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b/>
          <w:b/>
          <w:sz w:val="28"/>
          <w:szCs w:val="28"/>
        </w:rPr>
      </w:pPr>
      <w:r>
        <w:rPr>
          <w:b/>
          <w:sz w:val="28"/>
          <w:szCs w:val="28"/>
          <w:lang w:val="ru-RU"/>
        </w:rPr>
        <w:t>ДЕТСКИЕ ИНФЕКЦИОННЫЕ ЗАБОЛЕВАНИЯ</w:t>
      </w:r>
    </w:p>
    <w:p>
      <w:pPr>
        <w:pStyle w:val="Normal"/>
        <w:shd w:fill="FFFFFF" w:val="clear"/>
        <w:spacing w:lineRule="auto" w:line="360" w:before="0" w:after="0"/>
        <w:ind w:firstLine="709"/>
        <w:contextualSpacing/>
        <w:jc w:val="both"/>
        <w:rPr>
          <w:b/>
          <w:b/>
          <w:sz w:val="28"/>
          <w:szCs w:val="28"/>
          <w:lang w:val="ru-RU"/>
        </w:rPr>
      </w:pPr>
      <w:r>
        <w:rPr>
          <w:b/>
          <w:sz w:val="28"/>
          <w:szCs w:val="28"/>
          <w:lang w:val="ru-RU"/>
        </w:rPr>
      </w:r>
    </w:p>
    <w:p>
      <w:pPr>
        <w:pStyle w:val="Normal"/>
        <w:shd w:fill="FFFFFF" w:val="clear"/>
        <w:spacing w:lineRule="auto" w:line="360" w:before="0" w:after="0"/>
        <w:ind w:firstLine="709"/>
        <w:contextualSpacing/>
        <w:jc w:val="both"/>
        <w:rPr>
          <w:sz w:val="28"/>
          <w:szCs w:val="28"/>
        </w:rPr>
      </w:pPr>
      <w:r>
        <w:rPr>
          <w:sz w:val="28"/>
          <w:szCs w:val="28"/>
          <w:lang w:val="ru-RU"/>
        </w:rPr>
        <w:t>К числу так называемых детских инфекций относят ветряную оспу, скарлатину, корь, краснуху, дифтерию, эпидемический паротит (свинка), т. е. те инфекционные болезни, которыми человек обычно страдает в детстве, не имея против них иммунитета. Однако этими инфекциями болеют и взрослые, а в последнее время такие болезни, как корь, дифтерия, стали встречаться чаще у взрослых, чем у детей. Заболевание у взрослого обычно протекает тяжелее, чем у ребенка, и имеет некоторые особенности.</w:t>
      </w:r>
    </w:p>
    <w:p>
      <w:pPr>
        <w:pStyle w:val="Normal"/>
        <w:shd w:fill="FFFFFF" w:val="clear"/>
        <w:spacing w:lineRule="auto" w:line="360" w:before="0" w:after="0"/>
        <w:ind w:firstLine="709"/>
        <w:contextualSpacing/>
        <w:jc w:val="both"/>
        <w:rPr>
          <w:sz w:val="28"/>
          <w:szCs w:val="28"/>
        </w:rPr>
      </w:pPr>
      <w:r>
        <w:rPr>
          <w:sz w:val="28"/>
          <w:szCs w:val="28"/>
          <w:lang w:val="ru-RU"/>
        </w:rPr>
        <w:t>Краснуха — острая вирусная инфекция, обычно распространяющаяся воздушно-капельным путем. В случае заболевания ею беременной женщины возможны передача возбудителя через плаценту и внутриутробное заражение краснухой плода. Если оно произошло в ранние сроки беременности, развитие плода нарушается, у новорожденного выявляются множественные пороки развития (уродства): катаракта, пороки сердца, глухота, нарушения психического и физического развития, пороки развития костей черепа и др. Источником инфекции бывает больной человек, который заразен в течение 2 нед: за неделю до развития болезни и в течение недели течения болезни. У лиц, перенесших краснуху, развивается иммунитет, который сохраняется длительное время. Отмомента заражения до выявления первых признаков болезни проходит от 10 до 20 дней.</w:t>
      </w:r>
    </w:p>
    <w:p>
      <w:pPr>
        <w:pStyle w:val="Normal"/>
        <w:shd w:fill="FFFFFF" w:val="clear"/>
        <w:spacing w:lineRule="auto" w:line="360" w:before="0" w:after="0"/>
        <w:ind w:firstLine="709"/>
        <w:contextualSpacing/>
        <w:jc w:val="both"/>
        <w:rPr>
          <w:sz w:val="28"/>
          <w:szCs w:val="28"/>
        </w:rPr>
      </w:pPr>
      <w:r>
        <w:rPr>
          <w:sz w:val="28"/>
          <w:szCs w:val="28"/>
          <w:lang w:val="ru-RU"/>
        </w:rPr>
        <w:t>Болезнь начинается с предвестников недомогания: ломоты в теле, насморка, першения в горле, несильного кашля, повышения температуры. На шее и за ушами появляются болезненные узелки размером до горошины и больше (лимфатические узлы). Иногда появление таких болезненных узелков предшествует другим признакам болезни. Через 1—2 дня от начала болезни появляется сыпь. У детей нередко болезнь начинается без предвестников, прямо с появления сыпи, которая возникает вначале на лице и за ушами в виде мелких (1—2 мм) бугорков розового цвета. Через 12—18 ч сыпь постепенно распространяется на все тело, но особенно густо располагается на спине, ягодицах, наружной поверхности рук. На лице сыпь не бывает обильной, но кожа нередко становится ярко-красной, багровой. Больной испытывает ощущение жжения лица. Сыпь держится 2—3 дня и, угасая, исчезает бесследно. С угасанием сыпи исчезают и другие проявления болезни. Повышенная температура отмечается в течение 2—4 дней, не более. У детей она обычно невысокая и даже нормальная, у взрослых в первые 1—3 дня может достигать 39 °С. Краснуха обычно протекает благоприятно. Осложнения развиваются редко. Чаще всего болезнь осложняется ангиной, воспалением среднего уха, гортани (ларингит), глотки (фарингит), иногда поражаются мелкие суставы кистей, локтевые и коленные (артриты). Суставы становятся отечными, кожа над ними краснеет, движения сопровождаются болезненными ощущениями. Артриты развиваются в период угасания сыпи, нередко вызывая повторный подъем температуры. Самым тяжелым осложнением краснухи является поражение мозга или его оболочек (энцефалит, менингит, менингоэнцефалит), которое чаще возникает у женщин через 2— 6 дней после появления сыпи. При этом внезапно повышается температура, появляются рвота, судороги, головная боль, может развиться асимметрия лица, косоглазие, параличи рук и ног.</w:t>
      </w:r>
    </w:p>
    <w:p>
      <w:pPr>
        <w:pStyle w:val="Normal"/>
        <w:shd w:fill="FFFFFF" w:val="clear"/>
        <w:spacing w:lineRule="auto" w:line="360" w:before="0" w:after="0"/>
        <w:ind w:firstLine="709"/>
        <w:contextualSpacing/>
        <w:jc w:val="both"/>
        <w:rPr>
          <w:sz w:val="28"/>
          <w:szCs w:val="28"/>
        </w:rPr>
      </w:pPr>
      <w:r>
        <w:rPr>
          <w:sz w:val="28"/>
          <w:szCs w:val="28"/>
          <w:lang w:val="ru-RU"/>
        </w:rPr>
        <w:t>Лечение больных краснухой обычно проводится дома. Им рекомендуется комплекс витаминов, в частности витамины С, В, никотиновая кислота. При боли в суставах назначают амидопирин, ацетилсалициловую кислоту (аспирин), анальгин и одновременно одно из антигистаминных средств (димедрол, тавегил, супрастин). При развитии тяжелых осложнений, особенно в деятельности нервной системы, больной должен быть немедленно помещен в больницу.</w:t>
      </w:r>
    </w:p>
    <w:p>
      <w:pPr>
        <w:pStyle w:val="Normal"/>
        <w:shd w:fill="FFFFFF" w:val="clear"/>
        <w:spacing w:lineRule="auto" w:line="360" w:before="0" w:after="0"/>
        <w:ind w:firstLine="709"/>
        <w:contextualSpacing/>
        <w:jc w:val="both"/>
        <w:rPr>
          <w:sz w:val="28"/>
          <w:szCs w:val="28"/>
        </w:rPr>
      </w:pPr>
      <w:r>
        <w:rPr>
          <w:sz w:val="28"/>
          <w:szCs w:val="28"/>
          <w:lang w:val="ru-RU"/>
        </w:rPr>
        <w:t>Дезинфекция при краснухе не нужна. В помещении проводится влажная уборка. Заболевший изолируется на 5 дней от момента появления сыпи. Особенно важно исключить контакт с заболевшим беременной женщины. Не болевшая краснухой беременная не должна общаться с больным в течение как минимум 3 нед. Если же женщина заразилась краснухой в первые 3—4 мес беременности, то рекомендуется прервать ее. Введение гамма-глобулина не всегда защищает от развития инфекции, а вакцинация как средство предупреждения болезни противопоказана беременным, так как вакцина может обусловить поражение плода.</w:t>
      </w:r>
    </w:p>
    <w:p>
      <w:pPr>
        <w:pStyle w:val="Normal"/>
        <w:shd w:fill="FFFFFF" w:val="clear"/>
        <w:spacing w:lineRule="auto" w:line="360" w:before="0" w:after="0"/>
        <w:ind w:firstLine="709"/>
        <w:contextualSpacing/>
        <w:jc w:val="both"/>
        <w:rPr>
          <w:sz w:val="28"/>
          <w:szCs w:val="28"/>
        </w:rPr>
      </w:pPr>
      <w:r>
        <w:rPr>
          <w:b/>
          <w:bCs/>
          <w:sz w:val="28"/>
          <w:szCs w:val="28"/>
          <w:lang w:val="ru-RU"/>
        </w:rPr>
        <w:t xml:space="preserve">Корь </w:t>
      </w:r>
      <w:r>
        <w:rPr>
          <w:sz w:val="28"/>
          <w:szCs w:val="28"/>
          <w:lang w:val="ru-RU"/>
        </w:rPr>
        <w:t>— острозаразная вирусная инфекция, распространяющаяся воздушно-капельным путем. Вирус кори недолговечен, в воздухе сохраняется не более 30 мин. Под действием солнечных и ультрафиолетовых лучей и при температуре выше 50 °С он погибает через 2—3 мин. Однако потоком воздуха он может переноситься с капельками слюны на большие расстояния.</w:t>
      </w:r>
    </w:p>
    <w:p>
      <w:pPr>
        <w:pStyle w:val="Normal"/>
        <w:shd w:fill="FFFFFF" w:val="clear"/>
        <w:spacing w:lineRule="auto" w:line="360" w:before="0" w:after="0"/>
        <w:ind w:firstLine="709"/>
        <w:contextualSpacing/>
        <w:jc w:val="both"/>
        <w:rPr>
          <w:sz w:val="28"/>
          <w:szCs w:val="28"/>
        </w:rPr>
      </w:pPr>
      <w:r>
        <w:rPr>
          <w:sz w:val="28"/>
          <w:szCs w:val="28"/>
          <w:lang w:val="ru-RU"/>
        </w:rPr>
        <w:t>Источником инфекции является только больной человек. Заражение может произойти за 2 дня до развития болезни и в течение 8— 9 дней болезни. Особенно велика опасность заражения в первые 5 дней. Восприимчивость к кори очень высока, заразиться ею можно даже при мимолетном контакте с больным, но через предметы или третье лицо инфекция не передается. В связи с массовой вакцинацией детей корь чаще стали отмечать у взрослых. После перенесенной болезни развивается прочный иммунитет, но повторное заболевание все же возможно через многие годы, когда иммунитет ослабевает.</w:t>
      </w:r>
    </w:p>
    <w:p>
      <w:pPr>
        <w:pStyle w:val="Normal"/>
        <w:shd w:fill="FFFFFF" w:val="clear"/>
        <w:spacing w:lineRule="auto" w:line="360" w:before="0" w:after="0"/>
        <w:ind w:firstLine="709"/>
        <w:contextualSpacing/>
        <w:jc w:val="both"/>
        <w:rPr>
          <w:sz w:val="28"/>
          <w:szCs w:val="28"/>
        </w:rPr>
      </w:pPr>
      <w:r>
        <w:rPr>
          <w:sz w:val="28"/>
          <w:szCs w:val="28"/>
          <w:lang w:val="ru-RU"/>
        </w:rPr>
        <w:t>Болезнь развивается через 8—11 дней после заражения, иногда через более продолжительное время (21 день). Повышается температура, появляются познабливание, головная боль. Очень быстро возникает грубый сухой кашель, голос приобретает осиплость, появляются насморк, чихание, светобоязнь; внутренняя поверхность век и глазные яблоки становятся красными. Шейные лимфатические узлы увеличены и болезненны. Через 2—3 дня от начала болезни температура снижается, самочувствие улучшается, однако через день происходит новый подъем температуры, а одновременно с ним на лице, за ушами появляется сыпь ярко-красного цвета в виде бугорков размером 2—5 мм. Это происходит на 4—6-й день от начала болезни.</w:t>
      </w:r>
    </w:p>
    <w:p>
      <w:pPr>
        <w:pStyle w:val="Normal"/>
        <w:shd w:fill="FFFFFF" w:val="clear"/>
        <w:spacing w:lineRule="auto" w:line="360" w:before="0" w:after="0"/>
        <w:ind w:firstLine="709"/>
        <w:contextualSpacing/>
        <w:jc w:val="both"/>
        <w:rPr>
          <w:sz w:val="28"/>
          <w:szCs w:val="28"/>
        </w:rPr>
      </w:pPr>
      <w:r>
        <w:rPr>
          <w:sz w:val="28"/>
          <w:szCs w:val="28"/>
          <w:lang w:val="ru-RU"/>
        </w:rPr>
        <w:t xml:space="preserve">С появлением сыпи кашель усиливается, становится навязчивым, нарушается сон. Температура достигает высоких цифр (39—40 °С). Появляется жидкий стул. Наступает самый тяжелый период болезни. Сыпь толчкообразно распространяется в течение 3 дней по всей поверхности кожи, отчего она становится неровной, корявой (отсюда и название болезни). Бугорки сливаются между собой, образуя обширные ярко-красные пятна. Лицо, особенно веки, становятся отечными, глаза прищурены. На 4-й день сыпь начинает угасать, оставляя бурые пятна, которые держатся 5—8 дней. На лице после исчезновения сыпи появляется тонкое шелушение, как будто лицо присыпано мукой. С началом угасания сыпи температура снижается до нормальной, кашель и насморк уменьшаются. При неосложненном течении лихорадка продолжается около 8 дней. В дальнейшем в течение 5—6 дней сохраняются слабость, раздражительность, нарушение сна, затем наступает полное выздоровление. Иногда, как в острый период болезни, так и в период выздоровления, могут развиться осложнения: пневмония, отит (воспаление среднего уха), ангина, стоматит. Могут быть тяжелые поражения глаз, нервной системы (менингит, энцефалит, менингоэнцефалит). Лечение больных корью проводят в домашних условиях. Оно заключается в хорошем уходе, проветривании помещения, ежедневной влажной уборке. Больным рекомендуется постельный режим во время высокой температуры, обильное питье фруктовых соков, морсов, чая, прием витаминов С, А, супрастина, димедрола или тавегила. При лихорадке следует принимать жаропонижающие средства (анальгин, амидопирин). В глаза закапывают 20 </w:t>
      </w:r>
      <w:r>
        <w:rPr>
          <w:i/>
          <w:iCs/>
          <w:sz w:val="28"/>
          <w:szCs w:val="28"/>
          <w:lang w:val="ru-RU"/>
        </w:rPr>
        <w:t xml:space="preserve">% </w:t>
      </w:r>
      <w:r>
        <w:rPr>
          <w:sz w:val="28"/>
          <w:szCs w:val="28"/>
          <w:lang w:val="ru-RU"/>
        </w:rPr>
        <w:t>раствор альбуцида. Кровать больного ставят так, чтобы в глаза не попадали лучи света. В нос при насморке закапывают капли галазолина или нафтизина. Кашель уменьшают приемом либексина, бромгексина или других противокашлевых средств. Пока высыпает сыпь, не рекомендуется ставить горчичники и банки.</w:t>
      </w:r>
    </w:p>
    <w:p>
      <w:pPr>
        <w:pStyle w:val="Normal"/>
        <w:shd w:fill="FFFFFF" w:val="clear"/>
        <w:spacing w:lineRule="auto" w:line="360" w:before="0" w:after="0"/>
        <w:ind w:firstLine="709"/>
        <w:contextualSpacing/>
        <w:jc w:val="both"/>
        <w:rPr>
          <w:sz w:val="28"/>
          <w:szCs w:val="28"/>
        </w:rPr>
      </w:pPr>
      <w:r>
        <w:rPr>
          <w:sz w:val="28"/>
          <w:szCs w:val="28"/>
          <w:lang w:val="ru-RU"/>
        </w:rPr>
        <w:t>При отсутствии осложнений антибиотики не применяют, так как на вирус они никакого действия не оказывают. При развитии осложнений — таких как пневмония, ларингит с признаками дыхательных расстройств (затруднение вдоха), поражение нервной системы, больные должны лечиться в больнице. Своевременное и полноценное лечение способствует благоприятному исходу.</w:t>
      </w:r>
    </w:p>
    <w:p>
      <w:pPr>
        <w:pStyle w:val="Normal"/>
        <w:shd w:fill="FFFFFF" w:val="clear"/>
        <w:spacing w:lineRule="auto" w:line="360" w:before="0" w:after="0"/>
        <w:ind w:firstLine="709"/>
        <w:contextualSpacing/>
        <w:jc w:val="both"/>
        <w:rPr>
          <w:sz w:val="28"/>
          <w:szCs w:val="28"/>
        </w:rPr>
      </w:pPr>
      <w:r>
        <w:rPr>
          <w:sz w:val="28"/>
          <w:szCs w:val="28"/>
          <w:lang w:val="ru-RU"/>
        </w:rPr>
        <w:t>Профилактика кори состоит в ранней изоляции заболевшего. Детям, не привитым против кори и не болевшим ею, при контакте с больным вводят гамма-глобулин; наилучший результат достигается в том случае, если гамма-глобулин введен не позже 6-го дня от момента контакта. Более эффективным методом профилактики является вакцинация — противокоревая прививка. После вакцинации, через 3—4 нед, развивается иммунитет, который сохраняется около 10 лет и предохраняет от заболевания.</w:t>
      </w:r>
    </w:p>
    <w:p>
      <w:pPr>
        <w:pStyle w:val="Normal"/>
        <w:shd w:fill="FFFFFF" w:val="clear"/>
        <w:spacing w:lineRule="auto" w:line="360" w:before="0" w:after="0"/>
        <w:ind w:firstLine="709"/>
        <w:contextualSpacing/>
        <w:jc w:val="both"/>
        <w:rPr>
          <w:sz w:val="28"/>
          <w:szCs w:val="28"/>
        </w:rPr>
      </w:pPr>
      <w:r>
        <w:rPr>
          <w:b/>
          <w:bCs/>
          <w:sz w:val="28"/>
          <w:szCs w:val="28"/>
          <w:lang w:val="ru-RU"/>
        </w:rPr>
        <w:t xml:space="preserve">Эпидемический паротит (свинка, заушница) </w:t>
      </w:r>
      <w:r>
        <w:rPr>
          <w:sz w:val="28"/>
          <w:szCs w:val="28"/>
          <w:lang w:val="ru-RU"/>
        </w:rPr>
        <w:t>— вирусное инфекционное заболевание, при котором поражаются слюнные околоушные и другие железы. Эпидемическим паротитом болеет только человек. Единственным источником болезни является больной, который выделяет вирус с капельками слюны за 1—2 дня до появления явных признаков болезни и в течение 5—6 дней болезни. Передача возбудителя происходит только при близком контакте с больным: рассеивания вируса на большое расстояние, как это бывает при кори, не происходит. Вирус быстро погибает во внешней среде, поэтому заражение через предметы обихода, игрушки маловероятно. Болезнь может развиться в любом возрасте, но чаше болеют дети от 5 до Шлет. Дети до 6 мес и взрослые старше 50 лет редко болеют паротитом. От момента заражения до начала болезни проходит 16—20 дней.</w:t>
      </w:r>
    </w:p>
    <w:p>
      <w:pPr>
        <w:pStyle w:val="Normal"/>
        <w:shd w:fill="FFFFFF" w:val="clear"/>
        <w:spacing w:lineRule="auto" w:line="360" w:before="0" w:after="0"/>
        <w:ind w:firstLine="709"/>
        <w:contextualSpacing/>
        <w:jc w:val="both"/>
        <w:rPr>
          <w:sz w:val="28"/>
          <w:szCs w:val="28"/>
        </w:rPr>
      </w:pPr>
      <w:r>
        <w:rPr>
          <w:sz w:val="28"/>
          <w:szCs w:val="28"/>
          <w:lang w:val="ru-RU"/>
        </w:rPr>
        <w:t>Обычно заболевание начинается с озноба, повышения температуры, боли около уха и за мочкой, шума в ушах, несильной боли при глотании, несколько позже появляется боль при жевании и открывании рта. Перед ухом с одной стороны развивается слабо болезненная припухлость — это увеличенная, отечная околоушная слюнная железа. Припухлость в дальнейшем распространяется во все стороны, мочка уха оттопыривается, приподнимается кверху. Отек достигает максимума на 3—5-й день от начала болезни. Кожа над припухлостью лоснится, цвет ее не изменяется. Через 1—2 дня такие изменения происходят на другой стороне. Лицо приобретает грушевидную форму, напоминающую голову свиньи, отчего болезнь и получила свое название. В дальнейшем железа постепенно уменьшается и приходит к норме к 6—9-му дню, иногда позднее. Наряду с околоушными могут поражаться подъязычные и подчелюстные железы. В этом случае отек может распространиться на подбородочную область, на шею и грудную клетку. Отек подчелюстных желез сопровождается значительной болезненностью и держится дольше (10—12 дней). Лихорадка продолжается 4—7 дней. У взрослых она бывает более длительной и высокой, чем у детей. Чем старше больной, тем тяжелее протекает болезнь.</w:t>
      </w:r>
    </w:p>
    <w:p>
      <w:pPr>
        <w:pStyle w:val="Normal"/>
        <w:shd w:fill="FFFFFF" w:val="clear"/>
        <w:spacing w:lineRule="auto" w:line="360" w:before="0" w:after="0"/>
        <w:ind w:firstLine="709"/>
        <w:contextualSpacing/>
        <w:jc w:val="both"/>
        <w:rPr>
          <w:sz w:val="28"/>
          <w:szCs w:val="28"/>
        </w:rPr>
      </w:pPr>
      <w:r>
        <w:rPr>
          <w:sz w:val="28"/>
          <w:szCs w:val="28"/>
          <w:lang w:val="ru-RU"/>
        </w:rPr>
        <w:t>Эпидемический паротит в большинстве случаев протекает благоприятно, но может вызывать серьезные осложнения. Кроме слюнных желез при паротите часто поражаются поджелудочная, половые железы (орхит). Кроме того, вирус паротита может обусловить развитие менингита, энцефалита. Половые железы поражаются преимущественно у взрослых мужчин. Когда припухлость слюнных желез уже исчезает, появляется озноб, вновь повышается температура и возникает боль в яичке и в паху, особенно сильная при ходьбе. Яичко увеличивается, кожа мошонки становится красной. Через некоторое время воспаление может развиться и в другом яичке, что приводит к усилению боли, повышению температуры.</w:t>
      </w:r>
    </w:p>
    <w:p>
      <w:pPr>
        <w:pStyle w:val="Normal"/>
        <w:shd w:fill="FFFFFF" w:val="clear"/>
        <w:spacing w:lineRule="auto" w:line="360" w:before="0" w:after="0"/>
        <w:ind w:firstLine="709"/>
        <w:contextualSpacing/>
        <w:jc w:val="both"/>
        <w:rPr>
          <w:sz w:val="28"/>
          <w:szCs w:val="28"/>
        </w:rPr>
      </w:pPr>
      <w:r>
        <w:rPr>
          <w:sz w:val="28"/>
          <w:szCs w:val="28"/>
          <w:lang w:val="ru-RU"/>
        </w:rPr>
        <w:t>При двустороннем орхите у некоторых больных развивается импотенция и снижается детородная функция. У женщин могут возникнуть мастит, воспаление яичников. Что касается менингита и энцефалита, то эти осложнения развиваются преимущественно у детей до 14 лет. Менингит возникает через 3—6 дней после начала паротита. При этом вновь повышается температура, отмечаются сильная головная боль, многократная рвота. Тяжелая форма паротита может привести к снижению остроты слуха и даже к глухоте. После перенесенного менингита, энцефалита длительное время могут беспокоить головные боли, у детей снижается успеваемость в школе.</w:t>
      </w:r>
    </w:p>
    <w:p>
      <w:pPr>
        <w:pStyle w:val="Normal"/>
        <w:shd w:fill="FFFFFF" w:val="clear"/>
        <w:spacing w:lineRule="auto" w:line="360" w:before="0" w:after="0"/>
        <w:ind w:firstLine="709"/>
        <w:contextualSpacing/>
        <w:jc w:val="both"/>
        <w:rPr>
          <w:sz w:val="28"/>
          <w:szCs w:val="28"/>
        </w:rPr>
      </w:pPr>
      <w:r>
        <w:rPr>
          <w:sz w:val="28"/>
          <w:szCs w:val="28"/>
          <w:lang w:val="ru-RU"/>
        </w:rPr>
        <w:t>Лечение больных паротитом при неосложненном течении проводится дома. Для уменьшения боли накладывают сухую повязку или согревающий компресс. Кожу над припухлостью смазывают камфорным маслом. Внутрь принимают анальгин или амидопирин, на ночь димедрол или супрастин. Антибиотики применять не следует, так как на вирус они не воздействуют. Большое значение имеет уход за полостью рта. Рекомендуется частое полоскание раствором пищевой соды (1 чайная ложка на стакан воды) или кипяченой водой. Пища должна быть полужидкая или жидкая (из-за боли при жевании). При развитии тяжелых осложнений — таких как менингит или энцефалит, лечение должно проводиться только в больнице.</w:t>
      </w:r>
    </w:p>
    <w:p>
      <w:pPr>
        <w:pStyle w:val="Normal"/>
        <w:shd w:fill="FFFFFF" w:val="clear"/>
        <w:spacing w:lineRule="auto" w:line="360" w:before="0" w:after="0"/>
        <w:ind w:firstLine="709"/>
        <w:contextualSpacing/>
        <w:jc w:val="both"/>
        <w:rPr>
          <w:sz w:val="28"/>
          <w:szCs w:val="28"/>
        </w:rPr>
      </w:pPr>
      <w:r>
        <w:rPr>
          <w:sz w:val="28"/>
          <w:szCs w:val="28"/>
          <w:lang w:val="ru-RU"/>
        </w:rPr>
        <w:t>В случае возникновения орхита лечение также лучше проводить в условиях стационара. Если же такой возможности нет, то больному необходимо обеспечить постельный режим, приподнятое положение мошонки, для чего используется суспензорий или плотно прилегающие трусы (плавки), шерстяные или хлопчатобумажные. Суспензорий рекомендуется носить в течение 2—3 нед после стихания острых явлений. Медикаментозное лечение назначается врачом и должно быть начато как можно раньше. Своевременное лечение предупреждает развитие нежелательных исходов.</w:t>
      </w:r>
    </w:p>
    <w:p>
      <w:pPr>
        <w:pStyle w:val="Normal"/>
        <w:shd w:fill="FFFFFF" w:val="clear"/>
        <w:spacing w:lineRule="auto" w:line="360" w:before="0" w:after="0"/>
        <w:ind w:firstLine="709"/>
        <w:contextualSpacing/>
        <w:jc w:val="both"/>
        <w:rPr>
          <w:sz w:val="28"/>
          <w:szCs w:val="28"/>
        </w:rPr>
      </w:pPr>
      <w:r>
        <w:rPr>
          <w:sz w:val="28"/>
          <w:szCs w:val="28"/>
          <w:lang w:val="ru-RU"/>
        </w:rPr>
        <w:t>Больные паротитом изолируются на срок до 9-го дня от начала болезни. Дети до 10 лет, не болевшие свинкой, соприкасавшиеся с больным, изолируются до 21-го дня от момента контакта. Дезинфекция в помещении не проводится. Наиболее эффективной мерой профилактики являются прививки паротитной вакциной. Вакцина вводится однократно детям в возрасте 1,5 лет.</w:t>
      </w:r>
    </w:p>
    <w:p>
      <w:pPr>
        <w:pStyle w:val="Normal"/>
        <w:shd w:fill="FFFFFF" w:val="clear"/>
        <w:spacing w:lineRule="auto" w:line="360" w:before="0" w:after="0"/>
        <w:ind w:firstLine="709"/>
        <w:contextualSpacing/>
        <w:jc w:val="both"/>
        <w:rPr>
          <w:sz w:val="28"/>
          <w:szCs w:val="28"/>
        </w:rPr>
      </w:pPr>
      <w:r>
        <w:rPr>
          <w:b/>
          <w:bCs/>
          <w:sz w:val="28"/>
          <w:szCs w:val="28"/>
          <w:lang w:val="ru-RU"/>
        </w:rPr>
        <w:t xml:space="preserve">Ветряная оспа (ветрянка) </w:t>
      </w:r>
      <w:r>
        <w:rPr>
          <w:sz w:val="28"/>
          <w:szCs w:val="28"/>
          <w:lang w:val="ru-RU"/>
        </w:rPr>
        <w:t>— острая вирусная инфекционная болезнь, сопровождающаяся своеобразной сыпью. Болезнь очень заразна, восприимчивы к ней все, заболевают чаще дети от 2 мес до 7 лет, но болеют и взрослые. Распространяется воздушно-капельным путем, источником инфекции является только больной человек. У взрослых при контакте с детьми, больными ветрянкой, может развиться опоясывающий лишай — болезнь, при которой высыпания в виде мелких пузырьков располагаются по ходу нервного ствола. Наоборот, при контакте с больным опоясывающим лишаем может развиться ветрянка. Заразный период начинается за 1 день до начала болезни и заканчивается через 5—7 дней с момента появления сыпи. После перенесенной болезни остается прочный иммунитет, повторные заболевания очень редки. Скрытый период болезни — от момента заражения до появления первых ее признаков — продолжается от 10 до 21 дня.</w:t>
      </w:r>
    </w:p>
    <w:p>
      <w:pPr>
        <w:pStyle w:val="Normal"/>
        <w:shd w:fill="FFFFFF" w:val="clear"/>
        <w:spacing w:lineRule="auto" w:line="360" w:before="0" w:after="0"/>
        <w:ind w:firstLine="709"/>
        <w:contextualSpacing/>
        <w:jc w:val="both"/>
        <w:rPr>
          <w:sz w:val="28"/>
          <w:szCs w:val="28"/>
        </w:rPr>
      </w:pPr>
      <w:r>
        <w:rPr>
          <w:sz w:val="28"/>
          <w:szCs w:val="28"/>
          <w:lang w:val="ru-RU"/>
        </w:rPr>
        <w:t>Болезнь проявляется возникновением характерной сыпи. Вначале развивается единственный элемент — маточный, затем появляются множественные высыпания на волосистой части головы, на лице, туловище. Одновременно повышается температура тела (у детей она не превышает 38 °С), но может быть и нормальной. У взрослых при обильном высыпании температура может достигать 40 °С. Элементы сыпи вначале представляют собой маленькие розовые пятнышки, которые через несколько часов превращаются в прозрачные пузырьки, окруженные красным венчиком. Позже у некоторых из них появляются в центре втяжения. Размер пузырьков от 1 до 5—6 мм. Некоторые пузырьки, а иногда и большая их часть, могут превращаться в гнойнички. Такая картина чаще наблюдается у взрослых и сопровождается высокой температурой. Через 1—2 дня пузырьки подсыхают и покрываются корочками, через неделю корки отпадают, не оставляя рубцов. Если корочки удалены преждевременно, то возникает нагноение и остаются рубцы. Также сыпь выступает на слизистой оболочке рта, особенно часто на мягком нёбе, языке, деснах, в носу, на половых органах и веках.</w:t>
      </w:r>
    </w:p>
    <w:p>
      <w:pPr>
        <w:pStyle w:val="Normal"/>
        <w:shd w:fill="FFFFFF" w:val="clear"/>
        <w:spacing w:lineRule="auto" w:line="360" w:before="0" w:after="0"/>
        <w:ind w:firstLine="709"/>
        <w:contextualSpacing/>
        <w:jc w:val="both"/>
        <w:rPr>
          <w:sz w:val="28"/>
          <w:szCs w:val="28"/>
        </w:rPr>
      </w:pPr>
      <w:r>
        <w:rPr>
          <w:sz w:val="28"/>
          <w:szCs w:val="28"/>
          <w:lang w:val="ru-RU"/>
        </w:rPr>
        <w:t>Сыпь появляется не одновременно, а как бы точками, поэтому на небольшом участке кожи можно увидеть одновременно элементы в разных стадиях развития: бугорок, пузырек, корку. Появление сыпи сопровождается зудом, иногда мучительным. Как правило, болезнь протекает благоприятно. Осложнения возникают редко. Самые тяжелые из них связаны с поражением нервной системы (менингиты, энцефалиты, менингоэнцефалиты и др.). Значительную опасность ветрянка представляет для больных с тяжелыми сопутствующими заболеваниями, обостряя их, а также для беременных, особенно в первые месяцы, так как существует риск неблагоприятного воздействия на развитие плода. В поздние сроки беременности ветрянка может обусловить преждевременные роды.</w:t>
      </w:r>
    </w:p>
    <w:p>
      <w:pPr>
        <w:pStyle w:val="Normal"/>
        <w:shd w:fill="FFFFFF" w:val="clear"/>
        <w:spacing w:lineRule="auto" w:line="360" w:before="0" w:after="0"/>
        <w:ind w:firstLine="709"/>
        <w:contextualSpacing/>
        <w:jc w:val="both"/>
        <w:rPr>
          <w:sz w:val="28"/>
          <w:szCs w:val="28"/>
        </w:rPr>
      </w:pPr>
      <w:r>
        <w:rPr>
          <w:sz w:val="28"/>
          <w:szCs w:val="28"/>
          <w:lang w:val="ru-RU"/>
        </w:rPr>
        <w:t>Лечение проводится, как правило, дома. В остром периоде рекомендуются постельный режим, непременное исключение физической нагрузки. Особое значение имеет уход за кожей, который должен предупредить нагноение. Для этого необходимы теплые ванны, частая смена белья. Пузырьки смазывают дезинфицирующими и в то же время дубящими средствами: крепким раствором перманганата калия (1:2000), 1 % раствором бриллиантовой зелени или 0,04 % раствором грамицидина. Кожный зуд можно уменьшить, смазывая кожу глицерином, водой с уксусом или спиртом. При поражении глаз закапывают 30 % раствор альбуцида по 2—4 капли в день. Тяжелое течение болезни требует госпитализации больного.</w:t>
      </w:r>
    </w:p>
    <w:p>
      <w:pPr>
        <w:pStyle w:val="Normal"/>
        <w:shd w:fill="FFFFFF" w:val="clear"/>
        <w:spacing w:lineRule="auto" w:line="360" w:before="0" w:after="0"/>
        <w:ind w:firstLine="709"/>
        <w:contextualSpacing/>
        <w:jc w:val="both"/>
        <w:rPr>
          <w:sz w:val="28"/>
          <w:szCs w:val="28"/>
        </w:rPr>
      </w:pPr>
      <w:r>
        <w:rPr>
          <w:sz w:val="28"/>
          <w:szCs w:val="28"/>
          <w:lang w:val="ru-RU"/>
        </w:rPr>
        <w:t>Средством профилактики ветрянки является изоляция заболевшего. Она прекращается через 5 дней после появления последнего свежего бугорка. Когда на коже больного остаются только корки, он уже не заразен и может допускаться в коллектив. Дети дошкольного возраста, не болевшие ветрянкой и находившиеся в контакте с больным, не допускаются в детские учреждения с 11 -го по 21 -й день контакта.</w:t>
      </w:r>
    </w:p>
    <w:p>
      <w:pPr>
        <w:pStyle w:val="Normal"/>
        <w:shd w:fill="FFFFFF" w:val="clear"/>
        <w:spacing w:lineRule="auto" w:line="360" w:before="0" w:after="0"/>
        <w:ind w:firstLine="709"/>
        <w:contextualSpacing/>
        <w:jc w:val="both"/>
        <w:rPr>
          <w:sz w:val="28"/>
          <w:szCs w:val="28"/>
        </w:rPr>
      </w:pPr>
      <w:r>
        <w:rPr>
          <w:sz w:val="28"/>
          <w:szCs w:val="28"/>
          <w:lang w:val="ru-RU"/>
        </w:rPr>
        <w:t xml:space="preserve">Скарлатина — острое инфекционное заболевание, возбудителем которого является стрептококк. Источником инфекции могут быть больные скарлатиной, ангиной, хроническим тонзиллитом. Как правило, возбудитель попадает в организм через рот, передается преимущественно воздушно-капельным путем, возможна передача и через третье лицо или через предметы обихода. Продукты питания (молоко, сметана), в которых размножаются возбудители при благоприятных температурных условиях, тоже могут обусловить заболевание. Скарлатине подвержены дети преимущественно от </w:t>
      </w:r>
      <w:r>
        <w:rPr>
          <w:sz w:val="28"/>
          <w:szCs w:val="28"/>
          <w:lang w:val="en-US"/>
        </w:rPr>
        <w:t>I</w:t>
      </w:r>
      <w:r>
        <w:rPr>
          <w:sz w:val="28"/>
          <w:szCs w:val="28"/>
          <w:lang w:val="ru-RU"/>
        </w:rPr>
        <w:t xml:space="preserve"> года до 9 лет, но и у взрослых она не является редкостью. Особенно часто заражаются матери, ухаживающие за больными детьми. Скрытый период — от заражения до начала болезни — продолжается 4—5, изредка до 11 дней.</w:t>
      </w:r>
    </w:p>
    <w:p>
      <w:pPr>
        <w:pStyle w:val="Normal"/>
        <w:shd w:fill="FFFFFF" w:val="clear"/>
        <w:spacing w:lineRule="auto" w:line="360" w:before="0" w:after="0"/>
        <w:ind w:firstLine="709"/>
        <w:contextualSpacing/>
        <w:jc w:val="both"/>
        <w:rPr>
          <w:sz w:val="28"/>
          <w:szCs w:val="28"/>
        </w:rPr>
      </w:pPr>
      <w:r>
        <w:rPr>
          <w:sz w:val="28"/>
          <w:szCs w:val="28"/>
          <w:lang w:val="ru-RU"/>
        </w:rPr>
        <w:t>Начинается скарлатина с озноба, повышения температуры, головной боли и боли в горле при глотании. Часто в первый день болезни возникают тошнота, рвота. При осмотре глотки обращают на себя внимание ее багровая окраска, увеличенные миндалины, на которых виден налет. К концу первых суток болезни или на вторые на коже появляется сыпь, представляющая собой очень мелкие пятнышки, располагающиеся на покрасневшей коже. Распределение сыпи очень неравномерное. Она густо расположена в подмышечных впадинах, на боковых поверхностях туловища, внизу живота, на локтевых сгибах и подколенных ямках. На других участках ее меньше. Щеки ярко-красного цвета, а нос, кожа над верхней губой и подбородок выделяются своей бледностью. Сыпь держится 2—3 дня, иногда всего несколько часов и постепенно угасает. С 5—6-го дня болезни на месте сыпи возникает шелушение. На лице чешуйки мелкие, напоминающие отруби, на туловище более крупные, а на ладонях и стопах от кончиков пальцев поверхностный слой кожи отторгается пластами. Очень характерный вид имеет язык: в первые дни он покрыт белым налетом, с 3—4-го дня очищается, приобретает пурпурный цвет, на фоне которого выступают сосочки («малиновый язык»). Возбудитель скарлатины может попасть в организм не только через глотку, но и через поврежденную кожу (рана, ожог) или через детородные органы матери. В этом случае ангины у больных не бывает, но сыпь имеет тот же вид. Заразительность таких форм значительно слабее.</w:t>
      </w:r>
    </w:p>
    <w:p>
      <w:pPr>
        <w:pStyle w:val="Normal"/>
        <w:shd w:fill="FFFFFF" w:val="clear"/>
        <w:spacing w:lineRule="auto" w:line="360" w:before="0" w:after="0"/>
        <w:ind w:firstLine="709"/>
        <w:contextualSpacing/>
        <w:jc w:val="both"/>
        <w:rPr>
          <w:sz w:val="28"/>
          <w:szCs w:val="28"/>
        </w:rPr>
      </w:pPr>
      <w:r>
        <w:rPr>
          <w:sz w:val="28"/>
          <w:szCs w:val="28"/>
          <w:lang w:val="ru-RU"/>
        </w:rPr>
        <w:t>Скарлатина может протекать без сыпи (легкая форма) или с малозаметной и быстро исчезающей сыпью. Такие формы часты у взрослых, иногда отмечаются и у детей. Шелушение в этих случаях бывает слабее или вовсе отсутствует.</w:t>
      </w:r>
    </w:p>
    <w:p>
      <w:pPr>
        <w:pStyle w:val="Normal"/>
        <w:shd w:fill="FFFFFF" w:val="clear"/>
        <w:spacing w:lineRule="auto" w:line="360" w:before="0" w:after="0"/>
        <w:ind w:firstLine="709"/>
        <w:contextualSpacing/>
        <w:jc w:val="both"/>
        <w:rPr>
          <w:sz w:val="28"/>
          <w:szCs w:val="28"/>
        </w:rPr>
      </w:pPr>
      <w:r>
        <w:rPr>
          <w:sz w:val="28"/>
          <w:szCs w:val="28"/>
          <w:lang w:val="ru-RU"/>
        </w:rPr>
        <w:t>Как правило, болезнь протекает благоприятно, но и при легкой форме возможны осложнения, в том числе такие как поражения почек, сердца. В связи с этим первые 5—6 дней больной должен соблюдать постельный режим. Чтобы своевременно выявить осложнения во время болезни, необходимо проводить повторные исследования мочи и крови.</w:t>
      </w:r>
    </w:p>
    <w:p>
      <w:pPr>
        <w:pStyle w:val="Normal"/>
        <w:shd w:fill="FFFFFF" w:val="clear"/>
        <w:spacing w:lineRule="auto" w:line="360" w:before="0" w:after="0"/>
        <w:ind w:firstLine="709"/>
        <w:contextualSpacing/>
        <w:jc w:val="both"/>
        <w:rPr>
          <w:sz w:val="28"/>
          <w:szCs w:val="28"/>
        </w:rPr>
      </w:pPr>
      <w:r>
        <w:rPr>
          <w:sz w:val="28"/>
          <w:szCs w:val="28"/>
          <w:lang w:val="ru-RU"/>
        </w:rPr>
        <w:t>Лечение проводится на дому или в больнице, в зависимости от тяжести болезни и бытовых условий. Основным средством лечения являются антибиотики, которые назначаются врачом. Для предотвращения распространения скарлатины больного изолируют дома или в больнице на 10 дней от начала болезни. Школьники, кроме этого срока изоляции, не допускаются в школу еще 12 дней. Ребенок, находившийся в контакте с больным скарлатиной, не допускается в детские учреждения в течение 7 дней со дня последнего контакта с заболевшим.</w:t>
      </w:r>
    </w:p>
    <w:p>
      <w:pPr>
        <w:pStyle w:val="Normal"/>
        <w:shd w:fill="FFFFFF" w:val="clear"/>
        <w:spacing w:lineRule="auto" w:line="360" w:before="0" w:after="0"/>
        <w:ind w:firstLine="709"/>
        <w:contextualSpacing/>
        <w:jc w:val="both"/>
        <w:rPr>
          <w:sz w:val="28"/>
          <w:szCs w:val="28"/>
        </w:rPr>
      </w:pPr>
      <w:r>
        <w:rPr>
          <w:sz w:val="28"/>
          <w:szCs w:val="28"/>
          <w:lang w:val="ru-RU"/>
        </w:rPr>
        <w:t>Дифтерия — острая инфекционная болезнь, вызываемая бактериями (дифтерийные палочки), характеризуется преимущественно воспалением рото- и носоглотки.</w:t>
      </w:r>
    </w:p>
    <w:p>
      <w:pPr>
        <w:pStyle w:val="Normal"/>
        <w:shd w:fill="FFFFFF" w:val="clear"/>
        <w:spacing w:lineRule="auto" w:line="360" w:before="0" w:after="0"/>
        <w:ind w:firstLine="709"/>
        <w:contextualSpacing/>
        <w:jc w:val="both"/>
        <w:rPr>
          <w:sz w:val="28"/>
          <w:szCs w:val="28"/>
        </w:rPr>
      </w:pPr>
      <w:r>
        <w:rPr>
          <w:sz w:val="28"/>
          <w:szCs w:val="28"/>
          <w:lang w:val="ru-RU"/>
        </w:rPr>
        <w:t>Наибольшую опасность представляет для непривитых детей и взрослых, лишенных иммунитета, в особенности злоупотребляющих алкоголем, поскольку у этих лиц развиваются тяжелые токсические формы болезни, приводящие к поражению нервной системы, сердца и других органов.</w:t>
      </w:r>
    </w:p>
    <w:p>
      <w:pPr>
        <w:pStyle w:val="Normal"/>
        <w:shd w:fill="FFFFFF" w:val="clear"/>
        <w:spacing w:lineRule="auto" w:line="360" w:before="0" w:after="0"/>
        <w:ind w:firstLine="709"/>
        <w:contextualSpacing/>
        <w:jc w:val="both"/>
        <w:rPr>
          <w:sz w:val="28"/>
          <w:szCs w:val="28"/>
        </w:rPr>
      </w:pPr>
      <w:r>
        <w:rPr>
          <w:sz w:val="28"/>
          <w:szCs w:val="28"/>
          <w:lang w:val="ru-RU"/>
        </w:rPr>
        <w:t>Источником инфекции является только больной человек. Дифтерийная палочка выделяется с капельками слюны или слизи из носа, поэтому основной путь заражения воздушно-капельный. Возможно также заражение через инфицированные предметы обихода, прежде всего посуду, через третье лицо. Все изменения, происходящие в организме человека при дифтерии, обусловлены действием дифтерийного токсина — яда, вырабатываемого в процессе жизнедеятельности возбудителем. Проявления дифтерии могут быть различными и зависят от места внедрения возбудителя, тяжести течения болезни. В любом случае отмечается образование плотных пленок в месте внедрения возбудителя. Скрытый период болезни (от момента заражения до появления первых признаков) короткий и составляет 3—5 дней.</w:t>
      </w:r>
    </w:p>
    <w:p>
      <w:pPr>
        <w:pStyle w:val="Normal"/>
        <w:shd w:fill="FFFFFF" w:val="clear"/>
        <w:spacing w:lineRule="auto" w:line="360" w:before="0" w:after="0"/>
        <w:ind w:firstLine="709"/>
        <w:contextualSpacing/>
        <w:jc w:val="both"/>
        <w:rPr>
          <w:sz w:val="28"/>
          <w:szCs w:val="28"/>
        </w:rPr>
      </w:pPr>
      <w:r>
        <w:rPr>
          <w:sz w:val="28"/>
          <w:szCs w:val="28"/>
          <w:lang w:val="ru-RU"/>
        </w:rPr>
        <w:t>Чаще всего дифтерийная палочка поражает ротоглотку (зев), в результате чего развивается дифтерия ротоглотки. Наиболее легкая форма дифтерии ротоглотки — локализованная — проявляется только поражением миндалин и почти не отличается от привычной лакунарной ангины. В начале болезни повышается температура, возникают боль в горле, головная боль. При осмотре глотки обращает на себя внимание увеличение миндалин, на выпуклой поверхности которых располагаются налеты бело-серого цвета в виде островков или сплошной пленки. Вопрос о достоверности диагноза часто решается только с помощью лабораторных исследований, позволяющих обнаружить возбудителя болезни. Эта форма дифтерии протекает обычно благоприятно, повышение температуры и боль в горле отмечаются не более 2—3 дней, налеты на миндалинах исчезают к 5—7-му дню, и наступает выздоровление. Осложнения бывают нечасто, протекают в легкой форме. Однако в некоторых случаях, если не проводилось полноценного лечения, болезнь может прогрессировать. Развивается тяжелая токсическая форма заболевания. Кроме того, больной, страдающий легкой формой дифтерии, может стать источником заражения других лиц, у которых она может протекать в тяжелой токсической форме.</w:t>
      </w:r>
    </w:p>
    <w:p>
      <w:pPr>
        <w:pStyle w:val="Normal"/>
        <w:shd w:fill="FFFFFF" w:val="clear"/>
        <w:spacing w:lineRule="auto" w:line="360" w:before="0" w:after="0"/>
        <w:ind w:firstLine="709"/>
        <w:contextualSpacing/>
        <w:jc w:val="both"/>
        <w:rPr>
          <w:sz w:val="28"/>
          <w:szCs w:val="28"/>
        </w:rPr>
      </w:pPr>
      <w:r>
        <w:rPr>
          <w:sz w:val="28"/>
          <w:szCs w:val="28"/>
          <w:lang w:val="ru-RU"/>
        </w:rPr>
        <w:t>Токсическая дифтерия ротоглотки в первые сутки развивается как ангина (озноб, высокая температура, боль в горле, головная боль, слабость). Уже через сутки появляется значительный отек ротоглотки, просвет зева уменьшается, а иногда почти полностью закрывается отечными тканями. Одновременно появляется отек шеи. Он может быть одно- или двусторонним, плоским или выпуклым, но почти всегда асимметричным. Значительно увеличиваются и становятся болезненными подчелюстные лимфоузлы. Изо рта больного исходит приторный, сладковатый запах. Лицо становится бледным, губы синюшными. Иногда возникает затруднение при открывании рта (тризм). Характерной особенностью является снижение температуры и уменьшение боли при глотании при налетах.</w:t>
      </w:r>
    </w:p>
    <w:p>
      <w:pPr>
        <w:pStyle w:val="Normal"/>
        <w:shd w:fill="FFFFFF" w:val="clear"/>
        <w:spacing w:lineRule="auto" w:line="360" w:before="0" w:after="0"/>
        <w:ind w:firstLine="709"/>
        <w:contextualSpacing/>
        <w:jc w:val="both"/>
        <w:rPr>
          <w:sz w:val="28"/>
          <w:szCs w:val="28"/>
        </w:rPr>
      </w:pPr>
      <w:r>
        <w:rPr>
          <w:sz w:val="28"/>
          <w:szCs w:val="28"/>
          <w:lang w:val="ru-RU"/>
        </w:rPr>
        <w:t>Длительность острого периода болезни зависит от своевременности лечения, которое должно проводиться только в стационаре. При токсической дифтерии без надлежащего лечения налеты и отек шеи могут держаться до 2 нед, лихорадка — не более 1 нед. Однако с исчезновением налетов и отека шеи болезнь, как правило, не заканчивается: развиваются осложнения, обусловленные поражением нервной системы, сердца, почек, надпочечников. Как следствие поражения нервной системы развиваются параличи мягкого неба, глотки, конечностей, возникает нарушение зрения (паралич аккомодации). Раньше других осложнений отмечают паралич мягкого неба, определить его не составляет труда, так как при этом во время питья жидкость затекает в полость носа и вытекает из ноздрей; голос становится гнусавым, нарушается дикция. Такие явления, развивающиеся после перенесенной «ангины», дают право ретроспективно установить дифтерию.</w:t>
      </w:r>
    </w:p>
    <w:p>
      <w:pPr>
        <w:pStyle w:val="Normal"/>
        <w:shd w:fill="FFFFFF" w:val="clear"/>
        <w:spacing w:lineRule="auto" w:line="360" w:before="0" w:after="0"/>
        <w:ind w:firstLine="709"/>
        <w:contextualSpacing/>
        <w:jc w:val="both"/>
        <w:rPr>
          <w:sz w:val="28"/>
          <w:szCs w:val="28"/>
        </w:rPr>
      </w:pPr>
      <w:r>
        <w:rPr>
          <w:sz w:val="28"/>
          <w:szCs w:val="28"/>
          <w:lang w:val="ru-RU"/>
        </w:rPr>
        <w:t>Тяжелые осложнения, особенно поражения сердца (миокардит), могут быть причиной смерти больного.</w:t>
      </w:r>
    </w:p>
    <w:p>
      <w:pPr>
        <w:pStyle w:val="Normal"/>
        <w:shd w:fill="FFFFFF" w:val="clear"/>
        <w:spacing w:lineRule="auto" w:line="360" w:before="0" w:after="0"/>
        <w:ind w:firstLine="709"/>
        <w:contextualSpacing/>
        <w:jc w:val="both"/>
        <w:rPr>
          <w:sz w:val="28"/>
          <w:szCs w:val="28"/>
        </w:rPr>
      </w:pPr>
      <w:r>
        <w:rPr>
          <w:sz w:val="28"/>
          <w:szCs w:val="28"/>
          <w:lang w:val="ru-RU"/>
        </w:rPr>
        <w:t>Одной из тяжелых форм дифтерии, которая также может привести к трагическому исходу, является дифтерийный круп — поражение гортани. Болезнь обычно нарастает постепенно; вначале появляется осиплость голоса, грубый «лающий» кашель, затем нарушается дыхание, которое становится шумным, при вдохе заметно втяжение межреберий и подключичных ямок. Голос пропадает. Через 2—3 сут при отсутствии лечения отмечаются признаки кислородного голодания: резкая бледность, затем синюшность вокруг рта, больной становится беспокойным, наступает удушье (асфиксия).</w:t>
      </w:r>
    </w:p>
    <w:p>
      <w:pPr>
        <w:pStyle w:val="Normal"/>
        <w:shd w:fill="FFFFFF" w:val="clear"/>
        <w:spacing w:lineRule="auto" w:line="360" w:before="0" w:after="0"/>
        <w:ind w:firstLine="709"/>
        <w:contextualSpacing/>
        <w:jc w:val="both"/>
        <w:rPr>
          <w:sz w:val="28"/>
          <w:szCs w:val="28"/>
        </w:rPr>
      </w:pPr>
      <w:r>
        <w:rPr>
          <w:sz w:val="28"/>
          <w:szCs w:val="28"/>
          <w:lang w:val="ru-RU"/>
        </w:rPr>
        <w:t>Поражение дифтерией других органов протекает сравнительно легко и встречается редко (за исключением носа).</w:t>
      </w:r>
    </w:p>
    <w:p>
      <w:pPr>
        <w:pStyle w:val="Normal"/>
        <w:shd w:fill="FFFFFF" w:val="clear"/>
        <w:spacing w:lineRule="auto" w:line="360" w:before="0" w:after="0"/>
        <w:ind w:firstLine="709"/>
        <w:contextualSpacing/>
        <w:jc w:val="both"/>
        <w:rPr>
          <w:sz w:val="28"/>
          <w:szCs w:val="28"/>
        </w:rPr>
      </w:pPr>
      <w:r>
        <w:rPr>
          <w:sz w:val="28"/>
          <w:szCs w:val="28"/>
          <w:lang w:val="ru-RU"/>
        </w:rPr>
        <w:t>Дифтерия носа нередко возникает одновременно с поражением ротоглотки, реже изолированно. Болезнь проявляется сукровичными или обильными слизисто-гнойными выделениями. На слизистой оболочке носа можно увидеть пленки или поверхностные язвы-эрозии. Кожа вокруг носа раздражена, покрыта корочками, трещинами. Осложнения при этой форме дифтерии обычно не развиваются, но процесс может распространиться на гортань и глотку со всеми вытекающими последствиями.</w:t>
      </w:r>
    </w:p>
    <w:p>
      <w:pPr>
        <w:pStyle w:val="Normal"/>
        <w:shd w:fill="FFFFFF" w:val="clear"/>
        <w:spacing w:lineRule="auto" w:line="360" w:before="0" w:after="0"/>
        <w:ind w:firstLine="709"/>
        <w:contextualSpacing/>
        <w:jc w:val="both"/>
        <w:rPr>
          <w:sz w:val="28"/>
          <w:szCs w:val="28"/>
          <w:lang w:val="ru-RU"/>
        </w:rPr>
      </w:pPr>
      <w:r>
        <w:rPr>
          <w:sz w:val="28"/>
          <w:szCs w:val="28"/>
          <w:lang w:val="ru-RU"/>
        </w:rPr>
        <w:t>Лечение дифтерии независимо от формы болезни должно проводиться в стационаре. Основным его средством является противодифтерийная сыворотка, которая нейтрализует дифтерийный токсин, находящийся в крови. Чем раньше вводится сыворотка, тем быстрее наступает выздоровление, тем благоприятнее исход. Основной мерой защиты от заболевания служит вакцинация. Ее проводят детям в возрасте 3 мес. Вакцинацию повторяют в 1,5—2 года, 6 и 11 лет. Средством профилактики дифтерии является изоляция заболевшего, которая продолжается до полного выздоровления и прекращения выделения дифтерийной палочки. В помещении, где находится больной, проводится дезинфекц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4:00Z</dcterms:created>
  <dc:creator>Customer</dc:creator>
  <dc:description/>
  <cp:keywords/>
  <dc:language>en-US</dc:language>
  <cp:lastModifiedBy>SYSTEM</cp:lastModifiedBy>
  <dcterms:modified xsi:type="dcterms:W3CDTF">2011-09-07T22:44:00Z</dcterms:modified>
  <cp:revision>2</cp:revision>
  <dc:subject/>
  <dc:title/>
</cp:coreProperties>
</file>