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Физико-химические методы анализа вещест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деятельности часто возникает необходимость идентификации (обнаружения) того или иного вещества, а также количественной оценки (измерения) его содерж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ая идентификация (качественный анализ) и измерения (количественный) анализ являются предметом специальной химической науки – аналитической хим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Качественный анали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анализ может использоваться для идентификации в исследуемом объекте атомов (элементарный анализ), молекул (молекулярный анализ), простых или сложных веществ (вещественный анализ), фаз гетерогенной системы (фазовый анализ). Задача качественного неорганического анализа обычно сводится к обнаружению катионов и анионов, присутствующих в аналитической пробе. Качественный анализ необходим для обоснования выбора метода количественного анализа того или иного материала или способа разделения веществ по аналитическому сигнал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тическими являются те реакции, которые сопровождаются каким-нибудь внешним эффектом, позволяющим установить, что химический процесс связан с выпадением или растворением осадка, изменением окраски анализируемого раствора, выделением газообразны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тической работе используют химические реакции, протекающие достаточно быстро и полно. Выбирая реакции для химического анализа, руководствуются законом действующих масс и представлениями о химическом равновесии в раствор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яя аналитическую реакцию, соблюдают условия, которые определяются свойствами определяемого продукта. Анализируемое вещество должно быть устойчиво в среде, в которой ведется определение и температуре. Реакция должна быть чувствительной по отношению к определяемому веществу (определение вещества даже при очень малой его концентрации). Порог чувствительности реакций характеризуют количественно при помощи обнаруживаемого миниму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наруживаемый минимум – это наименьшее количество вещества, которое удается обнаружить с помощью данной реакции (при соблюдении необходимых условий) [миллионные доли грамма – микрограммы, 1мкг=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г]. В качественном анализе применяют только те реакции, обнаруживаемый минимум которых не превышает 50 м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чувствительности большое значение имеют селективность реакции. Селективные или избирательные, реакции, дают схожий внешний эффект с несколькими ионами. Например, оксалат аммония образует белый осадок с катионами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др. Чем меньше таких ионов, тем более выражена избирательность (селективность) реакции. Специфической называют такую реакцию, которая позволяет обнаружить ион (вещество) в присутствии других ионов (веществ). Например, специфична реакция обнаружения иона аммония действием щелочи при нагревании, так как в этих условиях аммиак может выделяться только из солей аммо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Cl + NaOH = 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↑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NaC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ионов с помощью специфических и селективных реакций в отдельных порциях анализируемого раствора, производимое в любой последовательности, называют дробным анализом. Для этого групповой реагент ступенчато приливают к анализируемому раствору, первыми выпадают в осадок соединения с наименьшими значениями П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Качественное определение ионов неорганических веще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качественного анализа базируются на ионных реакциях, которые позволяют идентифицировать элементы в форме тех или иных ионов. В ходе реакций образуются труднорастворимые соединения, окрашенные комплексные соединения, происходит окисление или восстановление с изменением цвета раств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дентификации с помощью образования труднорастворимых соединений используют как групповые, так и индивидуальные осадители. Групповыми осадителями для ионов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служит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; для катионов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-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для ионов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-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много органических и неорганических реагентов, образующих осадки или окрашенные комплексные соединения с катионами (табл.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707"/>
        <w:gridCol w:w="1443"/>
        <w:gridCol w:w="2591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аген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рму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ти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укт реакции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лизари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нзиди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ексагидроксостибиат кал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ексанитрокобальтат натр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ексацианоферат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 кал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α-Диметилглиокси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пикрилами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тизон в хролоформ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хромат кал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гнезон ИРЕ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рексид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одамин 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ромоген чер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14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(OH)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1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8</w:t>
            </w:r>
            <w:r>
              <w:rPr>
                <w:sz w:val="20"/>
                <w:lang w:val="en-US"/>
              </w:rPr>
              <w:t>(N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K[Sb(OH)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]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o(NO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bscript"/>
                <w:lang w:val="en-US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[Fe(CN)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]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8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C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(NO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]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NH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1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12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Cr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16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10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ClNa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8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24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21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Cl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20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13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lang w:val="en-US"/>
              </w:rPr>
              <w:t>Al</w:t>
            </w:r>
            <w:r>
              <w:rPr>
                <w:sz w:val="20"/>
                <w:vertAlign w:val="superscript"/>
                <w:lang w:val="en-US"/>
              </w:rPr>
              <w:t>3+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r</w:t>
            </w:r>
            <w:r>
              <w:rPr>
                <w:sz w:val="20"/>
                <w:vertAlign w:val="superscript"/>
                <w:lang w:val="en-US"/>
              </w:rPr>
              <w:t>6+</w:t>
            </w:r>
            <w:r>
              <w:rPr>
                <w:sz w:val="20"/>
                <w:lang w:val="en-US"/>
              </w:rPr>
              <w:t>, Mn</w:t>
            </w:r>
            <w:r>
              <w:rPr>
                <w:sz w:val="20"/>
                <w:vertAlign w:val="superscript"/>
                <w:lang w:val="en-US"/>
              </w:rPr>
              <w:t>7+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</w:t>
            </w:r>
            <w:r>
              <w:rPr>
                <w:sz w:val="20"/>
                <w:vertAlign w:val="superscript"/>
                <w:lang w:val="en-US"/>
              </w:rPr>
              <w:t>+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perscript"/>
                <w:lang w:val="en-US"/>
              </w:rPr>
              <w:t>+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</w:t>
            </w:r>
            <w:r>
              <w:rPr>
                <w:sz w:val="20"/>
                <w:vertAlign w:val="superscript"/>
                <w:lang w:val="en-US"/>
              </w:rPr>
              <w:t>3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Cu</w:t>
            </w:r>
            <w:r>
              <w:rPr>
                <w:sz w:val="20"/>
                <w:vertAlign w:val="superscript"/>
                <w:lang w:val="en-US"/>
              </w:rPr>
              <w:t>2+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</w:t>
            </w:r>
            <w:r>
              <w:rPr>
                <w:sz w:val="20"/>
                <w:vertAlign w:val="superscript"/>
                <w:lang w:val="en-US"/>
              </w:rPr>
              <w:t>2+</w:t>
            </w:r>
            <w:r>
              <w:rPr>
                <w:sz w:val="20"/>
                <w:lang w:val="en-US"/>
              </w:rPr>
              <w:t>, Fe</w:t>
            </w:r>
            <w:r>
              <w:rPr>
                <w:sz w:val="20"/>
                <w:vertAlign w:val="superscript"/>
                <w:lang w:val="en-US"/>
              </w:rPr>
              <w:t>2+</w:t>
            </w:r>
            <w:r>
              <w:rPr>
                <w:sz w:val="20"/>
                <w:lang w:val="en-US"/>
              </w:rPr>
              <w:t>, Pb</w:t>
            </w:r>
            <w:r>
              <w:rPr>
                <w:sz w:val="20"/>
                <w:vertAlign w:val="superscript"/>
                <w:lang w:val="en-US"/>
              </w:rPr>
              <w:t>2+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perscript"/>
                <w:lang w:val="en-US"/>
              </w:rPr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Zn</w:t>
            </w:r>
            <w:r>
              <w:rPr>
                <w:sz w:val="20"/>
                <w:vertAlign w:val="superscript"/>
                <w:lang w:val="en-US"/>
              </w:rPr>
              <w:t>2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Ca</w:t>
            </w:r>
            <w:r>
              <w:rPr>
                <w:sz w:val="20"/>
                <w:vertAlign w:val="superscript"/>
                <w:lang w:val="en-US"/>
              </w:rPr>
              <w:t>2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Mg</w:t>
            </w:r>
            <w:r>
              <w:rPr>
                <w:sz w:val="20"/>
                <w:vertAlign w:val="superscript"/>
                <w:lang w:val="en-US"/>
              </w:rPr>
              <w:t>2+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  <w:r>
              <w:rPr>
                <w:sz w:val="20"/>
                <w:vertAlign w:val="superscript"/>
                <w:lang w:val="en-US"/>
              </w:rPr>
              <w:t>2+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r</w:t>
            </w:r>
            <w:r>
              <w:rPr>
                <w:sz w:val="20"/>
                <w:vertAlign w:val="superscript"/>
                <w:lang w:val="en-US"/>
              </w:rPr>
              <w:t>2+</w:t>
            </w:r>
            <w:r>
              <w:rPr>
                <w:sz w:val="20"/>
                <w:lang w:val="en-US"/>
              </w:rPr>
              <w:t>, Ba</w:t>
            </w:r>
            <w:r>
              <w:rPr>
                <w:sz w:val="20"/>
                <w:vertAlign w:val="superscript"/>
                <w:lang w:val="en-US"/>
              </w:rPr>
              <w:t>2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[SbCl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]</w:t>
            </w:r>
            <w:r>
              <w:rPr>
                <w:sz w:val="20"/>
                <w:vertAlign w:val="superscript"/>
                <w:lang w:val="en-US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lang w:val="en-US"/>
              </w:rPr>
              <w:t>Mg</w:t>
            </w:r>
            <w:r>
              <w:rPr>
                <w:sz w:val="20"/>
                <w:vertAlign w:val="superscript"/>
              </w:rPr>
              <w:t>2+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рко-красный осадо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единение синего цвет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лый осадо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елтый осадо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но-синий осадо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сно-бурый осадо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рко-красный осадо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анжево-красный осадо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линово-красный раство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анжевый осадо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рко-красный раство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сный раство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олетовый раство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иний раство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но-красный раствор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учие соединения металлов окрашивают пламя горелки в тот или иной цвет. Поэтому, если внести изучаемое вещество на платиновой или нихромовой проволоке в бесцветное пламя горелки, то происходит окрашивание пламени в присутствии в веществе тех или иных элементов, например, в цвета: ярко-желтый (натрий), фиолетовый (калий), кирпично-красный (кальций), карминово-красный (стронций), желто-зеленый (медь, бор), бледно-голубой (свинец, мышьяк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ионы обычно классифицируют по растворимости солей, либо по окислительно-восстановительным свойствам. Так многие анионы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3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и др.) имеют групповой реагент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нейтральной или слабо кислой среде, так как соли бария и этих анионов мало растворимы в воде. Групповым реагентом в растворе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 ионы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N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O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4-</w:t>
      </w:r>
      <w:r>
        <w:rPr>
          <w:sz w:val="28"/>
          <w:szCs w:val="28"/>
        </w:rPr>
        <w:t xml:space="preserve"> и др. служит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Как и для катионов, имеются реагенты на те или иные анионы (табл. 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876"/>
        <w:gridCol w:w="1111"/>
        <w:gridCol w:w="2422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аген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рму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он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укт реакции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</w:rPr>
              <w:t xml:space="preserve">Антипирин 5-%-ный в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Дифениламин в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аромолибдат аммония в </w:t>
            </w:r>
            <w:r>
              <w:rPr>
                <w:sz w:val="20"/>
                <w:lang w:val="en-US"/>
              </w:rPr>
              <w:t>HNO</w:t>
            </w:r>
            <w:r>
              <w:rPr>
                <w:sz w:val="20"/>
                <w:vertAlign w:val="subscript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Родоизонат бар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ON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(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(C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NH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NH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Mo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24·</w:t>
            </w:r>
            <w:r>
              <w:rPr>
                <w:sz w:val="20"/>
                <w:lang w:val="en-US"/>
              </w:rPr>
              <w:t>4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vertAlign w:val="superscript"/>
                <w:lang w:val="en-US"/>
              </w:rPr>
              <w:t>-</w:t>
            </w:r>
            <w:r>
              <w:rPr>
                <w:sz w:val="20"/>
                <w:lang w:val="en-US"/>
              </w:rPr>
              <w:t>, N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vertAlign w:val="superscript"/>
                <w:lang w:val="en-US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vertAlign w:val="superscript"/>
                <w:lang w:val="en-US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vertAlign w:val="superscript"/>
                <w:lang w:val="en-US"/>
              </w:rPr>
              <w:t>3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vertAlign w:val="superscript"/>
                <w:lang w:val="en-US"/>
              </w:rPr>
              <w:t>3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рко-зеленый раство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рко-красный раство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но-синий раство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есцвечивание раствор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анионов по окислительно-восстановительным свойствам приведена в таблице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4395"/>
        <w:gridCol w:w="2422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пповой реаген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ион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пповой признак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KMnO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 xml:space="preserve"> + 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 xml:space="preserve"> + I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крахмал</w:t>
            </w:r>
            <w:r>
              <w:rPr>
                <w:sz w:val="20"/>
                <w:lang w:val="en-US"/>
              </w:rPr>
              <w:t xml:space="preserve"> + 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 + 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 xml:space="preserve">4 </w:t>
            </w:r>
            <w:r>
              <w:rPr>
                <w:sz w:val="20"/>
                <w:lang w:val="en-US"/>
              </w:rPr>
              <w:t xml:space="preserve">+ </w:t>
            </w:r>
            <w:r>
              <w:rPr>
                <w:sz w:val="20"/>
              </w:rPr>
              <w:t>крахмал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MnCl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+ HCl</w:t>
            </w:r>
            <w:r>
              <w:rPr>
                <w:sz w:val="20"/>
                <w:vertAlign w:val="subscript"/>
                <w:lang w:val="en-US"/>
              </w:rPr>
              <w:t>(</w:t>
            </w:r>
            <w:r>
              <w:rPr>
                <w:sz w:val="20"/>
                <w:vertAlign w:val="subscript"/>
              </w:rPr>
              <w:t>конц</w:t>
            </w:r>
            <w:r>
              <w:rPr>
                <w:sz w:val="20"/>
                <w:vertAlign w:val="subscript"/>
                <w:lang w:val="en-US"/>
              </w:rPr>
              <w:t>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Восстановител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lang w:val="en-US"/>
              </w:rPr>
              <w:t>Cl</w:t>
            </w:r>
            <w:r>
              <w:rPr>
                <w:sz w:val="20"/>
                <w:vertAlign w:val="superscript"/>
                <w:lang w:val="en-US"/>
              </w:rPr>
              <w:t>-</w:t>
            </w:r>
            <w:r>
              <w:rPr>
                <w:sz w:val="20"/>
                <w:lang w:val="en-US"/>
              </w:rPr>
              <w:t>, Br</w:t>
            </w:r>
            <w:r>
              <w:rPr>
                <w:sz w:val="20"/>
                <w:vertAlign w:val="superscript"/>
                <w:lang w:val="en-US"/>
              </w:rPr>
              <w:t>-</w:t>
            </w:r>
            <w:r>
              <w:rPr>
                <w:sz w:val="20"/>
                <w:lang w:val="en-US"/>
              </w:rPr>
              <w:t>, I</w:t>
            </w:r>
            <w:r>
              <w:rPr>
                <w:sz w:val="20"/>
                <w:vertAlign w:val="superscript"/>
                <w:lang w:val="en-US"/>
              </w:rPr>
              <w:t>-</w:t>
            </w:r>
            <w:r>
              <w:rPr>
                <w:sz w:val="20"/>
                <w:lang w:val="en-US"/>
              </w:rPr>
              <w:t>, SCN</w:t>
            </w:r>
            <w:r>
              <w:rPr>
                <w:sz w:val="20"/>
                <w:vertAlign w:val="superscript"/>
                <w:lang w:val="en-US"/>
              </w:rPr>
              <w:t>-</w:t>
            </w:r>
            <w:r>
              <w:rPr>
                <w:sz w:val="20"/>
                <w:lang w:val="en-US"/>
              </w:rPr>
              <w:t>, 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vertAlign w:val="superscript"/>
                <w:lang w:val="en-US"/>
              </w:rPr>
              <w:t>2-</w:t>
            </w:r>
            <w:r>
              <w:rPr>
                <w:sz w:val="20"/>
                <w:lang w:val="en-US"/>
              </w:rPr>
              <w:t>, S</w:t>
            </w:r>
            <w:r>
              <w:rPr>
                <w:sz w:val="20"/>
                <w:vertAlign w:val="superscript"/>
                <w:lang w:val="en-US"/>
              </w:rPr>
              <w:t>2-</w:t>
            </w:r>
            <w:r>
              <w:rPr>
                <w:sz w:val="20"/>
                <w:lang w:val="en-US"/>
              </w:rPr>
              <w:t>, 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vertAlign w:val="superscript"/>
                <w:lang w:val="en-US"/>
              </w:rPr>
              <w:t>2-</w:t>
            </w:r>
            <w:r>
              <w:rPr>
                <w:sz w:val="20"/>
                <w:lang w:val="en-US"/>
              </w:rPr>
              <w:t>, NO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vertAlign w:val="superscript"/>
                <w:lang w:val="en-US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2-</w:t>
            </w:r>
            <w:r>
              <w:rPr>
                <w:sz w:val="20"/>
                <w:lang w:val="en-US"/>
              </w:rPr>
              <w:t>, 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vertAlign w:val="superscript"/>
                <w:lang w:val="en-US"/>
              </w:rPr>
              <w:t>2-</w:t>
            </w:r>
            <w:r>
              <w:rPr>
                <w:sz w:val="20"/>
                <w:lang w:val="en-US"/>
              </w:rPr>
              <w:t>, S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vertAlign w:val="superscript"/>
                <w:lang w:val="en-US"/>
              </w:rPr>
              <w:t>2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Окислител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lang w:val="en-US"/>
              </w:rPr>
              <w:t>CrO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vertAlign w:val="superscript"/>
                <w:lang w:val="en-US"/>
              </w:rPr>
              <w:t>2-</w:t>
            </w:r>
            <w:r>
              <w:rPr>
                <w:sz w:val="20"/>
                <w:lang w:val="en-US"/>
              </w:rPr>
              <w:t>, MnO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vertAlign w:val="superscript"/>
                <w:lang w:val="en-US"/>
              </w:rPr>
              <w:t>-</w:t>
            </w:r>
            <w:r>
              <w:rPr>
                <w:sz w:val="20"/>
                <w:lang w:val="en-US"/>
              </w:rPr>
              <w:t>, ClO</w:t>
            </w:r>
            <w:r>
              <w:rPr>
                <w:sz w:val="20"/>
                <w:vertAlign w:val="superscript"/>
                <w:lang w:val="en-US"/>
              </w:rPr>
              <w:t>-</w:t>
            </w:r>
            <w:r>
              <w:rPr>
                <w:sz w:val="20"/>
                <w:lang w:val="en-US"/>
              </w:rPr>
              <w:t>, Cl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vertAlign w:val="superscript"/>
                <w:lang w:val="en-US"/>
              </w:rPr>
              <w:t>-</w:t>
            </w:r>
            <w:r>
              <w:rPr>
                <w:sz w:val="20"/>
                <w:lang w:val="en-US"/>
              </w:rPr>
              <w:t>, NO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vertAlign w:val="superscript"/>
                <w:lang w:val="en-US"/>
              </w:rPr>
              <w:t>-</w:t>
            </w:r>
            <w:r>
              <w:rPr>
                <w:sz w:val="20"/>
                <w:lang w:val="en-US"/>
              </w:rPr>
              <w:t>, Br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vertAlign w:val="superscript"/>
                <w:lang w:val="en-US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vertAlign w:val="superscript"/>
                <w:lang w:val="en-US"/>
              </w:rPr>
              <w:t>-</w:t>
            </w:r>
            <w:r>
              <w:rPr>
                <w:sz w:val="20"/>
                <w:lang w:val="en-US"/>
              </w:rPr>
              <w:t>, CrO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vertAlign w:val="superscript"/>
                <w:lang w:val="en-US"/>
              </w:rPr>
              <w:t>2-</w:t>
            </w:r>
            <w:r>
              <w:rPr>
                <w:sz w:val="20"/>
                <w:lang w:val="en-US"/>
              </w:rPr>
              <w:t>, NO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vertAlign w:val="superscript"/>
                <w:lang w:val="en-US"/>
              </w:rPr>
              <w:t>-</w:t>
            </w:r>
            <w:r>
              <w:rPr>
                <w:sz w:val="20"/>
                <w:lang w:val="en-US"/>
              </w:rPr>
              <w:t>, Cl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vertAlign w:val="superscript"/>
                <w:lang w:val="en-US"/>
              </w:rPr>
              <w:t>-</w:t>
            </w:r>
            <w:r>
              <w:rPr>
                <w:sz w:val="20"/>
                <w:lang w:val="en-US"/>
              </w:rPr>
              <w:t>, [Fe(CN)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]</w:t>
            </w:r>
            <w:r>
              <w:rPr>
                <w:sz w:val="20"/>
                <w:vertAlign w:val="superscript"/>
                <w:lang w:val="en-US"/>
              </w:rPr>
              <w:t>3-</w:t>
            </w:r>
            <w:r>
              <w:rPr>
                <w:sz w:val="20"/>
                <w:lang w:val="en-US"/>
              </w:rPr>
              <w:t>, ClO</w:t>
            </w:r>
            <w:r>
              <w:rPr>
                <w:sz w:val="20"/>
                <w:vertAlign w:val="superscript"/>
                <w:lang w:val="en-US"/>
              </w:rPr>
              <w:t>-</w:t>
            </w:r>
            <w:r>
              <w:rPr>
                <w:sz w:val="20"/>
                <w:lang w:val="en-US"/>
              </w:rPr>
              <w:t>, MnO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vertAlign w:val="superscript"/>
                <w:lang w:val="en-US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Инертн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vertAlign w:val="superscript"/>
                <w:lang w:val="en-US"/>
              </w:rPr>
              <w:t>2-</w:t>
            </w:r>
            <w:r>
              <w:rPr>
                <w:sz w:val="20"/>
                <w:lang w:val="en-US"/>
              </w:rPr>
              <w:t>, C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vertAlign w:val="superscript"/>
                <w:lang w:val="en-US"/>
              </w:rPr>
              <w:t>2-</w:t>
            </w:r>
            <w:r>
              <w:rPr>
                <w:sz w:val="20"/>
                <w:lang w:val="en-US"/>
              </w:rPr>
              <w:t>, Si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vertAlign w:val="superscript"/>
                <w:lang w:val="en-US"/>
              </w:rPr>
              <w:t>2-</w:t>
            </w:r>
            <w:r>
              <w:rPr>
                <w:sz w:val="20"/>
                <w:lang w:val="en-US"/>
              </w:rPr>
              <w:t>, F</w:t>
            </w:r>
            <w:r>
              <w:rPr>
                <w:sz w:val="20"/>
                <w:vertAlign w:val="superscript"/>
                <w:lang w:val="en-US"/>
              </w:rPr>
              <w:t>-</w:t>
            </w:r>
            <w:r>
              <w:rPr>
                <w:sz w:val="20"/>
                <w:lang w:val="en-US"/>
              </w:rPr>
              <w:t>, PO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vertAlign w:val="superscript"/>
                <w:lang w:val="en-US"/>
              </w:rPr>
              <w:t>3-</w:t>
            </w:r>
            <w:r>
              <w:rPr>
                <w:sz w:val="20"/>
                <w:lang w:val="en-US"/>
              </w:rPr>
              <w:t>, BO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vertAlign w:val="superscript"/>
                <w:lang w:val="en-US"/>
              </w:rPr>
              <w:t>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есцвечивание раствор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есцвечивание раствор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рашивание раствор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рашивание раствор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идентификация вещества базируется в основном на реакциях осаждения, комплексообразования, окисления и восстановления, нейтрализации, при которых происходит выпадение окрашенного осадка, изменение цвета раствора или выделение газообразны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Количественный анали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держания (концентрации, массы и т.п.) компонентов в анализируемом веществе называется количественным анализам. При количественном анализе измеряют интенсивность аналитического сигнала, т.е. находят численное значение оптической плотности раствора, расхода раствора на титрование, массы прокаленного осадка и т.п. По результатам количественного измерения сигнала рассчитывают содержание определенного компонента в пробе. Результаты определений обычно выражают в массовых долях,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анализ проводят в определенной последовательности, в которую входит отбор и подготовка проб, проведения анализа, обработка и расчет результатов анали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Классификация методов количественного анали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етоды количественного анализа можно разделить на две большие группы: химические и инструментальные. Это разделение условно, так как многие инструментальные методы основаны на использовании химических законов и свойств веществ. Обычно количественные методы анализа классифицируют по измеряемым физическим или химическим свойств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386"/>
        <w:gridCol w:w="2910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ряемая величина (свойство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ние мет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са вещества, доступная измерению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с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т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глощение или испускание инфракрасных луче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ебания молекул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оглощение или испускание видимых ультрафиолетовых и рентгеновских лучей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ебания атомов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сеяние свет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ффузионный ток на электрод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одный потенциал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электричеств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ическая проводим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диоактив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орость реакц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пловой эффект реакц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язк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верхностное натяжен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нижение температуры замерза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вышение температуры кипе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авиметр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с-спектрометр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триметр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зоволюметр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нсиметр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фракрасная спектроскоп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бинационное рассеян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ектральный и рентгеноспектр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тометрический (колориметрия, спектрофотомерия и другие) Атомно-адсорбционная спектроскоп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минесцент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ярография и вольтамперометр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енциометр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лонометр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дуктометр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диоактивных индикаторо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нет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талит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рмометр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лориметр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скозиметр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нзометр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иоскоп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буллиоскопическ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макро- (0,5-1г, 10-100 мл) до ультра микроколичеств (&gt;1мг, 0,1мл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кроколичества (1-5мг, 01-0,5мл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макро- до ультрамикроколичест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&gt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кро- и микроколичеств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&gt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&gt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олумикро- (10-50 мг, 1-5мл) и микроколичеств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&gt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кроколичеств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&gt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умикро- и микроколичеств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кро- и микроколичеств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кро- и ультрамикроколичеств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кро- и микроколичеств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макро- до ультрамикроколичест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кро и микроколичеств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&gt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кроколичеств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&gt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&gt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&gt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&gt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&gt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&gt;&gt;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равиметрический мет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тода заключается в получении труднорастворимого соединения, в которое входит определяемый компонент. Для этого навеску вещества растворяют в том или ином растворителе, обычно воде, осаждают с помощью реагента, образующего с анализируемым соединением малорастворимое соединение с низким значением ПР. Затем после фильтрования осадок высушивают, прокаливают, взвешивают. По массе вещества находят массу определяемого компонента и проводят расчет его массовой доли в анализируемой навес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разновидности гравиметрического метода. В методе отгонки анализируемый компонент выделяют в виде газа, который взаимодействует с реактивом. По изменению массы реактива судят о содержании определяемого компонента в навеске. Например, содержание карбонатов в породе можно определить путем воздействия на анализируемый образец кислотой, в результате которого выделяетс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выделившегос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жно определить по изменению массы вещества, например СаО, с которым реагирует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недостатков гравиметрического метода является его трудоемкость и относительно большая продолжительность. Менее трудоемким является электрогравиметрический метод, при котором определяется металл, например медь, осаждают на катоде (платиновой сетк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u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ности массы катода до и после электролиза определяют массу металла в анализируемом растворе. Однако этот метод пригоден лишь для анализа металлов, на которых не выделяется водород (медь, серебро, ртут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Титриметрический анали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тода заключается в измерении объема раствора того или иного реагента, израсходованного на реакцию с анализируемым компонентом. Для этих целей используют так называемые титрованные растворы, концентрация которых (титр) известны. Титром называется масса вещества, содержащегося в 1 мл титрованного раствора (г/мл). Определение проводят способом титрования, т.е. постепенного приливания титрованного раствора к раствору анализируемого вещества, объем которого точно измерен. Титрование прекращается при достижении точки эквивалентности, т.е. достижения эквивалентности реагента титруемого раствора и анализируемого компон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разновидностей титриметрического анализа: кислотно-основное титрование, осадительное титрование, комплексонометрическое титрование и окислительно-восстановительное титр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кислотно-основного титрования лежит реакция нейтрал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озволяет определить концентрацию кислоты или катионов, гидролизирующихся с образованием ионов водорода, титрованием раствором щелочи или определить определить концентрацию оснований, в том числе анионов, гидролизирующихся с образованием гидроксид-ионов титрованием растворов кислот. Точка эквивалентности устанавливается при помощи кислотно-основных индикаторов, изменяющих окраску в определенном интервале рН. Например, методом кислотно-основного титрования можно определить карбонатную жесткость воды, т.е. концентрацию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в воде путем титрования ее раствора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в присутствии индикатора метилового оранжев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perscript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чке эквивалентности желтая окраска индикатора переходит в бледно-розовую. Расчет производится по уравнению закона эквивал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НСО</w:t>
      </w:r>
      <w:r>
        <w:rPr>
          <w:sz w:val="28"/>
          <w:szCs w:val="28"/>
          <w:vertAlign w:val="subscript"/>
          <w:lang w:val="en-US"/>
        </w:rPr>
        <w:t>3-</w:t>
      </w:r>
      <w:r>
        <w:rPr>
          <w:sz w:val="28"/>
          <w:szCs w:val="28"/>
          <w:lang w:val="en-US"/>
        </w:rPr>
        <w:t>·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  <w:vertAlign w:val="subscript"/>
          <w:lang w:val="en-US"/>
        </w:rPr>
        <w:t>.HCl</w:t>
      </w:r>
      <w:r>
        <w:rPr>
          <w:sz w:val="28"/>
          <w:szCs w:val="28"/>
          <w:lang w:val="en-US"/>
        </w:rPr>
        <w:t>·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ъемы анализируемого и титрованного растворов; С</w:t>
      </w:r>
      <w:r>
        <w:rPr>
          <w:sz w:val="28"/>
          <w:szCs w:val="28"/>
          <w:vertAlign w:val="subscript"/>
        </w:rPr>
        <w:t>эк.</w:t>
      </w:r>
      <w:r>
        <w:rPr>
          <w:sz w:val="28"/>
          <w:szCs w:val="28"/>
          <w:vertAlign w:val="subscript"/>
          <w:lang w:val="en-US"/>
        </w:rPr>
        <w:t>HCl</w:t>
      </w:r>
      <w:r>
        <w:rPr>
          <w:sz w:val="28"/>
          <w:szCs w:val="28"/>
        </w:rPr>
        <w:t xml:space="preserve"> - нормальная концентрация эквивалентов вещества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в титрованном растворе; С</w:t>
      </w:r>
      <w:r>
        <w:rPr>
          <w:sz w:val="28"/>
          <w:szCs w:val="28"/>
          <w:vertAlign w:val="subscript"/>
        </w:rPr>
        <w:t>эк.НСО3-</w:t>
      </w:r>
      <w:r>
        <w:rPr>
          <w:sz w:val="28"/>
          <w:szCs w:val="28"/>
        </w:rPr>
        <w:t xml:space="preserve"> -определяемая молярная концентрация эквивалентов ионов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в анализируемом растворе. При осадительном титровании анализируемый раствор титруется реагентом, образующим с компонентом титрованного раствора малорастворимое соединение. Точка эквивалентности определяется с помощью индикатора, образующего с реагентом окрашенное соединение, например, красный осадок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 взаимодействии индикатора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 избытком ионов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при титровании раствора хлорида раствором нитрата сереб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Комплексометрическое титр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омплексонометрическом титровании определяемый компонент в растворе титруется раствором комплексона, чаще всего этилендиаминотетрауксусной кислоты (ЕДТА, комплексона П) или ее двунатриевой соли (комплекс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ли трилона Б). Индикаторами точки эквивалентности обычно служат лиганды, образующие с анализируемым ионом окрашенное комплексное соеди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 Окислительно-восстановительное титр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ный способ заключается в титровании раствора восстановителя титрованным раствором окислителя или в титровании раствора окислителя титрованным раствором восстановителя. В качестве титрованных растворов окислителей нашли применение растворы перманганата калия КМп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перманганатометрия), дихромата калия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(дихроматометрия), иода 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иодометрия). При перманганатометрическом титровании в кислой среде Мп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 (малиновая окраска) переходит в Мп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(бесцветный раствор). Например, перманганатометрическим титрованием можно определить содержание нитритов в растворе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КМпО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5K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5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уществует большое число разновидностей количественного химического анализа, позволяющих определять разнообразные вещества в широких пределах концентраций. Среди химических методов анализа наиболее распространены титрометрические и гравиметрические мет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9. Инструментальные методы анали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метода анализа обладают многими достоинствами: быстротой анализа, высокой чувствительностью, возможностью одновременного определения нескольких компонентов, сочетания нескольких методов, автоматизации и использования компьютеров для обработки результатов анализа. Как правило, в инструментальных методах анализа применяются сенсоры (датчики), и, прежде всего химические сенсоры, которые дают информацию о составе среды, в которой они находятся. Остановимся на некоторых методах, основанных на законах и принципах, рассмотренных ранее в данном курсе хим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0. Электрохимические мет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иболее применимым электрохимическим методам анализа относятся потенциометрический, полярографический и кондуктометрический. Потенциометрический метод базируется на измерении электродных потенциалов, которые зависят от активности ионов, а в разбавленных растворах - от концентрации ионов. Потенциалы металлических электродов определяются уравнением Нернста</w:t>
      </w:r>
    </w:p>
    <w:p>
      <w:pPr>
        <w:pStyle w:val="Normal"/>
        <w:tabs>
          <w:tab w:val="clear" w:pos="708"/>
          <w:tab w:val="left" w:pos="1608" w:leader="none"/>
          <w:tab w:val="left" w:pos="3024" w:leader="none"/>
          <w:tab w:val="left" w:pos="3715" w:leader="none"/>
          <w:tab w:val="left" w:pos="5112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608" w:leader="none"/>
          <w:tab w:val="left" w:pos="3024" w:leader="none"/>
          <w:tab w:val="left" w:pos="3715" w:leader="none"/>
          <w:tab w:val="left" w:pos="5112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sz w:val="28"/>
        </w:rPr>
        <w:drawing>
          <wp:inline distT="0" distB="0" distL="0" distR="0">
            <wp:extent cx="1981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00596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08" w:leader="none"/>
          <w:tab w:val="left" w:pos="3024" w:leader="none"/>
          <w:tab w:val="left" w:pos="3715" w:leader="none"/>
          <w:tab w:val="left" w:pos="5112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по значению потенциала можно судить о концентрации ионов. Измерительная ячейка состоит из измерительного (индикаторного) электрода и электрода сравнения, который не чувствителен к определяемому веществ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ярографический метод предложен чешским ученым Я. Гейеровским в 1922 г. В этом методе строят кривые напряжение-ток для ячейки, у которой два, обычно ртутных, электрода. Один электрод капающий, второй электрод неподвижный с большой площадью поверхности. В ячейку заливается анализируемый раствор. При прохождении тока анализируемый ион осаждается на капле ртути и растворяется в этой кап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е +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ячейки определяется прежде всего потенциалом капающего электрода, на котором возникает значительная концентрационная поляризация, так как он имеет небольшую площадь поверхности и соответственно высокую плотность тока. Восстановление его ионов протекает в режиме предельного тока, которое для капающего электрода имеет выражение:</w:t>
      </w:r>
    </w:p>
    <w:p>
      <w:pPr>
        <w:pStyle w:val="Normal"/>
        <w:tabs>
          <w:tab w:val="clear" w:pos="708"/>
          <w:tab w:val="left" w:pos="5971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971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nv</w:t>
      </w:r>
      <w:r>
        <w:rPr>
          <w:iCs/>
          <w:sz w:val="28"/>
          <w:szCs w:val="28"/>
          <w:lang w:val="en-US"/>
        </w:rPr>
        <w:t xml:space="preserve"> = K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perscript"/>
          <w:lang w:val="en-US"/>
        </w:rPr>
        <w:t>1/2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perscript"/>
          <w:lang w:val="en-US"/>
        </w:rPr>
        <w:t>2/3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perscript"/>
          <w:lang w:val="en-US"/>
        </w:rPr>
        <w:t>1/6</w:t>
      </w:r>
      <w:r>
        <w:rPr>
          <w:iCs/>
          <w:sz w:val="28"/>
          <w:szCs w:val="28"/>
          <w:lang w:val="en-US"/>
        </w:rPr>
        <w:t>c = K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>c,</w:t>
      </w:r>
    </w:p>
    <w:p>
      <w:pPr>
        <w:pStyle w:val="Normal"/>
        <w:tabs>
          <w:tab w:val="clear" w:pos="708"/>
          <w:tab w:val="left" w:pos="5971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7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К\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нстанты;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диффузии; </w:t>
      </w:r>
      <w:r>
        <w:rPr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- масса капли ртути;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время образования капли; с - концентрация анализируемого металла в раство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 ртутного электрода определяется природой разряжающихся ионов и током, зависящим от концентрации ион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</w:rPr>
        <w:t>1/2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потенциал полуволны, определяемый </w:t>
      </w:r>
      <w:r>
        <w:rPr>
          <w:bCs/>
          <w:sz w:val="28"/>
          <w:szCs w:val="28"/>
        </w:rPr>
        <w:t xml:space="preserve">природой ионо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к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предельный ток Если в растворе присутствует один разряжающийся ион, то полярографическая кривая (полярограмма) имеет одну волну, при наличии нескольких ионов - несколько волн (рис. 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128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Полярограмма раствора, содержащего несколько катионов.</w:t>
      </w:r>
    </w:p>
    <w:p>
      <w:pPr>
        <w:pStyle w:val="Normal"/>
        <w:tabs>
          <w:tab w:val="clear" w:pos="708"/>
          <w:tab w:val="left" w:pos="342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начению потенциала полуволны определяется вид ионов, а по величине предельного тока - их концентрация. Таким образом полярографический метод позволяет определять концентрацию нескольких ионов в растворе.</w:t>
      </w:r>
    </w:p>
    <w:p>
      <w:pPr>
        <w:pStyle w:val="Normal"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дуктометрия. Электрическая проводимость разбавленных растворов пропорциональна концентрации электролитов. Поэтому, определив электрическую проводимость и сравнив полученное значение со значением на калибровочном графике, можно найти концентрацию электролита в растворе. Методом кондуктометрии, например, определяют общее содержание примесей в воде высокой чист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Хроматографический анализ. </w:t>
      </w:r>
      <w:r>
        <w:rPr>
          <w:sz w:val="28"/>
          <w:szCs w:val="28"/>
        </w:rPr>
        <w:t>Анализ основан на хроматографии, позволяющей разделять двух- и многокомпонентные смеси газов, жидкостей и растворенных веществ методами сорбции в динамических условиях. Анализ производится с помощью специальных приборов - хроматографов. Разработано несколько методов анализа, которые классифицируются по механизму процесса и природе частиц (молекулярная, ионообменная, осадительная, распределительная хроматография) и по формам применения (колоночная, капиллярная, тонкослойная и бумажная). Молекулярная хроматография основана на различной адсорбируемости молекул на адсорбентах, ионообменная хроматография - на различной способности к обмену ионов раствора. В осадительной хроматографии используется различная растворимость осадков, образуемых компонентами анализируемой смеси при взаимодействии с реактивами, нанесенными на носитель. Распределительная хроматография базируется на различном распределении веществ между двумя несмешивающимися жидкостями. Молекулярная (жидкостная адсорбционная), ионообменная и осадительная хроматография обычно проводятся в хроматографических колонках соответственно с адсорбентом, ионообменным материалом или инертным носителем с реагентом. Распределительная хроматография, как правило, выполняется на бумаге или в тонком слое адсорбента. К достоинствам хроматографического метода анализа относятся быстрота и надежность, возможность определения нескольких компонентов сме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птические методы анали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методы основаны на измерении оптических свойств веществ и излучений, взаимодействия электромагнитного излучения с атомами или молекулами анализируемого вещества, вызывающего излучение, поглощение или отражение лучей. Они включают в себя эмиссионные, люминесцентные и абсорбционные спектральные мет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основанные на изучении спектров излучения получили название эмиссионных спектральных методов анализа. В методе эмиссионной спектроскопии проба вещества нагревается до очень высоких температур (2000 - 15000°С). Вещество, испаряясь, диссоциирует на атомы или ионы, которые дают излучение. Проходя через спектрограф, излучение разлагается на компоненты в виде спектра цветных линий. Сравнение этого спектра со справочными данными о спектрах элементов позволяет определить вид элемента, а по интенсивности спектральных линий — количество вещества. Метод дает возможности определять микро- и ультрамикро-количества вещества, анализировать несколько элементов, причем за коротк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ю эмиссионного анализа является эмиссионная пламенная фотометрия, в которой исследуемый раствор вводят в бесцветное пламя горелки. По изменению цвета пламени судят о виде вещества, а по интенсивности окрашивания пламени - о концентрации вещества. Анализ выполняют с помощью прибора - пламенного фотометра. Метод в основном используется для анализа щелочных, щелочноземельных металлов и маг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основанные на свечении анализируемого вещества под воздействием ультрафиолетовых (фотолюминесценция), рентгеновских (рентгенолюминесценция) и радиоактивных (радиолюминесценция) лучей называются люминесцентными. Некоторые вещества обладают люминесцентными свойствами, другие вещества могут люминесцировать после обработки специальными реактивами. Люминесцентный метод анализа характеризуется очень высокой чувствительностью (до 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vertAlign w:val="superscript"/>
        </w:rPr>
        <w:t>-13</w:t>
      </w:r>
      <w:r>
        <w:rPr>
          <w:sz w:val="28"/>
          <w:szCs w:val="28"/>
        </w:rPr>
        <w:t xml:space="preserve"> г люминесцирующих примесей). Методы, основанные на изучении спектров поглощения лучей анализируемыми веществами, получили название абсорбционно-спектральных. При прохождении света через раствор свет или его компоненты поглощаются или отражаются. По величине поглощения или отражения лучей судят о природе и концентрации ве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е с законом Бугера-Ламберта-Бера зависимость изменения интенсивности потока света, прошедшего через раствор, от концентрации окрашенного вещества в растворе </w:t>
      </w:r>
      <w:r>
        <w:rPr>
          <w:iCs/>
          <w:sz w:val="28"/>
          <w:szCs w:val="28"/>
        </w:rPr>
        <w:t xml:space="preserve">с, </w:t>
      </w:r>
      <w:r>
        <w:rPr>
          <w:sz w:val="28"/>
          <w:szCs w:val="28"/>
        </w:rPr>
        <w:t>выражается уравнением</w:t>
      </w:r>
      <w:r>
        <w:br w:type="page"/>
      </w:r>
    </w:p>
    <w:p>
      <w:pPr>
        <w:pStyle w:val="Normal"/>
        <w:tabs>
          <w:tab w:val="clear" w:pos="708"/>
          <w:tab w:val="left" w:pos="600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600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интенсивность потока света, падающего на раствор и прошедшего через раствор;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- коэффициент поглощения света, зависящий от природы растворенного вещества (молярный коэффициент поглощения)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толщина слоя светопоглощающего раствора. Измерив изменение интенсивности потока света, можно определить концентрацию анализируемого вещества. Определение ведут с помощью спектрофотометров и фотоколориметров. В спектрофотометрах используют монохроматическое излучение, в фотоколориметрах - видимый свет. Сравнивают полученные при измерении данные с градуированными графиками, построенными на стандартных растворах. Если измеряют поглощение лучей атомами определяемого компонента, которые получают распылением раствора анализируемого вещества в пламени горелки, то метод называют атомно-абсорбционным (атомно-абсорбционная спектроскопия). Метод позволяет анализировать вещества в очень малых количеств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ческий метод, основанный на отражении света твердыми частицами, взвешенными в растворе, называется нефелометрическим. Анализ проводится с помощью приборов нефелом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законов электрохимии, сорбции, эмиссии, поглощения или отражения излучения и взаимодействия частиц с магнитными полями, позволило создать большое число инструментальных методов анализа, характеризуемых высокой чувствительностью, быстротой и надежностью определения, возможностью анализа многокомпонентных сист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44:00Z</dcterms:created>
  <dc:creator>Administrator</dc:creator>
  <dc:description/>
  <cp:keywords/>
  <dc:language>en-US</dc:language>
  <cp:lastModifiedBy>SYSTEM</cp:lastModifiedBy>
  <dcterms:modified xsi:type="dcterms:W3CDTF">2011-09-07T22:44:00Z</dcterms:modified>
  <cp:revision>2</cp:revision>
  <dc:subject/>
  <dc:title/>
</cp:coreProperties>
</file>