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szCs w:val="24"/>
        </w:rPr>
        <w:t>ФГОУ ВПО «Ярославская государственная сельскохозяйственная академия»</w:t>
      </w:r>
    </w:p>
    <w:p>
      <w:pPr>
        <w:pStyle w:val="Normal"/>
        <w:widowControl w:val="false"/>
        <w:tabs>
          <w:tab w:val="clear" w:pos="708"/>
          <w:tab w:val="left" w:pos="29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грарной экономики и рын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80"/>
        </w:rPr>
      </w:pPr>
      <w:r>
        <w:rPr>
          <w:rFonts w:cs="Times New Roman" w:ascii="Times New Roman" w:hAnsi="Times New Roman"/>
          <w:sz w:val="28"/>
          <w:szCs w:val="48"/>
        </w:rPr>
        <w:t>Дисциплина: Экономика отрасли</w:t>
      </w:r>
    </w:p>
    <w:p>
      <w:pPr>
        <w:pStyle w:val="Style2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52"/>
        </w:rPr>
        <w:t>Тема: Экология и экологическая устойчивость сельского хозяйства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аполнил: студентка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ономического факультета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5 группы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Автономова Алёна Сергеевна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рил: преподаватель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ысоева Марина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еннадьевна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Ярославль</w:t>
      </w:r>
    </w:p>
    <w:p>
      <w:pPr>
        <w:pStyle w:val="Style2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010</w:t>
      </w:r>
      <w:r>
        <w:br w:type="page"/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b/>
          <w:sz w:val="28"/>
          <w:szCs w:val="44"/>
        </w:rPr>
        <w:t xml:space="preserve">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нятие экологии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обенности воздействия сельского хозяйства на окружающую природную среду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мероприятий восстановительного природопользования</w:t>
      </w:r>
    </w:p>
    <w:p>
      <w:pPr>
        <w:pStyle w:val="Style21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32"/>
        </w:rPr>
        <w:t xml:space="preserve">Экологические катастрофы второй половины </w:t>
      </w:r>
      <w:r>
        <w:rPr>
          <w:rFonts w:cs="Times New Roman" w:ascii="Times New Roman" w:hAnsi="Times New Roman"/>
          <w:sz w:val="28"/>
          <w:szCs w:val="32"/>
          <w:lang w:val="en-US"/>
        </w:rPr>
        <w:t>XX</w:t>
      </w:r>
      <w:r>
        <w:rPr>
          <w:rFonts w:cs="Times New Roman" w:ascii="Times New Roman" w:hAnsi="Times New Roman"/>
          <w:sz w:val="28"/>
          <w:szCs w:val="32"/>
        </w:rPr>
        <w:t xml:space="preserve"> века</w:t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вая возможность тупикового развития нашей цивилизации; понимая опасности дальнейшего доминировании общества потребления и расхищения и уничтожения незаменимых ресурсов природы; с болью констатируя усугубляющийся раскол мира по этико-религиозным и экологическим причинам и рост враждебности и ненависти; обоснованно предполагая, что это может привести к ядерной катастрофе в отдельных регионах и на планете в целом; видя губительность несогласованных действий по одностороннему «развитию» технической цивилизации без учета его последствий для состояния и будущего живой природы планеты и условий жизни людей; осуждая опасное отсутствие необходимого компромисса между техническим «прогрессом» и сохранением природы и удовлетворительной среды обитания человека; констатируя почти полное забвение идей и целей экологической парадигмы в перспективах и методах общественного и государственного развития; видя, как огромный позитивный экологический опыт, накопленный человечеством, не подвергается конструктивному анализу и почти не находит применения в теории и практике природопользования; осуждая разрозненность и некоординированность отдельных направлений и видов природопользования, противоречия между ними, отсутствие интегрированных подходов к эксплуатации природных ресурсов; не соглашаясь с существующим акцентом в государственных планах на добычу и использование минеральных ресурсов, в первую очередь нефти и газа, в ущерб упускаемым большим выгодам от эксплуатации неистощительных биологических ресурсов биосферы; подозревая, c большим или меньшим основанием, наличие еще многих препятствий на пути России к гармонии между природой и человеком, из числа которых опасно преобладают различные виды загрязнений окружающей природной среды, в том числе радиационного; осознавая, в конечном итоге, несовершенство экологического законодательства России в сфере охраны природы и разумного использования природных ресурсов и необходимость его срочной модернизации на единой социальной и эколого-экономической основе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к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понятия термина экология. Согласно классическому определению, экология как самостоятельная наука относится к биологии. Термин "экология" был предложен немецким биологом-материалистом Э. Геккелем. Он считал экологию наукой об отношении организмов к окружающей среде. Перевод с греческого дает: oikos - дом, logos - учение. Таким образом, экология - это наука о среде обитания. Экология изучает не отношение отдельных организмов к внешней среде, а рассматривает сообщества растений, животных в их взаимодействии с внешней средой. В этом взаимодействии происходит трансформация энергии и вещества. Современная экология широко использует методы исследования сложных систем. С биологической точки зрения экология изучает организацию и функционирование на дорганизменных систем различных уровней сл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аким "биологическим" определением экологии существует понятие экологии как представление об уровне техногенного загрязнения окружающей среды, или как о науке, занимающейся изучением антропогенного воздействия на окружающую среду и разработкой методов уменьшения такого воздействия. Тенденция отожествления экологии с науками, занимающимися комплексом проблем взаимодействия человека с окружающей средой, характерна, прежде всего, для не биологов. Существует ориентация на выделение экологии из комплекса биологических наук и обособление ее в естественно-научную дисциплину, задачей которой является исследование биосферы. Подобные представления об экологии являются наиболее широко распространенными среди исследователей, занимающихся прикладными исследов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понятие экологии возникло на основе теории систем, термодинамики открытых систем и является наиболее физическим (Ганьшин, Борисов, 1995; Трухин, Показеев, Шрейдер, 2001). Такое определение восходит к работам А.А. Богданова, В.И. Вернадского. А.А. Богданов в начале XX века высказал мысль о том, что законы организации должны действовать не только в живой, но и в неживой природе. Наличие структур, организованность - это важнейшие черты природы. Вернадский, развивая свое учение о биосфере и ноосфере, использовал понятие организованности для обозначения важнейшего свойства материальных и энергетических частей би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добных представлений экологию можно определить как науку об организации и эволюции биосферных систем разных уровней сложности (в том числе всей биосферы), изучающую связи и превращения в таких системах. Проблемы экологии заключаются в установлении причин и условий возникновения и развития биосферных систем различного уровня сложности, изучение устойчивости эти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здействия сельского хозяйства на окружающую природную сре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создаёт большее воздействие на природную среду, чем любая другая отрасль народного хозяйства. Причина этого в том, что сельское хозяйство требует огромных площадей. В результате меняются ландшафты целых континентов. На Великой Китайской равнине рос субтропический лес, переходя на севере в уссурийскую тайгу, а на юге в джунгли Индокитая. В Европе агроландшафт вытеснил широколиственные леса, на Украине поля заменили степ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ые ландшафты оказались неустойчивы, что привело к ряду локальных и региональных экологических катастроф. Так неправильная мелиорация стала причиной засоления почв и потери большей части возделываемых земель Междуречья, глубокая распашка привела к пыльным бурям в Казахстане и Америке, перевыпас скота и земледелие к опустыниванию в зоне Сахель в Африке. Сильнее всего на природную среду воздействует земледел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факторы воздействия таков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е природной растительности на сельхозугодия, распашка зем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(рыхление) почвы, особенно с применением отвального плу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инеральных удобрений и ядохимика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орация зем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ильнее всего воздействие на сами почв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почвенных экосист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гуму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структуры и уплотнение почв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ая и ветровая эрозия почв.</w:t>
      </w:r>
    </w:p>
    <w:p>
      <w:pPr>
        <w:pStyle w:val="Heading3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ЗЕМЛИ, ИСПОЛЬЗУЕМЫЕ ЗЕМЛЕПОЛЬЗОВАТЕЛЯМИ, ЗАНИМАЮЩИМИСЯ СЕЛЬСКОХОЗЯЙСТВЕННЫМ ПРОИЗВОДСТВОМ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/>
        <w:t>(на начало года; тысяч гектаров)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992"/>
        <w:gridCol w:w="992"/>
        <w:gridCol w:w="1251"/>
        <w:gridCol w:w="1250"/>
        <w:gridCol w:w="125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ая площадь зем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 сельско-хозяйст-венные угодья</w:t>
            </w:r>
          </w:p>
        </w:tc>
        <w:tc>
          <w:tcPr>
            <w:tcW w:w="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ш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леж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но-кос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ст-бищ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ного-летние насаж-ден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9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4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1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6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6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2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8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8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5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4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4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2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1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7.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7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8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4.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7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5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6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3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определённые способы и технологии ведения сельского хозяйства, которые смягчают или полностью устраняют негативные факторы, например, технологии точного земледел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ство влияет на природу меньше. Его факторы воздействия таков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ыпас - то есть выпас скота в количествах превышающих способности пастбищ к восстановл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работанные отходы животноводческих комп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щим нарушениям, вызываемым сельскохозяйственной деятельностью можно отне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верхностных вод (рек, озёр, морей) и деградация водных экосистем при эвтрофик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грунтовых в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е лесов и деградация лесных экосистем (обезлеси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одного режима на значительных территориях (при осушении или орошен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ынивание в результате комплексного нарушения почв и растительного покро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природных мест обитаний многих видов живых организмов и как следствие вымирание и исчезновение редких и прочих видов.</w:t>
      </w:r>
      <w:r>
        <w:br w:type="page"/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Основные показатели, характеризующие воздействие на окружающую среду в 2009 г.</w:t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524"/>
        <w:gridCol w:w="1427"/>
        <w:gridCol w:w="1276"/>
        <w:gridCol w:w="1276"/>
        <w:gridCol w:w="992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бросы вредных веществ в атмосферу от стационарных источников, тыс.тон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7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.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ловлено вредных веществ, тыс.тон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.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% к общему количеству отходящих вредных вещест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тилизировано вредных веществ, тыс.тон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 % к общему количеству уловленных вредных вещест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.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брошено вредных веществ в атмосферу в расчете на 1 кв.км площади, тон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ХХ века стала актуальна ещё одна проблема: уменьшение в продукции растениеводства содержания витаминов и микроэлементов и накопление в продукции как растениеводства, так и животноводства вредных веществ (нитратов, пестицидов, гормонов, антибиотиков и т. п.). Причина − деградация почв, что ведёт к снижению уровня микроэлементов и интенсификация производства, особенно в животноводстве. </w:t>
      </w:r>
      <w:r>
        <w:br w:type="page"/>
      </w:r>
    </w:p>
    <w:p>
      <w:pPr>
        <w:pStyle w:val="Heading3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БРОСЫ НАИБОЛЕЕ РАСПРОСТРАНЕННЫХ ЗАГРЯЗНЯЮЩИХ АТМОСФЕРУ ВЕЩЕСТВ, ОТХОДЯЩИХ ОТ СТАЦИОНАР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тысяч тонн)</w:t>
      </w:r>
    </w:p>
    <w:tbl>
      <w:tblPr>
        <w:tblW w:w="91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85"/>
        <w:gridCol w:w="685"/>
        <w:gridCol w:w="686"/>
        <w:gridCol w:w="685"/>
        <w:gridCol w:w="686"/>
        <w:gridCol w:w="685"/>
        <w:gridCol w:w="685"/>
        <w:gridCol w:w="686"/>
        <w:gridCol w:w="685"/>
        <w:gridCol w:w="684"/>
        <w:gridCol w:w="14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>
          <w:trHeight w:val="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6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8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6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.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твердые ве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  <w:t>6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зообразные и жидкие ве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1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6.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 них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оксид се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.7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сид углер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9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сиды азо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глеводороды (без летучих органических соединени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36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летучие органическ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еди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2</w:t>
            </w:r>
          </w:p>
        </w:tc>
      </w:tr>
      <w:tr>
        <w:trPr>
          <w:trHeight w:val="16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/>
        <w:t>Основные виды загрязнителей окружающей среды сельским хозяйством и их возможные последств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ы загрязн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ые источники загрязн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можное влияние на состояние атмо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звешенные частицы, содержащие тяжелые метал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пашка почв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величение концентрации тяжелых металлов в цепях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сиды азота NО</w:t>
            </w:r>
            <w:r>
              <w:rPr>
                <w:vertAlign w:val="subscript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зотосодержащие минеральные удоб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нение климата, образование кислотных осадков, увеличение концентрации нитратов (нитритов) в пищевых цепях, усиление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ту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о ряда пестици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копление в организме по пищевым цеп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сф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о фосфорных удобр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кологическое состояние вод в реках и озе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стици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о пестици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копление в организме по пищевым цепя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воздействию на глобальное потепление многие животные превосходят даже транспорт. Такой сенсационный вывод сделала недавно Продовольственная организация ООН. Оказывается, для того, чтобы получить 225 гр гамбургера, нужно выбросить в атмосферный воздух столько парниковых газов, как при езде на машине на расстояние 16 км. Как может корова оказывать такой вред экологии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тщательно проследили за всей цепочкой попадание масса в наши тарелки и выяснили, что основной ущерб, который наносят коровы окружающей среде связан с потерей растений, которые они поедают в больших количе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того чтобы выделять кислород, трава поглощается животными. Для выращивания 500 гр животного белка необходимо 5 кг растительного. Кроме того, необходимо учесть, что при производстве удобрений для животных , выделяется большое количество метана. Из этого и складываются те самые цифры ущерба экологии, которые поражают воображение. В целом стоит отметить, что вклад выращивания крупного рогатого скота в парниковый эффект равен 18 %, что уступает лишь на немного электроэнергетике с 21%. Позади остаются обрабатывающая промышленность, ЖКХ и добыча полезных ископаемых. Для сравнения: если 225 гр говядины равноценны по своему вреду 16 автомобильным километрам, то у свинины их значительно меньше - 4 км, у курицы – 1, а у яблок - 0,3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с этим бороться? Необходимо разработать меры по улавливанию парниковых газов, и, самое главное, человечеству нужно сократить объемы потребления говядины. Однако признают ученые, на это вряд ли кто согласится. Ведь сегодня в мире ее потребление составляет более 70 млн. тонн в год, а через 20 лет оно вырастет до 90 млн.</w:t>
      </w:r>
      <w:r>
        <w:br w:type="page"/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восстановительного природопользования</w:t>
      </w:r>
    </w:p>
    <w:p>
      <w:pPr>
        <w:pStyle w:val="Style18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9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ипы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оль в природопользовании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роприятия по улучшению естественных и оптимизации искусственных биоцено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храна через рациональную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Замедление истощения биологических ресурсов планеты и деформации биосферы. Частичное восстановление нанесенного ущерба биосфере и реставрация поврежденных экосистем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храна и восстановление генофонда организмов. Консервация зародышевого ве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редких и исчезающих форм растений и животных путем создания и ведения красных книг; разработка и реализация программ восстановления отдельных форм организмов. Сохранение в переохлажденном виде зародышевого вещества животных, семян растений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Лесокультур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осстановление лесных ландшафтов после вырубок и пожаров, интенсификация побочных лесопользований, восстановление биоразнообразия, повышение биопродуктивности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хотохозяйственные, рыбохозяйственные, заповедные биотехническ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повышение биопродуктивности охотничье-рыболовных угодий, создание новых массивов угодий, восстановление популяций, оказание помощи бедствующим животным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уманизация отношения к диким живо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овышение эффективности использования биоресурсов. Реабилитация эксплуатации диких животных в общественном сознании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кклиматизация и реакклиматизация диких растений и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Заполнение свободных и восстановление нарушенных (неполных) экологических ниш и экосистем, расширение ареалов хозяйственно ценных и редких форм животных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восстановление диких видов в прир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восстановление диких и адаптированных форм растений и животных на ООПТ, расселение их за пределами ООПТ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восстановление ценных растений и диких животных в нев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диких животных и растений в ботсадах, зоопарках, питомниках, специальных вольерах; использование генофонда для изучения, пополнения естественных популяций, экспонирования, гибридизации, интродукции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ализация Программы СИТ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есечение контрабанды живых организмов, конфискация и выхаживание жизнеспособных особей, организация их передержки и (при возможности) выпуска в естественные условия.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гуляцио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птимизация соотношения численности и распределения в природных сообществах экосистем, а также видов (подвидов) растений и животных, регулирование нежелательных членов сообществ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роприятия по улучшению поч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восстановление плодородия поч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овышение плодородия, расширение спектра пользований, увеличение числа видов организмов, увеличение ландшафтного разнообразия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тивоэрозионны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Замедление и прекращение водной, ветровой, химической эрозии почв, прекращение роста и стабилизация овражной сети, развитие экологической мозаики, увеличение биоразнообразия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чие позитивные мелио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счистка, реставрация угодий, увеличение площади производительных земель для нужд сельского хозяйства, влагозадержание, мелкомасштабная ирригация.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роприятия по улучшению водных бассей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грессивные водные мелио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циональное распределение и расходование водных ресурсов, развитие поливного земледелия, осушение переувлажненных территорий, повышение продуктивности сельского хозяйства, улучшение экологической мозаики.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храна и восстановление водос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осстановление бассейновой гидрографической сети, оптимизация системы гидротехнических сооружений, восстановление водно-болотных ландшафтов, увеличение численности наземных позвоночных животных и рыб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щие (комплексные) мероприятия по улучшению природо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здание и функционирование системы ООП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и укрепление экологического равновесия. Поддержание коренных экосистем и их растительных и животных компонентов. Сохранение эстетики ландшафтов. Обогащение окрестных территорий полезными видами растений и животных. Создание благоприятных условий для рекреации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культив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олное или частичное восстановление ландшафтов, разрушенных добычей и транспортировкой полезных ископаемых, интродукция адаптированных организмов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олезащитное лесораз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овышение урожайности сельскохозяйственных культур, создание устойчивых систем земледелия, задержание почвенной влаги, увеличение биоразнообразия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торичное природо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недрение принципов и методов ресурсо- и энергосберегающих технологий, сбор и вторичная переработка сырья, экономия биоресурсов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омплексные методы восстановления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омплексное использование перечисленных выше мероприятий (в различных сочетаниях) в целях реставрации, охраны и развития природных территориальных комплексов.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кологическое управление и об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овременные методы экологического менеджмента. Образование в целях устойчивого развити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увидеть из таблицы, возможности Экологии природовозрождения очень велики. Для того чтобы использовать их полностью, следует провести их глубокий и всесторонний анализ в начале в отдельных странах, а впоследствии в отдельных регионах мира, разработать философию и методологию восстановительного природопользования, отобрать наиболее эффективные и перспективные методы, уделяя существенное внимание экономическим аспектам проблемы, создать серию региональных и национальных программ и структур для их реализации. Эта огромная работа может быть выполнена только совместными согласованным усилиями ученых и специалистов многих стр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Экологические катастрофы второй половины XX 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современный экологический кризис является обратной стороной НТР, подтверждает тот факт, что именно те достижения научно-технического прогресса, которые послужили отправной точкой объявления о наступлении НТР, привели и к самым мощным экологическим катастрофам на нашей планете.</w:t>
      </w:r>
      <w:r>
        <w:rPr>
          <w:sz w:val="28"/>
        </w:rPr>
        <w:t xml:space="preserve"> </w:t>
      </w:r>
      <w:r>
        <w:rPr>
          <w:sz w:val="28"/>
          <w:szCs w:val="28"/>
        </w:rPr>
        <w:t>Причины: пренебрежение мерами безопасности, халатность персонала предприятий, политические и административные амбиции, алчность, бездумное стремление к экономии средств и к дезинформации или полному утаиванию сведений о катастроф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4 по 9 декабря 1952 г. в Лондоне от острого бронхита, вызванного густым смогом, скончалось приблизительно 3500-4000 человек, главным образом пожилые люди и д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7г. - взрыв ёмкостей с ядерными отходами, приведший к сильному радиоактивному заражению большой территории и к эвакуации населения (Касли, Челябинская обл., СССР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3-1960гг. завод пластмасс, расположенный в районе залива Минимата, о. Кюсю, Япония, сбрасывал в море содержащие ртуть отходы производства. Из-за отравления ртутью 43 человека умер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2 г. в Индии была построена плотина Койна для снабжения водой Бомбея. В результате заполнения водой образовавшегося водохранилища огромное давление воды на грунт привело низлежащие горные породы в напряженное состояние, и 10 декабря 1967 г. там произошло землетрясение с амплитудой 6,3 по шкале Рихтера. В результате этого землетрясения 177 человек погибли и 200 получили увеч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октября 1963 г. со склона горы Ток в Итальянских Альпах в водохранилище, образовавшееся позади плотины Вайонт, сползло 240 млн. м3 грунта. Плотина устояла, но волна высотой 100 м перемахнула через ее гребень и полностью смыла селение Лонгароне, в результате чего погибли 250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января 1969г. - из нефтяной платформы в канале Санта-Барбара (шт. Калифорния, США), произошёл выброс нефти. За 11 дней в море вылилось около миллиона литров нефти, нанеся огромный урон. Платформа продолжала протекать в течение нескольких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юня 1969г. - в Рейне начала гибнуть рыба. За два года до этого в реку попали две 25-килограммовые канистры с инсектицидом "Тиодан". Катастрофа вызвала мор нескольких миллионов ры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юня 1974г - В результате взрыва, происшедшего на химическом заводе во Фликсборо, гр. Линдси, Великобритания, погибли 55 человек и 75 получили ранения. На этом предприятии производился капрола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юля 1976г. - в результате взрыва на химической фабрике в Севезо (Италия), произошёл выброс ядовитого облака диоксина. Через две недели было эвакуировано всё население. Город в течение 16 месяцев был необита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78 г. в 96,6 км от побережья полуострова Бретань, Франция, разбился принадлежавший компании "Амоко" танкер Кадис, и в воду вылилось 220 000 т неф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 марта 1979г. - самая тяжёлая авария на территории США на реакторе "Тримайл-Айленд" в Мидлтауне (шт. Пенсильвания, СШ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ель 1979г. - в Институте микробиологии и вирусологии в Свердловске произошёл выброс спор сибирской язвы. Советское правительство отрицало факт катастрофы. Согласно независимым источникам, был заражён регион в радиусе 3 км, и погибло несколько сот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юня 1979г. - авария на нефтяной платформе "Иксток-1" на юге Мексиканского залива, произошёл выброс в море 600 тыс. тонн нефти. Мексиканский залив в течение нескольких лет был зоной экологического б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июля 1979 г. - в Карибском море не - далеко от о. Тобаго Повелительница Атлантики столкнулась с Эгейским капитаном. В результате в воду вылилось 280 000 т неф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февраля 1981г. - разлив 400 тыс. литров радиоактивного охладителя на заводе "Секвойя-1" в шт. Теннеси (СШ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екабря 1984г. - на заводе пестицидов в Бхопале (Индия) произошла утечка метилизоциан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апреля 1986г. - произошла самая страшная в истории человечества авария на Чернобыльской АЭС (Украина, СССР). В результате взрыва четвертого реактора в атмосферу было выброшено несколько миллионов кубических метров радиоактивных газов, что во много раз превысило выброс от ядерных взрывов над Хиросимой и Нагасаки. Ветры разнесли радиоактивные вещества по всей Европе. Из зоны радиусом 30 км от взорвавшегося реактора была проведена полная эвакуация жителей. Проживание в ней запрещено. Пройдут многие годы, прежде чем будет познан и осмыслен весь ужас чернобыльской катастрофы, ее страшные последствия для челове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оября 1986г. - в результате пожара на складе фармацевтической компании "Сандоз" (Базель, Швейцария), произошёл выброс 1 тыс. тонн химических веществ в Рейн. Погибли миллионы рыб, была заражена питьевая 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июля 1988 г. - произошло самое большое бедствие, связанное с добычей нефти на шельфе, при пожаре на эксплуатационной нефтяной платформе "Пайпер-Альфа" в Северном море, когда погибли 167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марта 1989 г. нефтяной танкер Вальдес компании "Экссон" сел на мель в заливе Принс-Уильям у побережья Аляски, в результате чего в воду вылилось свыше 30 000 т нефти. От загрязнения пострадало более 2400 км побереж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0-е - 1990-е - постепенное исчезновение Аральского моря (Казахстан, ССС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января 1991 г. при проведении военных действий в Персидском заливе президент Ирака Садам Хусейн отдал приказ откачать сырую нефть, добываемую в Персидском заливе. В ходе той же кампании вооруженными силами Ирака было подожжено 600 нефтяных скважин. Пожар на последней из скважин был ликвидирован 6 ноября 1991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января 1991г. - Ирак начал сливать сырую нефть из кувейтских нефтяных скважин в море. Персидский залив стал зоной экологического б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евраля по октябрь 1994 г. вследствие разрыва трубопровода тысячи тонн сырой нефти вылились на нетронутые пространства арктической тундры в Республике Коми (Россия). По оценкам, количество вылившейся нефти колеблется между 60 000 и 280 000 т. В результате катастрофы нефтяная пленка покрыла участок длиной 18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августа 1995 г. 88-километровый участок реки Эссекибо был объявлен зоной бедствия. Через берега отстойника, содержащего цианистые соединения, которые используются при извлечении золота, произошло просачивание в реку отравленной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-1998г - лесные пожары в Индоне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ль 2000г - В результате аварии на нефтеперерабатывающем заводе "Петробрас" в городе Араукари, что на юге Бразилии, в реку Игуаса вылилось более миллиона галлонов "черного золота". Образовавшееся на водной поверхности маслянистое пятно медленно, но верно продвигалось на запад, угрожая оставить без питьевой воды целый ряд населенных пунктов. К счастью нефть удалось остановить. Она прошла по течению четыре срочно построенных заградительных барьера и "застряла" лишь на пятом. Часть сырья уже удалили с поверхности реки, часть разлилась по вырытым в экстренном порядке специальным отводным каналам. Оставшиеся же 80 тысяч галлонов из миллиона (4 млн. литров), попавших в водоем, рабочие вычерпывают вручную. По словам представителей природоохранных организаций, ущерб от экологической катастрофы, ставшей крупнейшей в Бразилии за последние четверть века, сейчас подсчитать сложно. На восстановление экосистемы Игуасы уйдет не один десяток лет. На данный момент главная задача - очистить берега от покрывающей его черной маслянистой массы. Сотрудникам же агентства по защите природы штата Парана (по которому течет Игуаса) предстоит отмыть от нефти обитающих здесь птиц и животных, а компании "Петробрас" предстоит выплатить в федеральный бюджет 100 млн. реалов (56 млн. долларов) штрафа. В казну штата Парана - вдвое меньш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сельское хозяйство ориентируется на использование культурных растений и домашних животных, управление этим видом деятельности (в частности применение удобрений, средств защиты растений, организация выпаса и откорма скота) и другие вопросы не так просты, как могут показаться. В борьбе с сельскохозяйственными вредителями применяют наряду со специальными приёмами агротехники самые различные средства: химические препараты, убивающие вредителей, биологические средства (паразитов и хищников для вредителей), биологические препараты направленного действия (блокирующие системы размножения вредителей). Рациональная стратегия борьбы с вредителями, как правило, построена на использовании всех трёх способов. Задача эколога состоит в выборе их оптимального соотношения, а также наилучшего времени и места применения каждого из способов. Критериями оптимального управления является не только достижение максимального урожая, но и предотвращение загрязнения внешней среды, поддержание нормального функционирования естественных сообществ. Хороший эффект в борьбе с сельскохозяйственными вредителями могут дать агротехнические приёмы. Например, густые посевы пшеницы неблагоприятны для расселения саранчи, которая в то же время почти полностью уничтожает редкие посевы. В густых посевах создаётся свой микроклимат: на поверхности почвы резко падают освещённость и температура, увеличивается влажность. Это препятствует размножению вредителя. Технология внесения удобрений для получения максимального урожая и длительного поддержания плодородия почвы также сложна и требует определённой экологической культуры. Оптимальное соотношение между органическими и минеральными удобрениями, их дозировка, сроки внесения, способ и место внесения, использование полива и рыхления почвы, учёт погодных условий – вот неполный перечень факторов, влияющих на эффективность применения удобрений. Множество примеров нерационального обращения с удобрениями говорит о необходимости тщательного и серьёзного выполнения всех работ в этой отрасли сельского хозяйства. Общая стратегия аграрного производства связана с интенсивным ведением земледелия и животноводства, использованием оптимальных приёмов агротехники, поддержания плодородия почв, борьбы с вредителями. А также создание новой сельскохозяйственной технологии и процессов, происходящих в них. </w:t>
      </w:r>
      <w:r>
        <w:rPr>
          <w:bCs/>
          <w:iCs/>
          <w:sz w:val="28"/>
          <w:szCs w:val="28"/>
        </w:rPr>
        <w:t>На основе вышесказанного, становится понятно, что сельское хозяйство, как фактор, оказывает на окружающую среду, в том числе и на здоровье человека, огромное влияние, при этом может нести в себе как положительное, но в большей степени отрицательное влия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записка: сельское хозяйство на службе развития. Доклад о мировом развитии, 2008 Мировой банк http://www.worldbank.org/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один А. И. Сельское хозяйство и окружающая среда / А.И. Бородин // Ученые записки Сахалинского государственного университета. - 2005. - №5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тат, статистическая информация за 2009-2010 года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ое состояние Ярославской области, территориальной орган Федеральной службы государственной статистики по Ярославской области, Ярославль, 2009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Агровидение»,12. 04.2010г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клад на тему: «Система мероприятий восстановительного природопользования»: В. Дёжкин, В. Снакин, В. Сафонов, Л. Попова Академия МНЭПУ, Москва 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tyl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Freestyle;Times New Roman" w:hAnsi="Freestyle;Times New Roman" w:cs="Freestyle;Times New Roman"/>
      <w:b/>
      <w:bCs/>
      <w:i/>
      <w:i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Freestyle;Times New Roman" w:hAnsi="Freestyle;Times New Roman" w:cs="Freestyle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9">
    <w:name w:val="Таблица"/>
    <w:basedOn w:val="Normal"/>
    <w:qFormat/>
    <w:pPr/>
    <w:rPr>
      <w:spacing w:val="6"/>
      <w:sz w:val="3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0:00Z</dcterms:created>
  <dc:creator>Алёна</dc:creator>
  <dc:description/>
  <cp:keywords/>
  <dc:language>en-US</dc:language>
  <cp:lastModifiedBy>SYSTEM</cp:lastModifiedBy>
  <cp:lastPrinted>2010-12-12T15:24:00Z</cp:lastPrinted>
  <dcterms:modified xsi:type="dcterms:W3CDTF">2011-09-07T22:40:00Z</dcterms:modified>
  <cp:revision>2</cp:revision>
  <dc:subject/>
  <dc:title/>
</cp:coreProperties>
</file>