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contextualSpacing/>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Заболевания человека хирургического генезиса</w:t>
      </w:r>
    </w:p>
    <w:p>
      <w:pPr>
        <w:pStyle w:val="Normal"/>
        <w:shd w:fill="FFFFFF" w:val="clear"/>
        <w:spacing w:lineRule="auto" w:line="360" w:before="0" w:after="0"/>
        <w:ind w:firstLine="709"/>
        <w:contextualSpacing/>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lang w:val="ru-RU"/>
        </w:rPr>
        <w:t xml:space="preserve">Мастит </w:t>
      </w:r>
      <w:r>
        <w:rPr>
          <w:rFonts w:cs="Times New Roman" w:ascii="Times New Roman" w:hAnsi="Times New Roman"/>
          <w:sz w:val="28"/>
          <w:szCs w:val="28"/>
          <w:lang w:val="ru-RU"/>
        </w:rPr>
        <w:t>— острое воспаление молочной железы. Наблюдается наиболее часто в послеродовом периоде, у новорожденных и в период полового созреван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В послеродовом периоде происходит проникновение микробов через расширенные молочные ходы в ткань молочной железы или через трещины соска, что при застое молока способствует бурному развитию инфекции. Воспалительный отек железы увеличивает застой молока, что приводит к образованию гнойных абсцессов молочной железы различной величины и локализац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Отмечают повышение температуры тела до 39—40 °С, озноб, слабость, головную боль, чувство жара, проливные поты. Местно имеются чрезвычайно болезненные трещины соска, резкий отек, покраснение кожи, «нагрубание» молочной железы. В запущенных случаях или при неправильном лечении может произойти самопроизвольное вскрытие поверхностных гнойников, после чего возникают длительно незаживающие гнойные и молочные свищи. В более тяжелых случаях возможно тотальное поражение молочной железы с развитием сепсис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Энергичное лечение должно быть предпринято при появлении самых первых признаков заболевания. Назначенное врачом адекватное лечение, начатое в первые 1—2 дня, приводит к выздоровлению. Необходимо тщательное сцеживание молока руками или с помощью молокоотсоса (лучше типа «Вьюнок») после каждого кормлен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Ребенка можно кормить из пораженной молочной железы сцеженным молоком, после его пастеризации (доводить до кипения). Из здоровой молочной железы следует продолжать обычное кормление. Для облегчения сцеживания за 30—40 мин до кормления принимают таблетку но-шпы. Железе придают возвышенное положение, не сдавливая ее бюстгальтером. На область инфильтрата можно положить компресс без вощаной бумаги, пропитав марлевую салфетку водкой или 40—60 % спиртом. Трещины соска обрабатывают 1 % раствором метиленового синего и накладывают метилурациловую мазь. При сильных болях на сосок наносят мазь с анестезином. С целью купирования застоя молока и лечения начальных форм мастита амбулаторно может быть выполнена ретромаммарная ново-каиновая блокада с антибиотиками. Отсутствие улучшения (нормализация температуры тела, исчезновение болей, инфильтрата молочной железы) говорит о том, что у больной, вероятнее всего, имеется абсцедирование (нагноение) и ей показано оперативное лечение.</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Профилактика послеродового мастита заключается в предупреждении трещин сосков и застоя молока. С этой целью в течение всей беременности следует проводить закаливание и подготовку сосков: ежедневное обмывание их теплой водой с мылом, воздушные ванны в течение 15—20 мин, орошение 5 % раствором грамицидина, общее УФ-облучение, общегигиенические мероприятия, частая смена бель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При возникновении мастита вне послеродового периода необходимо тщательно и всесторонне обследоваться у хирурга и онколог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Мастит новорожденных требует осмотра педиатром. Местно применяют холодные компрессы.</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Мастопатия — патологический процесс, развивающийся в молочной железе под влиянием нарушенного гормонального баланса и характеризующийся образованием в железистой ткани узлов, кист или диффузного уплотнения. Заболевание встречается в возрасте 25—-50 лет. Часто имеет место двустороннее поражение. Возникают боли различной интенсивности и характера, связанные с менструальным циклом (усиление болей перед менструацией). Отмечается обострение заболевания под воздействием эмоциональных факторо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При пальпации в молочной железе определяются участки неравномерного уплотнения железистой ткани. При появлении болевых ощущений в молочных железах женщина должна обратиться к хирургу, онкологу. Целесообразно диспансерное наблюдение и лечение в специализированных маммоцентрах.</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В качестве профилактики и симптоматической терапии назначают поливитамины (ундевит, декамевит и др.); 0,25 % раствор йо</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дида калия — 1 чайная ложка 1—2 раза в день после еды в течение нескольких месяцев, бромкамфора. Целесообразно назначение малых транквилизаторов в небольших дозах (1—2 раза в день). При сильных периодических болях применяют анальгетики и полуспиртовые компрессы на молочную железу. По показаниям проводят оперативное лечение, заключающееся в иссечении пораженной железистой ткан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Мастопатии часто сопутствуют фиброаденомы молочной железы, которые являются доброкачественными опухолями. Фиброаденома может подвергаться злокачественному перерождению и требует безусловного своевременного оперативного удаления. Больные фиброаденомой часто определяют у себя одиночную, плотную, иногда больших размеров опухоль в ткани молочной железы. Выделения крови и слизи из соска также требуют срочного обращения к хирург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lang w:val="ru-RU"/>
        </w:rPr>
        <w:t xml:space="preserve">Облитерирующие поражения артерий нижних конечностей </w:t>
      </w:r>
      <w:r>
        <w:rPr>
          <w:rFonts w:cs="Times New Roman" w:ascii="Times New Roman" w:hAnsi="Times New Roman"/>
          <w:sz w:val="28"/>
          <w:szCs w:val="28"/>
          <w:lang w:val="ru-RU"/>
        </w:rPr>
        <w:t>— широко распространенные заболевания, различные по этиологии и патогенезу, в основе которых лежит постепенное сужение просвета артерий (окклюзия) с прогрессирующим нарушением кровообращения в конечности. Наиболее распространены облитерирующий атеросклероз и облитерирующий эндартериит сосудов нижних конечностей. Облитерирующий атеросклероз развивается на фоне общего атеросклероза, чаще у лиц старше 50 лет. Его возникновению способствуют нарушения обменных процессов, которые приводят к отложению холестерина в стенках артерий. Алкоголизм, хроническая никотиновая интоксикация, ожирение значительно ускоряют развитие облитерирующего атеросклероз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Заболевание характеризуется постепенно нарастающими жалобами на судороги в икроножных мышцах, повышенную утомляемость, зябкость стоп, боли в икроножных мышцах при ходьбе. При прогрессировании процесса боли начинают беспокоить и в состоянии покоя, появляются сухость кожных покровов голеней, поперечная исчерченность и ломкость ногтевых пластинок, их помутнение, выпадает волосяной покров на тыле стоп и коленях. Затем появляются трофические язвы. Исход заболевания без надлежащего лечения — развитие гангрены конечност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Облитерирующий эндартериит сосудов нижних конечностей развивается чаще у мужчин до 40—45 лет. В развитии болезни существенную роль играют частые переохлаждения и отморожения нижних конечностей, нервные стрессы, хроническая никотиновая и алкогольная интоксикация. Клиническая картина заболевания во многом сходна с таковой при облитерирующем атеросклерозе, однако течение заболевания более быстрое и уже через 5—7 лет может приводить к развитию гангрены конечност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При появлении зябкости стоп, судорог в икроножных мышцах необходимо обратиться к хирургу. Обязательно прекращают курение, показана молочно-растительная диета. Некоторым пациентам сосудистый хирург может назначить реконструктивную операцию на сосудах конечности. В большинстве случаев используют консервативное лечение, направленное на нормализацию обмена, расширение сосудов конечности, улучшение микроциркуляции и питания тканей, уменьшение вязкости крови. Для профилактики и лечения атеросклероза применяют множество растительных средств: лист березы, бессмертник, боярышник, бруснику, донник, душицу, зверобой, землянику, клевер, крапиву, лук, малину, мать-и-мачеху, мяту, одуванчик, ромашку, рябину, сушеницу болотную, тысячелистник, укроп, чабрец, череду и др. Лечение должно быть длительным, в течение многих лет. Растения применяют в сборах на протяжении 3—4 мес с перерывами около 10 дне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Пример сбора: лист брусники 1 часть, трава донника лекарственного 3 части, трава душицы обыкновенной 4 части, цветки цикория обыкновенного 4 части, цветки календулы лекарственной 2 части, трава буквицы лекарственной 3 части, слоевище морской капусты 1 часть, трава клевера лугового 2 части, лист мяты перечной 1 часть, семя льна посевного 1 часть, трава шалфея лекарственного 2 част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Облитерирующие поражения сосудов нижних конечностей требуют длительного комплексного лечения с проведением повторных курсов не менее 2 раз в год, показано диспансерное наблюдение у хирурга. Назначают физиотерапевтическое лечение, сероводородные ванны, вне обострения — санаторно-курортное лечение.</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Прогрессирование заболевания предупреждают мероприятия, предохраняющие ноги от переохлаждения, оберегающие их от сырости. Если больной по роду своей профессии вынужден работать в неблагоприятных условиях (рыболовы, строители, рабочие лесозаготовок и др.), ему необходимо устроиться на другую работу. Прекращение курения является также чрезвычайно важной профилактической меро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Ожоги — поражение тканей, возникающее под действием высокой температуры, электрического тока, кислот, щелочей или ионизирующего излучения. Различают термические, электрические, химические и лучевые ожог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Тяжесть ожога определяется площадью и глубиной поражения тканей. В зависимости от глубины поражения тканей различают поверхностные ожоги (</w:t>
      </w:r>
      <w:r>
        <w:rPr>
          <w:rFonts w:cs="Times New Roman" w:ascii="Times New Roman" w:hAnsi="Times New Roman"/>
          <w:sz w:val="28"/>
          <w:szCs w:val="28"/>
          <w:lang w:val="en-US"/>
        </w:rPr>
        <w:t>I</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II</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III</w:t>
      </w:r>
      <w:r>
        <w:rPr>
          <w:rFonts w:cs="Times New Roman" w:ascii="Times New Roman" w:hAnsi="Times New Roman"/>
          <w:sz w:val="28"/>
          <w:szCs w:val="28"/>
          <w:lang w:val="ru-RU"/>
        </w:rPr>
        <w:t xml:space="preserve"> степени), которые при благоприятных условиях могут самостоятельно эпителизировать. Глубокие ожоги (ШБ и </w:t>
      </w:r>
      <w:r>
        <w:rPr>
          <w:rFonts w:cs="Times New Roman" w:ascii="Times New Roman" w:hAnsi="Times New Roman"/>
          <w:sz w:val="28"/>
          <w:szCs w:val="28"/>
          <w:lang w:val="en-US"/>
        </w:rPr>
        <w:t>IV</w:t>
      </w:r>
      <w:r>
        <w:rPr>
          <w:rFonts w:cs="Times New Roman" w:ascii="Times New Roman" w:hAnsi="Times New Roman"/>
          <w:sz w:val="28"/>
          <w:szCs w:val="28"/>
          <w:lang w:val="ru-RU"/>
        </w:rPr>
        <w:t xml:space="preserve"> степени) поражают кроме кожи и глубжележащие ткани и требуют пересадки кожи. У большинства пострадавших обычно наблюдается сочетание ожогов различных степене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Общее состояние больного зависит также от обширности ожоговой поверхности. Если площадь ожога превышает 10—15 % поверхности тела, у пострадавшего развивается общая реакция организма (так называемая ожоговая болезнь), первый период которой — ожоговый шок. При глубоких и обширных ожогах течение болезни очень тяжелое. Происходят значительные нарушения кровообращения, обменных процессов, деятельности эндокринных желез и внутренних органов, в первую очередь почек и печени. Лечение в данном случае может иметь успех только при интенсивной терапии в отделении реанимации специализированных ожоговых центров. В дальнейшем ожоговая поверхность быстро инфицируется, что приводит к явлениям септической интоксикации: повышается температура тела, появляются ознобы, обильное гнойное отделяемое из ожоговых ран и др. В этот период возможны различные гнойные осложнения (абсцессы, флегмоны, рожа, тромбофлебиты) и даже ожоговое истощение, часто приводящее к смерт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Первая помощь состоит в прекращении действия поражающего фактора. При ожогах пламенем следует потушить горящую одежду, вынести пострадавшего из зоны пожара; при ожогах горячими жидкостями или расплавленным металлом необходимо быстро удалить одежду с области ожогов. Для прекращения воздействия температурного фактора необходимо быстрое охлаждение пораженного участка тела путем погружения в холодную воду, под струю холодной воды или струей хлорэтила. При химических ожогах пораженную поверхность как можно быстрее обильно промывают водой из-под крана. Если ожог вызван кислотой, пораженный участок промывают раствором пищевой соды, а если щелочью — слабым раствором лимонной кислоты. С целью обезболивания пострадавшему дают анальгин (пенталгин, седальгин). При обширных ожогах пострадавший принимает 2—3 таблетки ацетилсалициловой кислоты (аспирин) и 1 таблетку димедрола, выпивает не менее 0,5 л подсоленной воды (1 чайная ложка соли на 1 л воды), а также теплый чай. На обожженные поверхности после обработки их спиртом или водкой накладывают асептические повязки. Наложение в домашних условиях на ожоговую поверхность различных мазей или рыбьего жира неоправданно, так как сильно загрязняет рану, затрудняет ее дальнейшую обработку и определение степени поражения. Дальнейшее лечение осуществляется в специализированном лечебном учрежден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Прогноз зависит от площади и глубины поражения, возраста больного, наличия у него сопутствующих заболеваний, сроков оказания квалифицированной помощ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Орхит — воспаление яичка. Чаще развивается как осложнение инфекционного заболевания — эпидемического паротита («свинка»), гриппа, тифа, бруцеллеза, туберкулеза. Иногда орхит возникает после травмы яичка. Острые заболевания яичек весьма распространены в детском возрасте и при несвоевременном, неполноценном лечении в 30—40 % случаев приводят в последующем к бесплодию.</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Начало заболевания чаще острое. Яичко становится напряженным, резко болезненным, значительно увеличивается в размерах. Сильные боли в мошонке могут отдавать в паховую и пояснично-крестцовую области. Поднимается температура тела, появляется озноб, у детей отмечается выраженное беспокойство, возможны тошнота, рвот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Лечение острого воспаления яичка консервативное, однако при осложнениях орхита и других заболеваниях, имеющих сходную клиническую картину (ущемленная паховая грыжа, перекрут яичка в мошонке и др.), может потребоваться оперативное лечение. При появлении признаков заболевания назначают строгий постельный режим, диету с исключением острых блюд и спиртных напитков, придают возвышенное положение яичку при помощи суспензория, местно применяют холод и срочно вызывают хирурга или уролога для осмотра и госпитализации в стационар. После выписки из больницы больные подлежат диспансерному наблюдению у хирурга (уролога) и эндокринолога поликлиники. Как правило, после перенесенного заболевания имеет место угнетение сперматогенеза (выработка сперматозоидов), что требует назначения повторных курсов (длительностью до 2,5 мес) лечения витамином Е, аскорбиновой кислотой, аэровитом, метионином, метилурацилом под контролем врача. Профилактикой орхита является предупреждение травм, создание покоя для яичек с помощью суспензория при инфекционных заболеваниях.</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lang w:val="ru-RU"/>
        </w:rPr>
        <w:t xml:space="preserve">Острая задержка мочи </w:t>
      </w:r>
      <w:r>
        <w:rPr>
          <w:rFonts w:cs="Times New Roman" w:ascii="Times New Roman" w:hAnsi="Times New Roman"/>
          <w:sz w:val="28"/>
          <w:szCs w:val="28"/>
          <w:lang w:val="ru-RU"/>
        </w:rPr>
        <w:t>— чаще всего возникает у больных аденомой предстательной железы. Это заболевание является одним из наиболее типичных у мужчин пожилого возраста и характеризуется аденоматозным разрастанием парауретральных желез с постепенным увеличением предстательной железы. Перед острой задержкой мочи больные длительное время отмечают затруднения при мочеиспускании. Появляются жалобы на учащение позывов на мочеиспускание, особенно в ночное время, увеличивается длительность мочеиспускания, отмечаются уменьшение толщины и вялость струи. Наиболее затруднено утреннее мочеиспускание, которое наступает не сразу, а после выжидания и натуживания в течение нескольких секунд, а иногда и минут. При прогрессировании заболевания затруднения при мочеиспускании нарастают, позывы учащаются, мочеиспускание малыми порциями не приносит удовлетворения. Острая задержка мочи при аденоме предстательной железы возникает чаще после нарушения диеты (острая пища, алкоголь), переохлаждения, запора, передержания мочи. В редких случаях она купируется самостоятельно, однако, как правило, приходится предпринимать катетеризацию мочевого пузыря. После одной или нескольких катетеризации мочевого пузыря мочеиспускание может восстановиться. Если этого не происходит, больные нуждаются в оперативном лечении. В случае затруднений при мочеиспускании следует незамедлительно обратиться к врач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lang w:val="ru-RU"/>
        </w:rPr>
        <w:t xml:space="preserve">Отморожение </w:t>
      </w:r>
      <w:r>
        <w:rPr>
          <w:rFonts w:cs="Times New Roman" w:ascii="Times New Roman" w:hAnsi="Times New Roman"/>
          <w:sz w:val="28"/>
          <w:szCs w:val="28"/>
          <w:lang w:val="ru-RU"/>
        </w:rPr>
        <w:t>— повреждение тканей, вызванное воздействием низких температур, но необязательно минусовых. Развитию отморожения способствуют влажность, а также местные и общие расстройства кровообращения, вызванные истощением, утомлением, авитаминозом, анемией, заболеванием сосудов, сдавлением и др. В состоянии алкогольного опьянения отморожение развивается чаще. Обычно поражаются пальцы, уши, нос, щеки, подбородок. Воздействие низких температур приводит к спазму сосудов, в результате которого происходят замедление кровотока, тромбоз сосудов с нарушением кровообращения в органах и тканях.</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В зависимости от глубины поражения выделяют четыре степени отморожения. Клиническая картина зависит от глубины поражения и присоединения возможных осложнений. Отморожение часто наступает незаметно, без резких болевых ощущений. Иногда имеются небольшие покалывания, отмечаются резкое похолодание, побледнение кожи и снижение ее чувствительности. Затем, при отогревании, появляются жгучие боли, зуд, ощущения «ползания мурашек», отечность и синюшность пораженных участков кожи. При более глубоком поражении тканей появляются эпидермальные пузыри со светлой серозной или геморрагической жидкостью. Развивается омертвение пораженных тканей, и в дальнейшем заболевание протекает по типу сухой или влажной гангрены.</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При умеренном, повторном или длительном непрерывном охлаждении (так называемом озноблении) на коже стоп (кистей, ушных раковин) появляются красновато-синюшные или багровые пятна, отек и похолодание кожи. Беспокоят зуд, жжение. Для предупреждения ознобления необходимо обуваться в сухую, теплую обувь, делать время от времени физические упражнения, улучшающие кровообращение.</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В начальном периоде лечение отморожений сводится к возможно быстрому и полноценному восстановлению кровообращения и обменных процессов в пораженных тканях. При невозможности быстро доставить пострадавшего в теплое помещение можно согреть его у костра (обувь и перчатки при этом снимают). Пострадавшего накрывают одеялом и после обработки рук спиртом, водкой или одеколоном проводят нежный массаж и растирание пораженной части тела. Массаж проводят от периферии к центру, заставляя пострадавшего двигать пальцами, стопами, кистями. Растирание снегом, погружение конечности в холодную воду недопустимы. В теплом помещении согревают конечности в течение 40—60 мин в ванне, постепенно повышая температуру воды от 20 до 40 "С. Одновременно проводят массаж, продолжающийся до потепления и покраснения кожи, затем на пораженные участки накладывают спиртовую повязку. Одновременно пострадавшему дают горячую пищу, согревают грелками, вводят обезболивающие средства, проводят вакцинацию от столбняка. Дальнейшее лечение проводят в лечебном учрежден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Прогноз при обширных глубоких отморожениях может быть серьезным. Тяжелые отморожения часто приводят пострадавшего к инвалидности. Большое значение в профилактике отморожений имеют закаливание организма, спортивные упражнения, свободная теплая одежда, горячее питание.</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lang w:val="ru-RU"/>
        </w:rPr>
        <w:t xml:space="preserve">Панариций </w:t>
      </w:r>
      <w:r>
        <w:rPr>
          <w:rFonts w:cs="Times New Roman" w:ascii="Times New Roman" w:hAnsi="Times New Roman"/>
          <w:sz w:val="28"/>
          <w:szCs w:val="28"/>
          <w:lang w:val="ru-RU"/>
        </w:rPr>
        <w:t>— острое (серозное, гнойное) воспаление тканей пальца, возникающее чаще при инфицировании мелких повреждений кожи. В зависимости от локализации воспалительного процесса различают кожный, околоногтевой (паронихия), подногтевой, подкожный костный, сухожильный, суставной панариций и пандактилит. При кожном панариции воспалительный очаг локализуется в толще кожи, под эпидермисом. Образуется пузырь с серозным или гнойным содержимым. При паронихии воспаляется околоногтевой валик, а при подногтевом панариции гной расположен под ногтевой пластинкой. При подкожном панариции гнойный очаг располагается в подкожной клетчатке фаланг пальца. При костном, сухожильном, суставном панариции в воспалительный процесс вовлекаются соответственно кость фаланги, сухожилие или сустав. Для пандактилита характерно поражение всех тканей пальца. Это один из самых тяжелых видов панариция с плохим прогнозом в отношении сохранения функции и даже самого пальц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Постоянным признаком любой формы панариция является боль, вначале умеренная, а затем, по мере перехода серозного воспаления в гнойное, становящаяся мучительной, пульсирующей. Если пациент из-за боли не может ночью заснуть, то это является безусловным и поздним признаком того, что ему необходимо оперативное лечение. Боль нарушает функцию пальца и кисти, характерны отек и умеренная гиперемия пальца.</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ru-RU"/>
        </w:rPr>
        <w:t xml:space="preserve">При получении ссадин, колотых ран, царапин и других микротравм пальцев кисти их необходимо своевременно обработать антисептиками (0,5 </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раствор нашатырного спирта, 5 % спиртовой раствор йода и др.), наложить на них асептическую повязку. В течение нескольких последующих дней рекомендуется не мочить палец и повязку. При появлении незначительных болей и отека пальца и отсутствии больших ран, а также в начальной стадии заболевания эффективны спиртовые повязки (2—3 раза в день), спиртовые (водочные) ванночки или ванночки с раствором поваренной соли (2 столовые ложки на 0,5 л воды) комнатной температуры. Повязки с мазью Вишневского или ихтиоловой мазью приводят к прогрессированию воспаления и быстрому переходу процесса в гнойную стадию. Иногда в серозной стадии воспаления эффективно местное охлаждение струей хлорэтила. При появлении пульсирующих болей (тем более после бессонной ночи) консервативное лечение бесперспективно и необходима операция. В случае несвоевременного обращения к хирургу и самолечения происходят прогрессирование воспалительного процесса и распространение его на глубжележащие структуры пальца (кость, сустав, сухожилие). При этом часто образуются свищи, из которых вместе с гноем отторгаются участки омертвевшего сухожилия или кости. Ранняя радикальная операция приводит к быстрому выздоровлению с хорошим результатом. При гнойной деструкции сухожилия, сустава прогноз в отношении восстановления функции пальца неблагоприяте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8">
    <w:name w:val="оля"/>
    <w:basedOn w:val="Normal"/>
    <w:qFormat/>
    <w:pPr>
      <w:spacing w:lineRule="auto" w:line="360"/>
      <w:jc w:val="center"/>
    </w:pPr>
    <w:rPr>
      <w:b/>
      <w:i/>
      <w:sz w:val="36"/>
      <w:szCs w:val="36"/>
      <w:u w:val="doub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0:00Z</dcterms:created>
  <dc:creator>Customer</dc:creator>
  <dc:description/>
  <cp:keywords/>
  <dc:language>en-US</dc:language>
  <cp:lastModifiedBy>SYSTEM</cp:lastModifiedBy>
  <dcterms:modified xsi:type="dcterms:W3CDTF">2011-09-07T22:40:00Z</dcterms:modified>
  <cp:revision>2</cp:revision>
  <dc:subject/>
  <dc:title/>
</cp:coreProperties>
</file>