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кронизация ибупрофена методом </w:t>
      </w:r>
      <w:r>
        <w:rPr>
          <w:sz w:val="28"/>
          <w:szCs w:val="28"/>
          <w:lang w:val="en-US"/>
        </w:rPr>
        <w:t>RESS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упрофен (хоральное нестероидное противовоспалительное лекарство) микронизировалась с помощью процесса Быстрого Расширения Сверхкритического Раствор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). Эксперименты проводились для изучения влияний давления экстракции (130-180 бар), температуры предрасширения (76-10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длины капилляра (8-12 мм), дистанции распыления (20-60 мм) и угла столкновения (45-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 на размер и морфологию осаждённых частиц ибупрофена. Параметры (размер, морфологию и упорядоченность структуры) частиц изучались с помощью электронной сканирующей микроскопии (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>) и рентгеновской дифракции (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). Первоначальный средний размер частиц составляет 45 мкм (±1,151) тогда, как средний размер частиц после микронизации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 зависит от экспериментальных условий, и находится в пределах 2,85 мкм (±0,31) и 7,48 мкм (±0,54). После микронизации с помощью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степень упорядочности структуры слегка уменьшилось по сравнению с исходным материалом. В ходе наблюдений не удалось найти определённой зависимости размера частиц от давления расширения, тогда как увеличение дистанции распыления приводит к увеличению размера частиц. Однако, увеличение температуры предрасширения, длины капилляра и угла столкновения приводит к уменьшению среднего размера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лекарств, используемых в фармацевтической промышленности, не растворимы или слабо растворимы в воде. Биопригодность (доля абсорбированных лекарств по сравнению с первоначальной дозой) ограничивается нерастворимостью. Для того чтобы в конечном итоге абсорбироваться, лекарство должно растворяться. Степень растворения - это функция от поверхности и растворимости частиц. Площадь поверхности может быть определена посредством контроля над размерами частиц. Поэтому уменьшение размера частиц (увеличением площади поверхности) позволяет  улучшить биопригодность, не растворимых в воде лекар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етки всё ещё широко используются и выпускаются в удобной твёрдой дозировке. В состав таблеток входит несколько различных наполнителей таких как: набухающие и связывающие агенты, смазочные материалы, пластификаторы, а так же и другие  ингредиенты. Производство таблеток при непосредственном сжатии требует хорошего смешения наполнителя и лекарства (уровень однородности). Меньшие по размеру частицы лекарств позволяют улучшить однородность таблето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, таблетка распадается на наполнители и терапевтические агенты (лекарство). Поэтому размеры лекарственных частиц играют важную роль в биопригодности таблетированных форм. Размер частиц является важным как для внутривенного введения слаборастворимых в воде наносуспензий, так и для внутриротового применения. Кроме влияния  размера частиц на степень растворения, размер частиц лекарств также важен при использовании прибора лёгочной доставки. Только частицы с диаметром 5 мкм смогут достичь дальней области альвеол в лёгких, которая состоит из большого количества кровеносных сосудов специализирующихся на доставке лекарств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фармацевтической промышленности были использованы некоторые традиционные методы для измельчения частиц такие как: дробление, размалывание, помол, сушка распылением, сублимационная сушка, перекристаллизация растворенных частиц из растворов, использующих жидкий антирастворитель. Непривлекательность этих методов обусловлена: термическим и химическим разрушением продуктов из-за высокой температуры; высокой энергозатратностью; большим количеством используемого раствора; проблемам удаления растворителя; широким диапазоном разбросов размера частиц (</w:t>
      </w:r>
      <w:r>
        <w:rPr>
          <w:sz w:val="28"/>
          <w:szCs w:val="28"/>
          <w:lang w:val="en-US"/>
        </w:rPr>
        <w:t>PSDs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е расширение сверхкритических растворов (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) - это технология сверхкритических флюидов, которая исключает недостатки традиционных методов для производства мелких частиц с узким распределением разброса размеров. В процессе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,чтобы получить вещество, сначала необходимо растворить его в сверхкритическом растворителе, обычн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затем сверхкритический раствор расширяется через сопло или капилляр с малым диаметром. Отличительная черта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это высокая степень пресыщения (отношение мольной фракции растворенного вещества при температуре и давлении экстракции к равновесной мольной фракции при данной температуре и давлении) и гомогенизации, полученного из-за быстрого расширения сильносжатой сверхкритической смеси. Высокое пресыщение введёт к образованию маленьких частиц, а гомогенизация, обеспечивает узкий диапазон распределения размера частиц. Эти Свойство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используется в производстве очень  маленьких частиц различных неорганических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вода </w:t>
      </w:r>
      <w:r>
        <w:rPr>
          <w:rStyle w:val="Longtext"/>
          <w:sz w:val="28"/>
          <w:szCs w:val="28"/>
          <w:shd w:fill="FFFFFF" w:val="clear"/>
        </w:rPr>
        <w:t>[1-3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вода-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вода-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-3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rStyle w:val="Longtext"/>
          <w:sz w:val="28"/>
          <w:szCs w:val="28"/>
          <w:shd w:fill="FFFFFF" w:val="clear"/>
        </w:rPr>
        <w:t>[2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3</w:t>
      </w:r>
      <w:r>
        <w:rPr>
          <w:rStyle w:val="Longtext"/>
          <w:sz w:val="28"/>
          <w:szCs w:val="28"/>
          <w:shd w:fill="FFFFFF" w:val="clear"/>
        </w:rPr>
        <w:t>[2]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eO</w:t>
      </w:r>
      <w:r>
        <w:rPr>
          <w:sz w:val="28"/>
          <w:szCs w:val="28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вода </w:t>
      </w:r>
      <w:r>
        <w:rPr>
          <w:rStyle w:val="Longtext"/>
          <w:sz w:val="28"/>
          <w:szCs w:val="28"/>
          <w:shd w:fill="FFFFFF" w:val="clear"/>
        </w:rPr>
        <w:t>[2,3]</w:t>
      </w:r>
      <w:r>
        <w:rPr>
          <w:sz w:val="28"/>
          <w:szCs w:val="28"/>
        </w:rPr>
        <w:t>; ферроцен, нейтрал-металлкарбонилы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4]</w:t>
      </w:r>
      <w:r>
        <w:rPr>
          <w:sz w:val="28"/>
          <w:szCs w:val="28"/>
        </w:rPr>
        <w:t xml:space="preserve">, органических (нафтали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5-8]</w:t>
      </w:r>
      <w:r>
        <w:rPr>
          <w:sz w:val="28"/>
          <w:szCs w:val="28"/>
        </w:rPr>
        <w:t>;</w:t>
      </w:r>
      <w:r>
        <w:rPr>
          <w:rStyle w:val="Longtext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фенантре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9-11]</w:t>
      </w:r>
      <w:r>
        <w:rPr>
          <w:sz w:val="28"/>
          <w:szCs w:val="28"/>
        </w:rPr>
        <w:t>; антрацен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9,12]</w:t>
      </w:r>
      <w:r>
        <w:rPr>
          <w:sz w:val="28"/>
          <w:szCs w:val="28"/>
        </w:rPr>
        <w:t xml:space="preserve">; кофеин </w:t>
      </w:r>
      <w:r>
        <w:rPr>
          <w:rStyle w:val="Longtext"/>
          <w:sz w:val="28"/>
          <w:szCs w:val="28"/>
          <w:shd w:fill="FFFFFF" w:val="clear"/>
        </w:rPr>
        <w:t xml:space="preserve">/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2])</w:t>
      </w:r>
      <w:r>
        <w:rPr>
          <w:sz w:val="28"/>
          <w:szCs w:val="28"/>
        </w:rPr>
        <w:t xml:space="preserve">, фармацевтических (ловастани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5]</w:t>
      </w:r>
      <w:r>
        <w:rPr>
          <w:sz w:val="28"/>
          <w:szCs w:val="28"/>
        </w:rPr>
        <w:t>; салициловая кислота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» </w:t>
      </w:r>
      <w:r>
        <w:rPr>
          <w:rStyle w:val="Longtext"/>
          <w:sz w:val="28"/>
          <w:szCs w:val="28"/>
          <w:shd w:fill="FFFFFF" w:val="clear"/>
        </w:rPr>
        <w:t>[10,1 1,13]</w:t>
      </w:r>
      <w:r>
        <w:rPr>
          <w:sz w:val="28"/>
          <w:szCs w:val="28"/>
        </w:rPr>
        <w:t xml:space="preserve">; грицофулби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4,15]</w:t>
      </w:r>
      <w:r>
        <w:rPr>
          <w:sz w:val="28"/>
          <w:szCs w:val="28"/>
        </w:rPr>
        <w:t>; стероидные лекарства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6]</w:t>
      </w:r>
      <w:r>
        <w:rPr>
          <w:sz w:val="28"/>
          <w:szCs w:val="28"/>
        </w:rPr>
        <w:t xml:space="preserve">; напракси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17]</w:t>
      </w:r>
      <w:r>
        <w:rPr>
          <w:sz w:val="28"/>
          <w:szCs w:val="28"/>
        </w:rPr>
        <w:t>; аспирин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10]</w:t>
      </w:r>
      <w:r>
        <w:rPr>
          <w:sz w:val="28"/>
          <w:szCs w:val="28"/>
        </w:rPr>
        <w:t>; бензольная кислота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[15,18]</w:t>
      </w:r>
      <w:r>
        <w:rPr>
          <w:sz w:val="28"/>
          <w:szCs w:val="28"/>
        </w:rPr>
        <w:t xml:space="preserve">; ибупрофен 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19]</w:t>
      </w:r>
      <w:r>
        <w:rPr>
          <w:sz w:val="28"/>
          <w:szCs w:val="28"/>
        </w:rPr>
        <w:t>; холестрол</w:t>
      </w:r>
      <w:r>
        <w:rPr>
          <w:rStyle w:val="Longtext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 xml:space="preserve">[15,18]) </w:t>
      </w:r>
      <w:r>
        <w:rPr>
          <w:sz w:val="28"/>
          <w:szCs w:val="28"/>
        </w:rPr>
        <w:t>и полимеров</w:t>
      </w:r>
      <w:r>
        <w:rPr>
          <w:rStyle w:val="Longtext"/>
          <w:sz w:val="28"/>
          <w:szCs w:val="28"/>
          <w:shd w:fill="FFFFFF" w:val="clear"/>
        </w:rPr>
        <w:t xml:space="preserve"> (поли (карбосиланом)/пентан[2,3]; поли - (метил-метакрилат)/пропан[2]; поли (фенилсульфон)/пропан[2,3]; полипропилен/пентан[2,3]; полистирол/пентан [2,3]; поли (винил-хлорид)/KI/этанола[2,3]; поли (метил-метакрилат)/CHClF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[20,21]; поли(этил-метакрилат)/CHClF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[21]; поли-</w:t>
      </w:r>
      <w:r>
        <w:rPr>
          <w:sz w:val="28"/>
          <w:szCs w:val="28"/>
        </w:rPr>
        <w:t xml:space="preserve"> </w:t>
      </w:r>
      <w:r>
        <w:rPr>
          <w:rStyle w:val="Longtext"/>
          <w:sz w:val="28"/>
          <w:szCs w:val="28"/>
          <w:shd w:fill="FFFFFF" w:val="clear"/>
        </w:rPr>
        <w:t>капролактон/CHClF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[20,21]; стирол/метил-метакрилат- блок-сополимер/CHClF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[20,21]; поли (L-молочная кислота) / CHClF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[21]; поли (L-молочная кислота) / CO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[17,22]; поли (L-молочная кислота)/СО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-ацетон [22]; поли (L-молочная кислота)/СО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>/CHClF</w:t>
      </w:r>
      <w:r>
        <w:rPr>
          <w:rStyle w:val="Longtext"/>
          <w:sz w:val="28"/>
          <w:szCs w:val="28"/>
          <w:shd w:fill="FFFFFF" w:val="clear"/>
          <w:vertAlign w:val="subscript"/>
        </w:rPr>
        <w:t xml:space="preserve">2 </w:t>
      </w:r>
      <w:r>
        <w:rPr>
          <w:rStyle w:val="Longtext"/>
          <w:sz w:val="28"/>
          <w:szCs w:val="28"/>
          <w:shd w:fill="FFFFFF" w:val="clear"/>
        </w:rPr>
        <w:t>[23]; поли (L-молочная кислота)/CClF</w:t>
      </w:r>
      <w:r>
        <w:rPr>
          <w:rStyle w:val="Longtext"/>
          <w:sz w:val="28"/>
          <w:szCs w:val="28"/>
          <w:shd w:fill="FFFFFF" w:val="clear"/>
          <w:vertAlign w:val="subscript"/>
        </w:rPr>
        <w:t>3</w:t>
      </w:r>
      <w:r>
        <w:rPr>
          <w:rStyle w:val="Longtext"/>
          <w:sz w:val="28"/>
          <w:szCs w:val="28"/>
          <w:shd w:fill="FFFFFF" w:val="clear"/>
        </w:rPr>
        <w:t xml:space="preserve"> [22]; поли (D, L-молочная - кислота)/CO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[22]; поли (гликолевая кислота)/CO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[22]; поли (TA-N) / CO</w:t>
      </w:r>
      <w:r>
        <w:rPr>
          <w:rStyle w:val="Longtext"/>
          <w:sz w:val="28"/>
          <w:szCs w:val="28"/>
          <w:shd w:fill="FFFFFF" w:val="clear"/>
          <w:vertAlign w:val="subscript"/>
        </w:rPr>
        <w:t>2</w:t>
      </w:r>
      <w:r>
        <w:rPr>
          <w:rStyle w:val="Longtext"/>
          <w:sz w:val="28"/>
          <w:szCs w:val="28"/>
          <w:shd w:fill="FFFFFF" w:val="clear"/>
        </w:rPr>
        <w:t xml:space="preserve"> [24]; HYAFF-11/CO</w:t>
      </w:r>
      <w:r>
        <w:rPr>
          <w:rStyle w:val="Longtext"/>
          <w:sz w:val="28"/>
          <w:szCs w:val="28"/>
          <w:shd w:fill="FFFFFF" w:val="clear"/>
          <w:vertAlign w:val="subscript"/>
        </w:rPr>
        <w:t>2.</w:t>
      </w:r>
      <w:r>
        <w:rPr>
          <w:sz w:val="28"/>
          <w:szCs w:val="28"/>
        </w:rPr>
        <w:t xml:space="preserve"> Хотя в большинстве трудов, посвященных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, целью было осаждение бинарных систем (растворенное вещество и растворитель), некоторые учёные [7,9,11,12,23] так же заинтересовались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для тройных систем (два растворённых вещества и растворитель) и изучали влияния второго растворенного вещества на сверхкритический растворитель, а также эффект соосаждения на  параметры осаждаемых кристаллов. Кроме того, некоторые учёные [17,26,27] изучали возможности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для производства системы с контролируемым освобождением лекарства. Том(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) и Дебендетти (</w:t>
      </w:r>
      <w:r>
        <w:rPr>
          <w:sz w:val="28"/>
          <w:szCs w:val="28"/>
          <w:lang w:val="en-US"/>
        </w:rPr>
        <w:t>Debenedetti</w:t>
      </w:r>
      <w:r>
        <w:rPr>
          <w:sz w:val="28"/>
          <w:szCs w:val="28"/>
        </w:rPr>
        <w:t xml:space="preserve">) [28] изучали теоретические основы, экспериментальные методы, опытные данные по процессу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 Кроме того, Джанг (</w:t>
      </w:r>
      <w:r>
        <w:rPr>
          <w:sz w:val="28"/>
          <w:szCs w:val="28"/>
          <w:lang w:val="en-US"/>
        </w:rPr>
        <w:t>Jung</w:t>
      </w:r>
      <w:r>
        <w:rPr>
          <w:sz w:val="28"/>
          <w:szCs w:val="28"/>
        </w:rPr>
        <w:t>) и Перут (</w:t>
      </w:r>
      <w:r>
        <w:rPr>
          <w:sz w:val="28"/>
          <w:szCs w:val="28"/>
          <w:lang w:val="en-US"/>
        </w:rPr>
        <w:t>Perrut</w:t>
      </w:r>
      <w:r>
        <w:rPr>
          <w:sz w:val="28"/>
          <w:szCs w:val="28"/>
        </w:rPr>
        <w:t>)[29] подготовили литературный и патентный обзор по сверхкритическим технологиям образования частиц, включающий метод антираствор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ограничение в использовании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состоит в низкой или полной нерастворимости высокомолекулярных соединений, полярных структур в нетоксичном, не воспламеняемом и недорого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этой ситуации сверхкритический флюид может использоваться как антирастворитель для твёрдых материалов. Сверхкритическими флюидными технологиями, использующимися для производства мелких частиц, в которых сверхкритический растворитель действует как антирастворитель, являются методы перекристаллизация газового антирастворителя (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>)[30-35], осаждения с сжатым антирастворителем (</w:t>
      </w:r>
      <w:r>
        <w:rPr>
          <w:sz w:val="28"/>
          <w:szCs w:val="28"/>
          <w:lang w:val="en-US"/>
        </w:rPr>
        <w:t>PCA</w:t>
      </w:r>
      <w:r>
        <w:rPr>
          <w:sz w:val="28"/>
          <w:szCs w:val="28"/>
        </w:rPr>
        <w:t>) [36-39] и осаждение сверхкритического антирастворителя (</w:t>
      </w:r>
      <w:r>
        <w:rPr>
          <w:sz w:val="28"/>
          <w:szCs w:val="28"/>
          <w:lang w:val="en-US"/>
        </w:rPr>
        <w:t>SAS</w:t>
      </w:r>
      <w:r>
        <w:rPr>
          <w:sz w:val="28"/>
          <w:szCs w:val="28"/>
        </w:rPr>
        <w:t>) [25,4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антирастворяющих процессах растворенное  вещество, которое должно быть микронизировано, предварительно растворяют в жидком органическом растворителе. Затем сверхкритический антирастворитель, который характеризуется высоким коэффициентом диффузии, помещают в жидкий растворитель. Жидкий растворитель и сверхкритический флюид полностью смешиваются. Добавление сверхкритического антирастворителя в жидкий раствор ведёт к расширению объёма жидкого антирастворителя, таким образом, уменьшается сила растворения, что приводит к  пресыщению и осаждению растворенного вещества. В литературе описаны различные компоновки экспериментальных установок, в которых используются принцип сверхкритического антирастворителя. Для того чтобы обозначить различные компоновки авторами используются различные названия (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C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AS</w:t>
      </w:r>
      <w:r>
        <w:rPr>
          <w:sz w:val="28"/>
          <w:szCs w:val="28"/>
        </w:rPr>
        <w:t>).Сверхкритические флюидные технологии наиболее эффективны в лабораторных условиях, однако применение этих технологий в промышленном масштабе  тоже достаточно интересно. Тиеринг(</w:t>
      </w:r>
      <w:r>
        <w:rPr>
          <w:sz w:val="28"/>
          <w:szCs w:val="28"/>
          <w:lang w:val="en-US"/>
        </w:rPr>
        <w:t>Thiering</w:t>
      </w:r>
      <w:r>
        <w:rPr>
          <w:sz w:val="28"/>
          <w:szCs w:val="28"/>
        </w:rPr>
        <w:t xml:space="preserve">) и другие [41] обсуждает специфику в масштабировании процесса микронизации методом сверхкритического антирастворител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бупрофен – хиральное нестероидное противовоспалительное лекарство (</w:t>
      </w:r>
      <w:r>
        <w:rPr>
          <w:sz w:val="28"/>
          <w:szCs w:val="28"/>
          <w:lang w:val="en-US"/>
        </w:rPr>
        <w:t>NSAID</w:t>
      </w:r>
      <w:r>
        <w:rPr>
          <w:sz w:val="28"/>
          <w:szCs w:val="28"/>
        </w:rPr>
        <w:t>) , которое проявляет слабую растворимость в воде и его биопригодность может быть улучшена уменьшением размера частиц лекарства. Чарунчатракул(</w:t>
      </w:r>
      <w:r>
        <w:rPr>
          <w:sz w:val="28"/>
          <w:szCs w:val="28"/>
          <w:lang w:val="en-US"/>
        </w:rPr>
        <w:t>Charoenchatrakool</w:t>
      </w:r>
      <w:r>
        <w:rPr>
          <w:sz w:val="28"/>
          <w:szCs w:val="28"/>
        </w:rPr>
        <w:t xml:space="preserve">) и другие [19] изучали влияние давления предрасширения, дистанции распыления и длины сопла на размер и морфологию частиц ибупрофена полученных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. Они также изучали и сравнивали кинетику растворения исходного ибупрофена и частиц ибупрофена произведенного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 Джанг(</w:t>
      </w:r>
      <w:r>
        <w:rPr>
          <w:sz w:val="28"/>
          <w:szCs w:val="28"/>
          <w:lang w:val="en-US"/>
        </w:rPr>
        <w:t>Young</w:t>
      </w:r>
      <w:r>
        <w:rPr>
          <w:sz w:val="28"/>
          <w:szCs w:val="28"/>
        </w:rPr>
        <w:t xml:space="preserve">) и другие [42] предложили вариант метод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, который называется метод быстрого расширение из сверхкритического раствора в жидкий раствор (</w:t>
      </w:r>
      <w:r>
        <w:rPr>
          <w:sz w:val="28"/>
          <w:szCs w:val="28"/>
          <w:lang w:val="en-US"/>
        </w:rPr>
        <w:t>RESAS</w:t>
      </w:r>
      <w:r>
        <w:rPr>
          <w:sz w:val="28"/>
          <w:szCs w:val="28"/>
        </w:rPr>
        <w:t xml:space="preserve">) и применили этот метод для получения циклоспарина (не растворимое в воде лекарство). В </w:t>
      </w:r>
      <w:r>
        <w:rPr>
          <w:sz w:val="28"/>
          <w:szCs w:val="28"/>
          <w:lang w:val="en-US"/>
        </w:rPr>
        <w:t>RESAS</w:t>
      </w:r>
      <w:r>
        <w:rPr>
          <w:sz w:val="28"/>
          <w:szCs w:val="28"/>
        </w:rPr>
        <w:t xml:space="preserve"> методе вместо расширения в воздух сверхкритический раствор был расширен в жидкий раствор </w:t>
      </w:r>
      <w:r>
        <w:rPr>
          <w:sz w:val="28"/>
          <w:szCs w:val="28"/>
          <w:lang w:val="en-US"/>
        </w:rPr>
        <w:t>Tween</w:t>
      </w:r>
      <w:r>
        <w:rPr>
          <w:sz w:val="28"/>
          <w:szCs w:val="28"/>
        </w:rPr>
        <w:t xml:space="preserve">-80 (полисорбат 80) . Целью исследования являлось минимилизация роста и агломерации (проблема в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роцессе) частиц циклоспарина после расширения. Частицы, полученные методом </w:t>
      </w:r>
      <w:r>
        <w:rPr>
          <w:sz w:val="28"/>
          <w:szCs w:val="28"/>
          <w:lang w:val="en-US"/>
        </w:rPr>
        <w:t>RESSAS</w:t>
      </w:r>
      <w:r>
        <w:rPr>
          <w:sz w:val="28"/>
          <w:szCs w:val="28"/>
        </w:rPr>
        <w:t xml:space="preserve">, были на порядок мельче, чем произведённые по методу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, процесс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, применяется для микронизации ибупрофена. Исследуется влияние давления расширения, длины капилляра, дистанции распыления, а также влияния угла столкновения и температуры предрасширения на размер и морфологию осажденных частиц ибупроф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спериментальная ча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 Установ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экспериментальной установки, используемая для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, показана на рис.1 [43]. Установка состоит главным образом из секции экстракции и секции осаждения, в которой собираются осажденные част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воритель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давался  в систему, при давлении экстракции, с помощью мембранного насос марки </w:t>
      </w:r>
      <w:r>
        <w:rPr>
          <w:sz w:val="28"/>
          <w:szCs w:val="28"/>
          <w:lang w:val="en-US"/>
        </w:rPr>
        <w:t>E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ewa</w:t>
      </w:r>
      <w:r>
        <w:rPr>
          <w:sz w:val="28"/>
          <w:szCs w:val="28"/>
        </w:rPr>
        <w:t>). Регулятор обратного давления, который можно использовать при давлении до 170 бар, был установлен на выходе из насоса. Как изображено на рис. 1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сле прохождения через регулятор обратного давления разделяется на два основных потока. Двухпозиционный клап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направляет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через подогревательную спираль, выполненную из трубопровода нержавеющей стали высокого давления с наружным диаметром 1\4 дюйма, погружённую в водяной термостат. После прохождения через нагревательную спираль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падает в секцию экстракции. Вторая линия, которая  проходит через двухпозиционные клапа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, также попадает в нагревательную спираль, но в обход экстрактора. Эта линия также была изготовлена из трубопровода нержавеющей стали высокого давления с наружным диаметром 1\4 дюйма, и используется для достижения равновесного состояния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е нагревательные спирали и экстракционная колонна погружались водяной термостат постоянной температуры. Экстракционная колонна пригодна для использования при давлении до 250 бар. Её внутренний объём  составляет 318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внутренний диаметр 45 мм и глубина 200 мм. Внутри колонны расположена цилиндрическая проволочная сеть, наполненная стекловатой, с помощью которой удерживается раствор на месте. Трубопровод </w:t>
      </w:r>
      <w:r>
        <w:rPr>
          <w:sz w:val="28"/>
          <w:szCs w:val="28"/>
          <w:lang w:val="en-US"/>
        </w:rPr>
        <w:t>Swagelok</w:t>
      </w:r>
      <w:r>
        <w:rPr>
          <w:sz w:val="28"/>
          <w:szCs w:val="28"/>
        </w:rPr>
        <w:t xml:space="preserve">  с наружным диаметром 1\4 дюйма соединяет двухпозиционный клап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 с секцией осаждения. Линия до секции осаждения подогревается нагревательной лентой. Две основные линии системы соединяются до входа в подогревательную линию. Двухпозиционный клап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  позволяет сбросить давление из ячейки экстра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272405" cy="283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Экспериментальная установка для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роцесса (</w:t>
      </w:r>
      <w:r>
        <w:rPr>
          <w:sz w:val="28"/>
          <w:szCs w:val="28"/>
          <w:lang w:val="en-US"/>
        </w:rPr>
        <w:t>BPR</w:t>
      </w:r>
      <w:r>
        <w:rPr>
          <w:sz w:val="28"/>
          <w:szCs w:val="28"/>
        </w:rPr>
        <w:t xml:space="preserve">, регулятор обратного давлени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амера охлаждения; </w:t>
      </w:r>
      <w:r>
        <w:rPr>
          <w:sz w:val="28"/>
          <w:szCs w:val="28"/>
          <w:lang w:val="en-US"/>
        </w:rPr>
        <w:t>CTWB</w:t>
      </w:r>
      <w:r>
        <w:rPr>
          <w:sz w:val="28"/>
          <w:szCs w:val="28"/>
        </w:rPr>
        <w:t xml:space="preserve">, водяной термостат постоянной температуры;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секции экстракции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фильтр;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, нагревательная спираль;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,индикатор давления; 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, секция осаждения; О/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двухпозиционный клапан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индикатор температуры; </w:t>
      </w:r>
      <w:r>
        <w:rPr>
          <w:sz w:val="28"/>
          <w:szCs w:val="28"/>
          <w:lang w:val="en-US"/>
        </w:rPr>
        <w:t>TIC</w:t>
      </w:r>
      <w:r>
        <w:rPr>
          <w:sz w:val="28"/>
          <w:szCs w:val="28"/>
        </w:rPr>
        <w:t>, контроллер индикатора температу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894205" cy="30867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греваемое устройство расши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кция осаждения показана на рис.1. состоит из ячейки осаждения, устройства расширения и устройства сбора. Корпус ячейки осаждения сделан из стекла, который визуально позволяет наблюдать содержимое ячейки. Большинство осаждаемых частиц, не удерживающихся на сборнике, скапливается в фильтре секции осаждения (150 меш (число ячеек сетки на один дюйм)) установленном на нижнем фланце. Фильтр размещается на алюминиевой подлож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ройство расширения показано на рис. 2. Для того чтобы избежать фазовые изменения в капилляре и предотвратить замерзание и закупоривания при быстром расширении, сопло нагревается с помощью трубчатого резистивного нагревателя, управляемого </w:t>
      </w:r>
      <w:r>
        <w:rPr>
          <w:sz w:val="28"/>
          <w:szCs w:val="28"/>
          <w:lang w:val="en-US"/>
        </w:rPr>
        <w:t>PID</w:t>
      </w:r>
      <w:r>
        <w:rPr>
          <w:sz w:val="28"/>
          <w:szCs w:val="28"/>
        </w:rPr>
        <w:t xml:space="preserve"> регулятором. Капилляр, через который сверхкритический раствор расширяется, является </w:t>
      </w:r>
      <w:r>
        <w:rPr>
          <w:sz w:val="28"/>
          <w:szCs w:val="28"/>
          <w:lang w:val="en-US"/>
        </w:rPr>
        <w:t>PEEK</w:t>
      </w:r>
      <w:r>
        <w:rPr>
          <w:sz w:val="28"/>
          <w:szCs w:val="28"/>
        </w:rPr>
        <w:t xml:space="preserve"> трубопроводом с входным и выходным диаметром 80 мкм и 1,59 мкм (1\16 дюйма) соответственно. Капилляр прикреплён на тонком конце выходного устройства резьбовым соединением (1\16 к 1\8  дюйма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</w:rPr>
        <w:t>). Самый короткий капилляр, использованный  в эксперименте, был 8 мм, что является минимальной длиной, которую надёжно удерживает уплотнительное кольцо и гай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пилляры использовались только раз, чтобы избежать искажения в результате, которое может возникать из-за осаждении в капилляре. Температура газового потока через сопло измерялась термопарой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ти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держания точной температуры предрасширения, термопара была установлена непосредственно в потоке раствора, приблизительно на расстоянии 5 мм от входа в капиллярную область. Температура в ячейке осаждения измерялась другой термопаро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ройство сбора, на котором собираются осаждённые частицы, расположено внутри ячейки осаждения. Верхняя часть устройства сбора, называемая также столом сбора, изготавливается из нержавеющей стали. Стол сбора имеет углубления 2 мм в глубину и 74, 5 мм в диаметре. В этом углублении расположен стеклянный сборник с толщиной 2 мм. Угол столкновения и расстояние столкновения (расстояние между концом капилляра и поверхностью стеклянного сборника) может изменяться регулируемым болтом и гай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 Метод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эксперименте 4 г ибупрофена (количество превышено, чтобы быть уверенным в достижении равновесных условий) было загружено  в ячейку экстрактора через проволочную цилиндрическую сеть со стекловатой. После достижения требуемой температуры во всей системе, через двухпозиционный клапа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заполняет секцию экстракции. Для получения нужного давления в системе был включен мембранный насос. После этого для получения равновесия в системе сверхкритический раствор держали в экстракционной секции в течение часа. Был включен трубчатый резистивный нагреватель сопла и установлена рабочая температура. Затем включают нагревательную ленту, обернутую вокруг линии на участке от секции экстракции до секции осаждения. После достижения равновеси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чинает проходить через расширяющее устройство по обходной линии. Сверхкритическ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экстракционном давлении был пропущен через капилляр (в обход экстрактора) в течение 10 мин для стабилизации температуры перед расширением. После этого двухпозиционные клапа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 были закрыты и сразу же были открыты двухпозиционный клапа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 для протекания сверхкритического раствора в экстракционную секцию через расширяющее устройство. В секции осаждения образцы были собраны на стеклянной поверхности за 10 мин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каждого эксперимента образцы, собранные на стеклянной поверхности, немедленно удаляются из секции осаждения и помещаются в чашки Петри. До тех пор пока не потребуется электронная микроскопия (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) и электрозвуковая дифракция, образцы хранятся при комнатной температуре, вдали от солнечного света, в чашках Петри. Перед началом следующего эксперимента проводились вышеописанные процедуры с чисты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ез загрузки растворённого вещества в экстракционную колонну для того, чтобы устранить остатки растворённого Ибупрофена, который может быть в лин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3 Материал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бупрофен, который является </w:t>
      </w:r>
      <w:r>
        <w:rPr>
          <w:sz w:val="28"/>
          <w:szCs w:val="28"/>
          <w:lang w:val="en-US"/>
        </w:rPr>
        <w:t>NSAID</w:t>
      </w:r>
      <w:r>
        <w:rPr>
          <w:sz w:val="28"/>
          <w:szCs w:val="28"/>
        </w:rPr>
        <w:t xml:space="preserve">, был использован в качестве растворяемого  вещества. Ибупрофен плохо растворяется в воде и легко растворяется во многих органических растворителях. Ибупрофен поставлялся компанией </w:t>
      </w:r>
      <w:r>
        <w:rPr>
          <w:sz w:val="28"/>
          <w:szCs w:val="28"/>
          <w:lang w:eastAsia="ru-RU"/>
        </w:rPr>
        <w:t>Atabay I˙lac¸ Sanayi A.S¸</w:t>
      </w:r>
      <w:r>
        <w:rPr>
          <w:sz w:val="28"/>
          <w:szCs w:val="28"/>
        </w:rPr>
        <w:t xml:space="preserve"> (Стамбул, Турция) и использовался без дальнейшей очистки. Диоксид углерода (99,7 % чистоты) в цилиндрическом оборудовании с погруженными баллонами, поставлялся компанией </w:t>
      </w:r>
      <w:r>
        <w:rPr>
          <w:sz w:val="28"/>
          <w:szCs w:val="28"/>
          <w:lang w:val="en-US"/>
        </w:rPr>
        <w:t>Hab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(Стамбул, Турция) и использовался в качестве раствор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4 Анали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этой работе, частицы ибупрофена, осаждённые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, были определенны с помощью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(сканирование с помощью электронной микроскопии </w:t>
      </w:r>
      <w:r>
        <w:rPr>
          <w:sz w:val="28"/>
          <w:szCs w:val="28"/>
          <w:lang w:val="en-US"/>
        </w:rPr>
        <w:t>Jeol</w:t>
      </w:r>
      <w:r>
        <w:rPr>
          <w:sz w:val="28"/>
          <w:szCs w:val="28"/>
        </w:rPr>
        <w:t xml:space="preserve"> 6400) и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(ультразвуковая дифракция) (</w:t>
      </w:r>
      <w:r>
        <w:rPr>
          <w:sz w:val="28"/>
          <w:szCs w:val="28"/>
          <w:lang w:val="en-US"/>
        </w:rPr>
        <w:t>Shimadz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-6000). В этой работе, как и в большинстве работ, описанных в литературе, использовался оффлайн метод, и морфология осаждённых частиц изучалась с соблюдением их форм и размеров методом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. В литературе только в немногих работах используется онлайн метод изучения размера частиц [8,15,18]. Средний размер частиц был вычислен из среднего размера около 50 частиц, выбранных произвольно. Хотя частицы ибупрофена агрегировались, они легко были диспергированны с помощью ультразвука в воде. Изображение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сняты для частиц без обработки и с обработкой в течение 3 мин. Результаты показали, что более длительная обработка ультразвуком приводила к слабой растворимости в воде. Перед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исследованием на частицы покрывалось распылением золото - палладиевым сплав устройством для нанесения покрытий (</w:t>
      </w:r>
      <w:r>
        <w:rPr>
          <w:sz w:val="28"/>
          <w:szCs w:val="28"/>
          <w:lang w:val="en-US"/>
        </w:rPr>
        <w:t>Fis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la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502). Исследования кристалличности структур проводились с помощью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Результаты и обсужд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Эффект температуры предрасшир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ыли проведены 18 экспериментов для изучения влияния давления экстракции, температуры предрасширения, расстояния распыления, угла столкновения, длины капилляра на размер и морфологию частиц ибупрофена полученных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 Проведённые эксперименты внесены в хронологическом порядке в табл. 1. Давление экстракции было определено в соответствии с пределом растворимости ибупрофена в сверхкритическом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эксплуатационными ограничениями системы. Самая низкая температура трубчатого резистивного нагревателя до сопл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опла</w:t>
      </w:r>
      <w:r>
        <w:rPr>
          <w:sz w:val="28"/>
          <w:szCs w:val="28"/>
        </w:rPr>
        <w:t xml:space="preserve">) составляет 1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При более низкой температуре невозможно скомпенсировать тепловые потери во время расширения, что приводит к охлаждению на конце капилляра. Верхний предел температуры поддерживался 1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так как при более высоких температурах полимерные материал в капиллярном сопле начинает плавиться. Капиллярную трубку короче, чем 8 мм надежно не закрепить зажимом и гайкой, поэтому самый короткий капилляр, который использовали, в эксперименте был 8 мм. Самый длинный капилляр, который использовали, был 12 мм, с увеличением длины происходит закупоривание. Расстояния распыления и угол столкновения определяли в соответствии с размерами секции осажд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772660</wp:posOffset>
                </wp:positionH>
                <wp:positionV relativeFrom="paragraph">
                  <wp:posOffset>-380365</wp:posOffset>
                </wp:positionV>
                <wp:extent cx="205740" cy="318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.1pt;mso-wrap-distance-left:9pt;mso-wrap-distance-right:9pt;mso-wrap-distance-top:0pt;mso-wrap-distance-bottom:0pt;margin-top:-29.95pt;mso-position-vertical-relative:text;margin-left:375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Экспериментальная пр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89"/>
        <w:gridCol w:w="1203"/>
        <w:gridCol w:w="1364"/>
        <w:gridCol w:w="1528"/>
        <w:gridCol w:w="1667"/>
        <w:gridCol w:w="814"/>
        <w:gridCol w:w="1578"/>
      </w:tblGrid>
      <w:tr>
        <w:trPr>
          <w:trHeight w:val="13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экстракц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р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экстракц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C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пилляр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ылен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кновен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д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опл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42" w:hanging="5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редрасширен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2" w:hRule="atLeast"/>
        </w:trPr>
        <w:tc>
          <w:tcPr>
            <w:tcW w:w="9849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16320" cy="2501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длинное расстояние между концом капилляра и столом сборки может быть 60 мм, с расстоянием между концом капилляра и дном секции осаждения 85 мм (15 мм остаётся для высоты стола сбор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е большое значение размеров первоначальных частиц ибупрофена полученных от </w:t>
      </w:r>
      <w:r>
        <w:rPr>
          <w:sz w:val="28"/>
          <w:szCs w:val="28"/>
          <w:lang w:eastAsia="ru-RU"/>
        </w:rPr>
        <w:t xml:space="preserve">Atabay I˙lac¸ Sanayi A.S¸.(Истабул, Турция) </w:t>
      </w:r>
      <w:r>
        <w:rPr>
          <w:sz w:val="28"/>
          <w:szCs w:val="28"/>
        </w:rPr>
        <w:t xml:space="preserve">достигало 95 мкм, а средний размер первоначальных частиц составило 45 мкм. К тому же первоначальное вещество имело чётко выраженную прямоугольную форму, тогда как частицы подвергшиеся процессу имели несимметричные формы В зависимости от экспериментальных условий средний размер частиц произведенных с помощью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составляет от 2,85 до 7,48 мкм. Количественные результаты экспериментов даны в табл. 2. Как видно из табл. 2, образцы, полученные из опыта 2 имеют самый маленький средний размер частиц и самое меньшее стандартное отклоне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редний размер частиц и стандартное отклонение частиц полученных из опыта 16 является самым большим среди остальных образцов .Изображение первоначальных частиц показано на рис. 3б и частицы, произведенных с помощью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, которые были взяты после 3-х минут обработки ультразвуком.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изображение образцов полученных с помощью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оказывает, что частицы высоко агригатированы. Для того чтобы измерить размер частиц, их необходимо диспергировать. Вода была выбрана как дисперсная среда, так как ибупрофен слабо растворяется в воде. Образцы подвергли ультразвуку в воде в течение 3х минут, это оказалось оптимальным временем обработки ультразвуком для частиц ибупрофена в воде. Изображение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показали, что обработка ультразвуком меньше 3-х минут не приводит к достаточной дисперсии и только после 3-х минут частицы ибупрофена начинают растворяться в в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размеров частиц (</w:t>
      </w:r>
      <w:r>
        <w:rPr>
          <w:sz w:val="28"/>
          <w:szCs w:val="28"/>
          <w:lang w:val="en-US"/>
        </w:rPr>
        <w:t>PSD</w:t>
      </w:r>
      <w:r>
        <w:rPr>
          <w:sz w:val="28"/>
          <w:szCs w:val="28"/>
        </w:rPr>
        <w:t xml:space="preserve">), не подвергших к процессу и полученных из опытов 2 и 16 показывает, что 95 % изученных первоначальных частиц меньше 70 мкм, а частицы подвергшиеся обработке были меньше, чем 15 мкм. С другой стороны, после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45 % полученных частиц из опыта 2 были меньше 2 мкм и 88 % из них меньше 5 мкм. Видно, что 95 % полученных частиц из опыта 16 были меньше, чем 13 мкм и здесь нет частиц меньше чем 2 мкм. На рис. 6 представлено сравнение разброса размеров необработанных частиц из опыта 16(наихудший случай производства частиц, наибольшие средние размеры частиц, наибольшее стандартное отклонение). Видно, что даже при наихудшем результате в процессе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 имеет место более узкое распределение размера частиц, чем у первоначально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сталличность фармацевтических веществ влияет на биопригодность, и на физическую и химическую стабильность. Благодаря этому свойству большинство фармацевтических продуктов содержат лекарства в кристаллической форме. При большинстве фармацевтических процессах, таких как сушка, грануляция, измельчение и сжатие наблюдается изменение температуры, давления и относительной влажности. Напряжение приложенные на кристаллы в этих процессах могут вызвать дефекты в кристаллической решетке и быть причиной  в снижении степени кристалличности [44]. Также было обнаружено, что после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уменьшается  степень кристалличности первоначального ибупрофена. На рис. 7 показано различие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образцов, не подвергшихся процессу и частиц полученных по методу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Образцы показывают идентичные структуры (с одинаковой длинной волны и дифракционным углом, пучки рентгеновских лучей отражаются от одинаковых поверхностей), но для частиц обработанных процессом  максимальная интенсивность меньше. Снижение в интенсивности происходить из-за уменьшения в кристалличности или в размерах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экспериментов температура предрасширения устанавливалась выше, чем температура плавления ибупрофена. В противном случае, не избежать охлаждения конца капилляра. Чарунчатракул (</w:t>
      </w:r>
      <w:r>
        <w:rPr>
          <w:sz w:val="28"/>
          <w:szCs w:val="28"/>
          <w:lang w:val="en-US"/>
        </w:rPr>
        <w:t>Charoenchaitrakool</w:t>
      </w:r>
      <w:r>
        <w:rPr>
          <w:sz w:val="28"/>
          <w:szCs w:val="28"/>
        </w:rPr>
        <w:t xml:space="preserve">) 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</wp:posOffset>
            </wp:positionH>
            <wp:positionV relativeFrom="paragraph">
              <wp:posOffset>346710</wp:posOffset>
            </wp:positionV>
            <wp:extent cx="5467350" cy="28536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бл. 2. Количественные результаты экспериментов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3465" cy="1433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равнение </w:t>
      </w:r>
      <w:r>
        <w:rPr>
          <w:sz w:val="28"/>
          <w:szCs w:val="28"/>
          <w:lang w:val="en-US"/>
        </w:rPr>
        <w:t>PSD</w:t>
      </w:r>
      <w:r>
        <w:rPr>
          <w:sz w:val="28"/>
          <w:szCs w:val="28"/>
        </w:rPr>
        <w:t xml:space="preserve"> необработанного ибупрофена (□) с обработанным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олучаемого из опыта 16 (наихудший случай)(■)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29180" cy="1624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образцы(а) необработанного ибупрофена (б) обработанного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олучаемые из опыта 9 до обработки ультразвуком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ругие[19] изучили фазовое поведение системы ибупрофен-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едставили график давление-температура для трёхфазовой линии твёрдость-жидкость-газ. Согласно этим результатам все условия предрасширения, используемые в нашей работе, находятся в области двух фаз.Когда насыщенный или ненасыщенный раствор подогревают перед расширением, раствор становился пересыщенным и частицы ибупрофена, выделяющиеся из капель жидкости, могут образовываться до расширения [45]. Уменьшения интенсивности образцов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для частиц полученных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о сравнению с частицами не подвергшимся процессу, могут быть отнесены к образованию жидкой фазы. Дифенбаченер (</w:t>
      </w:r>
      <w:r>
        <w:rPr>
          <w:sz w:val="28"/>
          <w:szCs w:val="28"/>
          <w:lang w:val="en-US"/>
        </w:rPr>
        <w:t>Diefenbachener</w:t>
      </w:r>
      <w:r>
        <w:rPr>
          <w:sz w:val="28"/>
          <w:szCs w:val="28"/>
        </w:rPr>
        <w:t>) и Турк (</w:t>
      </w:r>
      <w:r>
        <w:rPr>
          <w:sz w:val="28"/>
          <w:szCs w:val="28"/>
          <w:lang w:val="en-US"/>
        </w:rPr>
        <w:t>Turk</w:t>
      </w:r>
      <w:r>
        <w:rPr>
          <w:sz w:val="28"/>
          <w:szCs w:val="28"/>
        </w:rPr>
        <w:t xml:space="preserve">) [45] изучили фазовое равновесие бинарных систем Нафтали-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нафталин </w:t>
      </w:r>
      <w:r>
        <w:rPr>
          <w:sz w:val="28"/>
          <w:szCs w:val="28"/>
          <w:lang w:val="en-US"/>
        </w:rPr>
        <w:t>CHF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 тройную систему нафталин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ля того чтобы внести свой вклад в объяснении образования частиц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.Авторы[45] также показали, что для системы бензольная кислота- </w:t>
      </w:r>
      <w:r>
        <w:rPr>
          <w:sz w:val="28"/>
          <w:szCs w:val="28"/>
          <w:lang w:val="en-US"/>
        </w:rPr>
        <w:t>CH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чем ниже температура предрасширения от температуры точки плавления, тем частицы, полученны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меньше и сферичнее, тогда как при более высоких температур предрасширения от температуры точки плавления получаются более крупные объединения частиц, что указывает на образование частиц из жидкой фа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тивоположность температуры предрасширения, используемой в нашей работе, в результате которой раствор попал в двухфазную область Чарунчатракул (</w:t>
      </w:r>
      <w:r>
        <w:rPr>
          <w:sz w:val="28"/>
          <w:szCs w:val="28"/>
          <w:lang w:val="en-US"/>
        </w:rPr>
        <w:t>Charoenchaitrakool</w:t>
      </w:r>
      <w:r>
        <w:rPr>
          <w:sz w:val="28"/>
          <w:szCs w:val="28"/>
        </w:rPr>
        <w:t xml:space="preserve">) и другие[19], провели эксперименты при более низкой температуре предрасширения и в однофазной области перед расширением. Однако они также отметили уменьшение пика интенсивности показаний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после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, что указывает на более низкую степень кристалличности. Чарунчатракул (</w:t>
      </w:r>
      <w:r>
        <w:rPr>
          <w:sz w:val="28"/>
          <w:szCs w:val="28"/>
          <w:lang w:val="en-US"/>
        </w:rPr>
        <w:t>Charoenchaitrakool</w:t>
      </w:r>
      <w:r>
        <w:rPr>
          <w:sz w:val="28"/>
          <w:szCs w:val="28"/>
        </w:rPr>
        <w:t xml:space="preserve">) и другие[19], также изучали влияния степени кристалличности на степень растворения путём измерения степени внутреннего растворения диска (диск – </w:t>
      </w:r>
      <w:r>
        <w:rPr>
          <w:sz w:val="28"/>
          <w:szCs w:val="28"/>
          <w:lang w:val="en-US"/>
        </w:rPr>
        <w:t>IDR</w:t>
      </w:r>
      <w:r>
        <w:rPr>
          <w:sz w:val="28"/>
          <w:szCs w:val="28"/>
        </w:rPr>
        <w:t>). Они обнаружили, что диск –</w:t>
      </w:r>
      <w:r>
        <w:rPr>
          <w:sz w:val="28"/>
          <w:szCs w:val="28"/>
          <w:lang w:val="en-US"/>
        </w:rPr>
        <w:t>IDR</w:t>
      </w:r>
      <w:r>
        <w:rPr>
          <w:sz w:val="28"/>
          <w:szCs w:val="28"/>
        </w:rPr>
        <w:t xml:space="preserve"> обработанного ибупрофена был слегка выше, чем у первоначального материала в связи со снижением в степени кристал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 этом разделе, будут рассмотрены влияния параметров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(давления экстракции, температуры предрасширения, длины капилляра дистанции распыления, угла столкновения) на размер частиц, будут обсуждаться при средних значениях распределения размеров частиц образц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температуры предрасширения примерно в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диапазоне 76-10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при давлении экстракции 150 бар (вне реакционной области), приводило к незначительному уменьшению среднего размера частиц (рис.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едставлены на рис 4, являются усредненными значениями результатов экспериментов, устанавливающие зависимости от температуры предрасширения. Например, значение при 10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является усредненными значения размеров частиц полученных из опытов 11 и 12. Рис 8 построен  с использованием результатов серии опытов проведенных при давлении экстракции 150 бар (серия опытов с 9 по 17). Другие важные параметры этой серии опытов можно увидеть на табл. 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86610" cy="1637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Влияние температуры предрасширения на средний размер частиц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кстракции</w:t>
      </w:r>
      <w:r>
        <w:rPr>
          <w:sz w:val="28"/>
          <w:szCs w:val="28"/>
        </w:rPr>
        <w:t>=150 бар, Т</w:t>
      </w:r>
      <w:r>
        <w:rPr>
          <w:sz w:val="28"/>
          <w:szCs w:val="28"/>
          <w:vertAlign w:val="subscript"/>
        </w:rPr>
        <w:t>экстрации</w:t>
      </w:r>
      <w:r>
        <w:rPr>
          <w:sz w:val="28"/>
          <w:szCs w:val="28"/>
        </w:rPr>
        <w:t>=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1609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Влияние давления экстракции на средний размер частиц (Т</w:t>
      </w:r>
      <w:r>
        <w:rPr>
          <w:sz w:val="28"/>
          <w:szCs w:val="28"/>
          <w:vertAlign w:val="subscript"/>
        </w:rPr>
        <w:t>экстрации</w:t>
      </w:r>
      <w:r>
        <w:rPr>
          <w:sz w:val="28"/>
          <w:szCs w:val="28"/>
        </w:rPr>
        <w:t>=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длина капилляра=8мм, расстояние распыления =60мм, угол столкновения=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размеры частиц полученных из опытов 3 и 4 не попали на рис 4, так как было трудно определять показания термопары для температуры предрасширения в этих опытах. Результаты опытов 3. 4 не использовались  в определении влияния температуры предрасширения, но так как наблюдалось незначительное изменение размеров частиц при изменении температуры предрасширения, результаты были включены в Рис. 5, Рис. 6, на которых представлено влияние других параметров RESS. В других источниках много исследований посвящено получением частиц нафталина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, в которых зависимости влияния температуры предрасширения на характеристики частиц не выявлено, в некоторых случаях даже сообщаются противоречивые результаты[5,7,8]. В данном случае нафталин используется в качестве примера, потому что это идеальное соединение, по которому имеется много данных. Мохамед (</w:t>
      </w:r>
      <w:r>
        <w:rPr>
          <w:sz w:val="28"/>
          <w:szCs w:val="28"/>
          <w:lang w:val="en-US"/>
        </w:rPr>
        <w:t>Mohamed</w:t>
      </w:r>
      <w:r>
        <w:rPr>
          <w:sz w:val="28"/>
          <w:szCs w:val="28"/>
        </w:rPr>
        <w:t>) и другие[5], Лиу, Нагахама (</w:t>
      </w:r>
      <w:r>
        <w:rPr>
          <w:sz w:val="28"/>
          <w:szCs w:val="28"/>
          <w:lang w:val="en-US"/>
        </w:rPr>
        <w:t>Li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agahama</w:t>
      </w:r>
      <w:r>
        <w:rPr>
          <w:sz w:val="28"/>
          <w:szCs w:val="28"/>
        </w:rPr>
        <w:t xml:space="preserve">)[7] обнаружили  что для нафталина увеличение температуры предрасширения приводило к увеличению среднего размера частиц. Оба исследования были проведены в нереакционной области, вследствие этого увеличение температуры предрасширения приводило к ненасыщению раствора, в результате происходило уменьшение степени пресыщения и таким образом размеры частиц увеличивалис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7840" cy="2181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Влияние расстояния распыления на средний размер частиц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кстракции</w:t>
      </w:r>
      <w:r>
        <w:rPr>
          <w:sz w:val="28"/>
          <w:szCs w:val="28"/>
        </w:rPr>
        <w:t>=150 бар, длина капилляра=8мм, угол столкновения=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Турк (Т</w:t>
      </w:r>
      <w:r>
        <w:rPr>
          <w:sz w:val="28"/>
          <w:szCs w:val="28"/>
          <w:lang w:val="en-US"/>
        </w:rPr>
        <w:t>urk</w:t>
      </w:r>
      <w:r>
        <w:rPr>
          <w:sz w:val="28"/>
          <w:szCs w:val="28"/>
        </w:rPr>
        <w:t xml:space="preserve">) [8] получил противоречивые результаты, по влиянию температуры предрасширения, в пределах 75-9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на частицы нафталина. Температуры предрасширения используемые в исследованиях выполняемых Мохамедом(</w:t>
      </w:r>
      <w:r>
        <w:rPr>
          <w:sz w:val="28"/>
          <w:szCs w:val="28"/>
          <w:lang w:val="en-US"/>
        </w:rPr>
        <w:t>Mohamed</w:t>
      </w:r>
      <w:r>
        <w:rPr>
          <w:sz w:val="28"/>
          <w:szCs w:val="28"/>
        </w:rPr>
        <w:t>) и другими[5],Лиу, Нагахамой (</w:t>
      </w:r>
      <w:r>
        <w:rPr>
          <w:sz w:val="28"/>
          <w:szCs w:val="28"/>
          <w:lang w:val="en-US"/>
        </w:rPr>
        <w:t>Li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agahama</w:t>
      </w:r>
      <w:r>
        <w:rPr>
          <w:sz w:val="28"/>
          <w:szCs w:val="28"/>
        </w:rPr>
        <w:t xml:space="preserve">)[7] находится в диапазонах 110-1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87-1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оответственно. Мохамед(</w:t>
      </w:r>
      <w:r>
        <w:rPr>
          <w:sz w:val="28"/>
          <w:szCs w:val="28"/>
          <w:lang w:val="en-US"/>
        </w:rPr>
        <w:t>Mohamed</w:t>
      </w:r>
      <w:r>
        <w:rPr>
          <w:sz w:val="28"/>
          <w:szCs w:val="28"/>
        </w:rPr>
        <w:t>) и другие [5] также изучали влияние температуры предрасширения на частицы ловастанина. В отличие от частиц нафталина, было обнаружено, что частицы ловастанина совсем нечувствительны к изменением температуры предрасширения. Когда насыщенный сверхкритический раствор нагревается перед расширением, вне реакционной зоны, полученный ненасыщенный раствор приводит к меньшей степени пресыщения и таким образом к большему размеру частиц. В тоже самое время, ненасыщенный раствор предотвращает образование частиц в капилляре и позволяет уменьшить зародышеобразования и время роста частиц. Таким образом, в этом исследовании именно это свойство объясняет уменьшение размера частиц с увеличением температуры предрасши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Влияние давления экстракц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ция растворенного вещества в сверхкритическом растворителе может быть варьирована изменением давления экстракции и  температуры. На всём протяжении эксперимента температура была постоянной 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лияния давления на размер и морфологию частиц была изучена при трёх различных значениях давления (130,150 и 170 бар). Не было получено явной зависимости среднего размера частиц от давления экстракции (Рис. 5). На рис. 5 показаны средние результаты всех экспериментов при тех же значениях давлениях. Данные по растворимости ибупрофена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зятые  из Чарунчатракул (</w:t>
      </w:r>
      <w:r>
        <w:rPr>
          <w:sz w:val="28"/>
          <w:szCs w:val="28"/>
          <w:lang w:val="en-US"/>
        </w:rPr>
        <w:t>Charoenchaitrakool</w:t>
      </w:r>
      <w:r>
        <w:rPr>
          <w:sz w:val="28"/>
          <w:szCs w:val="28"/>
        </w:rPr>
        <w:t>)и другие [19] показывают, что диапазон давления, изученные в данной работе, принадлежат к пологой области в растворимости. Другими словами растворимость ибупрофена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в пределах 130-170 бар меняется не значительно. Следовательно, не наблюдается изменения размеров и морфологии час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Эффект от расстояния распы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лияния экстракционных условий и условий предрасширения  на размер и морфологию частиц, условия после расширения, такие как дистанция распыления и угол столкновения образованной свободной струи на конце сопла, могут иметь явное влияние на параметры частиц, так как зародышеобразования и рост частиц продолжается в области после расширения[15].Теоретические расчёты Хелфгена(</w:t>
      </w:r>
      <w:r>
        <w:rPr>
          <w:sz w:val="28"/>
          <w:szCs w:val="28"/>
          <w:lang w:val="en-US"/>
        </w:rPr>
        <w:t>Helfgen</w:t>
      </w:r>
      <w:r>
        <w:rPr>
          <w:sz w:val="28"/>
          <w:szCs w:val="28"/>
        </w:rPr>
        <w:t>)[и других 15] показывают, что частицы продолжают расти после диска Маха, где свободная струя встречается с фоновыми газами в области после расширения. Когда расстояние распыления небольшое, то и время, которое частицы находятся в области роста, также не большое. В виду этого перед столкновением с поверхностью сбора можно избежать роста частиц. Изменение расстояния распыления от 20 до 35 мм и до 60 мм при давлении 150 бар, при длине капилляра 8 мм, при этом угол столкновения равен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приводило к увеличению среднего размера частиц и это явно видно из рис. 6. Те же самые результаты были получены Субром  (</w:t>
      </w:r>
      <w:r>
        <w:rPr>
          <w:sz w:val="28"/>
          <w:szCs w:val="28"/>
          <w:lang w:val="en-US"/>
        </w:rPr>
        <w:t>Subra</w:t>
      </w:r>
      <w:r>
        <w:rPr>
          <w:sz w:val="28"/>
          <w:szCs w:val="28"/>
        </w:rPr>
        <w:t>) и другими[12] для кофеина, тогда как Реверчон (</w:t>
      </w:r>
      <w:r>
        <w:rPr>
          <w:sz w:val="28"/>
          <w:szCs w:val="28"/>
          <w:lang w:val="en-US"/>
        </w:rPr>
        <w:t>Reverchon</w:t>
      </w:r>
      <w:r>
        <w:rPr>
          <w:sz w:val="28"/>
          <w:szCs w:val="28"/>
        </w:rPr>
        <w:t>)  и другие[13] , Чарунчатракул (</w:t>
      </w:r>
      <w:r>
        <w:rPr>
          <w:sz w:val="28"/>
          <w:szCs w:val="28"/>
          <w:lang w:val="en-US"/>
        </w:rPr>
        <w:t>Charoenchaitrakool</w:t>
      </w:r>
      <w:r>
        <w:rPr>
          <w:sz w:val="28"/>
          <w:szCs w:val="28"/>
        </w:rPr>
        <w:t>) и другие [19]  получили противоположные результаты влияния расстояния распыления для силициловой кислоты и частиц ибупрофена соответственно. Размеры частиц при расстоянии распыления 20 мм, получены из средних результатов опытов 1 и 2,что представлено на рис. 10. Кроме того размеры частиц, при расстоянии распыления 60 мм, являются средними значениями опытов 3,4, 11,12,16,17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различие в рабочие условиях в опыте 2(наименьшие размеры частиц и наименьшее стандартное отклонение) и в опыте 16 (наибольшие размеры частиц и наибольшее стандартное отклонение) было между их расстояний распыления (табл.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 Влияния угла столкнов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их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экспериментах плоскость сбора установлена под углом 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по направл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к  расширяющемуся раствору. Том и Дебендети (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benedetti</w:t>
      </w:r>
      <w:r>
        <w:rPr>
          <w:sz w:val="28"/>
          <w:szCs w:val="28"/>
        </w:rPr>
        <w:t>) [22] использовали стеклянную поверхность под углом 15</w:t>
      </w:r>
      <w:r>
        <w:rPr>
          <w:sz w:val="28"/>
          <w:szCs w:val="28"/>
          <w:vertAlign w:val="superscript"/>
        </w:rPr>
        <w:t xml:space="preserve">о  </w:t>
      </w:r>
      <w:r>
        <w:rPr>
          <w:sz w:val="28"/>
          <w:szCs w:val="28"/>
        </w:rPr>
        <w:t>по направлению к потоку газа и Пиерико и другие(</w:t>
      </w:r>
      <w:r>
        <w:rPr>
          <w:sz w:val="28"/>
          <w:szCs w:val="28"/>
          <w:lang w:val="en-US"/>
        </w:rPr>
        <w:t>Peirico</w:t>
      </w:r>
      <w:r>
        <w:rPr>
          <w:sz w:val="28"/>
          <w:szCs w:val="28"/>
        </w:rPr>
        <w:t>) [22] использовали стекло Перспекс под углом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по направлению к потоку газа. Оба исследователя не сравнивали свои результаты с результатами, полученными при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 поверхность сбора была наклонена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Когда поверхность была наклонена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расстояние между концом капилляра и центром поверхности столкновения составило 35 мм, но другие точки поверхности были на разных расстояниях от капилляра. Средний размер частиц образцов наклоненной поверхности сбора вычислялся по частицам, осажденных под концом капилляра и в области вокруг неё. Результаты экспериментов, проведенных для исследования влияния угла столкновения, при давлении экстракции 150 бар и температуре 3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с длинной капилляра и дистанцией распыления 8 и 35 мм, соответственно, показали, что когда угол равен 90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частицы получаются более мелкие, чем пр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Средние размеры частиц полученных из опытов 13,14,15 определяет размер частиц пр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Несмотря на различные температуры предрасширения, был взят средний размеры, так как размеры частиц меняются не значительно с изменением температуры предрасширения. При столкновении с поверхностью частицы расщепляются. И если площадь столкновения больше, то можно получить более мелкие частицы. Уменьшение угла столкновения, а также  площади соударения, приводит к более мягким условиям столкновения и исключается расщепление частиц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2.5 Влияние длины капилля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влияния длины капилляра на характеристики получающихся  частиц длину капилляра меняли от 8 до 12 мм при постоянном диаметре капилляра 180 мкм, другими словами отношение длины к диаметру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ли от 44, 4 до 66,6. Данные приведенные показывают, что чем короче капилляр, тем больше частицы. Уменьшение размера частиц с увеличением длины капилляра может, объясняется следующим. Когда длина капилляра короче, уменьшение давления начинается раньше в расширяющем устройстве, даже на входе в капилляр. Так как снижение давления начинается раньше в коротких капиллярах, по сравнению с длинными происходит более последовательное снижения давления вместо ожидаемого более быстрого расширения. Более последовательное снижение ведёт к снижению пресыщения и степени зародышеобразования, что приводит к возрастанию образования  более крупных част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помянутые результаты получены на основе средних размеров частиц, вычисленных по средним значениям величины распределения.</w:t>
      </w:r>
      <w:r>
        <w:rPr>
          <w:rStyle w:val="Style20"/>
          <w:sz w:val="28"/>
          <w:szCs w:val="28"/>
          <w:shd w:fill="FFFFFF" w:val="clear"/>
        </w:rPr>
        <w:t xml:space="preserve"> </w:t>
      </w:r>
      <w:r>
        <w:rPr>
          <w:rStyle w:val="Mediumtext"/>
          <w:sz w:val="28"/>
          <w:szCs w:val="28"/>
          <w:shd w:fill="FFFFFF" w:val="clear"/>
        </w:rPr>
        <w:t>Как видно из рис. 7</w:t>
      </w:r>
      <w:r>
        <w:rPr>
          <w:rStyle w:val="Mediumtext"/>
          <w:sz w:val="28"/>
          <w:szCs w:val="28"/>
        </w:rPr>
        <w:t xml:space="preserve">, имеется небольшое количество </w:t>
      </w:r>
      <w:r>
        <w:rPr>
          <w:rStyle w:val="Mediumtext"/>
          <w:sz w:val="28"/>
          <w:szCs w:val="28"/>
          <w:shd w:fill="FFFFFF" w:val="clear"/>
        </w:rPr>
        <w:t>частиц размером выше 7 мкм, что  приводит к увеличению значение среднего размера частиц</w:t>
      </w:r>
      <w:r>
        <w:rPr>
          <w:sz w:val="28"/>
          <w:szCs w:val="28"/>
        </w:rPr>
        <w:t xml:space="preserve">. Среднее значения распределения 4,2 мкм, тогда как по методике 3,5 мкм. По этой причине влияние параметров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было также оценено в соответствии с методикой. Результаты показывают, что вышеупомянутые обсуждения с средним значения по-прежнему верны для давления экстракции, расстояния распыления, угла столкновения и длины капилляра, однако исчезают изменение влияния температуры предрасширения на размер част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150" cy="16598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7. </w:t>
      </w:r>
      <w:r>
        <w:rPr>
          <w:sz w:val="28"/>
          <w:szCs w:val="28"/>
          <w:lang w:val="en-US"/>
        </w:rPr>
        <w:t>PSD</w:t>
      </w:r>
      <w:r>
        <w:rPr>
          <w:sz w:val="28"/>
          <w:szCs w:val="28"/>
        </w:rPr>
        <w:t xml:space="preserve"> частиц, получаемых из опыта 7, после обработки ультразвуком.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низация ибупрофена была успешно выполнена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, с использование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качестве сверхкритического растворителя. При различных условий экспериментов, средний размер частиц Ибупрофена осажденных по методу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оказался ниже 8 мкм для всех разных условий испытанных в эксперименте, это значит, что размер первоначальных частиц уменьшились приблизительно на порядок. Ибупрофен слабо растворим в воде и его биопригодность для всасывания в желудочно-кишечном тракте ограничивается степенью растворения. Так как меньшие по размеру частицы или большая площадь поверхности, увеличивает степени растворения лекарств, можно сделать вывод, что более мелкие частицы полученные методом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улучшают биопригодность ибупрофен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можно увидеть из </w:t>
      </w:r>
      <w:r>
        <w:rPr>
          <w:sz w:val="28"/>
          <w:szCs w:val="28"/>
          <w:lang w:val="en-US"/>
        </w:rPr>
        <w:t>SEM</w:t>
      </w:r>
      <w:r>
        <w:rPr>
          <w:sz w:val="28"/>
          <w:szCs w:val="28"/>
        </w:rPr>
        <w:t xml:space="preserve"> изображений, частицы не имеют определённую форму. Размеры частиц измерялись после трёхминутной обработки ультразвуком в воде в виду того, что полученные частицы сильно агрегатированны. Средние размеры частиц первоначального ибупрофена составляли 45 мкм. Образцы </w:t>
      </w:r>
      <w:r>
        <w:rPr>
          <w:sz w:val="28"/>
          <w:szCs w:val="28"/>
          <w:lang w:val="en-US"/>
        </w:rPr>
        <w:t>XRD</w:t>
      </w:r>
      <w:r>
        <w:rPr>
          <w:sz w:val="28"/>
          <w:szCs w:val="28"/>
        </w:rPr>
        <w:t xml:space="preserve"> показали снижение кристалличности  ибупрофена после процесса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озможно определить явную зависимость размера частиц от давления экстракции, так как растворимость ибупрофена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межутке 130-170 меняется не значительно. Наблюдалось небольшое уменьшение размера частиц при увеличении температуры предрасширения. Также уменьшились размеры частиц с увеличением длины капилляра от 8 до 12 мм. При увеличении дистанции распыления от 2 до 6 см, средний размер частиц также увеличивался. С другой стороны, при увеличении угла столкновения  от 4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90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размер частиц уменьшался. Не наблюдалось резкого изменения средних размеров частиц образцов полученных при различных рабочих условиях. Диапазон рассчитанных средних размеров частиц был в пределах от 2,85 мкм до 7,48 мкм. Поэтому, невозможно точное сравнение влияния параметров и основной фактор в изменении размера частиц при этих условиях не был определё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</w:t>
      </w:r>
      <w:r>
        <w:rPr>
          <w:sz w:val="28"/>
          <w:szCs w:val="28"/>
          <w:lang w:val="en-US"/>
        </w:rPr>
        <w:t>RESS</w:t>
      </w:r>
      <w:r>
        <w:rPr>
          <w:sz w:val="28"/>
          <w:szCs w:val="28"/>
        </w:rPr>
        <w:t xml:space="preserve"> позволяет получать маленькие частицы с небольшим изменением кристалличности материала, таким образом, подтверждается возможность применение этого метода для обработки фармацевтического материал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Longtext">
    <w:name w:val="long_text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Mediumtext">
    <w:name w:val="medium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4:00Z</dcterms:created>
  <dc:creator>User</dc:creator>
  <dc:description/>
  <cp:keywords/>
  <dc:language>en-US</dc:language>
  <cp:lastModifiedBy>SYSTEM</cp:lastModifiedBy>
  <dcterms:modified xsi:type="dcterms:W3CDTF">2011-09-07T22:34:00Z</dcterms:modified>
  <cp:revision>2</cp:revision>
  <dc:subject/>
  <dc:title>Микронизация ибупрофена методом RESS</dc:title>
</cp:coreProperties>
</file>