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contextualSpacing/>
        <w:jc w:val="both"/>
        <w:rPr>
          <w:sz w:val="28"/>
          <w:szCs w:val="28"/>
        </w:rPr>
      </w:pPr>
      <w:r>
        <w:rPr>
          <w:sz w:val="28"/>
          <w:szCs w:val="28"/>
        </w:rPr>
        <w:t>Нарушение здоровья. Хирургия</w:t>
      </w:r>
    </w:p>
    <w:p>
      <w:pPr>
        <w:pStyle w:val="Normal"/>
        <w:widowControl w:val="false"/>
        <w:shd w:fill="FFFFFF" w:val="clear"/>
        <w:spacing w:lineRule="auto" w:line="360" w:before="0" w:after="0"/>
        <w:ind w:firstLine="709"/>
        <w:contextualSpacing/>
        <w:jc w:val="both"/>
        <w:rPr>
          <w:sz w:val="28"/>
          <w:szCs w:val="28"/>
          <w:lang w:val="en-US"/>
        </w:rPr>
      </w:pPr>
      <w:r>
        <w:rPr>
          <w:sz w:val="28"/>
          <w:szCs w:val="28"/>
          <w:lang w:val="en-US"/>
        </w:rPr>
      </w:r>
    </w:p>
    <w:p>
      <w:pPr>
        <w:pStyle w:val="Normal"/>
        <w:widowControl w:val="false"/>
        <w:shd w:fill="FFFFFF" w:val="clear"/>
        <w:spacing w:lineRule="auto" w:line="360" w:before="0" w:after="0"/>
        <w:ind w:firstLine="709"/>
        <w:contextualSpacing/>
        <w:jc w:val="both"/>
        <w:rPr>
          <w:sz w:val="28"/>
          <w:szCs w:val="28"/>
        </w:rPr>
      </w:pPr>
      <w:r>
        <w:rPr>
          <w:sz w:val="28"/>
          <w:szCs w:val="28"/>
        </w:rPr>
        <w:t>Парапроктит — гнойное воспаление околопрямокишечной клетчатки, требующее срочного оперативного лечения. Это одно из наиболее распространенных проктологических заболеваний, возникающих при внедрении возбудителей инфекции из просвета кишки или через кожу промежности (например, при травме) в параректальную клетчатку. Характер заболевания, его течение зависят от вида возбудителей инфекции, их активности и массивности внедрения. Гнойный очаг может располагаться в различных отделах околопрямокишечной клетчатки, от этого зависит клиническая картина заболевания.</w:t>
      </w:r>
    </w:p>
    <w:p>
      <w:pPr>
        <w:pStyle w:val="Normal"/>
        <w:widowControl w:val="false"/>
        <w:shd w:fill="FFFFFF" w:val="clear"/>
        <w:spacing w:lineRule="auto" w:line="360" w:before="0" w:after="0"/>
        <w:ind w:firstLine="709"/>
        <w:contextualSpacing/>
        <w:jc w:val="both"/>
        <w:rPr>
          <w:sz w:val="28"/>
          <w:szCs w:val="28"/>
        </w:rPr>
      </w:pPr>
      <w:r>
        <w:rPr>
          <w:sz w:val="28"/>
          <w:szCs w:val="28"/>
        </w:rPr>
        <w:t>Начало, чаще острое, отмечается вслед за коротким (до 3 дней) периодом недомогания, слабости, головной боли. Появляются озноб, лихорадка, нарастают боли в прямой кишке, промежности или тазе, нарушается акт дефекации (запор или понос), часто происходит задержка мочеиспускания. С прогрессированием воспалительного процесса ухудшается общее состояние: нарастают слабость, недомогание, повышается температура тела до 39 °С.</w:t>
      </w:r>
    </w:p>
    <w:p>
      <w:pPr>
        <w:pStyle w:val="Normal"/>
        <w:widowControl w:val="false"/>
        <w:shd w:fill="FFFFFF" w:val="clear"/>
        <w:spacing w:lineRule="auto" w:line="360" w:before="0" w:after="0"/>
        <w:ind w:firstLine="709"/>
        <w:contextualSpacing/>
        <w:jc w:val="both"/>
        <w:rPr>
          <w:sz w:val="28"/>
          <w:szCs w:val="28"/>
        </w:rPr>
      </w:pPr>
      <w:r>
        <w:rPr>
          <w:sz w:val="28"/>
          <w:szCs w:val="28"/>
        </w:rPr>
        <w:t>В области, окружающей заднепроходное отверстие, появляется болезненный воспалительный инфильтрат (уплотнение), иногда с гиперемией кожи. Боли резко усиливаются при дефекации, сидении, физической нагрузке. В период общих проявлений заболевания больные часто лечатся у терапевтов по поводу острой респираторной инфекции, и только нарастание местных симптомов заставляет обратиться к хирургу.</w:t>
      </w:r>
    </w:p>
    <w:p>
      <w:pPr>
        <w:pStyle w:val="Normal"/>
        <w:widowControl w:val="false"/>
        <w:shd w:fill="FFFFFF" w:val="clear"/>
        <w:spacing w:lineRule="auto" w:line="360" w:before="0" w:after="0"/>
        <w:ind w:firstLine="709"/>
        <w:contextualSpacing/>
        <w:jc w:val="both"/>
        <w:rPr>
          <w:sz w:val="28"/>
          <w:szCs w:val="28"/>
        </w:rPr>
      </w:pPr>
      <w:r>
        <w:rPr>
          <w:sz w:val="28"/>
          <w:szCs w:val="28"/>
        </w:rPr>
        <w:t>При появлении болевых ощущений любого характера, дискомфорта в области прямой кишки и промежности необходимо срочно обратиться к хирургу.</w:t>
      </w:r>
    </w:p>
    <w:p>
      <w:pPr>
        <w:pStyle w:val="Normal"/>
        <w:widowControl w:val="false"/>
        <w:shd w:fill="FFFFFF" w:val="clear"/>
        <w:spacing w:lineRule="auto" w:line="360" w:before="0" w:after="0"/>
        <w:ind w:firstLine="709"/>
        <w:contextualSpacing/>
        <w:jc w:val="both"/>
        <w:rPr>
          <w:sz w:val="28"/>
          <w:szCs w:val="28"/>
        </w:rPr>
      </w:pPr>
      <w:r>
        <w:rPr>
          <w:sz w:val="28"/>
          <w:szCs w:val="28"/>
        </w:rPr>
        <w:t>Профилактика острого парапроктита включает ряд мероприятий: гигиену области промежности и заднего прохода, регулирование стула, лечение проктологических заболеваний (геморрой, анальная трещина и др.). После дефекации необходимо обмывать промежность и анальную область прохладной водой.</w:t>
      </w:r>
    </w:p>
    <w:p>
      <w:pPr>
        <w:pStyle w:val="Normal"/>
        <w:widowControl w:val="false"/>
        <w:shd w:fill="FFFFFF" w:val="clear"/>
        <w:spacing w:lineRule="auto" w:line="360" w:before="0" w:after="0"/>
        <w:ind w:firstLine="709"/>
        <w:contextualSpacing/>
        <w:jc w:val="both"/>
        <w:rPr>
          <w:sz w:val="28"/>
          <w:szCs w:val="28"/>
        </w:rPr>
      </w:pPr>
      <w:r>
        <w:rPr>
          <w:sz w:val="28"/>
          <w:szCs w:val="28"/>
        </w:rPr>
        <w:t>Параректальный свищ (хронический парапроктит) является следствием острого парапроктита и характеризуется наличием свищевого хода, открывающегося наружным отверстием на коже промежности, с Рубцовыми и воспалительными изменениями в стенке кишки и околопрямокишечной клетчатке. Широкое распространение заболевания объясняется поздним обращением больных острым па-рапроктитом к врачу и неверно избранной тактикой лечения.</w:t>
      </w:r>
    </w:p>
    <w:p>
      <w:pPr>
        <w:pStyle w:val="Normal"/>
        <w:widowControl w:val="false"/>
        <w:shd w:fill="FFFFFF" w:val="clear"/>
        <w:spacing w:lineRule="auto" w:line="360" w:before="0" w:after="0"/>
        <w:ind w:firstLine="709"/>
        <w:contextualSpacing/>
        <w:jc w:val="both"/>
        <w:rPr>
          <w:sz w:val="28"/>
          <w:szCs w:val="28"/>
        </w:rPr>
      </w:pPr>
      <w:r>
        <w:rPr>
          <w:sz w:val="28"/>
          <w:szCs w:val="28"/>
        </w:rPr>
        <w:t>Общее состояние больных страдает мало. Боли не беспокоят, или они очень незначительные, усиливающиеся при обострении процесса. Из свища отмечается скудное гнойное, слизисто-гнойное отделяемое, количество которого зависит от активности воспалительного процесса. Иногда в перианальной области может открываться несколько свищей или выводных протоков сложного, разветвленного параректального свища. Длительное существование хронического воспалительного очага в промежности приводит к раздражительности, головной боли, бессоннице, снижает работоспособность. Возможно даже развитие импотенции.</w:t>
      </w:r>
    </w:p>
    <w:p>
      <w:pPr>
        <w:pStyle w:val="Normal"/>
        <w:widowControl w:val="false"/>
        <w:shd w:fill="FFFFFF" w:val="clear"/>
        <w:spacing w:lineRule="auto" w:line="360" w:before="0" w:after="0"/>
        <w:ind w:firstLine="709"/>
        <w:contextualSpacing/>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4035425</wp:posOffset>
                </wp:positionH>
                <wp:positionV relativeFrom="paragraph">
                  <wp:posOffset>5108575</wp:posOffset>
                </wp:positionV>
                <wp:extent cx="0" cy="478790"/>
                <wp:effectExtent l="4445" t="0" r="4445" b="0"/>
                <wp:wrapNone/>
                <wp:docPr id="1" name=""/>
                <a:graphic xmlns:a="http://schemas.openxmlformats.org/drawingml/2006/main">
                  <a:graphicData uri="http://schemas.microsoft.com/office/word/2010/wordprocessingShape">
                    <wps:wsp>
                      <wps:cNvSpPr/>
                      <wps:spPr>
                        <a:xfrm>
                          <a:off x="0" y="0"/>
                          <a:ext cx="0" cy="478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17.75pt,402.25pt" to="317.75pt,439.9pt" stroked="t" o:allowincell="f" style="position:absolute;mso-position-horizontal-relative:margin">
                <v:stroke color="black" weight="9000" joinstyle="miter" endcap="flat"/>
                <v:fill o:detectmouseclick="t" on="false"/>
                <w10:wrap type="none"/>
              </v:line>
            </w:pict>
          </mc:Fallback>
        </mc:AlternateContent>
      </w:r>
      <w:r>
        <w:rPr>
          <w:sz w:val="28"/>
          <w:szCs w:val="28"/>
        </w:rPr>
        <w:t>Лечение параректального свища представляет до настоящего времени значительные трудности. Консервативная терапия (регуляция дефекации, сидячие ванночки, восходящий душ, промывание свища антисептиками, новокаиновые блокады, микроклизмы и др.) способствует стиханию воспалительного процесса, но не приводит к выздоровлению. Радикальным является только оперативное лечение. Для исключения рецидива заболевания, улучшения результата лечения необходимо пунктуально выполнять рекомендации лечащего врача по предоперационной подготовке и в послеоперационном периоде. Появление свищей, гнойного отделяемого после ранее перенесенного острого парапроктита требует неотложного обращения к хирургу или проктологу.</w:t>
      </w:r>
    </w:p>
    <w:p>
      <w:pPr>
        <w:pStyle w:val="Normal"/>
        <w:widowControl w:val="false"/>
        <w:shd w:fill="FFFFFF" w:val="clear"/>
        <w:spacing w:lineRule="auto" w:line="360" w:before="0" w:after="0"/>
        <w:ind w:firstLine="709"/>
        <w:contextualSpacing/>
        <w:jc w:val="both"/>
        <w:rPr/>
      </w:pPr>
      <w:r>
        <w:rPr>
          <w:bCs/>
          <w:sz w:val="28"/>
          <w:szCs w:val="28"/>
        </w:rPr>
        <w:t xml:space="preserve">Перианальные остроконечные кондиломы </w:t>
      </w:r>
      <w:r>
        <w:rPr>
          <w:sz w:val="28"/>
          <w:szCs w:val="28"/>
        </w:rPr>
        <w:t>— плотноватые, розово-коричневые бородавчатые узелки, образующие в промежности разрастания типа «цветной капусты» или апельсиноподобной массы, часто закрывающей задний проход. В настоящее время имеются данные о вирусном происхождении остроконечных кондилом.</w:t>
      </w:r>
    </w:p>
    <w:p>
      <w:pPr>
        <w:pStyle w:val="Normal"/>
        <w:widowControl w:val="false"/>
        <w:shd w:fill="FFFFFF" w:val="clear"/>
        <w:spacing w:lineRule="auto" w:line="360" w:before="0" w:after="0"/>
        <w:ind w:firstLine="709"/>
        <w:contextualSpacing/>
        <w:jc w:val="both"/>
        <w:rPr>
          <w:sz w:val="28"/>
          <w:szCs w:val="28"/>
        </w:rPr>
      </w:pPr>
      <w:r>
        <w:rPr>
          <w:sz w:val="28"/>
          <w:szCs w:val="28"/>
        </w:rPr>
        <w:t>Больные отмечают чувство инородного тела в области промежности, ощущение влажности, мокнутие в этой области, иногда зуд и боли при дефекации. Диагноз легко устанавливают при осмотре перианальной области. Во всех случаях необходим анализ крови на реакцию Вассермана для исключения сифилитического поражения.</w:t>
      </w:r>
    </w:p>
    <w:p>
      <w:pPr>
        <w:pStyle w:val="Normal"/>
        <w:widowControl w:val="false"/>
        <w:shd w:fill="FFFFFF" w:val="clear"/>
        <w:spacing w:lineRule="auto" w:line="360" w:before="0" w:after="0"/>
        <w:ind w:firstLine="709"/>
        <w:contextualSpacing/>
        <w:jc w:val="both"/>
        <w:rPr>
          <w:sz w:val="28"/>
          <w:szCs w:val="28"/>
        </w:rPr>
      </w:pPr>
      <w:r>
        <w:rPr>
          <w:sz w:val="28"/>
          <w:szCs w:val="28"/>
        </w:rPr>
        <w:t>Методы лечения перианальных остроконечных кондилом различны. Местное лечение заключается в аппликациях лимонного сока, наложении мази с подофиллином, выполнении лечебных микроклизм с колларголом. При неэффективности лечения применяют электрокоагуляцию кондилом или их оперативное удаление. После удаления кондилом возможны рецидивы заболевания, поэтому больные периодически вызываются на осмотр и для удаления вновь появившихся кондилом.</w:t>
      </w:r>
    </w:p>
    <w:p>
      <w:pPr>
        <w:pStyle w:val="Normal"/>
        <w:widowControl w:val="false"/>
        <w:shd w:fill="FFFFFF" w:val="clear"/>
        <w:spacing w:lineRule="auto" w:line="360" w:before="0" w:after="0"/>
        <w:ind w:firstLine="709"/>
        <w:contextualSpacing/>
        <w:jc w:val="both"/>
        <w:rPr>
          <w:sz w:val="28"/>
          <w:szCs w:val="28"/>
        </w:rPr>
      </w:pPr>
      <w:r>
        <w:rPr>
          <w:sz w:val="28"/>
          <w:szCs w:val="28"/>
        </w:rPr>
        <w:t>Повязки — тот или иной вид перевязочного материала, наложенный на рану или какой-либо участок тела с лечебной или профилактической целью. Процесс наложения повязки называется перевязкой. Повязки могут накладывать для укрепления перевязочного материала, оказания давления на подлежащие ткани, обездвиживания той или иной части тела и др.</w:t>
      </w:r>
    </w:p>
    <w:p>
      <w:pPr>
        <w:pStyle w:val="Normal"/>
        <w:widowControl w:val="false"/>
        <w:shd w:fill="FFFFFF" w:val="clear"/>
        <w:spacing w:lineRule="auto" w:line="360" w:before="0" w:after="0"/>
        <w:ind w:firstLine="709"/>
        <w:contextualSpacing/>
        <w:jc w:val="both"/>
        <w:rPr/>
      </w:pPr>
      <w:r>
        <w:rPr>
          <w:sz w:val="28"/>
          <w:szCs w:val="28"/>
        </w:rPr>
        <w:t>Широко распространены мягкие (марлевые, ватно-марлевые, матерчатые) повязки. Однако существуют отвердевающие (гипсовые) и шинные повязки. В зависимости от вида и способа фиксации различают леикопластырные, клеевые, пращевидные, косыночные и бинтовые повязки. На небольшой ране перевязочный материал можно укрепить полосками лейкопластыря. При поверхностных ранах, ссадинах лучше использовать бактерицидный лейкопластырь —</w:t>
      </w:r>
      <w:r>
        <w:rPr>
          <w:sz w:val="28"/>
          <w:szCs w:val="28"/>
          <w:lang w:val="en-US"/>
        </w:rPr>
        <w:t xml:space="preserve"> </w:t>
      </w:r>
      <w:r>
        <w:rPr>
          <w:sz w:val="28"/>
          <w:szCs w:val="28"/>
        </w:rPr>
        <w:t>с узкой полоской бактерицидной марли посередине. Частое применение лейкопластырных повязок приводит к раздражению кожи.</w:t>
      </w:r>
    </w:p>
    <w:p>
      <w:pPr>
        <w:pStyle w:val="Normal"/>
        <w:widowControl w:val="false"/>
        <w:shd w:fill="FFFFFF" w:val="clear"/>
        <w:spacing w:lineRule="auto" w:line="360" w:before="0" w:after="0"/>
        <w:ind w:firstLine="709"/>
        <w:contextualSpacing/>
        <w:jc w:val="both"/>
        <w:rPr>
          <w:sz w:val="28"/>
          <w:szCs w:val="28"/>
        </w:rPr>
      </w:pPr>
      <w:r>
        <w:rPr>
          <w:sz w:val="28"/>
          <w:szCs w:val="28"/>
        </w:rPr>
        <w:t>Обычно применяют бинтовые повязки, которые накладывают практически на любую часть тела. Последние годы все большее распространение получают сетчатые (трубчатые) бинты. Наложение такой повязки заключается не в бинтовании, а в ее надевании. От рулона соответствующего диаметра отрезают часть сетки, длина которой должна в 2—3 раза превышать необходимую длину повязки. После наложения на рану перевязочного материала трикотажную сетку собирают «гармошкой», максимально растягивают по диаметру и надевают как чулок. Для предупреждения сползания повязки край сетки приклеивают к коже клеолом. Основные достоинства сетчатой повязки — простота, удобство наложения, легкость смены, небольшой расход перевязочного материала.</w:t>
      </w:r>
    </w:p>
    <w:p>
      <w:pPr>
        <w:pStyle w:val="Normal"/>
        <w:widowControl w:val="false"/>
        <w:shd w:fill="FFFFFF" w:val="clear"/>
        <w:spacing w:lineRule="auto" w:line="360" w:before="0" w:after="0"/>
        <w:ind w:firstLine="709"/>
        <w:contextualSpacing/>
        <w:jc w:val="both"/>
        <w:rPr>
          <w:sz w:val="28"/>
          <w:szCs w:val="28"/>
        </w:rPr>
      </w:pPr>
      <w:r>
        <w:rPr>
          <w:sz w:val="28"/>
          <w:szCs w:val="28"/>
        </w:rPr>
        <w:t>Своеобразным видом защитной повязки являются пленкообразующие вещества (клей БФ-6, фуропласт, жидкость Новикова, ли-фузоль и др.), которые наносят или распыляют в виде аэрозоля на рану. Через несколько секунд после испарения растворителя образуется защитная пленка. Такие повязки применяют только при отсутствии значительного отделяемого из раны. Защитные пленки могут содержать различные компоненты, в том числе антисептические средства.</w:t>
      </w:r>
    </w:p>
    <w:p>
      <w:pPr>
        <w:pStyle w:val="Normal"/>
        <w:widowControl w:val="false"/>
        <w:shd w:fill="FFFFFF" w:val="clear"/>
        <w:spacing w:lineRule="auto" w:line="360" w:before="0" w:after="0"/>
        <w:ind w:firstLine="709"/>
        <w:contextualSpacing/>
        <w:jc w:val="both"/>
        <w:rPr/>
      </w:pPr>
      <w:r>
        <w:rPr>
          <w:bCs/>
          <w:sz w:val="28"/>
          <w:szCs w:val="28"/>
        </w:rPr>
        <w:t xml:space="preserve">Пролежни </w:t>
      </w:r>
      <w:r>
        <w:rPr>
          <w:sz w:val="28"/>
          <w:szCs w:val="28"/>
        </w:rPr>
        <w:t>— язвенно-некротический процесс, развивающийся у ослабленных лежачих больных на тех областях тела, которые подвергаются постоянному давлению. Чаще всего пролежни образуются на тех участках тела, где кожа прилегает к костным выступам: при положении на спине — в области крестца и копчика, позвоночника, лопаток и пяток; в положении на животе — в области передней поверхности коленных суставов, гребней подвздошных костей, передней поверхности груди; в полусидячем положении — в области седалищных бугров. Особенно быстро формируются обширные и глубокие пролежни при нарушении иннервации (повреждения, опухоли спинного мозга и периферических нервов). Кроме того, пролежни могут образовываться при сдавлении под гипсовой повязкой (в области лодыжек, пяток и др.). Образованию пролежня способствуют неопрятное содержание постели, нательного белья, жесткий неровный матрац, сбившаяся в складки простыня, загрязненная влажная кожа, твердый шит, на котором лежит больной, и др.</w:t>
      </w:r>
    </w:p>
    <w:p>
      <w:pPr>
        <w:pStyle w:val="Normal"/>
        <w:widowControl w:val="false"/>
        <w:spacing w:lineRule="auto" w:line="360" w:before="0" w:after="0"/>
        <w:ind w:firstLine="709"/>
        <w:contextualSpacing/>
        <w:jc w:val="both"/>
        <w:rPr>
          <w:sz w:val="28"/>
          <w:szCs w:val="28"/>
        </w:rPr>
      </w:pPr>
      <w:r>
        <w:rPr>
          <w:sz w:val="28"/>
          <w:szCs w:val="28"/>
        </w:rPr>
        <w:t>В начале заболевания на коже появляется участок синюшно-багрового цвета без четких границ, в области которого впоследствии развивается некроз. При присоединении инфекции возможно бурное развитие гнойно-некротического процесса, существенно отягощающего состояние больного</w:t>
      </w:r>
    </w:p>
    <w:p>
      <w:pPr>
        <w:pStyle w:val="Normal"/>
        <w:widowControl w:val="false"/>
        <w:shd w:fill="FFFFFF" w:val="clear"/>
        <w:spacing w:lineRule="auto" w:line="360" w:before="0" w:after="0"/>
        <w:ind w:firstLine="709"/>
        <w:contextualSpacing/>
        <w:jc w:val="both"/>
        <w:rPr>
          <w:sz w:val="28"/>
          <w:szCs w:val="28"/>
        </w:rPr>
      </w:pPr>
      <w:r>
        <w:rPr>
          <w:sz w:val="28"/>
          <w:szCs w:val="28"/>
        </w:rPr>
        <w:t>Профилактика основана на правильном уходе за больным. Необходимо (после консультации с врачом) систематически каждые 4 ч менять положение больного. Под крестей и копчик устанавливают подкладной круг или резиновое судно. Круг надувают настолько, чтобы при умеренном давлении на него рука ощущала предмет, на котором он лежит. Под пятки, а при положении больного на животе под коленные суставы, гребни подвздошных костей следует подкладывать ватно-марлевые круги. Мокрое, загрязненное белье немедленно меняют.</w:t>
      </w:r>
    </w:p>
    <w:p>
      <w:pPr>
        <w:pStyle w:val="Normal"/>
        <w:widowControl w:val="false"/>
        <w:shd w:fill="FFFFFF" w:val="clear"/>
        <w:spacing w:lineRule="auto" w:line="360" w:before="0" w:after="0"/>
        <w:ind w:firstLine="709"/>
        <w:contextualSpacing/>
        <w:jc w:val="both"/>
        <w:rPr>
          <w:sz w:val="28"/>
          <w:szCs w:val="28"/>
        </w:rPr>
      </w:pPr>
      <w:r>
        <w:rPr>
          <w:sz w:val="28"/>
          <w:szCs w:val="28"/>
        </w:rPr>
        <w:t>Места возможного образования пролежней протирают камфорным или нашатырным спиртом, спиртовым раствором салициловой кислоты, одновременно производя легкий массаж. Полезны УФ-облучение, общие ванны, калорийное питание, витамины, алоэ. При появлении участка некроза производят его обработку 1 % раствором перманганата калия, ежедневные перевязки с антисептиками и протеолитическими ферментами (в амбулаторных условиях — под контролем врача). Лечение пролежней сложное и длительное. Профилактические меры значительно снижают вероятность образования пролежней.</w:t>
      </w:r>
    </w:p>
    <w:p>
      <w:pPr>
        <w:pStyle w:val="Normal"/>
        <w:widowControl w:val="false"/>
        <w:shd w:fill="FFFFFF" w:val="clear"/>
        <w:spacing w:lineRule="auto" w:line="360" w:before="0" w:after="0"/>
        <w:ind w:firstLine="709"/>
        <w:contextualSpacing/>
        <w:jc w:val="both"/>
        <w:rPr>
          <w:sz w:val="28"/>
          <w:szCs w:val="28"/>
        </w:rPr>
      </w:pPr>
      <w:r>
        <w:rPr>
          <w:sz w:val="28"/>
          <w:szCs w:val="28"/>
        </w:rPr>
        <w:t>Рана — повреждение тканей, сопровождающееся нарушением целости кожи или слизистых оболочек, вызванное механическим воздействием. Рана может быть преднамеренно нанесена в стерильных условиях (операционные раны), и прогноз ее быстрого заживления благоприятен. Случайные раны, полученные в быту, на производстве, при дорожно-транспортных происшествиях, как правило, инфицированы, поэтому столь высока угроза их нагноения.</w:t>
      </w:r>
    </w:p>
    <w:p>
      <w:pPr>
        <w:pStyle w:val="Normal"/>
        <w:widowControl w:val="false"/>
        <w:shd w:fill="FFFFFF" w:val="clear"/>
        <w:spacing w:lineRule="auto" w:line="360" w:before="0" w:after="0"/>
        <w:ind w:firstLine="709"/>
        <w:contextualSpacing/>
        <w:jc w:val="both"/>
        <w:rPr>
          <w:sz w:val="28"/>
          <w:szCs w:val="28"/>
        </w:rPr>
      </w:pPr>
      <w:r>
        <w:rPr>
          <w:sz w:val="28"/>
          <w:szCs w:val="28"/>
        </w:rPr>
        <w:t>В зависимости от механизма травмы и характера ранящего предмета различают резаные, колотые, рубленые, укушенные, ушибленные, огнестрельные и другие раны. Резаная рана имеет ровные параллельные края, небольшую глубину. Заживление этих ран после хирургической обработки чаще всего благоприятное. Колотая рана имеет небольшое входное отверстие, но раневой канал может глубоко проникать в грудную или брюшную полость и повреждать жизненно важные органы. Рубленая рана всегда окружена травмированными, часто размозженными тканями. Она часто нагнаивается, участки поврежденных тканей омертвевают. Укушенные раны обычно загрязнены различными микроорганизмами, находящимися в полости рта животных и человека. При укусе животных, больных бешенством, возможно заражение человека. Ушибленные раны часто сопровождаются обширными кровоизлияниями в окружающих тканях, которые ухудшают условия заживления раны. Огнестрельные раны сопровождаются значительными разрушениями мягких тканей и костей; раневой процесс всегда протекает очень тяжело, сроки заживления длительные.</w:t>
      </w:r>
    </w:p>
    <w:p>
      <w:pPr>
        <w:pStyle w:val="Normal"/>
        <w:widowControl w:val="false"/>
        <w:shd w:fill="FFFFFF" w:val="clear"/>
        <w:spacing w:lineRule="auto" w:line="360" w:before="0" w:after="0"/>
        <w:ind w:firstLine="709"/>
        <w:contextualSpacing/>
        <w:jc w:val="both"/>
        <w:rPr>
          <w:sz w:val="28"/>
          <w:szCs w:val="28"/>
        </w:rPr>
      </w:pPr>
      <w:r>
        <w:rPr>
          <w:sz w:val="28"/>
          <w:szCs w:val="28"/>
        </w:rPr>
        <w:t>При небольших поверхностных ранах кровотечение обычно капиллярное, останавливающееся самостоятельно или после наложения давящей повязки. При повреждении крупных сосудов кровотечение более интенсивное и может угрожать жизни пострадавшего.</w:t>
      </w:r>
    </w:p>
    <w:p>
      <w:pPr>
        <w:pStyle w:val="Normal"/>
        <w:widowControl w:val="false"/>
        <w:shd w:fill="FFFFFF" w:val="clear"/>
        <w:spacing w:lineRule="auto" w:line="360" w:before="0" w:after="0"/>
        <w:ind w:firstLine="709"/>
        <w:contextualSpacing/>
        <w:jc w:val="both"/>
        <w:rPr>
          <w:sz w:val="28"/>
          <w:szCs w:val="28"/>
        </w:rPr>
      </w:pPr>
      <w:r>
        <w:rPr>
          <w:sz w:val="28"/>
          <w:szCs w:val="28"/>
        </w:rPr>
        <w:t>Динамика раневого процесса зависит от характера, размеров, локализации и степени загрязненности раны. При незначительной загрязненности раны возможно ее заживление первичным натяжением. При этом уже на 2-е сутки боль стихает, на 3—5-е сутки исчезает отек и краснота окружающих рану тканей. При развитии воспалительного процесса усиливаются боли, появляются и нарастают отек, гиперемия кожи вокруг раны, отмечается обильное гнойное отделяемое из раны, повышается температура тела. В период распространения инфекции могут возникнуть гнойные затеки, абсцессы, флегмоны, рожа, тромбофлебиты и другие осложнения.</w:t>
      </w:r>
    </w:p>
    <w:p>
      <w:pPr>
        <w:pStyle w:val="Normal"/>
        <w:widowControl w:val="false"/>
        <w:shd w:fill="FFFFFF" w:val="clear"/>
        <w:spacing w:lineRule="auto" w:line="360" w:before="0" w:after="0"/>
        <w:ind w:firstLine="709"/>
        <w:contextualSpacing/>
        <w:jc w:val="both"/>
        <w:rPr>
          <w:sz w:val="28"/>
          <w:szCs w:val="28"/>
        </w:rPr>
      </w:pPr>
      <w:r>
        <w:rPr>
          <w:sz w:val="28"/>
          <w:szCs w:val="28"/>
        </w:rPr>
        <w:t>При оказании первой помощи прежде всего необходимо остановить кровотечение из раны. Для этого накладывают стерильную давящую повязку (удобно применить индивидуальный перевязочный пакет), придают возвышенное положение поврежденной конечности. При интенсивном кровотечении из раны конечности выше раны накладывают кровоостанавливающий жгут. Для этого на участок кожи, куда будет наложен жгут, подкладывают полотенце, чтобы предупредить ее ущемление. В качестве жгута используют закрутку, эластичную резиновую трубку или другой подсобный материал. Правильность наложения жгута определяется исчезновением периферического пульса на конечности и прекращением кровотечения. Жгут может быть наложен летом не более чем на 2 ч; зимой — не более чем на 1 ч. Перед наложением асептической повязки кожу вокруг раны освобождают от одежды и обрабатывают раствором бриллиантовой зелени или йода. Рану можно промыть раствором перекиси водорода.</w:t>
      </w:r>
    </w:p>
    <w:p>
      <w:pPr>
        <w:pStyle w:val="Normal"/>
        <w:widowControl w:val="false"/>
        <w:shd w:fill="FFFFFF" w:val="clear"/>
        <w:spacing w:lineRule="auto" w:line="360" w:before="0" w:after="0"/>
        <w:ind w:firstLine="709"/>
        <w:contextualSpacing/>
        <w:jc w:val="both"/>
        <w:rPr>
          <w:sz w:val="28"/>
          <w:szCs w:val="28"/>
        </w:rPr>
      </w:pPr>
      <w:r>
        <w:rPr>
          <w:sz w:val="28"/>
          <w:szCs w:val="28"/>
        </w:rPr>
        <w:t>Часто при небольших ранах больные занимаются самолечением, накладывая повязку с мазью Вишневского или ихтиоловой мазью, что недопустимо, так как может привести к осложнениям и про-грессированию гнойного процесса. В начальной фазе раневого процесса применяют повязки с жидкими антисептиками (фурацилин, йодопирон, хлоргексидин и др.) или мазью на основе полиэтиленг-ликоля (левосин, левомеколь, диоксиколь). При поверхностных ссадинах, царапинах, небольших колотых ранах пострадавшие часто не обращаются за помощью. Однако всякое повреждение кожного покрова может привести к проникновению возбудителей столбняка и вызвать заболевание. Любую микротравму необходимо обработать антисептиком и обратиться в поликлинику или травмпункт, где будет произведена вакцинация от столбняка. При отчленении пальца, сегмента конечности отчлененную часть оборачивают стерильной салфеткой, помещают в полиэтиленовый пакет и укладывают в другой пакет со льдом. Пострадавшего и пакет с отчлененной частью доставляют в отделение микрохирургии.</w:t>
      </w:r>
    </w:p>
    <w:p>
      <w:pPr>
        <w:pStyle w:val="Normal"/>
        <w:widowControl w:val="false"/>
        <w:shd w:fill="FFFFFF" w:val="clear"/>
        <w:spacing w:lineRule="auto" w:line="360" w:before="0" w:after="0"/>
        <w:ind w:firstLine="709"/>
        <w:contextualSpacing/>
        <w:jc w:val="both"/>
        <w:rPr/>
      </w:pPr>
      <w:r>
        <w:rPr>
          <w:bCs/>
          <w:sz w:val="28"/>
          <w:szCs w:val="28"/>
        </w:rPr>
        <w:t xml:space="preserve">Рожа </w:t>
      </w:r>
      <w:r>
        <w:rPr>
          <w:sz w:val="28"/>
          <w:szCs w:val="28"/>
        </w:rPr>
        <w:t>— острое воспаление кожи, возбудителем которого является патогенный стрептококк, проникающий в толщу кожи через микротравмы (ссадины, царапины) или раны. В первые дни заболевания общие явления преобладают над местными. Рожа начинается бурно, с внезапного потрясающего озноба, резкого повышения температуры тела до 39—40 "С, головной боли. В области поражения появляется припухлость кожи, ярко-красное болезненное, четко ограниченное пятно, быстро увеличивающееся в размерах. Пятно имеет неровные очертания, часто в виде языков пламени. При прогрессировании заболевания на покрасневшей коже появляются различной величины пузыри, наполненные вначале светлым, а затем кровянистым содержимым. По мере прогрессирования процесса развиваются флегмона подкожной клетчатки и даже некроз кожи и подкожной клетчатки. При роже волосистой части головы яркая краснота иногда может отсутствовать или быть малозаметной. Отмечают лишь болезненность, отек кожи и общие явления интоксикации.</w:t>
      </w:r>
    </w:p>
    <w:p>
      <w:pPr>
        <w:pStyle w:val="Normal"/>
        <w:widowControl w:val="false"/>
        <w:shd w:fill="FFFFFF" w:val="clear"/>
        <w:spacing w:lineRule="auto" w:line="360" w:before="0" w:after="0"/>
        <w:ind w:firstLine="709"/>
        <w:contextualSpacing/>
        <w:jc w:val="both"/>
        <w:rPr>
          <w:sz w:val="28"/>
          <w:szCs w:val="28"/>
        </w:rPr>
      </w:pPr>
      <w:r>
        <w:rPr>
          <w:sz w:val="28"/>
          <w:szCs w:val="28"/>
        </w:rPr>
        <w:t>Лечение тяжелых форм рожи должно проводиться в условиях стационара. Необходим постельный режим. Основа лечения — применение антибиотиков. Местно применяют влажновысыхающие повязки с хлоргексидином, риванолом, УФ-облучение. После перенесенного заболевания у больного появляется сенсибилизация (повышенная чувствительность) организма и склонность к многократным рецидивам рожистого воспаления. Рецидивам способствует недостаточное или неправильное лечение. При рецидивирующей роже развиваются нарушения лимфооттока, трофические расстройства, кожи. В дальнейшем нарушение лимфооттока приводит к развитию отека конечности (слоновость), которая увеличивается после каждого рецидива заболевания. При частых рецидивах для их профилактики назначают ежемесячно биииллин-5 в течение 4—6 мес. Необходима профилактика травм, потертостей кожного покрова пораженной области, предохранение от переохлаждения.</w:t>
      </w:r>
    </w:p>
    <w:p>
      <w:pPr>
        <w:pStyle w:val="Normal"/>
        <w:widowControl w:val="false"/>
        <w:shd w:fill="FFFFFF" w:val="clear"/>
        <w:spacing w:lineRule="auto" w:line="360" w:before="0" w:after="0"/>
        <w:ind w:firstLine="709"/>
        <w:contextualSpacing/>
        <w:jc w:val="both"/>
        <w:rPr/>
      </w:pPr>
      <w:r>
        <w:rPr>
          <w:bCs/>
          <w:sz w:val="28"/>
          <w:szCs w:val="28"/>
        </w:rPr>
        <w:t xml:space="preserve">Столбняк </w:t>
      </w:r>
      <w:r>
        <w:rPr>
          <w:sz w:val="28"/>
          <w:szCs w:val="28"/>
        </w:rPr>
        <w:t>— острое инфекционное заболевание, характеризующееся поражением нервной системы и проявляющееся судорогами. Источником инфекции являются животные и человек, в кишечнике которых может находиться возбудитель столбняка, широко рассеивающийся во внешней среде с каловыми массами. Особенно часто столбнячную палочку находят в почве животноводческих районов, садов, огородов. Заболевание возникает при проникновении спор столбнячной палочки через повреждения (раны, царапины, ссадины и др.) кожного покрова и слизистых оболочек. Реальная угроза столбняка возникает при всякой загрязненной ране.</w:t>
      </w:r>
    </w:p>
    <w:p>
      <w:pPr>
        <w:pStyle w:val="Normal"/>
        <w:widowControl w:val="false"/>
        <w:shd w:fill="FFFFFF" w:val="clear"/>
        <w:spacing w:lineRule="auto" w:line="360" w:before="0" w:after="0"/>
        <w:ind w:firstLine="709"/>
        <w:contextualSpacing/>
        <w:jc w:val="both"/>
        <w:rPr>
          <w:sz w:val="28"/>
          <w:szCs w:val="28"/>
        </w:rPr>
      </w:pPr>
      <w:r>
        <w:rPr>
          <w:sz w:val="28"/>
          <w:szCs w:val="28"/>
        </w:rPr>
        <w:t>Различают следующие виды столбняка: раневой, а также возникающий после инъекций; вследствие ожогов; операций; отморожений; электротравм. Выделяют столбняк новорожденных и послеродовый столбняк, который также может развиваться после вне-больничного криминального аборта. Столбняк, развивающийся после внебольничного аборта, характеризуется особой тяжестью и почти в 100 % случаев заканчивается смертельным исходом. Инкубационный период (время от внедрения возбудителя до появления признаков заболевания) колеблется от 3 до 30 дней; чем он короче, тем тяжелее протекает заболевание. В начальном периоде столбняка больные отмечают тянущие боли в ране, подергивание мышц вокруг нее, повышенную потливость, головную боль. Основным признаком заболевания является развитие тонических и клонических судорог. Возникает судорожное сокращение жевательных, затылочных мышц и мимической мускулатуры лица. Судороги быстро распространяются на мышцы спины, живота, конечностей. Приступы судорог возникают от малейших внешних раздражителей, следуют один за другим, сопровождаясь мучительными болями в сократившихся мышцах. При вовлечении дыхательных мышц и диафрагмы состояние больного резко ухудшается, наблюдаются приступы удушья, появляется спазм гортани, во время которого может наступить смерть от удушья. Сознание больного сохранено. Температура тела может значительно повышаться.</w:t>
      </w:r>
    </w:p>
    <w:p>
      <w:pPr>
        <w:pStyle w:val="Normal"/>
        <w:widowControl w:val="false"/>
        <w:shd w:fill="FFFFFF" w:val="clear"/>
        <w:spacing w:lineRule="auto" w:line="360" w:before="0" w:after="0"/>
        <w:ind w:firstLine="709"/>
        <w:contextualSpacing/>
        <w:jc w:val="both"/>
        <w:rPr>
          <w:sz w:val="28"/>
          <w:szCs w:val="28"/>
        </w:rPr>
      </w:pPr>
      <w:r>
        <w:rPr>
          <w:sz w:val="28"/>
          <w:szCs w:val="28"/>
        </w:rPr>
        <w:t>Больные столбняком должны лечиться в противостолбнячных центрах. Прогноз заболевания очень серьезный, смертность достигает 40—50 %. Профилактика заболевания состоит в плановой активно-пассивной иммунизации населения путем введения столбнячного анатоксина и противостолбнячной сыворотки. Активно-пассивная иммунизация, ранняя активная хирургическая обработка раны обеспечивают почти полное предупреждение развития столбняка. После любой травмы с повреждением кожного покрова и слизистых оболочек необходимо обращаться в травмпункт или поликлинику для прививки от столбняка. Справку с указанием даты вакцинации и рекомендуемых сроков ревакцинации следует сохранять. Мероприятия, направленные на снижение травматизма в сельском хозяйстве, на производстве и в быту, уменьшают заболеваемость столбняком.</w:t>
      </w:r>
    </w:p>
    <w:p>
      <w:pPr>
        <w:pStyle w:val="Normal"/>
        <w:widowControl w:val="false"/>
        <w:shd w:fill="FFFFFF" w:val="clear"/>
        <w:spacing w:lineRule="auto" w:line="360" w:before="0" w:after="0"/>
        <w:ind w:firstLine="709"/>
        <w:contextualSpacing/>
        <w:jc w:val="both"/>
        <w:rPr/>
      </w:pPr>
      <w:r>
        <w:rPr>
          <w:sz w:val="28"/>
          <w:szCs w:val="28"/>
        </w:rPr>
        <w:t>Тромбофлебит — острое воспаление вен, сопровождающееся образованием в просвете инфицированных тромбов, воспалением венозной стенки и нередко окружающих вену мягких тканей. Различают тромбофлебит подкожных (поверхностных) вен и глубоких вен конечностей. Наиболее часто тромбофлебит возникает в вари-козно расширенных венах нижних конечностей. Предрасполагающими факторами являются беременность, роды, травмы, хирургические и гинекологические операции, онкологические заболевания. Тромбофлебит варикозных подкожных вен незначительно нарушает общее состояние больного. По ходу варикозных вен появляются плотные болезненные тяжи. При выраженном воспалении температура повышается до 38 "С, появляются головная боль, потливость, иногда озноб. Пораженный участок конечности отекает, становится очень болезненным, кожа делается горячей, гиперемированной. Увеличиваются паховые лимфоузлы. Через 2—5 нед явления тромбофлебита постепенно стихают, уплотнения рассасываются. В местах бывшего воспаления остаются гиперпигментация кожи, ее уплотнение. Тромбофлебит варикозных вен склонен к рецидивам, которые все больше ухудшают условия венозного кровообращения.</w:t>
      </w:r>
    </w:p>
    <w:p>
      <w:pPr>
        <w:pStyle w:val="Normal"/>
        <w:widowControl w:val="false"/>
        <w:shd w:fill="FFFFFF" w:val="clear"/>
        <w:spacing w:lineRule="auto" w:line="360" w:before="0" w:after="0"/>
        <w:ind w:firstLine="709"/>
        <w:contextualSpacing/>
        <w:jc w:val="both"/>
        <w:rPr>
          <w:sz w:val="28"/>
          <w:szCs w:val="28"/>
        </w:rPr>
      </w:pPr>
      <w:r>
        <w:rPr>
          <w:sz w:val="28"/>
          <w:szCs w:val="28"/>
        </w:rPr>
        <w:t>Клиническая картина и течение тромбофлебита глубоких вен нижних конечностей значительно тяжелее, чем при поражении подкожных вен. Тяжесть заболевания зависит от локализации, распространенности, скорости развития тромбов и компенсаторных возможностей коллатерального кровообращения. Больные жалуются на сильные распирающие боли в голенях, усиливающиеся при ходьбе, движении стоп. Появляются отек в области лодыжек, пастоз-ность голеней. В более тяжелых случаях возникает значительный отек голени, при этом кожа бледная или синюшная, напряжена. При распространении тромбофлебита на вены бедра и таза состояние больного может резко ухудшиться. Боли становятся невыносимыми, температура тела повышается до 39—40 °С, возникает озноб с проливным потом. Конечность резко отекает, становится холодной, бледной, иногда мраморной окраски, напряженной, блестящей.</w:t>
      </w:r>
    </w:p>
    <w:p>
      <w:pPr>
        <w:pStyle w:val="Normal"/>
        <w:widowControl w:val="false"/>
        <w:shd w:fill="FFFFFF" w:val="clear"/>
        <w:spacing w:lineRule="auto" w:line="360" w:before="0" w:after="0"/>
        <w:ind w:firstLine="709"/>
        <w:contextualSpacing/>
        <w:jc w:val="both"/>
        <w:rPr>
          <w:sz w:val="28"/>
          <w:szCs w:val="28"/>
        </w:rPr>
      </w:pPr>
      <w:r>
        <w:rPr>
          <w:sz w:val="28"/>
          <w:szCs w:val="28"/>
        </w:rPr>
        <w:t>При позднем обращении, нерациональном лечении возможны тяжелые осложнения: распространение поверхностного тромбофлебита на глубокие вены, переход в гнойное воспаление с образованием абсцессов и флегмон, распространение процесса на вены таза, отрыв тромба и тромбоэмболия легочной артерии (закупорка легочной артерии тромбом, перенесенным из глубоких вен нижних конечностей и таза) со смертельным исходом. После перенесенного острого тромбофлебита глубоких вен нижних конечностей в связи с поражением стенок вен развивается прогрессирующая хроническая венозная недостаточность с обширными, длительно не заживающими язвами голеней.</w:t>
      </w:r>
    </w:p>
    <w:p>
      <w:pPr>
        <w:pStyle w:val="Normal"/>
        <w:widowControl w:val="false"/>
        <w:shd w:fill="FFFFFF" w:val="clear"/>
        <w:spacing w:lineRule="auto" w:line="360" w:before="0" w:after="0"/>
        <w:ind w:firstLine="709"/>
        <w:contextualSpacing/>
        <w:jc w:val="both"/>
        <w:rPr>
          <w:sz w:val="28"/>
          <w:szCs w:val="28"/>
        </w:rPr>
      </w:pPr>
      <w:r>
        <w:rPr>
          <w:sz w:val="28"/>
          <w:szCs w:val="28"/>
        </w:rPr>
        <w:t>Больные, страдающие тромбофлебитом вен нижних конечностей, подлежат госпитализации в хирургический стационар. Лечение в остром периоде чаще консервативное. В течение 4—5 дней (при тромбофлебите глубоких вен 8—12 дней) необходим постельный режим с возвышенным положением пораженной конечности. После стихания острых явлений разрешается ходить при обязательном эластичном бинтовании конечностей. Ограничивают употребление цитрусовых, помидоров, капусты и других продуктов, в большом количестве содержащих витамины С и К, ускоряющие свертываемость крови.</w:t>
      </w:r>
    </w:p>
    <w:p>
      <w:pPr>
        <w:pStyle w:val="Normal"/>
        <w:widowControl w:val="false"/>
        <w:shd w:fill="FFFFFF" w:val="clear"/>
        <w:spacing w:lineRule="auto" w:line="360" w:before="0" w:after="0"/>
        <w:ind w:firstLine="709"/>
        <w:contextualSpacing/>
        <w:jc w:val="both"/>
        <w:rPr>
          <w:sz w:val="28"/>
          <w:szCs w:val="28"/>
        </w:rPr>
      </w:pPr>
      <w:r>
        <w:rPr>
          <w:sz w:val="28"/>
          <w:szCs w:val="28"/>
        </w:rPr>
        <w:t>Местно применяют гепароид, гепариновую мазь, желе троксевазина. Назначают медикаментозную терапию, включающую противовоспалительные средства, улучшающие микроциркуляцию, снижающие вязкость крови, венотонизирующие препараты. Через несколько месяцев после стихания острых воспалительных явлений показано удаление варикозно расширенных вен. Важную роль играют физиотерапевтические процедуры: воздействие УВЧ, диатермия, магнито-терапия, электрофорез гепарина, трипсина, йодида калия и др.</w:t>
      </w:r>
    </w:p>
    <w:p>
      <w:pPr>
        <w:pStyle w:val="Normal"/>
        <w:widowControl w:val="false"/>
        <w:shd w:fill="FFFFFF" w:val="clear"/>
        <w:spacing w:lineRule="auto" w:line="360" w:before="0" w:after="0"/>
        <w:ind w:firstLine="709"/>
        <w:contextualSpacing/>
        <w:jc w:val="both"/>
        <w:rPr>
          <w:sz w:val="28"/>
          <w:szCs w:val="28"/>
        </w:rPr>
      </w:pPr>
      <w:r>
        <w:rPr>
          <w:sz w:val="28"/>
          <w:szCs w:val="28"/>
        </w:rPr>
        <w:t>Своевременное оперативное удаление варикозно расширенных подкожных вен является профилактикой острого тромбофлебита.</w:t>
      </w:r>
    </w:p>
    <w:p>
      <w:pPr>
        <w:pStyle w:val="Normal"/>
        <w:widowControl w:val="false"/>
        <w:shd w:fill="FFFFFF" w:val="clear"/>
        <w:spacing w:lineRule="auto" w:line="360" w:before="0" w:after="0"/>
        <w:ind w:firstLine="709"/>
        <w:contextualSpacing/>
        <w:jc w:val="both"/>
        <w:rPr/>
      </w:pPr>
      <w:r>
        <w:rPr>
          <w:bCs/>
          <w:sz w:val="28"/>
          <w:szCs w:val="28"/>
        </w:rPr>
        <w:t xml:space="preserve">Трофическая язва </w:t>
      </w:r>
      <w:r>
        <w:rPr>
          <w:sz w:val="28"/>
          <w:szCs w:val="28"/>
        </w:rPr>
        <w:t>— дефект кожи или слизистой оболочки, отличающийся длительным течением, малой тенденцией к заживлению и склонностью к рецидивированию.</w:t>
      </w:r>
    </w:p>
    <w:p>
      <w:pPr>
        <w:pStyle w:val="Normal"/>
        <w:widowControl w:val="false"/>
        <w:shd w:fill="FFFFFF" w:val="clear"/>
        <w:spacing w:lineRule="auto" w:line="360" w:before="0" w:after="0"/>
        <w:ind w:firstLine="709"/>
        <w:contextualSpacing/>
        <w:jc w:val="both"/>
        <w:rPr>
          <w:sz w:val="28"/>
          <w:szCs w:val="28"/>
        </w:rPr>
      </w:pPr>
      <w:r>
        <w:rPr>
          <w:sz w:val="28"/>
          <w:szCs w:val="28"/>
        </w:rPr>
        <w:t>Развивается в результате расстройства крово- и лимфообращения или иннервации, приводящих к нарушению питания тканей. Чаще всего трофическая язва возникает вследствие расстройства венозного и артериального кровообращения при варикозном расширении вен, хроническом тромбофлебите или облитерирующих поражениях артерий конечностей. При повреждениях и заболеваниях спинного мозга и периферических нервов трофические язвы образуются вследствие выпадения трофической функции нервной системы. Трофические язвы могут развиваться при обширных механических повреждениях кожного покрова (раны, ожоги, отморожения, пролежни). Для них характерно хроническое, медленно прогрессирующее течение с частыми обострениями. Локализация язвы, ее внешний вид, размеры могут быть различны и в некоторой степени зависят от причины, вызывающей появление трофических расстройств. Так, при варикозном расширении вен трофические язвы чаще локализуются в области внутренней лодыжки, имеют округлую форму, небольшие или средние размеры, кожа вокруг язвы значительно пигментирована. После перенесенного тромбофлебита глубоких вен голени язва может быть больших размеров, иногда циркулярно охватывать голень в виде манжеты. Края язвы уплотнены, болезненны, кожа голени пигментирована, плотная, не собирается в складки.</w:t>
      </w:r>
    </w:p>
    <w:p>
      <w:pPr>
        <w:pStyle w:val="Normal"/>
        <w:widowControl w:val="false"/>
        <w:shd w:fill="FFFFFF" w:val="clear"/>
        <w:spacing w:lineRule="auto" w:line="360" w:before="0" w:after="0"/>
        <w:ind w:firstLine="709"/>
        <w:contextualSpacing/>
        <w:jc w:val="both"/>
        <w:rPr>
          <w:sz w:val="28"/>
          <w:szCs w:val="28"/>
        </w:rPr>
      </w:pPr>
      <w:r>
        <w:rPr>
          <w:sz w:val="28"/>
          <w:szCs w:val="28"/>
        </w:rPr>
        <w:t>Длительное существование трофических язв нередко сопровождается развитием дерматита, экземы, рожи. При нерациональном, беспорядочном самолечении развивается аллергия к множеству применяемых лекарственных средств. Лечение больных с трофическими расстройствами должно быть направлено в первую очередь на заболевание, вызвавшее появление язвы. Применяют средства, улучшающие микроциркуляцию и питание тканей, стимулирующиезаживление. Местное лечение язвы должно проводиться только под контролем врача. Его задача — подавление инфекции в язве, ее очищение, стимуляция роста грануляций и эпителизация. Для стимуляции регенерации применяют лечение лазером, физиолечение (магнитотерапию, УФ-облучение, УВЧ-терапию, электрофорез лекарственных препаратов), лечебную физкультуру. Хорошим противовоспалительным и стимулирующим регенерацию свойством обладают ножные ванночки из настоев трав. Например, 1-й вариант: кора дуба обыкновенного 15 г, трава хвоша полевого 15 г; сбор заливают 1 стаканом кипяшей воды, доводят до кипения, процеживают; 2-й вариант: кора дуба обыкновенного 10 г, трава хвоща полевого 10 г, цветки ромашки аптечной 5 г, листья шалфея лекарственного 5 г; сбор заливают 1 л воды, кипятят 15 мин, процеживают.</w:t>
      </w:r>
    </w:p>
    <w:p>
      <w:pPr>
        <w:pStyle w:val="Normal"/>
        <w:widowControl w:val="false"/>
        <w:shd w:fill="FFFFFF" w:val="clear"/>
        <w:spacing w:lineRule="auto" w:line="360" w:before="0" w:after="0"/>
        <w:ind w:firstLine="709"/>
        <w:contextualSpacing/>
        <w:jc w:val="both"/>
        <w:rPr>
          <w:sz w:val="28"/>
          <w:szCs w:val="28"/>
        </w:rPr>
      </w:pPr>
      <w:r>
        <w:rPr>
          <w:sz w:val="28"/>
          <w:szCs w:val="28"/>
        </w:rPr>
        <w:t>При хронической венозной недостаточности обязательно применяют компрессию (сдавление) конечности с помощью эластичного бинта или чулка. В ряде случаев в комплексное лечение трофических язв входит оперативное вмешательство (удаление варикозных вен, операции на артериях при облитерирующем атеросклерозе, шов нерва при его повреждении и др.). Возможно хирургическое иссечение длительно незаживающей язвы с последующей пересадкой кожи.</w:t>
      </w:r>
    </w:p>
    <w:p>
      <w:pPr>
        <w:pStyle w:val="Normal"/>
        <w:widowControl w:val="false"/>
        <w:shd w:fill="FFFFFF" w:val="clear"/>
        <w:spacing w:lineRule="auto" w:line="360" w:before="0" w:after="0"/>
        <w:ind w:firstLine="709"/>
        <w:contextualSpacing/>
        <w:jc w:val="both"/>
        <w:rPr>
          <w:sz w:val="28"/>
          <w:szCs w:val="28"/>
        </w:rPr>
      </w:pPr>
      <w:r>
        <w:rPr>
          <w:sz w:val="28"/>
          <w:szCs w:val="28"/>
        </w:rPr>
        <w:t>Прогноз заболевания при отсутствии адекватного лечения и самолечении всегда неблагоприятный. Профилактика заключается в раннем радикальном лечении заболевания, являющегося причиной образования трофической язвы, предупреждении травмирования участка кожного покрова с нарушенным кровообращением.</w:t>
      </w:r>
    </w:p>
    <w:p>
      <w:pPr>
        <w:pStyle w:val="Normal"/>
        <w:widowControl w:val="false"/>
        <w:shd w:fill="FFFFFF" w:val="clear"/>
        <w:spacing w:lineRule="auto" w:line="360" w:before="0" w:after="0"/>
        <w:ind w:firstLine="709"/>
        <w:contextualSpacing/>
        <w:jc w:val="both"/>
        <w:rPr/>
      </w:pPr>
      <w:r>
        <w:rPr>
          <w:bCs/>
          <w:sz w:val="28"/>
          <w:szCs w:val="28"/>
        </w:rPr>
        <w:t xml:space="preserve">Фимоз </w:t>
      </w:r>
      <w:r>
        <w:rPr>
          <w:sz w:val="28"/>
          <w:szCs w:val="28"/>
        </w:rPr>
        <w:t>— сужение отверстия крайней плоти, не позволяющее полностью обнажать головку полового члена, отмечается у 2—3 % мужчин. В первые годы жизни ребенка имеет место физиологический фимоз. По мере роста (в среднем от 3 до 6 лет) происходит постепенное самостоятельное раскрытие крайней плоти головки полового члена. При недостаточном гигиеническом уходе за половыми органами, вследствие скопления смегмы в препуциальном мешке нередко развивается воспалительный процесс (рецидивирующий бала-нопостит). При присоединении баланопостита в связи с отеком явления фимоза усиливаются, появляются рубцовые изменения. Обнажение головки в этом случае становится невозможным. Отмечается затруднение при мочеиспускании. Ребенок становится беспокойным, при мочеиспускании сильно тужится. Моча, попадая в препуциальный мешок, раздувает его и через суженное отверстие крайней плоти выходит тонкой струей. При насильственном оттягивании крайней плоти для обнажения головки возможно ущемление ее в узком отверстии крайней плоти (развитие парафимоза). Это приводит к резкому отеку головки, что еще больше ухудшает ее кровообращение и может закончиться некрозом ущемленных тканей. Необходимо срочное вправление головки под кратковременным наркозом.</w:t>
      </w:r>
    </w:p>
    <w:p>
      <w:pPr>
        <w:pStyle w:val="Normal"/>
        <w:widowControl w:val="false"/>
        <w:shd w:fill="FFFFFF" w:val="clear"/>
        <w:spacing w:lineRule="auto" w:line="360" w:before="0" w:after="0"/>
        <w:ind w:firstLine="709"/>
        <w:contextualSpacing/>
        <w:jc w:val="both"/>
        <w:rPr>
          <w:sz w:val="28"/>
          <w:szCs w:val="28"/>
        </w:rPr>
      </w:pPr>
      <w:r>
        <w:rPr>
          <w:sz w:val="28"/>
          <w:szCs w:val="28"/>
        </w:rPr>
        <w:t>В случае развития баланопостита препуциальный мешок промывают раствором антисептика (фурацилин, риванол), ежедневно делают ванночки со слабо-розовым раствором перманганата калия. При рубцовом фимозе необходима операция кругового иссечения крайней плоти. Длительно существующий фимоз способствует развитию опухолей полового члена. Гигиену препуциального мешка необходимо соблюдать в течение всей жизни.</w:t>
      </w:r>
    </w:p>
    <w:p>
      <w:pPr>
        <w:pStyle w:val="Normal"/>
        <w:widowControl w:val="false"/>
        <w:shd w:fill="FFFFFF" w:val="clear"/>
        <w:spacing w:lineRule="auto" w:line="360" w:before="0" w:after="0"/>
        <w:ind w:firstLine="709"/>
        <w:contextualSpacing/>
        <w:jc w:val="both"/>
        <w:rPr/>
      </w:pPr>
      <w:r>
        <w:rPr>
          <w:bCs/>
          <w:sz w:val="28"/>
          <w:szCs w:val="28"/>
        </w:rPr>
        <w:t xml:space="preserve">Фурункул </w:t>
      </w:r>
      <w:r>
        <w:rPr>
          <w:sz w:val="28"/>
          <w:szCs w:val="28"/>
        </w:rPr>
        <w:t>— острое гнойно-некротическое воспаление волосяного фолликула и сопутствующей сальной железы, может развиваться на любом участке тела, имеющем волосяной покров, за исключением ладоней и подошв, лишенных волосяных фолликул. Заболевание наиболее часто встречается в период полового созревания подростков, а также в пожилом возрасте при эндокринных нарушениях.</w:t>
      </w:r>
    </w:p>
    <w:p>
      <w:pPr>
        <w:pStyle w:val="Normal"/>
        <w:widowControl w:val="false"/>
        <w:shd w:fill="FFFFFF" w:val="clear"/>
        <w:spacing w:lineRule="auto" w:line="360" w:before="0" w:after="0"/>
        <w:ind w:firstLine="709"/>
        <w:contextualSpacing/>
        <w:jc w:val="both"/>
        <w:rPr>
          <w:sz w:val="28"/>
          <w:szCs w:val="28"/>
        </w:rPr>
      </w:pPr>
      <w:r>
        <w:rPr>
          <w:sz w:val="28"/>
          <w:szCs w:val="28"/>
        </w:rPr>
        <w:t>Вначале больной испытывает легкий зуд и жжение в течение 1—2 дней. Затем появляются боль, отек и покраснение кожи в области фурункула. Позднее в центре воспалительного инфильтрата появляется гнойно-некротический стержень. При локализации фурункула на лице (особенно в области верхней губы, носа, носогуб-ных складок) необходима срочная госпитализация больного в стационар. Это связано с опасностью распространения инфекции по венам с последующим развитием гнойного менингита и сепсиса.</w:t>
      </w:r>
    </w:p>
    <w:p>
      <w:pPr>
        <w:pStyle w:val="Normal"/>
        <w:widowControl w:val="false"/>
        <w:shd w:fill="FFFFFF" w:val="clear"/>
        <w:spacing w:lineRule="auto" w:line="360" w:before="0" w:after="0"/>
        <w:ind w:firstLine="709"/>
        <w:contextualSpacing/>
        <w:jc w:val="both"/>
        <w:rPr/>
      </w:pPr>
      <w:r>
        <w:rPr>
          <w:sz w:val="28"/>
          <w:szCs w:val="28"/>
        </w:rPr>
        <w:t xml:space="preserve">При лечении фурункула кожу вокруг него протирают камфорным, салициловым или 70-градусным этиловым спиртом, волосы выстригают (не брить!). В самом начале развития фурункула можно добиться стихания воспалительного процесса при смазывании кожи 5—10 % раствором йода и наложении спирто-фурацилиновой, спирто-риваноловой повязки. Иногда с этой же целью используют гормоносодержащие мази (фторокорт, флуцинар, лоринден и др.). Применять ихтиоловую мазь и мазь Вишневского нецелесообразно. Остановить воспалительный процесс можно, обкалывая фурункул 0,5 </w:t>
      </w:r>
      <w:r>
        <w:rPr>
          <w:iCs/>
          <w:sz w:val="28"/>
          <w:szCs w:val="28"/>
        </w:rPr>
        <w:t xml:space="preserve">% </w:t>
      </w:r>
      <w:r>
        <w:rPr>
          <w:sz w:val="28"/>
          <w:szCs w:val="28"/>
        </w:rPr>
        <w:t>раствором новокаина с антибиотиками. Категорически противопоказаны любые попытки выдавить фурункул. Это может вызвать опасные осложнения вплоть до сепсиса. Не рекомендуется наложение влажных согревающих компрессов.</w:t>
      </w:r>
    </w:p>
    <w:p>
      <w:pPr>
        <w:pStyle w:val="Normal"/>
        <w:widowControl w:val="false"/>
        <w:shd w:fill="FFFFFF" w:val="clear"/>
        <w:spacing w:lineRule="auto" w:line="360" w:before="0" w:after="0"/>
        <w:ind w:firstLine="709"/>
        <w:contextualSpacing/>
        <w:jc w:val="both"/>
        <w:rPr>
          <w:sz w:val="28"/>
          <w:szCs w:val="28"/>
        </w:rPr>
      </w:pPr>
      <w:r>
        <w:rPr>
          <w:sz w:val="28"/>
          <w:szCs w:val="28"/>
        </w:rPr>
        <w:t>Иногда фурункулы возникают с небольшими перерывами в течение нескольких месяцев или лет (фурункулез). Развитию фурункулеза способствуют ослабление или истощение организма, авитаминоз, эндокринные заболевания (сахарный диабет, ожирение), хронические заболевания желудочно-кишечного тракта.</w:t>
      </w:r>
    </w:p>
    <w:p>
      <w:pPr>
        <w:pStyle w:val="Normal"/>
        <w:widowControl w:val="false"/>
        <w:shd w:fill="FFFFFF" w:val="clear"/>
        <w:spacing w:lineRule="auto" w:line="360" w:before="0" w:after="0"/>
        <w:ind w:firstLine="709"/>
        <w:contextualSpacing/>
        <w:jc w:val="both"/>
        <w:rPr>
          <w:sz w:val="28"/>
          <w:szCs w:val="28"/>
        </w:rPr>
      </w:pPr>
      <w:r>
        <w:rPr>
          <w:sz w:val="28"/>
          <w:szCs w:val="28"/>
        </w:rPr>
        <w:t>При фурункулезе важное значение имеет лечение основного заболевания (например, сахарного диабета). Больной нуждается в усиленном, рациональном питании с большим количеством овощей, фруктов, витаминов (особенно С, комплекса В и А), полезны настои трав. 1-й вариант сбора: череда трехраздельная 15 г, листья брусники обыкновенной 15 г, столовую ложку заливают стаканом кипятка, на-стаивают45—60 мин, процеживают, принимают по'/ стакана 3—4 раза в день; 2-й вариант сбора: листья мать-и-мачехи обыкновенной 10 г, листья подорожника большого 10 г, листья мяты перечной 10 г; заливают 20 г сбора 400 мл кипятка, настаивают 15—20 мин и процеживают, принимают по '/, стакана 3 раза вдень.</w:t>
      </w:r>
    </w:p>
    <w:p>
      <w:pPr>
        <w:pStyle w:val="Normal"/>
        <w:widowControl w:val="false"/>
        <w:shd w:fill="FFFFFF" w:val="clear"/>
        <w:spacing w:lineRule="auto" w:line="360" w:before="0" w:after="0"/>
        <w:ind w:firstLine="709"/>
        <w:contextualSpacing/>
        <w:jc w:val="both"/>
        <w:rPr>
          <w:sz w:val="28"/>
          <w:szCs w:val="28"/>
        </w:rPr>
      </w:pPr>
      <w:r>
        <w:rPr>
          <w:sz w:val="28"/>
          <w:szCs w:val="28"/>
        </w:rPr>
        <w:t>Из питания следует исключить острые, соленые блюда, приправы, пряности, алкоголь. При необходимости врач назначает антибиотики, аутогемотерапию, специфическую терапию с применением стафилококкового анатоксина и гаммаглобулина. Очень важны общегигиенические мероприятия: частое мытье, смена белья и др.</w:t>
      </w:r>
    </w:p>
    <w:p>
      <w:pPr>
        <w:pStyle w:val="Normal"/>
        <w:widowControl w:val="false"/>
        <w:shd w:fill="FFFFFF" w:val="clear"/>
        <w:spacing w:lineRule="auto" w:line="360" w:before="0" w:after="0"/>
        <w:ind w:firstLine="709"/>
        <w:contextualSpacing/>
        <w:jc w:val="both"/>
        <w:rPr>
          <w:sz w:val="28"/>
          <w:szCs w:val="28"/>
        </w:rPr>
      </w:pPr>
      <w:r>
        <w:rPr>
          <w:sz w:val="28"/>
          <w:szCs w:val="28"/>
        </w:rPr>
        <w:t>Электротравма — поражение человека электрическим током, вызывающее глубокие функциональные изменения центральной нервной системы, дыхательной и сердечно-сосудистой систем, а также местные поражения в виде электроожога или «знаков тока».</w:t>
      </w:r>
    </w:p>
    <w:p>
      <w:pPr>
        <w:pStyle w:val="Normal"/>
        <w:widowControl w:val="false"/>
        <w:shd w:fill="FFFFFF" w:val="clear"/>
        <w:spacing w:lineRule="auto" w:line="360" w:before="0" w:after="0"/>
        <w:ind w:firstLine="709"/>
        <w:contextualSpacing/>
        <w:jc w:val="both"/>
        <w:rPr>
          <w:sz w:val="28"/>
          <w:szCs w:val="28"/>
        </w:rPr>
      </w:pPr>
      <w:r>
        <w:rPr>
          <w:sz w:val="28"/>
          <w:szCs w:val="28"/>
        </w:rPr>
        <w:t>Тяжесть и исход поражения определяются физическими параметрами поражающего тока (напряжением, силой тока и др.) и предметов, проводящих ток, а также общим состоянием организма (утомление, истощение, алкогольное опьянение и др.). Наиболее уязвимы к воздействию тока лицо, ладони, зона промежности, в наименьшей степени — поясничная область. Контакт при ранах, ссадинах повышает электроуязвимость.</w:t>
      </w:r>
    </w:p>
    <w:p>
      <w:pPr>
        <w:pStyle w:val="Normal"/>
        <w:widowControl w:val="false"/>
        <w:shd w:fill="FFFFFF" w:val="clear"/>
        <w:spacing w:lineRule="auto" w:line="360" w:before="0" w:after="0"/>
        <w:ind w:firstLine="709"/>
        <w:contextualSpacing/>
        <w:jc w:val="both"/>
        <w:rPr>
          <w:sz w:val="28"/>
          <w:szCs w:val="28"/>
        </w:rPr>
      </w:pPr>
      <w:r>
        <w:rPr>
          <w:sz w:val="28"/>
          <w:szCs w:val="28"/>
        </w:rPr>
        <w:t>Причиной смерти при поражении электрическим током прежде всего является нарушение деятельности сердца (фибрилляция желудочков сердца), затем угнетение продолговатого мозга и спазм дыхательной мускулатуры. Паралич жизненно важных центров продолговатого мозга может наступить не сразу, а в результате электрического шока в течение ближайших 2—3 ч после травмы. Иногда развивается глубокое торможение центров регуляции дыхания и кровообращения вплоть до «электрической» летаргии, требующей длительного лечения под контролем легочного газообмена и электрокардиографии.</w:t>
      </w:r>
    </w:p>
    <w:p>
      <w:pPr>
        <w:pStyle w:val="Normal"/>
        <w:widowControl w:val="false"/>
        <w:shd w:fill="FFFFFF" w:val="clear"/>
        <w:spacing w:lineRule="auto" w:line="360" w:before="0" w:after="0"/>
        <w:ind w:firstLine="709"/>
        <w:contextualSpacing/>
        <w:jc w:val="both"/>
        <w:rPr>
          <w:sz w:val="28"/>
          <w:szCs w:val="28"/>
        </w:rPr>
      </w:pPr>
      <w:r>
        <w:rPr>
          <w:sz w:val="28"/>
          <w:szCs w:val="28"/>
        </w:rPr>
        <w:t>Клинические проявления зависят от степени повреждений. В тяжелых случаях наблюдаются затемнения сознания с двигательным возбуждением, светобоязнь, чувство страха. Больные жалуются на головную боль, слабость. Отмечается несоответствие между кажущимся хорошим субъективным самочувствием и большими отклонениями от нормы при объективном обследовании. В любой момент могут развиться нарушения ритма сердца, отек легких, острая печеночная недостаточность.</w:t>
      </w:r>
    </w:p>
    <w:p>
      <w:pPr>
        <w:pStyle w:val="Normal"/>
        <w:widowControl w:val="false"/>
        <w:shd w:fill="FFFFFF" w:val="clear"/>
        <w:spacing w:lineRule="auto" w:line="360" w:before="0" w:after="0"/>
        <w:ind w:firstLine="709"/>
        <w:contextualSpacing/>
        <w:jc w:val="both"/>
        <w:rPr/>
      </w:pPr>
      <w:r>
        <w:rPr>
          <w:sz w:val="28"/>
          <w:szCs w:val="28"/>
        </w:rPr>
        <w:t xml:space="preserve">Первая помощь состоит в прекращении (соблюдая правила безопасности!) воздействия электрического тока на пострадавшего и выносе его из зоны поражения. Немедленно определяют наличие и эффективность дыхания и кровообращения (сердцебиение, пульс, если есть возможность, уровень артериального давления). Несмотря на отсутствие признаков нарушения дыхания, кровообращения и удовлетворительное самочувствие, необходима госпитализация пострадавшего в лечебное учреждение, так как эти нарушения могут развиться позже. В случае отсутствия признаков дыхания, но при достаточном кровообращении немедленно начинают проводить искусственную вентиляцию легких путем дыхания «изо рта в рот» или «изо рта в нос» до прибытия «скорой помощи». Маленьким детям дышат в нос и рот одновременно. Если отсутствуют признаки сердечной деятельности (нет сердцебиений, пульса), срочно проводят наружный массаж сердца и дыхание «изо рта в рот». Голову больного необходимо отогнуть назад или положить валик под плечи. Для осуществления искусственного дыхания проводящий реанимацию делает глубокий вдох, затем, зажав нос пострадавшего, выдыхает воздух через рот в рот пострадавшему. При эффективно проводимых мерах его грудная клетка должна подниматься в такт вдоху. Наружный массаж сердца проводят, осуществляя резкие толчки основаниями наложенных друг на друга ладоней в области нижней трети грудины пострадавшего. Если реанимационные мероприятия проводит один человек, то дыхание «изо рта и рот» и массаж сердца осуществляют в соотношении 2 быстрых раздувание легкого и 15 толчков грудной клетки с интервалом в </w:t>
      </w:r>
      <w:r>
        <w:rPr>
          <w:sz w:val="28"/>
          <w:szCs w:val="28"/>
          <w:lang w:val="en-US"/>
        </w:rPr>
        <w:t>I</w:t>
      </w:r>
      <w:r>
        <w:rPr>
          <w:sz w:val="28"/>
          <w:szCs w:val="28"/>
        </w:rPr>
        <w:t xml:space="preserve"> с. При наличии двух человек, из которых один выполняет дыхание «изо рта в рот», а другой массаж сердца, соотношение меняется: 1 раздувание легкого и 5 толчков грудной клетки. Реанимация продолжается до прибытия бригады «скорой помощи». Опыт показывает, что при электротравме реанимационные мероприятия могут быть эффективными даже спустя 8</w:t>
      </w:r>
      <w:r>
        <w:rPr>
          <w:sz w:val="28"/>
          <w:szCs w:val="28"/>
          <w:lang w:val="en-US"/>
        </w:rPr>
        <w:t xml:space="preserve"> </w:t>
      </w:r>
      <w:r>
        <w:rPr>
          <w:sz w:val="28"/>
          <w:szCs w:val="28"/>
        </w:rPr>
        <w:t>—</w:t>
      </w:r>
      <w:r>
        <w:rPr>
          <w:sz w:val="28"/>
          <w:szCs w:val="28"/>
          <w:lang w:val="en-US"/>
        </w:rPr>
        <w:t xml:space="preserve"> </w:t>
      </w:r>
      <w:r>
        <w:rPr>
          <w:sz w:val="28"/>
          <w:szCs w:val="28"/>
        </w:rPr>
        <w:t>10 мин после остановки сердца и дыхания.</w:t>
      </w:r>
    </w:p>
    <w:p>
      <w:pPr>
        <w:pStyle w:val="Normal"/>
        <w:widowControl w:val="false"/>
        <w:shd w:fill="FFFFFF" w:val="clear"/>
        <w:spacing w:lineRule="auto" w:line="360" w:before="0" w:after="0"/>
        <w:ind w:firstLine="709"/>
        <w:contextualSpacing/>
        <w:jc w:val="both"/>
        <w:rPr/>
      </w:pPr>
      <w:r>
        <w:rPr>
          <w:bCs/>
          <w:sz w:val="28"/>
          <w:szCs w:val="28"/>
        </w:rPr>
        <w:t xml:space="preserve">Эпителиальный копчиковый ход </w:t>
      </w:r>
      <w:r>
        <w:rPr>
          <w:sz w:val="28"/>
          <w:szCs w:val="28"/>
        </w:rPr>
        <w:t>(эпителиальная киста области копчика) — патологический канал (киста), выстланный эпителием, располагающийся чаще всего в межъягодичной складке кожи в области копчика. Общепринята теория врожденного происхождения заболевания. Эпителиальный копчиковый ход открывается на коже одним или несколькими точечными отверстиями, при закрытии которых образуется полость (киста). В тканях, окружающих копчиковый ход, развивается хронический воспалительный процесс, который может обостриться и осложниться образованием гнойника. При нагноении кисты гной может прорываться наружу с образованием одного или нескольких вторичных гнойных свищей.</w:t>
      </w:r>
    </w:p>
    <w:p>
      <w:pPr>
        <w:pStyle w:val="Normal"/>
        <w:widowControl w:val="false"/>
        <w:shd w:fill="FFFFFF" w:val="clear"/>
        <w:spacing w:lineRule="auto" w:line="360" w:before="0" w:after="0"/>
        <w:ind w:firstLine="709"/>
        <w:contextualSpacing/>
        <w:jc w:val="both"/>
        <w:rPr>
          <w:sz w:val="28"/>
          <w:szCs w:val="28"/>
        </w:rPr>
      </w:pPr>
      <w:r>
        <w:rPr>
          <w:sz w:val="28"/>
          <w:szCs w:val="28"/>
        </w:rPr>
        <w:t>Больные жалуются на зуд, мацерацию кожи, иногда тупые боли в области копчика. На коже в межъягодичной складке обнаруживают одно или несколько отверстий, из которых нередко выступают волосы, а при надавливании выделяется мутная жидкость. При воспалении возникают интенсивные боли, появляются воспалительный инфильтрат, гиперемия кожи. Отмечаются недомогание, повышение температуры тела.</w:t>
      </w:r>
    </w:p>
    <w:p>
      <w:pPr>
        <w:pStyle w:val="Normal"/>
        <w:widowControl w:val="false"/>
        <w:shd w:fill="FFFFFF" w:val="clear"/>
        <w:spacing w:lineRule="auto" w:line="360" w:before="0" w:after="0"/>
        <w:ind w:firstLine="709"/>
        <w:contextualSpacing/>
        <w:jc w:val="both"/>
        <w:rPr>
          <w:sz w:val="28"/>
          <w:szCs w:val="28"/>
        </w:rPr>
      </w:pPr>
      <w:r>
        <w:rPr>
          <w:sz w:val="28"/>
          <w:szCs w:val="28"/>
        </w:rPr>
        <w:t>Лечение оперативное, заключается в иссечении эпителиального копчикового хода и всех вторичных ходов и затеков. Если операция вовремя не сделана, то при образовании гнойника (абсцесс) чаще всего производят только его вскрытие без иссечения кисты в пределах здоровых тканей. Это приводит к длительному заживлению раны вторичным натяжением и не исключает рецидива заболевания.</w:t>
      </w:r>
    </w:p>
    <w:p>
      <w:pPr>
        <w:pStyle w:val="Normal"/>
        <w:widowControl w:val="false"/>
        <w:shd w:fill="FFFFFF" w:val="clear"/>
        <w:spacing w:lineRule="auto" w:line="360" w:before="0" w:after="0"/>
        <w:ind w:firstLine="709"/>
        <w:contextualSpacing/>
        <w:jc w:val="both"/>
        <w:rPr>
          <w:sz w:val="28"/>
          <w:szCs w:val="28"/>
        </w:rPr>
      </w:pPr>
      <w:r>
        <w:rPr>
          <w:sz w:val="28"/>
          <w:szCs w:val="28"/>
        </w:rPr>
        <w:t>Профилактикой рецидивов является также защита послеоперационной раны от попадания в нее обломков волос, тщательное сбривание волос вокруг рубца (в первые 3—4 мес после операции волосы могут легко внедряться в еще не окрепший рубец).</w:t>
      </w:r>
    </w:p>
    <w:p>
      <w:pPr>
        <w:pStyle w:val="Normal"/>
        <w:widowControl w:val="false"/>
        <w:shd w:fill="FFFFFF" w:val="clear"/>
        <w:spacing w:lineRule="auto" w:line="360" w:before="0" w:after="0"/>
        <w:ind w:firstLine="709"/>
        <w:contextualSpacing/>
        <w:jc w:val="both"/>
        <w:rPr/>
      </w:pPr>
      <w:r>
        <w:rPr>
          <w:bCs/>
          <w:sz w:val="28"/>
          <w:szCs w:val="28"/>
        </w:rPr>
        <w:t xml:space="preserve">Эпицистостомия </w:t>
      </w:r>
      <w:r>
        <w:rPr>
          <w:sz w:val="28"/>
          <w:szCs w:val="28"/>
        </w:rPr>
        <w:t>— создание мочепузырного свища над лобком, необходимого для временного или постоянного отведения мочи. Эпицистостому накладывают при повреждениях мочевого пузыря, оперативном лечении пузырно-влагалищных и других свищей, при операциях на мочеиспускательном канале, при задержке мочи вследствие аденомы или рака предстательной железы и др. После операции в мочевом пузыре через свищ оставляют резиновую или полихлорвиниловую трубку. Для предотвращения осложнений необходимы тщательный уход за эпицистостомой, наблюдение за функционированием мочепузырного свища. Начиная с 3—4-го дня после операции дренаж и мочевой пузырь промывают антисептиком (фурацилин, риванол), назначают антибактериальную терапию. Особенно важно тщательно обрабатывать кожу вокруг свища, промывать дренаж и мочевой пузырь при длительном существовании эпицистостомы, что предупреждает развитие цистита (воспаление мочевого пузыря) и пиелонефрита. В качестве трубки для отвода мочи наиболее удобен катетер Петцера, специально расширенный на конце, что предотвращает его выпадение. При выпадении катетера его смену производит врач.</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8">
    <w:name w:val="оля"/>
    <w:basedOn w:val="Normal"/>
    <w:qFormat/>
    <w:pPr>
      <w:spacing w:lineRule="auto" w:line="360"/>
      <w:jc w:val="center"/>
    </w:pPr>
    <w:rPr>
      <w:b/>
      <w:i/>
      <w:sz w:val="36"/>
      <w:szCs w:val="36"/>
      <w:u w:val="doub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34:00Z</dcterms:created>
  <dc:creator>Customer</dc:creator>
  <dc:description/>
  <cp:keywords/>
  <dc:language>en-US</dc:language>
  <cp:lastModifiedBy>SYSTEM</cp:lastModifiedBy>
  <dcterms:modified xsi:type="dcterms:W3CDTF">2011-09-07T22:34:00Z</dcterms:modified>
  <cp:revision>2</cp:revision>
  <dc:subject/>
  <dc:title/>
</cp:coreProperties>
</file>