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птические методы исследований в офтальмолог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широкое распространение инструментальные, неинвазивные оптические методы получили в офтальмолог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иболее распространенных оптических методов исследования глаза является биомикроскоп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микроскопия – метод исследования прозрачных сред глаза с использованием щелевой лампы, представляющей собой комбинацию бинокулярного микроскопа с устройством для освещения исследуемой части глаза щелевидным пучком све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левая лампа позволяет получить «оптический срез» роговицы, хрусталика, стекловидного тела и исследовать их при большом увеличении под микроскопом. Этот метод позволяет выявить и точно локализовать помутнения оптических сред и другие патологические изменения сред глаз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светителе щелевой лампы установлены светофильтры, позволяющие производить исследования в свете различного спектрального состава, что дает возможность получить дополнительную информацию о состоянии оптических сред. Кроме того, возможно проведение исследований в поляризованном свете, что осуществляется путем использования поляроидных светофильт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кновенный свет состоит из множества волн, плоскости поляризации которых ориентированы произвольно, так как процессы излучения света атомами происходят независимым образом. Свет, в котором в равной мере представлены электромагнитные волны со всевозможными направлениями колебаний, называется естественным или неполяризованн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яризация света - это процесс выделения из светового пучка составляющих со строго определенной ориентацией плоскости поляризации. Устройства, служащие для этих целей, называются поляризаторами (или поляроидам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действие может быть основано либо на поляризации света при отражении и преломлении на границе раздела двух изотропных прозрачных диэлектриков, либо на явлении оптической анизотропии и связанного с ним двойного лучепреломления, либо на явлении оптического дихроизма. Дихроизм – изменение окраски вещества в проходящем свете в зависимости от направления распространения и поляризации этого све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хроизм является одним из проявлений оптической анизотропии вещества и обусловлен анизотропией поглощения, которое зависит от длины волны и поляризации излуч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ихроизм является частным случаем полихроизма и наблюдается на одноосных кристаллах, у которых имеются две «главные» окраски - при прохождении света вдоль оптической оси и перпендикулярно к ней. Это свойство кристаллов находит практическое применение при изготовлении поляроид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ые поляроиды представляют собой прозрачную целлулоидную пленку, на поверхность которой нанесен слой целлюлозы, заключающий в себе множество одинаково ориентированных мельчайших кристалликов герапатита йодистого соединения сернокислого хинина, открытого в 1852 году Герапат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кристаллы обладают настолько сильным дихроизмом, что даже при малой толщине полностью поляризуют проходящий свет (степень поляризации 99.5%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появились поляроиды, получаемые путем йодирования и растягивания пленки из пластмасс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оляризованного света позволяет не только улучшить качество оптических изображений, но и исследовать физические свойства сред. Среда, физические свойства которой зависят от направления, называется анизотропн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изотропия среды имеет место по отношению к каким-либо ее свойствам - механическим, оптическим, электрическим и др. Среду называют оптически анизотропной, если ее оптические свойства (фазовая скорость света и абсолютный показатель преломления) зависят от направления распространения световой волны и характера ее поляризации. Среду называют оптически изотропной, если ее оптические свойства одинаковы по всем направления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скорости плоской волны в анизотропной среде от направления распространения и характера поляризации приводит к тому, что лучи света, преломляясь на поверхности среды, раздваиваются. Это явление называют двойным лучепреломление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изотропия среды может быть обусловлена как анизотропией молекул, составляющих ее, так и характером их взаимного расположения. Однако нет прямой зависимости анизотропии среды от анизотропных свойств элементов, составляющих е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среды, состоящие из анизотропных элементов, являющиеся изотропными. Обычно при хаотической ориентации молекул вещество является изотропным или почти изотропны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ческой анизотропией обладают многие биологические ткани и, даже, целые организмы. Выраженной анизотропией обладают, например, мышечная и костная ткань. Миофибриллы поперечнополосатых мышечных волокон при микроскопии в поляризованном свете обнаруживают двулучепреломл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ческой анизотропией обладают волокна некоторых растений, отдельные части клеток, хлоропласты. Структура биологических объектов сложнее кристаллической, это не простая периодичность элементов, а сложная картина двулучепреломления, меняющаяся в процессе жизнедеятельности структур и различная в разных частях этих структу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интерес представляет анизотропия, вызванная механическими деформациями (растяжением, сжатием, тугим зажатием в оправу). При этом изотропные тела становятся оптически анизотропными, а анизотропные - меняют свою анизотроп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явление названо фотоупругостью или пъезооптическим эффектом. Физическая причина фотоупругости заключается в деформации электронных оболочек атомов и молекул, ориентации оптически анизотропных молекул, раскручивании и ориентировании значительных участков полимерных цепей, ориентации кристаллических участков и проч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следовании оптически анизотропных сред в поляризованном белом свете на них наблюдаются ярко окрашенные интерференционные картины в виде цветных полос, форма которых зависит от характера анизотроп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 точкам среды, в которых величина напряжений будет одинаковой, будет соответствовать одна и та же разность хода для света любой длины волны, окраска изображения для всех таких точек будет одинаков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еометрическое место таких точек называется </w:t>
      </w:r>
      <w:r>
        <w:rPr>
          <w:b/>
          <w:sz w:val="28"/>
          <w:szCs w:val="28"/>
        </w:rPr>
        <w:t>изохромой</w:t>
      </w:r>
      <w:r>
        <w:rPr>
          <w:sz w:val="28"/>
          <w:szCs w:val="28"/>
        </w:rPr>
        <w:t xml:space="preserve">. Темные полосы, пересекающие интерференционную картину, называются </w:t>
      </w:r>
      <w:r>
        <w:rPr>
          <w:b/>
          <w:sz w:val="28"/>
          <w:szCs w:val="28"/>
        </w:rPr>
        <w:t>изоклинам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форму изохром и изоклин, можно получать информацию о характере оптической анизотропии вещ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интерес представляет исследование тканей глаза в поляризованном свете, поскольку все они, в большей или меньшей степени, обладают оптической анизотропией, которая проявляется при их взаимодействии с поляризованным свет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ими анизотропными свойствами роговица, склера и сосудистая оболочка глаза обязаны коллагеновым волокнам. Коллаген является регулярной структурой с упорядоченным расположением волокон, что обусловливает его оптические свой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егулярные коллагеновые волокна, идущие параллельно поверхности глазного яблока, были обнаружены в эписклере. В склеральной строме поляризованный свет дал возможность проследить направление нервов, обладающих не большим двулучепреломление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волокна соединительных и нервных тканей, состоящие из сочетания протеиновых цепей в форме мицелл, обладают двойным лучепреломлением, причем оптическая ось параллельна оси волок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первые оптическая анизотропия роговой оболочки глаза была описана Д. Брюстером в 1815 году. В 1861 году было произведено первое детальное изучение изолированной роговицы в скрещенных поляроидах и описана интерференционная картина на ней в виде темного креста по центру и цветных колец по перифер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емая картина была сходна с картиной на одноосных кристаллах в поляризованном свете, что вызвало предположение, что роговица ведет себя подобно изогнутой кристаллической пластинке, оптическая ось которой перпендикулярна ее поверх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вый подход к вопросам оптической анизотропии роговой оболочки глаза предложи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 Zandman в 1966 год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н провел изучение интерференционных картин на роговой оболочке живого глаза и указал на возможность использовать их для диагностики. Было отмечено, что фотоупругие свойства роговой оболочки глаза зависят от ее состояния и существенно изменяются при различных патологических процесс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целью работы была разработка способа измерения внутриглазного давления без контакта датчиков с роговицей. В работе был установлен вид интерференционной картины на роговой оболочке здорового глаза и указаны основные факторы, формирующие интерференционную картин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растягивающее действие глазодвигательных мышц и внутриглазного давления, а также вязко-упругие свойства анизотропных волокон роговиц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было описано ранее, роговая оболочка глаза оптически анизотропна, причем анизотропия складывается из двух частей - статической и динамическ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ческая обусловлен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ой роговичного коллаген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расположением его волокон в ткани роговиц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ой самой роговиц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инамическая связана с уровнем внутриглазного давления и анатомо-функциональным состоянием глазодвигательных мышц (т.е. имеет фотоупругую природу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ческая анизотропия любого вещества или конструкции может быть обнаружена и исследована в поляризованном свет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вещении оптически анизотропного вещества поляризованным светом и рассматривании его через поляроид на нем наблюдается интерференционная картина, которая может быть различной, т.е. представлять собой набор полос или световых пятен. Если исследование проводится в поляризованном белом свете, то интерференционная картина, обычно, ярко окраше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вещении роговой оболочки живого глаза поляризованным белым светом, на ней наблюдается специфическая интерференционная картина, представляющая собой темный крест, образованный двумя гиперболами, по центру картины и радужно окрашенную фигуру в форме ромба по перифер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экраном для наблюдения картины служит радужка, которая у разных людей имеет различную окраску, цветовой состав интерференционной картины у разных людей различае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картины, тоже, может быть различной, что обусловлено различиями в структурно-функциональной организации экстраокулярных мышц глаза, наличием роговичного астигматизма или повышением внутриглазного дав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иомикроскопия осуществляется с помощью роговичного микроскопа типа ЩЛ-56, состоящего из осветителя, который дает щелевой пучок света различной толщины, бинокулярного микроскопа и координатного столи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й части прибора – осветителе – находится электрическая лампа СЦ-69 (6 В, 25 Вт), питающаяся от электрической сети с напряжением 127 или 220 В через понижающий трансформато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помощи щелевой лампы можно получить не только вертикальную, но и горизонтальную щель. Посредством диафрагмы регулируется длина и ширина щели – от 0,06 до 8 м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лова испытуемого фиксируется с помощью специальной подставки, имеющей упоры для лба и подбородка. Осветитель, микроскоп и исследуемый глаз должны находиться на одном уровн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 рассматривает глаз через бинокулярный микроскоп, изменяя ширину щели осветителя, увеличение микроскопа, спектральный состав све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альная диафрагма на осветителе позволяет менять ширину световой щели (от полностью открытого осветителя, когда освещена вся поверхность глазного яблока, до узкого пучка, что позволяет увидеть оптический срез на полупрозрачных и прозрачных тканях глаза). Щелевая лампа типа ЩЛ-56 оснащена набором цветных светофильтров, которые можно вводить в систему осветителя путем вращения бараба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ведения исследований в поляризованном свете поляризационные фильтры закрепляются в скрещенном положении на осветителе (поляризатор) и в канале окуляров (анализатор), причем один из них ориентируется строго по вертикали, а второй - по горизонтал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оговая оболочка освещается поляризованным белым светом, и интерференционная картина при этом имеет радужную окраску. Визуальные исследования интерференционных картин на роговой оболочке глаза проводятся при увеличении в 5 или 9 раз и полностью открытой диафрагме осветител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ходящем свете исследуют все прозрачные среды глаза: роговицу, влагу передней камеры, хрусталик, стекловидное тело. Для этих целей используется такая методика, как </w:t>
      </w:r>
      <w:r>
        <w:rPr>
          <w:b/>
          <w:sz w:val="28"/>
          <w:szCs w:val="28"/>
        </w:rPr>
        <w:t>офтальмоскопия</w:t>
      </w:r>
      <w:r>
        <w:rPr>
          <w:sz w:val="28"/>
          <w:szCs w:val="28"/>
        </w:rPr>
        <w:t>. Для проведения исследования внутренних структур глаза пациенту предварительно расширяют зрачо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учок света, пройдя через прозрачные среды глаза, отражается от глазного дна. Часть отраженных лучей через отверстие офтальмоскопа попадает в глаз врача; зрачок больного при этом «загорается» красным цвет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вечение зрачка основано на законе сопряженных фокусов. Красный цвет обуславливает сосудистая оболочка, наполненная кровью. Если на пути светового пучка, отраженного из глаза испытуемого, встретятся помутнения, то в зависимости от формы и плотности они задержат часть лучей и на красном фоне зрачка появятся либо темные пятна, либо полосы и диффузное затемнени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помутнений в роговице и передней камере возникающие тени будут обуславливаться помутнениями хрусталика или стекловидного тел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ие в проходящим свете дает лишь отражение от глазного дна. Для того чтобы рассмотреть детали сетчатки, зрительного нерва и хориоидеи применяют офтальмоскопию в обратном или прямом вид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фтальмоскопия в обратном виде производится в затемненном помещении с помощью офтальмоскопа, лупы 13,0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источника света. При такой офтальмоскопии видно не само глазное дно, а его мнимое изображени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епосредственного осмотра дна глаза применяют офтальмоскопию в прямом виде, которая выполняется с помощью ручного электроофтальмоскопа. В ручке прибора в качестве источника света помещается электролампа. В настоящее время в электроофтальмоскопах используется волоконная опти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ие картины глазного дна позволяет выявить такую патологию, как глаукома, осложненная близорукость, дистрофические, воспалительные и метастатические изменения сетчатки, хориоретиниты, ангиопатии, ретинопатии, отслойки сетчат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и осмотре диска зрительного нерва определяется такая патология, как воспаления, ретробульбарный неврит, застойный диск, атрофия зрительного нерва, опухоли зрительного нер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оторегистрации картин глазного дна используется устройство, называемое ретинофо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неинвазивных методов оптических исследований в офтальмологии применяются и инвазивные методы, например метод </w:t>
      </w:r>
      <w:r>
        <w:rPr>
          <w:b/>
          <w:sz w:val="28"/>
          <w:szCs w:val="28"/>
        </w:rPr>
        <w:t>флюоресцентной ангиограф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он применялся только для исследования кровеносных сосудов глазного дна, а в настоящее время и для исследования кровообращения в сосудах радужной оболочки, роговицы, склер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щность метода флюоресцентной ангиографии, как глазного дна, так и переднего отдела глаза заключается в том, что пациенту вводят внутривенно раствор красителя - флюоресцеина и затем производят серию фотоснимк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необходимы определенные условия. На источнике освещения должен быть установлен темно-синий осветительный светофильтр, пропускающий только синие, фиолетовые и часть ультрафиолетовых лучей с длиной волны более 350 н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влиянием такого освещения флюоресцеин, проходящий вместе с кровью по сосудам, излучает желто-зеленый свет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это сравнительно слабое свечение не было подавлено отраженным от объекта сине-фиолетовым светом, перед объективом фотокамеры устанавливают так называемый запирающий светофильтр, почти полностью поглощающий отраженный сине-фиолетовый свет, но свободно пропускающий желто-зеленую флюоресценци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флюоресцирующие кровеносные сосуды оказываются светлыми на более темном фон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овременные приборы, предназначенные для фотосъемки глазного дна, рассчитаны на выполнение флюоресцентной ангиографии и снабжены соответствующими светофильтрами, оптимальная частота фотосъемки 1-2 снимка в секунд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2:33:00Z</dcterms:created>
  <dc:creator>LAN_OS</dc:creator>
  <dc:description/>
  <cp:keywords/>
  <dc:language>en-US</dc:language>
  <cp:lastModifiedBy>SYSTEM</cp:lastModifiedBy>
  <dcterms:modified xsi:type="dcterms:W3CDTF">2011-09-07T22:33:00Z</dcterms:modified>
  <cp:revision>2</cp:revision>
  <dc:subject/>
  <dc:title/>
</cp:coreProperties>
</file>