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ЭНДОЦЕРВИЦИТ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ндоцервицит — воспаление слизистой оболочки шеечного канала — имеет инфекционную природу влагалища, способствует снижению числа рецидивов заболевания за счет повышения защитных свойств влагалища. Ацилакт назначают по 1 свече на ночь на протяжении 10 дней. Целесообразно назначать ацилакт после контрольного микробиологического подтверждения отсутствия гриб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никновение инфекции и возникновение воспалительного процесса может быть обусловлено свежими повреждениями шейки во время аборта, диагностическими выскабливаниями, зондированием матки, разрывами во время родов. Слизистая пробка, находящаяся в шеечном канале, обычно хорошо предохраняет от проникновения инфекции, при рубцовой деформации шейки слизь вытекает, изменяя химизм влагалищного содержимого, и инфекция проникает в канал, вызывая острый эндоцервицит. Менструальная кровь также меняет состав влагалищной среды, поэтому менструация является периодом, благоприятным для инфицирова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Этиология </w:t>
      </w:r>
      <w:r>
        <w:rPr>
          <w:i/>
          <w:iCs/>
          <w:sz w:val="28"/>
          <w:szCs w:val="28"/>
          <w:lang w:val="ru-RU"/>
        </w:rPr>
        <w:t xml:space="preserve">Возбудители: </w:t>
      </w:r>
      <w:r>
        <w:rPr>
          <w:sz w:val="28"/>
          <w:szCs w:val="28"/>
          <w:lang w:val="ru-RU"/>
        </w:rPr>
        <w:t>стафилококк, стрептококк, гонококки, кишечная палочка, ассоциация микроорганизм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линическая картин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острой стадии эндоцервицита иногда отмечаются общее недомогание, боли в низу живота, повышение температуры тела, обильные густые гнойные выделения из влагалища. Вторично может развиться вульвит, появляются зуд и жжение в области вульвы. При осмотре с помощью зеркал отмечаются гиперемия и отек слизистой оболочки вокруг наружного зева шейки матки и гнойные выделения из шеечного канала. В острой стадии покровный эпителий шейки матки может слущивать-ся — образуется истинная эроз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стрый эндоцервицит может переходить в подострую или хроническую форму, гиперемия и отек уменьшаются, однако при этом венчик с бархатистой ярко-красной поверхностью вокруг зева остается. Выделения становятся слизистыми, обильными в течение всего менструального цик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иагностик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иагноз устанавливают на основании клинической картины. Характер возбудителя определяют при бактериоскопии мазка выделений. Это исследование обязательно не только для уточнения возбудителя, но и для исключения гонореи. Поскольку эндоцервицит может быть фоном для возникновения псевдоэрозии и рака шейки матки, при обследовании больной обязательны кольпоскопия и цитологическое исследование мазков на атипические клетк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Лече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одострой и хронической стадиях назначают спринцевания раствором гидрокарбоната натрия, антибактериальные тампоны с лекарственными эмульсиями. В острой стадии проводят этиотропную терапию (в основном антибактериальную с учетом чувствительности к ним возбудителя). При восходящей инфекции местные процедуры противопоказан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естное лечение назначают после того, как уменьшится проявление симптомов острого периода. Средства и методы местной терапии должны соответствовать характеру возбудител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алацин — 2 %-ный вагинальный крем, тержинан — по 1 свече на ночь в течение 7—10 дней, нео-пенотран — по 1 свече на ночь в течение 10 дней. В хронической стадии показаны физиотерапевтические процедуры, особенно при сочетании эндоцервицита с псевдоэрозией. При затянувшемся процессе и безуспешности консервативных методов лечения применяют электрокоагуляцию, криотерапию, лазеротерапию. После отторжения некротизированной слизистой оболочки происходит регенерация за счет неповрежденных клеток цилиндрического эпителия, резервных клеток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сстановлению нормальной структуры слизистой оболочки и ее физиологических функций способствуют устранение эктропиона, одновременное лечение кольпита, сальпингоофорита и других воспалительных заболеваний, а также нарушений функции яичник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НДОМЕТРИТ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ндометрит — воспаление слизистой оболочки тела матки. Редко встречается изолированное поражение слизистой; в той или иной степени затрагивается и мышечный слой матки (метроэндометрит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Этиология </w:t>
      </w:r>
      <w:r>
        <w:rPr>
          <w:i/>
          <w:iCs/>
          <w:sz w:val="28"/>
          <w:szCs w:val="28"/>
          <w:lang w:val="ru-RU"/>
        </w:rPr>
        <w:t xml:space="preserve">Возбудители: </w:t>
      </w:r>
      <w:r>
        <w:rPr>
          <w:sz w:val="28"/>
          <w:szCs w:val="28"/>
          <w:lang w:val="ru-RU"/>
        </w:rPr>
        <w:t xml:space="preserve">кокки, палочки, гонококки, ассоциации микроорганизмов. По этиологическому принципу возбудители делятся на </w:t>
      </w:r>
      <w:r>
        <w:rPr>
          <w:i/>
          <w:iCs/>
          <w:sz w:val="28"/>
          <w:szCs w:val="28"/>
          <w:lang w:val="ru-RU"/>
        </w:rPr>
        <w:t xml:space="preserve">специфические </w:t>
      </w:r>
      <w:r>
        <w:rPr>
          <w:sz w:val="28"/>
          <w:szCs w:val="28"/>
          <w:lang w:val="ru-RU"/>
        </w:rPr>
        <w:t xml:space="preserve">(туберкулезные, гонорейные, хламидийные, вирусные и грибковые) и </w:t>
      </w:r>
      <w:r>
        <w:rPr>
          <w:i/>
          <w:iCs/>
          <w:sz w:val="28"/>
          <w:szCs w:val="28"/>
          <w:lang w:val="ru-RU"/>
        </w:rPr>
        <w:t>неспецифическ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тогенез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болевание чаще всего возникает после аборта, в послеродовом периоде, в результате диагностических и лечебных внутриматочных манипуляц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29015</wp:posOffset>
                </wp:positionH>
                <wp:positionV relativeFrom="paragraph">
                  <wp:posOffset>1786255</wp:posOffset>
                </wp:positionV>
                <wp:extent cx="0" cy="45142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140.65pt" to="679.45pt,49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(введение ВМС без соблюдения асептики при наличии кольпита, церви-цита и др.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линическая картин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острой стадии отмечаются постоянные ноющие боли в низу живота, иррадиирующие в поясницу, недомогание, повышение температуры тела, обильные гнойные, а иногда кровянистые выделения из половых путей, связанные с некрозом участков слизистой оболочки матки. Заболевание проявляется на 3—4-й день после занесенной инфекции. В крови лейкоцитоз, сдвиг формулы влево, увеличение СОЭ. Матка увеличена, болезненна при пальпации. Острая стадия длится 8—10 дней. В хронической стадии симптомы менее выражены и носят постоянный характер. Наблюдаются ациклические кровянистые выделе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иагностик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В острой стадии эндометрита </w:t>
      </w:r>
      <w:r>
        <w:rPr>
          <w:sz w:val="28"/>
          <w:szCs w:val="28"/>
          <w:lang w:val="ru-RU"/>
        </w:rPr>
        <w:t>диагностика основана на данных анамнеза (связь заболевания с родами, абортом, диагностическим выскабливанием, гидротубацией и др.). Объективно отмечаются общие признаки воспалительного процесса (повышение температуры тела, тахикардия, болезненность при пальпации живота, гнойные выделения из влагалища, увеличение и болезненность матки). Путем лабораторных исследований выявляют лейкоцитоз, увеличение СОЭ, в мазках и посевах выделений из влагалища определяют вид возбудител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В хронической стадии </w:t>
      </w:r>
      <w:r>
        <w:rPr>
          <w:sz w:val="28"/>
          <w:szCs w:val="28"/>
          <w:lang w:val="ru-RU"/>
        </w:rPr>
        <w:t>поставить диагноз позволяют данные о перенесенном остром эндометрите в анамнез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Лече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остром эндометрите (метроэндометрите) лечение проводится в стационаре. Проводят антибактериальную терапию с учетом возбудителя, назначают десенсибилизирующие средства, витамины, в дальнейшем — физиотерапевтическое лечение. В хронической стадии показаны витамины, десенсибилизирующие средства, физиотерап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АЛЬПИНГООФОРИТ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альпингоофорит (аднексит) — воспаление придатков матки (маточных труб и яичников). Каждой пятой женщине, перенесшей сальпингоофорит, угрожает бесплод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Этиология </w:t>
      </w:r>
      <w:r>
        <w:rPr>
          <w:i/>
          <w:iCs/>
          <w:sz w:val="28"/>
          <w:szCs w:val="28"/>
          <w:lang w:val="ru-RU"/>
        </w:rPr>
        <w:t xml:space="preserve">Возбудителями </w:t>
      </w:r>
      <w:r>
        <w:rPr>
          <w:sz w:val="28"/>
          <w:szCs w:val="28"/>
          <w:lang w:val="ru-RU"/>
        </w:rPr>
        <w:t>могут быть как неспецифические (стафилококк, стрептококк, кишечная палочка), так и специфические (микобактерии туберкулеза, гонококк, хламидии, микоплазмы) инфек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атогенез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нфекция попадает </w:t>
      </w:r>
      <w:r>
        <w:rPr>
          <w:i/>
          <w:iCs/>
          <w:sz w:val="28"/>
          <w:szCs w:val="28"/>
          <w:lang w:val="ru-RU"/>
        </w:rPr>
        <w:t xml:space="preserve">восходящим путем </w:t>
      </w:r>
      <w:r>
        <w:rPr>
          <w:sz w:val="28"/>
          <w:szCs w:val="28"/>
          <w:lang w:val="ru-RU"/>
        </w:rPr>
        <w:t xml:space="preserve">из матки, </w:t>
      </w:r>
      <w:r>
        <w:rPr>
          <w:i/>
          <w:iCs/>
          <w:sz w:val="28"/>
          <w:szCs w:val="28"/>
          <w:lang w:val="ru-RU"/>
        </w:rPr>
        <w:t xml:space="preserve">нисходящим </w:t>
      </w:r>
      <w:r>
        <w:rPr>
          <w:sz w:val="28"/>
          <w:szCs w:val="28"/>
          <w:lang w:val="ru-RU"/>
        </w:rPr>
        <w:t xml:space="preserve">— из брюшины, по протяжению или </w:t>
      </w:r>
      <w:r>
        <w:rPr>
          <w:i/>
          <w:iCs/>
          <w:sz w:val="28"/>
          <w:szCs w:val="28"/>
          <w:lang w:val="ru-RU"/>
        </w:rPr>
        <w:t xml:space="preserve">лимфогенным </w:t>
      </w:r>
      <w:r>
        <w:rPr>
          <w:sz w:val="28"/>
          <w:szCs w:val="28"/>
          <w:lang w:val="ru-RU"/>
        </w:rPr>
        <w:t xml:space="preserve">— из прямой кишки, сигмовидной кишки и червеобразного отростка, а также </w:t>
      </w:r>
      <w:r>
        <w:rPr>
          <w:i/>
          <w:iCs/>
          <w:sz w:val="28"/>
          <w:szCs w:val="28"/>
          <w:lang w:val="ru-RU"/>
        </w:rPr>
        <w:t xml:space="preserve">гематогенным путем </w:t>
      </w:r>
      <w:r>
        <w:rPr>
          <w:sz w:val="28"/>
          <w:szCs w:val="28"/>
          <w:lang w:val="ru-RU"/>
        </w:rPr>
        <w:t>— из отдаленных очагов инфекции в организме. Инфекция легко попадает в маточные трубы из матки, вызывая воспаление их слизистой оболочки, а нередко и мышечной оболочки (мезосальпингит) и брюшинного покрова (сальпингит). Отек и повреждение тканей ведут к закрытию просвета трубы, обильный экссудат скапливается в ней, образуя мешотчатую «опухоль» трубы (сактосальпинкс), иногда с гнойным содержимым (пиосальпинкс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золированное воспаление маточной трубы возникает редко. В воспалительный процесс вовлекается и яичник, возникает его отек, гиперемия. При развитии в яичнике выраженного гнойного воспаления образуется абсцесс яичника (пиовар). Гнойный процесс маточной трубы и яичника приводит к разрушению, расплавлению тканей, формируется единый конгломерат в виде резко увеличенной трубы и яичника с гнойным содержимым — тубоовариальное образование (аднексту-мор). При разрывах тубоовариального образования воспалительный процесс распространяется на брюшину и может вызвать пельвиопери-тонит. Часто процесс переходит в хроническую стадию и имеет рецидивирующее течен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возникновении острого воспаления придатков матки немаловажную роль играют общее состояние организма, ослабление иммунитета. Распространению инфекции, а также обострению хронического воспаления придатков матки могут способствовать аборт, гидротубация, пер-тубация, гистеросальпингография, диагностическое выскабливан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Клиническая картин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имптомы воспаления придатков матки разнообразны, они зависят от стадии и степени распространения воспаления, вида микробного возбудителя, общего состояния больной и реактивности организм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имптоматику сальпингоофорита можно разделить на местную, связанную непосредственно с повреждением придатков матки и нарушением их функций, и общую, отражающую реакцию организма на патологический процес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Местные симптомы: </w:t>
      </w:r>
      <w:r>
        <w:rPr>
          <w:sz w:val="28"/>
          <w:szCs w:val="28"/>
          <w:lang w:val="ru-RU"/>
        </w:rPr>
        <w:t>боли, бели, расстройство менструального цикла (кровотечение), бесплодие. Боли обычно ноющие, постоянные, интенсивность может нарастать, иногда, например при разрыве пиосальпинкса, боль становится очень сильной, кинжальной. Боли локализуютс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04250</wp:posOffset>
                </wp:positionH>
                <wp:positionV relativeFrom="paragraph">
                  <wp:posOffset>289560</wp:posOffset>
                </wp:positionV>
                <wp:extent cx="0" cy="3048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22.8pt" to="677.5pt,4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649970</wp:posOffset>
                </wp:positionH>
                <wp:positionV relativeFrom="paragraph">
                  <wp:posOffset>-588010</wp:posOffset>
                </wp:positionV>
                <wp:extent cx="0" cy="27400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-46.3pt" to="681.1pt,16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665210</wp:posOffset>
                </wp:positionH>
                <wp:positionV relativeFrom="paragraph">
                  <wp:posOffset>3178810</wp:posOffset>
                </wp:positionV>
                <wp:extent cx="0" cy="38417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50.3pt" to="682.3pt,28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671560</wp:posOffset>
                </wp:positionH>
                <wp:positionV relativeFrom="paragraph">
                  <wp:posOffset>4910455</wp:posOffset>
                </wp:positionV>
                <wp:extent cx="0" cy="8623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386.65pt" to="682.8pt,45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702040</wp:posOffset>
                </wp:positionH>
                <wp:positionV relativeFrom="paragraph">
                  <wp:posOffset>5105400</wp:posOffset>
                </wp:positionV>
                <wp:extent cx="0" cy="55499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2pt,402pt" to="685.2pt,44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в подвздошных областях, иррадиируют в крестец, бедро. При намечающемся прорыве гноя в кишку отмечаются болезненные тенезмы, давление на прямую кишку или мочевой пузыр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 </w:t>
      </w:r>
      <w:r>
        <w:rPr>
          <w:i/>
          <w:iCs/>
          <w:sz w:val="28"/>
          <w:szCs w:val="28"/>
          <w:lang w:val="ru-RU"/>
        </w:rPr>
        <w:t xml:space="preserve">хронических процессах </w:t>
      </w:r>
      <w:r>
        <w:rPr>
          <w:sz w:val="28"/>
          <w:szCs w:val="28"/>
          <w:lang w:val="ru-RU"/>
        </w:rPr>
        <w:t>боли постоянные, тупые, усиливаются при менструации, физическом напряжении, половом акте, гинекологическом исследован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ели могут быть слизистыми, серозными, гнойными. При опорожняющемся в матку пиосальпинксе возможно внезапное излитие большого количества гнойных выделений из влагалищ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обильных постоянных выделениях больные предъявляют жалобы на зуд, раздражение в области наружных половых органов, возникает вторичный вульви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стройства менструального цикла могут выражаться как в циклических, так и в ациклических кровотечениях. Менструации скудные, но более длительные. Нарушения менструального цикла могут быть связаны как с воспалением паренхимы яичника и повреждением его фолликулярного аппарата, так и с сопутствующим повреждением эндометрия. При хроническом воспалении придатков часто наблюдаются менорраг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есплодие обычно выявляется при переходе воспаления в хроническую стадию. Чаще оно связано с непроходимостью труб из-за слипчиво-го процесса в слизистой оболочке или спаечного процесса в брюшине. В результате перенесенного воспаления может развиться и нарушение гормональной функции яичников, также приводящее к бесплодию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Общие симптомы: </w:t>
      </w:r>
      <w:r>
        <w:rPr>
          <w:sz w:val="28"/>
          <w:szCs w:val="28"/>
          <w:lang w:val="ru-RU"/>
        </w:rPr>
        <w:t>повышение температуры тела (от субфебрильной до высокой), озноб, недомогание, головная боль, сухость во рту, тошнота и рвот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ъективно отмечаются тахикардия, сухой язык, вздутие и болезненность живота. При исследовании крови устанавливают лейкоцитоз, изменение формулы крови, увеличение СОЭ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линическая картина острого воспаления придатков матки проявляется возникновением ноющих, постепенно усиливающихся болей. Часто больные связывают их с окончанием менструации, абортом или диагностической манипуляцией. Появляются недомогание, головная боль, повышается температура тела. Общая реакция организма выражена в разной степени. При гнойном воспалении клиническая картина более ярко выражен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Диагностик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иагноз устанавливают на основании данных анамнеза (аборт, диагностические манипуляции, перенесенное общее заболевание — грипп, ангина, недавняя аппендэктомия, переохлаждение и др.), характерного развития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ъективно отмечаются: повышение температуры тела, тахикардия, сухой язык, вздутие живота, болезненность и напряжение брюшных мышц при пальпации, положительный симптом Щеткина—Блюмберга. Перкуторно можно определить притупление в отлогих местах, связанное с образованием выпота. При больших размерах тубоовариального воспалительного образования его можно обнаружить при пальпации живота (в связи со спаечным процессом пальпаторные границы образования будут шире, чем перкуторные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гинекологическом исследовании выявляют гнойные или гноевидные выделения из шеечного канала, болезненные смещения шейки матки и болезненность при пальпации матки. Сбоку от матки пальпируются утолщенные, мягковатые, болезненные придатки матки, при тубоовариальном воспалительном образовании — опухолевидный конгломерат. При наличии выпота в брюшной полости отмечается уплощение или нависание заднего и бокового свод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з дополнительных методов исследования обязательны бактериоскопия влагалищного мазка (для выявления возбудителя), посев выделений для выявления чувствительности флоры к антибиотикам. Для уточнения диагноза иногда производится пункция брюшной полости через задний сво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Лечение </w:t>
      </w:r>
      <w:r>
        <w:rPr>
          <w:sz w:val="28"/>
          <w:szCs w:val="28"/>
          <w:lang w:val="ru-RU"/>
        </w:rPr>
        <w:t>Терапия должна быть направлена на ликвидацию воспалительного процесса придатков матки, восстановление нормальной функции яичников и сохранение здоровья женщины. Консервативное лечение должно быть комплексным: антибиотики (с учетом чувствительности микрофлоры), сульфаниламиды, десенсибилизирующие средства, гипотермия влагалища, дезинтоксикационная (инфузионная) терапия, витамины, рассасывающая терапия (биостимуляторы, ферменты), физиотерапевтическое лечен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В хронической стадии воспаления придатков матки </w:t>
      </w:r>
      <w:r>
        <w:rPr>
          <w:sz w:val="28"/>
          <w:szCs w:val="28"/>
          <w:lang w:val="ru-RU"/>
        </w:rPr>
        <w:t>антибактериальное лечение проводится по показаниям. Применяют физиотерапию (диадина-мические токи, ультразвук, индуктотермия), курортное лечение (грязи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В острой стадии заболевания </w:t>
      </w:r>
      <w:r>
        <w:rPr>
          <w:sz w:val="28"/>
          <w:szCs w:val="28"/>
          <w:lang w:val="ru-RU"/>
        </w:rPr>
        <w:t>могут возникнуть показания к оперативному вмешательству (опасность прорыва абсцесса, пельвиоперито-нит, не поддающийся консервативному лечению, тубоовариальные воспалительные образования, особенно длительно существующие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выборе объема оперативного вмешательства учитывают анамнез, возраст, желание сохранить фертильность. Необходимо удалить все ткани, вовлеченные в процесс. Классически выполняется абдоминальная сальпингоовариэктомия с дренированием малого таз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601710</wp:posOffset>
                </wp:positionH>
                <wp:positionV relativeFrom="paragraph">
                  <wp:posOffset>-536575</wp:posOffset>
                </wp:positionV>
                <wp:extent cx="0" cy="600456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-42.25pt" to="677.3pt,43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610600</wp:posOffset>
                </wp:positionH>
                <wp:positionV relativeFrom="paragraph">
                  <wp:posOffset>2703830</wp:posOffset>
                </wp:positionV>
                <wp:extent cx="0" cy="38284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212.9pt" to="678pt,51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671560</wp:posOffset>
                </wp:positionH>
                <wp:positionV relativeFrom="paragraph">
                  <wp:posOffset>4849495</wp:posOffset>
                </wp:positionV>
                <wp:extent cx="0" cy="53657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381.85pt" to="682.8pt,42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98865</wp:posOffset>
                </wp:positionH>
                <wp:positionV relativeFrom="paragraph">
                  <wp:posOffset>-216535</wp:posOffset>
                </wp:positionV>
                <wp:extent cx="0" cy="21272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-17.05pt" to="684.95pt,15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ВОСПАЛЕНИЕ ОКОЛОМАТОЧНОЙ КЛЕТЧАТКИ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зовая клетчатка располагается под брюшиной малого таза и над фасцией таза, прилегая к внутренним половым органам, прямой кишке и мочевому пузырю. Различные отделы тазовой клетчатки (параме-тральная, паравагинальная, параректальная, паравезикальная) сообщаются друг с другом, составляя единое целое. Клетчатка, окружающая мочевой пузырь, кроме того, сообщается с предбрюшинной клетчаткой передней брюшной стенки, а параректальная — с забрюшинной клетчаткой вдоль позвоночника до околопочечной обла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раметрит — воспаление околоматочной клетчатки. Различают передний, задний и боковой параметри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тиологи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Возбудители: </w:t>
      </w:r>
      <w:r>
        <w:rPr>
          <w:sz w:val="28"/>
          <w:szCs w:val="28"/>
          <w:lang w:val="ru-RU"/>
        </w:rPr>
        <w:t>стрептококк, стафилококк, кишечная палочка, анаэробная инфекц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Этиология параметрита инфекционна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тогенез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фекционные возбудители попадают при разрывах шейки матки после родов, незамеченной перфорации матки, глубоких разрывах влагалища и т. 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раметрит — диффузное воспаление, в которое вовлекаются лимфатические и кровеносные сосуд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начальной стадии воспаления в клетчатке возникают отек, интенсивная инфильтрация клетчатки лейкоцит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дальнейшем параметрит может перейти в следующую стадию — образуются мелкие абсцессы, которые сливаются в большие гнойные полости. При этом воспалительный процесс с параметральной клетчатки может распространиться на другие ее отделы. Существует опасность нагноения и прорыва в мочевой пузырь, прямую кишку, брюшную полост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Клиническая картина </w:t>
      </w:r>
      <w:r>
        <w:rPr>
          <w:sz w:val="28"/>
          <w:szCs w:val="28"/>
          <w:lang w:val="ru-RU"/>
        </w:rPr>
        <w:t>Симптомы параметрита разнообразны, степень их выраженности различна: наблюдаются боли в низу живота, озноб, недомогание, повышенная температура, болезненны и затруднены мочеиспускание и дефекация, при прорыве абсцесса в кишку наблюдается учащение дефекации, отделение слизи из кишечника. О прорыве абсцесса свидетельствует обильное отхождение гноя из кишечника или выделение его с мочой (при прорыве в мочевой пузырь), после чего общее состояние обычно улучшается, боли уменьшаются, температура тела с Течение параметрита длительное, истощающее больную. Иногда процесс как бы стихает, затем вновь возникает обострение. В результате перенесенного параметрита в клетчатке образуются рубцы, которые могут изменять положение матки и придатков матки, вызывая боли и нарушение функции внутренних половых орган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иагностик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азируется на клинической картине параметрита. Объективно выявляются симптомы интоксикации, сопутствующие воспалению: высокая температура тела, тахикардия, сухой обложенный язык, увеличение СОЭ, лейкоцитоз, сдвиг лейкоцитарной формул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пальпации живота определяется плотный неподвижный болезненный инфильтрат, прилегающий к внутренней поверхности подвздошной кости (чаще с одной стороны). При перкуссии определяется притупление в области инфильтрата, при этом перкуторная и пальпаторная границы совпадаю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гинекологическом исследовании наблюдается смещение матки (в здоровую сторону), а сбоку от нее определяется инфильтрат, сглаживающий или выпячивающий боковой (иногда передний или задний) свод влагалищ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фильтрат вначале мягкой, затем плотной консистенции, а при нагноении в нем появляются участки размягчения. Пальпация инфильтрата малоболезненна, он неподвижен. При пальпации изменение матки и придатков не отмеч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Лечение </w:t>
      </w:r>
      <w:r>
        <w:rPr>
          <w:sz w:val="28"/>
          <w:szCs w:val="28"/>
          <w:lang w:val="ru-RU"/>
        </w:rPr>
        <w:t>При параметрите в стадии отека и инфекции лечение проводят в стационаре. Больной необходимы физический и психический покой, щадящая диета, обильное пить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Комплексное лечение </w:t>
      </w:r>
      <w:r>
        <w:rPr>
          <w:sz w:val="28"/>
          <w:szCs w:val="28"/>
          <w:lang w:val="ru-RU"/>
        </w:rPr>
        <w:t>включает антибактериальную, десенсибилизирующую, дезинтоксикационную, седативную терапию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Симптоматическое лечение: </w:t>
      </w:r>
      <w:r>
        <w:rPr>
          <w:sz w:val="28"/>
          <w:szCs w:val="28"/>
          <w:lang w:val="ru-RU"/>
        </w:rPr>
        <w:t>болеутоляющие (свечи с белладонной, анальгин), кровоостанавливающие средства и д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стадии образования абсцесса в области параметрального инфильтрата показано опорожнение его через задний свод (пункция, дренирование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СПАЛЕНИЕ ТАЗОВОЙ БРЮШИНЫ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львиоперитонит — воспаление тазовой брюшины, развивающееся как осложнение воспалительного процесса в органах малого таза, может сопутствовать сальпингоофориту, пиовару, перекруту ножки опухоли яичника, некрозу миоматозного узла, перфорации матк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507095</wp:posOffset>
                </wp:positionH>
                <wp:positionV relativeFrom="paragraph">
                  <wp:posOffset>5163185</wp:posOffset>
                </wp:positionV>
                <wp:extent cx="0" cy="65849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406.55pt" to="669.85pt,45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512810</wp:posOffset>
                </wp:positionH>
                <wp:positionV relativeFrom="paragraph">
                  <wp:posOffset>1515110</wp:posOffset>
                </wp:positionV>
                <wp:extent cx="0" cy="206629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119.3pt" to="670.3pt,28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540750</wp:posOffset>
                </wp:positionH>
                <wp:positionV relativeFrom="paragraph">
                  <wp:posOffset>4879975</wp:posOffset>
                </wp:positionV>
                <wp:extent cx="0" cy="12954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384.25pt" to="672.5pt,48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610600</wp:posOffset>
                </wp:positionH>
                <wp:positionV relativeFrom="paragraph">
                  <wp:posOffset>935990</wp:posOffset>
                </wp:positionV>
                <wp:extent cx="0" cy="14478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73.7pt" to="678pt,18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Пельвиоперитонит может возникнуть после аборта, родов либо операций на матке или придатках матки, а также развиться при аппендиците, сигмоидите, непроходимости кишечника и д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Этиология </w:t>
      </w:r>
      <w:r>
        <w:rPr>
          <w:i/>
          <w:iCs/>
          <w:sz w:val="28"/>
          <w:szCs w:val="28"/>
          <w:lang w:val="ru-RU"/>
        </w:rPr>
        <w:t xml:space="preserve">Возбудители: </w:t>
      </w:r>
      <w:r>
        <w:rPr>
          <w:sz w:val="28"/>
          <w:szCs w:val="28"/>
          <w:lang w:val="ru-RU"/>
        </w:rPr>
        <w:t>стафилококк, стрептококк, кишечная палочка, гонококк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тогенез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львиоперитонит развивается при попадании в брюшную полость инфекции, при переходе воспалительного процесса из какого-либо органа малого таза (вторично) или через матку, маточные трубы, а также гематогенным и лимфогенным путем из отдаленных очагов (первично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Клиническая картина </w:t>
      </w:r>
      <w:r>
        <w:rPr>
          <w:sz w:val="28"/>
          <w:szCs w:val="28"/>
          <w:lang w:val="ru-RU"/>
        </w:rPr>
        <w:t xml:space="preserve">Различают </w:t>
      </w:r>
      <w:r>
        <w:rPr>
          <w:i/>
          <w:iCs/>
          <w:sz w:val="28"/>
          <w:szCs w:val="28"/>
          <w:lang w:val="ru-RU"/>
        </w:rPr>
        <w:t xml:space="preserve">острый </w:t>
      </w:r>
      <w:r>
        <w:rPr>
          <w:sz w:val="28"/>
          <w:szCs w:val="28"/>
          <w:lang w:val="ru-RU"/>
        </w:rPr>
        <w:t xml:space="preserve">и </w:t>
      </w:r>
      <w:r>
        <w:rPr>
          <w:i/>
          <w:iCs/>
          <w:sz w:val="28"/>
          <w:szCs w:val="28"/>
          <w:lang w:val="ru-RU"/>
        </w:rPr>
        <w:t xml:space="preserve">хронический </w:t>
      </w:r>
      <w:r>
        <w:rPr>
          <w:sz w:val="28"/>
          <w:szCs w:val="28"/>
          <w:lang w:val="ru-RU"/>
        </w:rPr>
        <w:t>пельвиоперитонит. При остром воспалении тазовой брюшины процесс локализуется в малом тазу, однако брюшина верхних отделов брюшной полости реагирует на этот процесс (открытая форма). Отмечаются резкие боли в низу живота, повышенная температура тела, тахикардия, тошнота, рвота, вздутие живота, задержка газов и стула, болезненное мочеиспускание. Объективно выявляются признаки интоксикации: тахикардия, сухой язык, заостренные черты лиц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исследовании живота устанавливают, что брюшная стенка не участвует в дыхательных движениях, а также отмечают вздутие живота, напряжение брюшной стенки, болезненность и положительный симптом Щеткина—Блюмберга. Все эти симптомы наиболее выражены в нижней части живота и слабее — в верхних его отделах. Перкуторно определяется притупление в отлогих местах, что связано с выпотом (серозным или гнойным). Перистальтика кишечника вялая, газы отходят плохо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двуручном исследовании определяются нависание заднего свода, болезненность его при пальпации и при смещении шейки матки. Матка и придатки обычно не пальпируются, так как исследование резко болезненно и передняя брюшная стенка напряже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оля"/>
    <w:basedOn w:val="Normal"/>
    <w:qFormat/>
    <w:pPr>
      <w:spacing w:lineRule="auto" w:line="360"/>
      <w:jc w:val="center"/>
    </w:pPr>
    <w:rPr>
      <w:b/>
      <w:i/>
      <w:sz w:val="36"/>
      <w:szCs w:val="36"/>
      <w:u w:val="double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3:00Z</dcterms:created>
  <dc:creator>Customer</dc:creator>
  <dc:description/>
  <cp:keywords/>
  <dc:language>en-US</dc:language>
  <cp:lastModifiedBy>SYSTEM</cp:lastModifiedBy>
  <dcterms:modified xsi:type="dcterms:W3CDTF">2011-09-07T22:33:00Z</dcterms:modified>
  <cp:revision>2</cp:revision>
  <dc:subject/>
  <dc:title/>
</cp:coreProperties>
</file>