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МУЗ «ПЕРВАЯ ГОРОДСКАЯ КЛИНИЧЕСКАЯ БОЛЬНИЦА СКОРОЙ МЕДИЦИНСКОЙ ПОМОЩИ»</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СЕВЕРНЫЙ ГОСУДАРСТВЕННЫЙ МЕДИЦИНСКИЙ УНИВЕРСИТЕТ</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КУРС КЛИНИЧЕСКОЙ ЛАБОРАТОРНОЙ ДИАГНОСТИКИ</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Руководитель курс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Проф. Воробьёва Н. 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b/>
          <w:b/>
          <w:color w:val="000000"/>
          <w:sz w:val="28"/>
          <w:szCs w:val="48"/>
          <w:lang w:val="en-US" w:eastAsia="en-US"/>
        </w:rPr>
      </w:pPr>
      <w:r>
        <w:rPr>
          <w:b/>
          <w:color w:val="000000"/>
          <w:sz w:val="28"/>
          <w:szCs w:val="48"/>
          <w:lang w:val="en-US" w:eastAsia="en-US"/>
        </w:rPr>
        <w:t>Роль лабораторной службы в системе здравоохранения Австрии</w:t>
      </w:r>
    </w:p>
    <w:p>
      <w:pPr>
        <w:pStyle w:val="Normal"/>
        <w:widowControl w:val="false"/>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rPr>
          <w:color w:val="000000"/>
          <w:sz w:val="28"/>
          <w:szCs w:val="28"/>
          <w:lang w:val="en-US" w:eastAsia="en-US"/>
        </w:rPr>
      </w:pPr>
      <w:r>
        <w:rPr>
          <w:color w:val="000000"/>
          <w:sz w:val="28"/>
          <w:szCs w:val="28"/>
          <w:lang w:val="en-US" w:eastAsia="en-US"/>
        </w:rPr>
        <w:t>Выполнила врач-интерн:</w:t>
      </w:r>
    </w:p>
    <w:p>
      <w:pPr>
        <w:pStyle w:val="Normal"/>
        <w:widowControl w:val="false"/>
        <w:autoSpaceDE w:val="false"/>
        <w:spacing w:lineRule="auto" w:line="360"/>
        <w:rPr>
          <w:color w:val="000000"/>
          <w:sz w:val="28"/>
          <w:szCs w:val="28"/>
          <w:lang w:val="en-US" w:eastAsia="en-US"/>
        </w:rPr>
      </w:pPr>
      <w:r>
        <w:rPr>
          <w:color w:val="000000"/>
          <w:sz w:val="28"/>
          <w:szCs w:val="28"/>
          <w:lang w:val="en-US" w:eastAsia="en-US"/>
        </w:rPr>
        <w:t>Гернет М.М.</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г. Архангельск</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2008 г.</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встрия, среднеевропейская страна, насчитывающая около 8,5 миллионов жителей, относиться к самым состоятельным странам Европейского Сообщества. Традиционно высокому уровню медицины соответствует высокий стандарт социального обеспечения, который создавался в особенности в послевоенные годы, т.е. во время всеобщего экономического подъема западных стран. В связи с этим, Австрию иногда называют «страной благосостояния» или «островом блаженствующих». Демографические данные соответствуют этому названию: в стране высокая средняя продолжительность жизни (м-75.9, ж-81.7) и одна из самых низких смертностей новорожденных в мире. В последние годы всеобщее ухудшение экономических показателей привело к тому, что некоторые из достижений австрийской социальной системы поставлены под вопрос, но тем не менее, в целом они пока остаются в силе, только претерпели небольшие изме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еимущества социальной системы в Авст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о беремен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ециальные дотации для матер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о уходу за ребенк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ри рождении ребен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многодетным семья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тация на прожива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на обуче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ипенд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свобождение от налогов в экстренных случая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тация при компенсации убытк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филактические медицинские мероприят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о болезн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платы в случае неплатежеспособности бан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о безработиц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ддержка социально уязвимых слоев насе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мощь жертвам преступл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о нетрудоспособности/инвалид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дбавка, обеспечивающая прожиточный миниму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енсии и их индексац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свобождение от оплаты (телефон, радио, Т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обие по уходу за нетрудоспособными членами семь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ез гроша нет музы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ак гласит венская пословица. В отношении к австрийской системе социального обеспечения это означает, что все имеющиеся преимущества даются не сами по себе, а требуют довольно больших средств. Необходимые средства собираются из прямых и косвенных налогов, обременяющих каждого гражданина Австрии. Например «social tax» вносится за каждого служащего, однако платит его не работник, а работодатель. Большая часть суммы, внесенной в social tax, поступает в «Фонд здравоохранения», из средств которого покрываются обычные расходы на медицинское обслуживание и лекарства в случае заболевания. Как правило, эти фонды (примерно 4/5 служащих) находятся в прямом распоряжении каждой из 9 австрийских провинций (федеральных земель), поэтому их называют «Региональными фондами здравоо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лица некоторых профессий, такие как железнодорожники, крестьяне, федеральные чиновники (включая учителей, сотрудников университета, служащих полиции и др.) – имеют свои, т.н. «малые фонды». Они также организованы в каждой провинции и отличаются от «региональных фондов» тем, что предоставляет более обширный спектр услуг – такие, как свободный выбор врача, полное медицинское обслуживание за границ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перечисленных структур обязательной системы социального обеспечения, имеются дополнительные, добровольные формы медицинского страхования. Они предлагаются всеми страховыми компаниями и фирмами на коммерческой основе. Пациенту они гарантируют высший класс т.н. «больничной готелерии», а также возможность лечения в частных клиниках и санаториях. При поступлении таких пациентов в «обычные больницы, все врачи, участвующие в процессах диагностики и лечения получают от страхового общества соответствующий гонорар, определенные средства перечисляются и больнице.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группу составляют частные предприниматели и представители свободных профессий, например, независимо работающие художники. Они застрахованы в системе добровольного, частного страхования, либо через «малый фонд», если такой существует для их профессии. Следует заметить, что и граждане, находящиеся на противоположном конце материальной лестницы – бездомные, - также обеспечены специальными социальными фондами, которые находятся в распоряжении провин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w:t>
      </w:r>
      <w:r>
        <w:rPr>
          <w:b/>
          <w:color w:val="000000"/>
          <w:sz w:val="28"/>
          <w:szCs w:val="28"/>
          <w:lang w:val="en-US" w:eastAsia="en-US"/>
        </w:rPr>
        <w:t>рганизационные аспекты австрийской медиц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ую основу системы здравоохранения составляют соответствующие законы и постановления, возникавшие постепенно, часто в разных исторических контекстах. Некоторые из них действуют на уровне провинции, поэтому в рамках небольшого австрийского государства уместно говорить о региональных особенностях здравоохранения. Важным фактом является и то, что все австрийские врачи должны обязательно числиться членами «врачебной палаты», причем членские взносы достигают, весьма чувствительных размеров. Это не всегда вызывает удовольствие, хотя врачебная палата берет на себя защиту профессиональных интересов врачей и предоставление правовой защиты на судебном процессе в случае врачебной ошибки и нанесения ущерба паци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ой соответствующих законов урегулировано и обучение врачей, которое проводится в трех медицинских университетах – в городах Вене, Граце и Инсбруке. Все врачи получают общее университетское медицинское образование, которое длится шесть лет и заканчивается получением звания Dr.med., т.е. «Доктор всей Медицины», после чего следует специализация, которая происходит по одному из путе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рехлетняя работа в разных больничных отделениях – обычно в городских больницах – в соответствии с точно установленным графиком, необходима для того, чтобы стать «врачом общей практики»</w:t>
      </w:r>
    </w:p>
    <w:p>
      <w:pPr>
        <w:pStyle w:val="Normal"/>
        <w:numPr>
          <w:ilvl w:val="0"/>
          <w:numId w:val="1"/>
        </w:numPr>
        <w:spacing w:lineRule="auto" w:line="360"/>
        <w:ind w:left="0" w:firstLine="709"/>
        <w:jc w:val="both"/>
        <w:rPr/>
      </w:pPr>
      <w:r>
        <w:rPr>
          <w:color w:val="000000"/>
          <w:sz w:val="28"/>
          <w:szCs w:val="28"/>
          <w:lang w:val="en-US" w:eastAsia="en-US"/>
        </w:rPr>
        <w:t>шести- или семилетняя работа в определенных больничных отделениях городских или университетских больниц – с целью стать «врачом-специали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случаях врач получает право самостоятельной врачебной деятельности, т.н. «ius practicandi»</w:t>
      </w:r>
      <w:r>
        <w:br w:type="page"/>
      </w:r>
    </w:p>
    <w:p>
      <w:pPr>
        <w:pStyle w:val="Normal"/>
        <w:spacing w:lineRule="auto" w:line="360"/>
        <w:ind w:firstLine="709"/>
        <w:jc w:val="both"/>
        <w:rPr>
          <w:lang w:val="en-US" w:eastAsia="en-US"/>
        </w:rPr>
      </w:pPr>
      <w:r>
        <w:rPr>
          <w:lang w:val="en-US" w:eastAsia="en-US"/>
        </w:rPr>
        <w:drawing>
          <wp:inline distT="0" distB="0" distL="0" distR="0">
            <wp:extent cx="2330450"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30450" cy="387286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Число врачей разных специальностей в Австрии в 2002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1 представлено число австрийских врачей разных специальностей в 2002 году. Характерно, что больше всего врачей-специалистов (42%), ВОПР (31%), стоматологов (10%), в то время как специалисты по лабораторной диагностике составляют малочисленную группу (272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естом деятельности можно принципиально различать вр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1. «домашнего» сектора</w:t>
      </w:r>
    </w:p>
    <w:p>
      <w:pPr>
        <w:pStyle w:val="Normal"/>
        <w:spacing w:lineRule="auto" w:line="360"/>
        <w:ind w:firstLine="709"/>
        <w:jc w:val="both"/>
        <w:rPr/>
      </w:pPr>
      <w:r>
        <w:rPr>
          <w:color w:val="000000"/>
          <w:sz w:val="28"/>
          <w:szCs w:val="28"/>
          <w:lang w:val="en-US" w:eastAsia="en-US"/>
        </w:rPr>
        <w:t>2. «больничн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 35000 врачей примерно 17000 работает в «домашнем секторе» - т.е. в секторе первичного медицинского обслуживания. Это большая часть врачей общей практики (6000), часть специалистов (7800), а также большинство стоматологов (32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функциональной единицей» этой части системы здравоохранения является «врачебный кабинет». Обычно это частная квартира, адаптированная определенным способом: она должна находиться на первом этаже, иметь комнату ожидания, приемную, санитарное оборудование, собственно рабочее помещение врача с необходимым оборудованием в зависимости от специальности и соответствовать строгим гигиеническим стандартам. Обычно в таком кабинете врач работает не один, он нанимает вспомогательный персонал – медсестру, секретаршу, уборщицу.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збежать стихийности при устройстве и распределении врачебных кабинетов, выдача разрешений и лицензирование ведется по четкому плану и находится в компетентности «регионального фонда», который также ответственен за равномерное распределение кабинетов в регионе.</w:t>
      </w:r>
    </w:p>
    <w:p>
      <w:pPr>
        <w:pStyle w:val="Normal"/>
        <w:spacing w:lineRule="auto" w:line="360"/>
        <w:ind w:firstLine="709"/>
        <w:jc w:val="both"/>
        <w:rPr/>
      </w:pPr>
      <w:r>
        <w:rPr>
          <w:color w:val="000000"/>
          <w:sz w:val="28"/>
          <w:szCs w:val="28"/>
          <w:lang w:val="en-US" w:eastAsia="en-US"/>
        </w:rPr>
        <w:t>На практике это определяется следующим способом: поскольку примерно 80% доходов обычного врачебного кабинета поступают от населения, т.е. из «регионального фонда», для того, чтобы заключить контракт с региональным фондом, врачу необходимо принять его условия. Они включают, в частности, определение рабочих часов кабинета (например, чтобы кабинет был открыт и по пятницам после обеда), требования работы врача в кабинете с полной нагрузкой или самостоятельного поиска врачом соответствующей замены на время своего отпуска. Также устанавливается (коллективным договором), сколько врач будет получать за один «пункт» медицинской деятельности, сколько «пунктов» или врачебных действий необходимо провести при определенных диагнозах и т.д. Исполнение этих договоров подлежит строгому контролю со стороны фондов и в случае их нарушений фонд имеет право не оплачивать врачу запрашиваемый гонорар.</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адо сказать, что в принципе любой врач может открыть собственный кабинет, вне зависимости от того, имеет ли он контакт с региональным фондом. Такая форма реализуется, например, как дополнение к другой деятельности врача. В этом случае пациенты платят наличными или оплату проводят добровольные формы медицинского страхования или иногда «малые фонды». Естественно, что такую возможность имеют лишь известные, выдающиеся врач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тение нового кабинета молодым врачом также урегулировано особыми постановлениями. Здесь обычно самым большим барьером является финансовая компенсация инвестиций предыдущего владельца, особенно, если приходится расплачиваться за приобретенную предшественником дорогостоящую аппара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ичный сектор по своей организационной структуре сопоставим с системой в России или других странах. В Австрии имеется 313 больничных заведений самых разных типов и направлений – от огромных университетских больниц (венская общая университетская больница, насчитывает более 2000 коек, относится к самым крупным в Европе) – до небольших специализированных клиник или гериатрических центров. В целом объем больничного сектора составляет 70000 ко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270125"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0125" cy="1625600"/>
                    </a:xfrm>
                    <a:prstGeom prst="rect">
                      <a:avLst/>
                    </a:prstGeom>
                    <a:ln w="12700">
                      <a:solidFill>
                        <a:srgbClr val="000000"/>
                      </a:solidFill>
                    </a:ln>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 говорить об исключительно «частных» или «государственных больницах (рис 2). Так, например, больницы, которые можно условно назвать «государственными» на самом деле принадлежат провинциям или муниципалитетам и лишь в очень ограниченном масштабе – находится в федеральном владении. Кроме того, здесь нередко используются современные экономические модели, такие как акционерные общества, холдинги, ООО и др. при которых основной «государственный» владелец располагает той или иной, обычно основной частью владения. Условно «частные» больницы, на самом деле опираются на сопринадлежность и субвенции больничных фондов, страховых обществ или даже «государственных» субъектов. Интересно, что довольно большая часть больниц находятся во владении конфессиональных обществ (католических монастырей или объединений других вероисповеданий и религ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124710" cy="153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24710" cy="1530350"/>
                    </a:xfrm>
                    <a:prstGeom prst="rect">
                      <a:avLst/>
                    </a:prstGeom>
                    <a:ln w="12700">
                      <a:solidFill>
                        <a:srgbClr val="000000"/>
                      </a:solidFill>
                    </a:ln>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сяком случае, австрийские больницы не могут опираться исключительно на прямые или косвенные поступления от пациентов; они должны привлекать также средства налоговых доходов – федеральных и региональных. (ри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149475" cy="156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49475" cy="1567180"/>
                    </a:xfrm>
                    <a:prstGeom prst="rect">
                      <a:avLst/>
                    </a:prstGeom>
                    <a:ln w="12700">
                      <a:solidFill>
                        <a:srgbClr val="000000"/>
                      </a:solidFill>
                    </a:ln>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стоит остановиться и на структуре финансовых расходов больничного сектора. Примечательно, что самую большую часть занимает не сама врачебная деятельность, но общие расходы за оплату персонала. (рис 4). Этому соответствуют цели различных реформ, проводимых в здравоохранении. Они вызваны с одной стороны увеличением расходов на лечение пациентов вследствие технического прогресса, с другой стороны, стагнаций налоговых и других поступлений в здравоохранение из-за общего обострения экономической ситуации (прямая или косвенная безработица), а также и прогрессирующим старением населения. Пенсии и пособия для безработных загружают бюджет для социального обеспечения требуют снижения числа дорогих «клинических» коек, переведя их в койки «гериатрические» или отменяя их вообще. В этом смысле желательно и снижение срока пребывания в стационаре («готелерии») до минимума путем использования соответственной медицинской техники (напр. Эндоскопичеческие операционные технологии). Также, очень часто предлагается выделение из структур здравоохранения или приватизации как вспомогательных, немедицинских служб (прачечные и т.п.) так и некоторых медицинских подразделений (диагностико-радиологические и лаборатор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абораторная служба в Авст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458720" cy="210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458720" cy="210121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общества OEQUASTA – общества по контролю качества в лабораторной медицине – на сегодняшний день в Австрии имеется более 2000 медицинских диагностических лабораторий (таб. 3). Это число весьма впечатляет, однако большую часть этих лабораторий (около 1700) составляют «лаборатории врачебных кабинетов». Такие лаборатории подразумевают оборудование кабинетов врачей общей практики и врачей-специалистов различными настольными приборами для измерения глюкозы, холестерина и т.д. (глюкомеры, рефлотроны, и др.) или приборами для контроля антикоагуляционной терапии. В целом же лабораторная медицина, как и другие области медицины, в «домашнем» и «больничном» секторах имеет определенные различ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омашний сектор медици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 лабораторная медицина, как и другие врачебные специальности, начиналась в соответствующих «врачебных кабинетах». Специалист, врач-лаборант, открывал свой кабинет и проводил исследования проб пациентов, которые направляли к нему практические врачи или врачи- специалисты. Но очень скоро благодаря увеличению числа и расширения «меню» проводимых тестов, привлечению дополнительного медико-технического персонала «кабинеты» начали превращаться в лаборатории. Технический прогресс (автоматизация лабораторных исследований) привел к резкому скачку продуктивности таких лабора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гонорары за «пункт» деятельности в области лабораторной диагностики не всегда соответствовали растущей продуктивности лабораторий. Иначе говоря, снижение их стоимости происходило с запозданием относительно изменения реальной стоимости соответствующей деятельности. Это привело к тому, что в 70-80-е годы специалисты по лабораторной диагностике, имеющие свой «кабинет» оказались самыми состоятельными врачами из все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эта ситуация резко изменилась. Фонды здравоохранения для экономии затрат прибегают к резким мерам с целью максимального занижения стоимости «пункта». Результатом таких попыток стали еще большие усилия лабораторий по повышению продуктивности работы (как можно больше тестов), и, порой к случаям «неофициальных сговоров» врачей-лаборантов с клиницистами для назначения как можно большего числа лабораторных исследований. Наряду с этим, многие лаборатории начали проявлять озабоченность относительно своего дальнейшего существования в условиях постоянно падающей стоимости за «пункт». В этих условиях фонды, для того чтобы сохранить стабильность регионального обеспечения – начали предписывать границы максимального объема тестов, выполняемых лабораториями. В случае если лаборатория работает, превышая такие границы, то фонд соответственно занижал свою компенс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временно нормализовалась. Но, увы, только лишь временно. Вступление Австрии а Европейское Сообщество имело свой резонанс и в автрийской лабораторной медицине. «Консолидация» лабораторной диагностики, которая в Германии, да и в других западных странах – в США, Канаде, Австралии уже давно заняла значительное место, начала действовать и в Авст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знак «Консолид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лаборатории со статусом «врачебного кабинета» начали постепенно (и порой вынужденно) сотрудничать: были организованы «кооперативы аппаратуры» (Apparaen-Gemeinschaften), для исследования некоторых особых тестов организовывались специальные лаборатории, закупка реактивов стала более координированной. Но и сам организационный принцип «врачебного кабинета» стал непрочным. Некоторые новаторские лаборатории, объявили себя «амбулаториями» или «институтами» и этим приобрели статус больничного заведения. Это, в свою очередь им позволило на основании соответствующих законов, нанимать как служащих других врачей-специалистов и, кроме того, увеличить медицинский персонал. Затем они получили возможность не ограничивать свою деятельность регионально, что позволило получать пробы из очень отдаленных мест, а также проводить более тесную кооперацию с другими специализированными лабораториями не только во всей Австрии, но и в странах ЕС.</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того. Лаборатории типа «амбулаторий» или «институтов», как и ранее обсуждаемый больничный сектор, смогли осуществить появление современных форм собственности (ООО, АО и т.д.), что естественно позволило привлечь соответствующие инвестиции. Например, Институт лабораторной диагностики IMCL сегодня обслуживает не только несколько тысяч врачей «домашнего» сектора, но и больничные структуры, соответствующие более 2000 койкам в самых различных частных, конфессиональных и муниципальных больницах и гериатрических центр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аборатории больничного секто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приведенным в таблице 3 можно отметить, что значительная часть лабораторной службы находится в «больничном» секторе. Их организационная структура в общих чертах соответствует таковой в лабораториях России и других странах, различие может быть лишь в техническом оборудовании и эффективности. Интересен и тот факт, что средства, выделяемые на лабораторную диагностику, как в других странах, едва превышает 3-5% общего бюджета больницы. Несмотря на это, различные «реформаторские» инициативы администрации, имеющие цель «сэкономить» начинаются именно с лабораторий. Это проводится путем «out-sourcing», т.е. выделения лабораторной службы из экономической структуры больницы. Пример лабораторного института IMCL свидетельствует, что такие попытки увенчались успехом. Правда, в данный момент то скорее исключение, дискуссии о «консолидации» тех или иных структур в здравоохранении периодически ведутся, порой публично и не всегда с соответствующим профессионализмо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 границами Авст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ворить о «консолидации» как о процессе, то надо указать на пример Германии, где этот процесс зашел значительно дальше, чем в Австрии. «Консолидация» немецкой лабораторной диагностики привела к тому, что в этой стране имеются буквально «концерны лабораторной диагностики». Они обслуживают огромные, даже не по российским масштабам, территории (сыворотки доставляются несколько раз в день, например из Южной Баварии в Гамбург). Если финансовый оборот маленькой диагностической лаборатории можно составлять от 1 до 5 миллионов евро, то оборот упомянутых концернов составляет не меньше 20-30 миллионов евро, что вполне соответствует подобным структурам в США и в других развитых государствах.</w:t>
      </w:r>
    </w:p>
    <w:p>
      <w:pPr>
        <w:pStyle w:val="Normal"/>
        <w:spacing w:lineRule="auto" w:line="360"/>
        <w:ind w:firstLine="709"/>
        <w:jc w:val="both"/>
        <w:rPr/>
      </w:pPr>
      <w:r>
        <w:rPr>
          <w:color w:val="000000"/>
          <w:sz w:val="28"/>
          <w:szCs w:val="28"/>
          <w:lang w:val="en-US" w:eastAsia="en-US"/>
        </w:rPr>
        <w:t>Естественно, такой прогресс в лабораторной диагностике приводит к основательному изменению приоритетов в этой отрасли: проблемы пре-аналитики, логистики и обеспечения качества становятся все более важными. Последнее касается не только обеспечения аналитического качества, но и качества рабочих процессов, которое здесь получает новое, совсем неожиданное значение. Благодаря современным средствам коммуникации, консультативный опыт врача-специалиста по лабораторной диагностике может при правильно построенной логистике найти более широкий доступ к коллегам – врачам-клиницистам.</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направление консолидации не остается без критики и имеет нерешенные вопросы. Безусловно, черты монополизации могут отрицательно сказаться именно на качестве лабораторной диагностики и в медицинском смысле. Это в какой-то мере дает оправдание современному распространению «диагностики у пастели пациента» (РОСТ). В австрийских реалиях это отражается в уже упомянутом распространении методов «сухой химии» - настольных лабораторно-диагностических при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ина будет не полной, если не упомянуть опыт и другого соседнего с Австрией государства – Швейцарии, где развитие организации лабораторной диагностики пошло совсем другим путем. Здесь компенсация за «пункт» долгое время оставалась сравнительно одинаковой и не занижалась, как в Австрии или в Германии. Вместе с этим поощрялось и проведение лабораторной диагностики в кабинетах врачей общей практики и клинически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хотя население Швейцарии составляет примерно ¾ населения Австрии, число лабораторий в кабинетах практических врачей и клинических специалистов тут вдвое больше (около 3000). Более того, численность и «меню» этих исследований намного выше, чем в соседних странах. Вместе с тем объем тестов, выполняемый централизованными «консолидированными» лабораториями здесь намного ниже, чем за рубежами Швейцарии, даже в пересчете на одного жителя. Значительно ниже в Швейцарии и общие расходы на лабораторную диагностику. Все это означает, что врачу-практику или клиническому специалисту выгодно содержать собственную (даже маленькую) лабораторную установку, но одновременно и то, что лабораторную диагностику он вынужден – хотя бы по причинам экономии времени – проводить рационально, выбирая лишь самые необходимые тесты для выяснения конкретного диагностического вопро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ряд ли модель организации здравоохранения или лабораторной службы одной страны можно стопроцентно перенести в другую страну, тем более в сегодняшнюю Россию. Но наше время – время реформ, требует от нас творческой фантазии и быстрого приспособления к меняющимся условиям. Информация о том, как дело обстоит в других странах, во всяком случае, не может помешать: напротив, может помочь в поисках новых, эффективных решений и предотвратить возможные ошиб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Oppolzer EM, Muller MM. Health care system and laboratory medicine in Austria: Present status and future perspectives. – 1999. – Clin Chim Acta., 290, 37-55.</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Priesner E, Kiss K, Kruckl K, Schnapl S: Staatslehre und Recht – Politische Bildung, Trauner Schulbuch, Linz, 1994.</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Kux D: Hadbuch fur die Sanitatsberufe Osterreichs 2003/2004 Dieter Goschl Vlg., Wien, 2003.</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абораторная медицина №7, журнал ассоциации медицинской лабораторной диагностики, 2005</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8:00Z</dcterms:created>
  <dc:creator>марина</dc:creator>
  <dc:description/>
  <cp:keywords/>
  <dc:language>en-US</dc:language>
  <cp:lastModifiedBy>SYSTEM</cp:lastModifiedBy>
  <dcterms:modified xsi:type="dcterms:W3CDTF">2011-09-07T22:28:00Z</dcterms:modified>
  <cp:revision>2</cp:revision>
  <dc:subject/>
  <dc:title/>
</cp:coreProperties>
</file>