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 Организационно-правовая форма ООО «Оптима»</w:t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Характеристика товаров ООО «Оптима»</w:t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Маркетинговые исследования</w:t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bidi="he-IL"/>
        </w:rPr>
        <w:t>Сегментация рынка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любое предприятие на рынке для осуществления своей деятельности и динамического развития бизнеса испытывает необходимость планирования своего поведения на рынке. Чтобы спланировать бизнес необходимо владеть информацией о потребителях, конкурентах и процессах, происходящих на рынке. Магазин «Оптима» является рыночно – ориентированным, поэтому руководство ООО «Оптима» осознавая необходимость изучения рынка, на котором оно работает, проводит маркетинговые ис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являются на сегодняшний день одним из эффективных инструментов, используемых при принятии управленческих решений. На основе результатов маркетингового исследования можно выработать цели деятельности предприятия и разработать основные стратег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роводится исследование рынка декоративной косметики г. Металлургов Октябрьского района г. Ижев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аркетингового исследования является рынок декоративной косметики  г. Металлургов Октябрьского района г. Ижевск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курсовой работы являются маркетинговые исследования рынка декоративной косметики и исследования сегментации рынка магазина «Оптима». </w:t>
      </w:r>
      <w:r>
        <w:br w:type="page"/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рганизационно – правовая форма ООО «Оптима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Оптима» основано  7 июля 1993 г в г. Ижевске УР.  Общество с ограниченной ответственностью (ООО) – форма организации предприятия, участники которого вносят определенный паевой взнос в уставный капитал и несут ограниченную ответственность в пределах своих вкладов. Участники, внесшие паевые взносы в уставной капитал ООО «Оптима» являются физическими лицами. В настоящее время они занимают должности генерального директора, финансового директора, коммерческого директ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фирма является одной из лидирующих фирм по продаже косметической продукции. ООО «Оптима» осуществляет как оптовую, так и розничную торгову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ОО «Оптима» работают по оптовому направлению все города Удмуртии. Также  клиентами ООО «Оптима» являются организации и фирмы Пермской области, республики Башкортостан, Татарст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ОО «Оптима» является дистрибьютором ведущих фирм, производящих парфюмерно-косметическую продукцию, таких как: L`oreal,  Procter&amp;Gamble, Unilever, Lumene, Maybelline и т. 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. ООО «Оптима» приобретены два магазина, способствующие развитию розничного торгового на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интенсивный рост произошел за счет розничного направления с 2002 г. Именно в этом году фирма приобрела дополнительно два магазина помимо двух уже функционирующих: «Галант» и «Мода». Их открытие состоялось в июле и декабре 2002 г. Также открыты отделы в торговых центрах «Аксион» (июнь 2002г.), «Дельфин» (октябрь 2002 г.) В 2003 г. ООО «Оптима» расширяет сеть фирменных магазинов и отделов: «Спутник», «Леон», «Океан», «Браво», «Эльгрин», в результате чего  появляется дочернее предприятие ООО «Торговая Сеть Оптима». На сегодняшний день магазины и отделы работают в формате самообслуживания, что дает возможность расширения ассортимента и прямого доступа к товару для покуп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Оптима» имеет фирменную символику. Фирменный знак ООО «Оптима» отражает стиль фирмы, существующей в жестких условиях рынка и обязанной быть фундаментальной, стабильной, но, одновременно, допускающей внутренние изменения и динамику, а также специализирующейся на  продукции для создания красоты. В основу символики положена восточная идея минимализма, отражающая принцип, согласно которому существует ООО «Оптим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ООО «Оптима»- это самая крупная торговая сеть магазинов по продаже парфюмерии, косметики и бытовой химии в Удмуртской республике. В торговой сети «Оптима» функционируют около 20 магазинов, расположенных не только в городе Ижевске, а также в населенных пунктах Удмуртской республики и Пермской области. В дальнейшем ООО «Оптима» планирует открыть магазины в соседних регионах, республиках Башкортостан и Татарстан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рактеристика товаров ООО «Оптима»</w:t>
      </w:r>
    </w:p>
    <w:p>
      <w:pPr>
        <w:pStyle w:val="Normal"/>
        <w:tabs>
          <w:tab w:val="clear" w:pos="708"/>
          <w:tab w:val="left" w:pos="97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Оптима» реализует товары потребительского назначения оптом и в розницу через сеть своих фирменных магазинов и отделов. Ассортимент, предлагаемый ООО «Оптима» представлен следующими группами това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ая косме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ая и детская гигиеническая косме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етика  для лица и те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го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уходу за волос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ая хим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кюрные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амую  большую долю в общем товарообороте ООО «Оптима» занимает бытовая химия. Ее доля составляет 36% от общего товарооборо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1- Доля товарных групп в общем товарообороте ООО «Оптим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аркетинговые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новным этапом проведения исследования стал массовый опрос потребителей декоративной косметики в городке металлургов октябрьского района г. Ижевска, использованный вид опроса – выборочное личное интервью. Выборка составила 100 человек. Основным инструментом при проведении опроса является анкета. 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результатам массового опроса все опрашиваемые женщины  пользуются декоративной косметикой. Из них- 14% женщин отдают предпочтение марке «Лореаль», 33% - марке «Мейбеллин», 10% - марке «Макс Фактор», 10% - марке «Люмене»,  4% - марке «Буржуа». Остальные 29% потребителей предпочитают такие марки, как «Орифлейм», «Эйвон», «Фаберлик», которые распространяются преимущественно способом сетевого маркетин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Женщины чаще всего (60%) приобретают косметику в специализированных магазинах, 10%- рядом с домом, 2%- на рынке, 12%- в торговых центрах, 16%- по заказу на д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Из всех опрашиваемых - 70% являются покупателями  магазина «Оптима», 2% женщин приобретают декоративную косметику на рынке, а 28% предпочли такой вариант, как заказ на дому по каталогам. Из всех ответивших, декоративную косметику в магазинах «Хозяйка» и «Привет» не приобретает ни один челове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выборе места приобретения декоративной косметики у 36% опрашиваемых значимым фактором является месторасположение, у 19% - цена, у 12% - широта ассортимента, у 23%- подарки, у 8% - качество товара, у2% - сезонные скид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чень важным критерием при выборе места покупки покупатели посчитали постоянные скидки – 98%. Критерий уровня цены  очень важным определили для себя 44% женщин и важным – 56%. 87% опрашиваемых оценили критерий качества товаров очень важным и 13% - важ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епень важности наличия парковки для автомобиля оценили 73%, как «не важно», а 15% - «очень важно». Очень важно для 30% покупателей магазина его месторасполо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основном, при упоминании брэнда «Оптима» у 40% потребителей возникает такая ассоциация, как «широта ассортимента», у 31% - качество товара» и у 27% - акции с подар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целом, 82% женщин оценили уровень цен в магазине «Оптима» таким же, как и  в других магазинах, 14% - выше, чем в других магазинах, 2% - очень высоким и 2% - ниже, чем в других магази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ведение розыгрыша крупных призов по купонам посчитали бы главным фактором при покупке – 40% опрошенных, возможно приняли бы участие – 17%. Далеко не главным розыгрыш крупных призов по купонам  при покупке посчитали  20% женщин, 15% - не обратили бы внимания на участие в акции и 8% - отказались бы участвов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кция «два продукта по цене одного» заинтересовала всех опрошенных потребителей, из которых 69% посчитали этот фактор, как главный при покупке и 31% женщин согласился участвовать, если бы заинтересовали условия проведения а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частвовать в акции «накопительная сумма покупок для получения гарантированного подарка» отказались 9% ответивших, 16% - не обратили бы внимания на эту акцию и 75% ответивших огласились бы поучаствовать, если их заинтересуют условия проведения а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мгновенную лотерею скидок покупатели реагируют неоднозначно. 39% женщин согласятся поучаствовать, если им будут интересны правила проведения акции, 24% - не обратили бы внимания, 22% - решили, что это далеко не главное при покупке и 15% женщин отказались принять участ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одель идеальной услуги по реализации декоративной косметики магазина «Оптима» состоит из 5 уровней това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первом уровне потребитель желает получить стержневую выгоду. Придя в магазин, потребитель обменивает деньги на това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втором уровне формируется основной товар. Для участвующих в опросе  женщин это означает наличие квалифицированного персонала, удобное месторасположение, наличие парк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ретий уровень - это ожидаемый товар, то есть набор свойств, которые потребитель желает получить при покупке. Здесь обязательным атрибутом является качество товара, приемлемый уровень цены,  широта ассорти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а четвертом уровне формируется дополнительный товар, который превышает ожидания потребителей. Для магазина – это форма самообслуживания для декоративной косметики и различные формы оплаты покупки, наличие постоянных скидок и промоакций. Данная стратегия требует много издержек и нужно быть уверенными, что покупатели готовы заплатить сумму, достаточную для их покрытия. Дополнительные выгоды чаще всего превращаются в ожидаем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пятом уровне формируется потенциальный товар, представляющий собой дополнения существующей услуги. Именно на этом уровне нужно попытаться выделить свою услугу от услуги конкур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bidi="he-IL"/>
        </w:rPr>
      </w:pPr>
      <w:r>
        <w:rPr>
          <w:b/>
          <w:bCs/>
          <w:sz w:val="28"/>
          <w:szCs w:val="28"/>
          <w:lang w:bidi="he-IL"/>
        </w:rPr>
        <w:t>4. Сегментация рын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bidi="he-IL"/>
        </w:rPr>
      </w:pPr>
      <w:r>
        <w:rPr>
          <w:b/>
          <w:bCs/>
          <w:sz w:val="28"/>
          <w:szCs w:val="28"/>
          <w:lang w:val="en-US" w:bidi="he-I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егментация рынка представляет собой разделение рынка на четкие группы покупателей (рыночные сегменты), которым следует адресовать разные изделия и разные маркетинговые усил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ыночный сегмент – это группа потребителей, характеризующаяся однотипной реакцией на предлагаемый товар и на набор маркетинговых стимул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егментация обеспечивает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лучшее понимание не только нужд потребителей, но и того, что они из себя представляю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обеспечивает лучшее понимание природы конкурентной борьбы на конкретных рынк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- возможность концентрировать ограниченные ресурсы и организационные возможности на наиболее выгодных направлениях их исполь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- при разработке планов маркетинговой деятельности учитываются особенности отдельных рыночных сег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новными сегментами, на которые будут  ориентированы усилия магазина «Оптима» являются потребители в возрасте 25-40 лет, проживающие в городке Металлургов Октябрьского района г. Ижев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менительно к рынку  можно выделить следующие сегменты, которые предпочитают  различные марки декоративной косметики. Сравним 2 сегмента женщин, наиболее часто приобретаемых декоративную косметику в возрасте 25-40 лет с различными доход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ипотеза Но: Женщины в возрасте 25-40 лет с доходом 7000-10000 рублей и женщины в возрасте 25-40 лет с доходом 10000- 13000 рублей различий в предпочтениях  не имею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ипотеза Н1: Женщины в возрасте 25-40 лет  с доходом 7000-10000 рублей и женщины в возрасте 25-40 лет с доходом 10000- 13000 рублей имеют различия в предпочте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ляем таблицу для расчета критерия Фишера  по марке декоративной косметики «Мейбеллин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 – Расчет  критерия Фишера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674"/>
        <w:gridCol w:w="1045"/>
        <w:gridCol w:w="1674"/>
        <w:gridCol w:w="1046"/>
        <w:gridCol w:w="1216"/>
      </w:tblGrid>
      <w:tr>
        <w:trPr>
          <w:trHeight w:val="612" w:hRule="atLeast"/>
          <w:cantSplit w:val="true"/>
        </w:trPr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Группы, приобретающие косметику марки «Мейбеллин» </w:t>
            </w:r>
          </w:p>
        </w:tc>
        <w:tc>
          <w:tcPr>
            <w:tcW w:w="2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Приобретаю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Не приобретаю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612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40 лет с доходом 7000-10000 рубле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6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</w:t>
            </w:r>
          </w:p>
        </w:tc>
      </w:tr>
      <w:tr>
        <w:trPr>
          <w:trHeight w:val="612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40 лет с доходом 10000-13000 рубле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3,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9</w:t>
            </w:r>
          </w:p>
        </w:tc>
      </w:tr>
      <w:tr>
        <w:trPr>
          <w:trHeight w:val="306" w:hRule="atLeas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таблице величины угла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(в радианах для разных %- х долей) определяем значение угла 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для обеих групп по наблюдаемому «эффекту». Присвоим значение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для угла соответствующего большей %- ой доле и значение φ</w:t>
      </w:r>
      <w:r>
        <w:rPr>
          <w:sz w:val="28"/>
          <w:szCs w:val="28"/>
          <w:vertAlign w:val="subscript"/>
          <w:lang w:bidi="he-IL"/>
        </w:rPr>
        <w:t xml:space="preserve">2 </w:t>
      </w:r>
      <w:r>
        <w:rPr>
          <w:sz w:val="28"/>
          <w:szCs w:val="28"/>
          <w:lang w:bidi="he-IL"/>
        </w:rPr>
        <w:t>для угла меньшей %- ой до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1 </w:t>
      </w:r>
      <w:r>
        <w:rPr>
          <w:sz w:val="28"/>
          <w:szCs w:val="28"/>
          <w:lang w:bidi="he-IL"/>
        </w:rPr>
        <w:t>(73,1%) = 2,04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(26,9%) = 1,07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ссчитаем по формуле эмпирическое значение критерия Фиш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 *</w:t>
      </w:r>
      <w:r>
        <w:rPr>
          <w:sz w:val="28"/>
          <w:szCs w:val="28"/>
          <w:vertAlign w:val="subscript"/>
          <w:lang w:bidi="he-IL"/>
        </w:rPr>
        <w:t>эмп</w:t>
      </w:r>
      <w:r>
        <w:rPr>
          <w:sz w:val="28"/>
          <w:szCs w:val="28"/>
          <w:lang w:bidi="he-IL"/>
        </w:rPr>
        <w:tab/>
        <w:t>= (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>-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)* √ n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>*n</w:t>
      </w:r>
      <w:r>
        <w:rPr>
          <w:sz w:val="28"/>
          <w:szCs w:val="28"/>
          <w:vertAlign w:val="subscript"/>
          <w:lang w:bidi="he-IL"/>
        </w:rPr>
        <w:t xml:space="preserve">2 </w:t>
      </w:r>
      <w:r>
        <w:rPr>
          <w:sz w:val="28"/>
          <w:szCs w:val="28"/>
          <w:lang w:bidi="he-IL"/>
        </w:rPr>
        <w:t>:n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>+n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                                                         (1 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n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– количество наблюдений в группе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n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– количество наблюдений в группе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*</w:t>
      </w:r>
      <w:r>
        <w:rPr>
          <w:sz w:val="28"/>
          <w:szCs w:val="28"/>
          <w:vertAlign w:val="subscript"/>
          <w:lang w:bidi="he-IL"/>
        </w:rPr>
        <w:t>эмп</w:t>
      </w:r>
      <w:r>
        <w:rPr>
          <w:sz w:val="28"/>
          <w:szCs w:val="28"/>
          <w:lang w:bidi="he-IL"/>
        </w:rPr>
        <w:t xml:space="preserve"> = (2,049-1,070) * √ 7*19 : 7+19 = 0,2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таблице уравнений статистической значимости разных значений  критерия φ Фишера, установим критическое значение φ</w:t>
      </w:r>
      <w:r>
        <w:rPr>
          <w:sz w:val="28"/>
          <w:szCs w:val="28"/>
          <w:vertAlign w:val="superscript"/>
          <w:lang w:bidi="he-IL"/>
        </w:rPr>
        <w:t>*</w:t>
      </w:r>
      <w:r>
        <w:rPr>
          <w:sz w:val="28"/>
          <w:szCs w:val="28"/>
          <w:lang w:bidi="he-IL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огласно данной таблице установим φ</w:t>
      </w:r>
      <w:r>
        <w:rPr>
          <w:sz w:val="28"/>
          <w:szCs w:val="28"/>
          <w:vertAlign w:val="superscript"/>
          <w:lang w:bidi="he-IL"/>
        </w:rPr>
        <w:t>*</w:t>
      </w:r>
      <w:r>
        <w:rPr>
          <w:sz w:val="28"/>
          <w:szCs w:val="28"/>
          <w:vertAlign w:val="subscript"/>
          <w:lang w:bidi="he-IL"/>
        </w:rPr>
        <w:t xml:space="preserve">кр. </w:t>
      </w:r>
      <w:r>
        <w:rPr>
          <w:sz w:val="28"/>
          <w:szCs w:val="28"/>
          <w:lang w:bidi="he-IL"/>
        </w:rPr>
        <w:t>в соответствии с принятыми в психологии уровнями статистической знач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 *</w:t>
      </w:r>
      <w:r>
        <w:rPr>
          <w:sz w:val="28"/>
          <w:szCs w:val="28"/>
          <w:vertAlign w:val="subscript"/>
          <w:lang w:bidi="he-IL"/>
        </w:rPr>
        <w:t xml:space="preserve">кр  </w:t>
      </w:r>
      <w:r>
        <w:rPr>
          <w:sz w:val="28"/>
          <w:szCs w:val="28"/>
          <w:lang w:bidi="he-IL"/>
        </w:rPr>
        <w:t>=  1,64 (р&lt;=0,05); 2,31 (р&lt;=0,0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φ *</w:t>
      </w:r>
      <w:r>
        <w:rPr>
          <w:sz w:val="28"/>
          <w:szCs w:val="28"/>
          <w:vertAlign w:val="subscript"/>
          <w:lang w:bidi="he-IL"/>
        </w:rPr>
        <w:t xml:space="preserve">эмп </w:t>
      </w:r>
      <w:r>
        <w:rPr>
          <w:sz w:val="28"/>
          <w:szCs w:val="28"/>
          <w:lang w:bidi="he-IL"/>
        </w:rPr>
        <w:t>=2,21;    φ*</w:t>
      </w:r>
      <w:r>
        <w:rPr>
          <w:sz w:val="28"/>
          <w:szCs w:val="28"/>
          <w:vertAlign w:val="subscript"/>
          <w:lang w:bidi="he-IL"/>
        </w:rPr>
        <w:t>эмп</w:t>
      </w:r>
      <w:r>
        <w:rPr>
          <w:sz w:val="28"/>
          <w:szCs w:val="28"/>
          <w:lang w:bidi="he-IL"/>
        </w:rPr>
        <w:t xml:space="preserve"> &lt;  φ*</w:t>
      </w:r>
      <w:r>
        <w:rPr>
          <w:sz w:val="28"/>
          <w:szCs w:val="28"/>
          <w:vertAlign w:val="subscript"/>
          <w:lang w:bidi="he-IL"/>
        </w:rPr>
        <w:t>к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лученное эмпирическое значение φ* находится вне зоны значим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</w:t>
      </w:r>
      <w:r>
        <w:rPr>
          <w:sz w:val="28"/>
          <w:szCs w:val="28"/>
          <w:vertAlign w:val="subscript"/>
          <w:lang w:bidi="he-IL"/>
        </w:rPr>
        <w:t xml:space="preserve">0  </w:t>
      </w:r>
      <w:r>
        <w:rPr>
          <w:sz w:val="28"/>
          <w:szCs w:val="28"/>
          <w:lang w:bidi="he-IL"/>
        </w:rPr>
        <w:t>-следует, что сегмент 1 не отличается от сегмента 2. Н1  гипотеза отвер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еперь сравним два сегмента, которые предпочитают приобретать декоративную косметику марки «Лореал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им таблицу для расчета критерия Фиш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 2 – Расчет  критерия Фишера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671"/>
        <w:gridCol w:w="1043"/>
        <w:gridCol w:w="1671"/>
        <w:gridCol w:w="1044"/>
        <w:gridCol w:w="1214"/>
      </w:tblGrid>
      <w:tr>
        <w:trPr>
          <w:trHeight w:val="703" w:hRule="atLeast"/>
          <w:cantSplit w:val="true"/>
        </w:trPr>
        <w:tc>
          <w:tcPr>
            <w:tcW w:w="2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Группы, приобретаемые косметику марки «Лореаль»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Приобретаю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Не приобрета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703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25-40 лет с доходом 7000-10000 рубле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7,6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1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40 лет с доходом 10000-13000 рубле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1,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таблице величины угла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( в радианах для разных %-х долей) определяем значение угла 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для обеих групп по наблюдаемому «эффекту». Присвоим значение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для угла соответствующего большей %-ой доле и значение φ</w:t>
      </w:r>
      <w:r>
        <w:rPr>
          <w:sz w:val="28"/>
          <w:szCs w:val="28"/>
          <w:vertAlign w:val="subscript"/>
          <w:lang w:bidi="he-IL"/>
        </w:rPr>
        <w:t xml:space="preserve">2 </w:t>
      </w:r>
      <w:r>
        <w:rPr>
          <w:sz w:val="28"/>
          <w:szCs w:val="28"/>
          <w:lang w:bidi="he-IL"/>
        </w:rPr>
        <w:t>для угла меньшей %-ой до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1 </w:t>
      </w:r>
      <w:r>
        <w:rPr>
          <w:sz w:val="28"/>
          <w:szCs w:val="28"/>
          <w:lang w:bidi="he-IL"/>
        </w:rPr>
        <w:t>(41,2%) = 1,39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(17,6%) = 0,85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ссчитаем по формуле (1) эмпирическое значение критерия Фиш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*</w:t>
      </w:r>
      <w:r>
        <w:rPr>
          <w:sz w:val="28"/>
          <w:szCs w:val="28"/>
          <w:vertAlign w:val="subscript"/>
          <w:lang w:bidi="he-IL"/>
        </w:rPr>
        <w:t>эмп</w:t>
      </w:r>
      <w:r>
        <w:rPr>
          <w:sz w:val="28"/>
          <w:szCs w:val="28"/>
          <w:lang w:bidi="he-IL"/>
        </w:rPr>
        <w:t xml:space="preserve"> = (1,390-0,850) * √ 10*7: 10+7 = 0,2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таблице уравнений статистической значимости разных значений  критерия φ Фишера, установим критическое значение φ</w:t>
      </w:r>
      <w:r>
        <w:rPr>
          <w:sz w:val="28"/>
          <w:szCs w:val="28"/>
          <w:vertAlign w:val="superscript"/>
          <w:lang w:bidi="he-IL"/>
        </w:rPr>
        <w:t>*</w:t>
      </w:r>
      <w:r>
        <w:rPr>
          <w:sz w:val="28"/>
          <w:szCs w:val="28"/>
          <w:lang w:bidi="he-IL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огласно данной таблице установим φ</w:t>
      </w:r>
      <w:r>
        <w:rPr>
          <w:sz w:val="28"/>
          <w:szCs w:val="28"/>
          <w:vertAlign w:val="superscript"/>
          <w:lang w:bidi="he-IL"/>
        </w:rPr>
        <w:t>*</w:t>
      </w:r>
      <w:r>
        <w:rPr>
          <w:sz w:val="28"/>
          <w:szCs w:val="28"/>
          <w:vertAlign w:val="subscript"/>
          <w:lang w:bidi="he-IL"/>
        </w:rPr>
        <w:t xml:space="preserve">кр. </w:t>
      </w:r>
      <w:r>
        <w:rPr>
          <w:sz w:val="28"/>
          <w:szCs w:val="28"/>
          <w:lang w:bidi="he-IL"/>
        </w:rPr>
        <w:t>в соответствии с принятыми в психологии уровнями статистической знач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 *</w:t>
      </w:r>
      <w:r>
        <w:rPr>
          <w:sz w:val="28"/>
          <w:szCs w:val="28"/>
          <w:vertAlign w:val="subscript"/>
          <w:lang w:bidi="he-IL"/>
        </w:rPr>
        <w:t xml:space="preserve">кр  </w:t>
      </w:r>
      <w:r>
        <w:rPr>
          <w:sz w:val="28"/>
          <w:szCs w:val="28"/>
          <w:lang w:bidi="he-IL"/>
        </w:rPr>
        <w:t>=  1,64 (р&lt;=0,05)</w:t>
      </w:r>
    </w:p>
    <w:p>
      <w:pPr>
        <w:pStyle w:val="Normal"/>
        <w:autoSpaceDE w:val="false"/>
        <w:spacing w:lineRule="auto" w:line="360"/>
        <w:ind w:left="1415" w:firstLine="286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,31 (р&lt;=0,0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φ *</w:t>
      </w:r>
      <w:r>
        <w:rPr>
          <w:sz w:val="28"/>
          <w:szCs w:val="28"/>
          <w:vertAlign w:val="subscript"/>
          <w:lang w:bidi="he-IL"/>
        </w:rPr>
        <w:t xml:space="preserve">эмп </w:t>
      </w:r>
      <w:r>
        <w:rPr>
          <w:sz w:val="28"/>
          <w:szCs w:val="28"/>
          <w:lang w:bidi="he-IL"/>
        </w:rPr>
        <w:t>=0,27, φ*</w:t>
      </w:r>
      <w:r>
        <w:rPr>
          <w:sz w:val="28"/>
          <w:szCs w:val="28"/>
          <w:vertAlign w:val="subscript"/>
          <w:lang w:bidi="he-IL"/>
        </w:rPr>
        <w:t>эмп</w:t>
      </w:r>
      <w:r>
        <w:rPr>
          <w:sz w:val="28"/>
          <w:szCs w:val="28"/>
          <w:lang w:bidi="he-IL"/>
        </w:rPr>
        <w:t xml:space="preserve"> &lt;  φ*</w:t>
      </w:r>
      <w:r>
        <w:rPr>
          <w:sz w:val="28"/>
          <w:szCs w:val="28"/>
          <w:vertAlign w:val="subscript"/>
          <w:lang w:bidi="he-IL"/>
        </w:rPr>
        <w:t>кр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</w:t>
      </w:r>
      <w:r>
        <w:rPr>
          <w:sz w:val="28"/>
          <w:szCs w:val="28"/>
          <w:vertAlign w:val="subscript"/>
          <w:lang w:bidi="he-IL"/>
        </w:rPr>
        <w:t xml:space="preserve">0  </w:t>
      </w:r>
      <w:r>
        <w:rPr>
          <w:sz w:val="28"/>
          <w:szCs w:val="28"/>
          <w:lang w:bidi="he-IL"/>
        </w:rPr>
        <w:t>-сегмент 1 не отличается от сегмента 2. Н1 –гипотеза отвер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алее  сравним два сегмента, которые предпочитают приобретать декоративную косметику марки «Буржуа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им таблицу для расчета критерия Фишера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3 – Расчет  критерия Фишера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647"/>
        <w:gridCol w:w="1028"/>
        <w:gridCol w:w="1647"/>
        <w:gridCol w:w="1029"/>
        <w:gridCol w:w="1196"/>
      </w:tblGrid>
      <w:tr>
        <w:trPr>
          <w:trHeight w:val="706" w:hRule="atLeast"/>
          <w:cantSplit w:val="true"/>
        </w:trPr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Группы, приобретаемые косметику марки «Буржуа»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Приобретаю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Не приобретаю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706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25-40 лет с доходом 7000-10000 рубле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66,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8</w:t>
            </w:r>
          </w:p>
        </w:tc>
      </w:tr>
      <w:tr>
        <w:trPr>
          <w:trHeight w:val="616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40 лет с доходом 10000-13000 рубле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33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таблице величины угла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(в радианах для разных %-х долей) определяем значение угла 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для обеих групп по наблюдаемому «эффекту». Присвоим значение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для угла соответствующего большей %-ой доле и значение φ</w:t>
      </w:r>
      <w:r>
        <w:rPr>
          <w:sz w:val="28"/>
          <w:szCs w:val="28"/>
          <w:vertAlign w:val="subscript"/>
          <w:lang w:bidi="he-IL"/>
        </w:rPr>
        <w:t xml:space="preserve">2 </w:t>
      </w:r>
      <w:r>
        <w:rPr>
          <w:sz w:val="28"/>
          <w:szCs w:val="28"/>
          <w:lang w:bidi="he-IL"/>
        </w:rPr>
        <w:t>для угла меньшей %-ой до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1 </w:t>
      </w:r>
      <w:r>
        <w:rPr>
          <w:sz w:val="28"/>
          <w:szCs w:val="28"/>
          <w:lang w:bidi="he-IL"/>
        </w:rPr>
        <w:t>(50%) = 1,57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(50%) = 1,57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1 = </w:t>
      </w: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2, </w:t>
      </w:r>
      <w:r>
        <w:rPr>
          <w:sz w:val="28"/>
          <w:szCs w:val="28"/>
          <w:lang w:bidi="he-IL"/>
        </w:rPr>
        <w:t>соответственно это один сегме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</w:t>
      </w:r>
      <w:r>
        <w:rPr>
          <w:sz w:val="28"/>
          <w:szCs w:val="28"/>
          <w:vertAlign w:val="subscript"/>
          <w:lang w:bidi="he-IL"/>
        </w:rPr>
        <w:t xml:space="preserve">0  </w:t>
      </w:r>
      <w:r>
        <w:rPr>
          <w:sz w:val="28"/>
          <w:szCs w:val="28"/>
          <w:lang w:bidi="he-IL"/>
        </w:rPr>
        <w:t>-сегмент 1 не отличается от сегмента 2. Н1 –гипотеза отвер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равним два сегмента, которые предпочитают приобретать декоративную косметику марки «Макс Фактор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им таблицу для расчета критерия Фиш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 4 – Расчет  критерия Фишера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419"/>
        <w:gridCol w:w="1055"/>
        <w:gridCol w:w="1690"/>
        <w:gridCol w:w="1056"/>
        <w:gridCol w:w="1227"/>
      </w:tblGrid>
      <w:tr>
        <w:trPr>
          <w:trHeight w:val="695" w:hRule="atLeast"/>
          <w:cantSplit w:val="true"/>
        </w:trPr>
        <w:tc>
          <w:tcPr>
            <w:tcW w:w="3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Группы, приобретаемые косметику марки «МаксФактор»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Приобретаю</w:t>
            </w:r>
          </w:p>
        </w:tc>
        <w:tc>
          <w:tcPr>
            <w:tcW w:w="2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Не приобретаю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695" w:hRule="atLeast"/>
        </w:trPr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25-40 лет с доходом 7000-10000 рубл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2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8</w:t>
            </w:r>
          </w:p>
        </w:tc>
      </w:tr>
      <w:tr>
        <w:trPr>
          <w:trHeight w:val="606" w:hRule="atLeast"/>
        </w:trPr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40 лет с доходом 10000-13000 рубл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7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о таблице величины угла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( в радианах для разных %-х долей) определяем значение угла 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для обеих групп по наблюдаемому «эффекту». Присвоим значение φ</w:t>
      </w:r>
      <w:r>
        <w:rPr>
          <w:sz w:val="28"/>
          <w:szCs w:val="28"/>
          <w:vertAlign w:val="subscript"/>
          <w:lang w:bidi="he-IL"/>
        </w:rPr>
        <w:t>1</w:t>
      </w:r>
      <w:r>
        <w:rPr>
          <w:sz w:val="28"/>
          <w:szCs w:val="28"/>
          <w:lang w:bidi="he-IL"/>
        </w:rPr>
        <w:t xml:space="preserve"> для угла соответствующего большей %-ой доле и значение φ</w:t>
      </w:r>
      <w:r>
        <w:rPr>
          <w:sz w:val="28"/>
          <w:szCs w:val="28"/>
          <w:vertAlign w:val="subscript"/>
          <w:lang w:bidi="he-IL"/>
        </w:rPr>
        <w:t xml:space="preserve">2 </w:t>
      </w:r>
      <w:r>
        <w:rPr>
          <w:sz w:val="28"/>
          <w:szCs w:val="28"/>
          <w:lang w:bidi="he-IL"/>
        </w:rPr>
        <w:t>для угла меньшей %-ой дол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1 </w:t>
      </w:r>
      <w:r>
        <w:rPr>
          <w:sz w:val="28"/>
          <w:szCs w:val="28"/>
          <w:lang w:bidi="he-IL"/>
        </w:rPr>
        <w:t>(50%) = 1,57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(50%) = 1,57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1 = </w:t>
      </w:r>
      <w:r>
        <w:rPr>
          <w:sz w:val="28"/>
          <w:szCs w:val="28"/>
          <w:lang w:bidi="he-IL"/>
        </w:rPr>
        <w:t>Φ</w:t>
      </w:r>
      <w:r>
        <w:rPr>
          <w:sz w:val="28"/>
          <w:szCs w:val="28"/>
          <w:vertAlign w:val="subscript"/>
          <w:lang w:bidi="he-IL"/>
        </w:rPr>
        <w:t xml:space="preserve">2, </w:t>
      </w:r>
      <w:r>
        <w:rPr>
          <w:sz w:val="28"/>
          <w:szCs w:val="28"/>
          <w:lang w:bidi="he-IL"/>
        </w:rPr>
        <w:t>соответственно это один сегмен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</w:t>
      </w:r>
      <w:r>
        <w:rPr>
          <w:sz w:val="28"/>
          <w:szCs w:val="28"/>
          <w:vertAlign w:val="subscript"/>
          <w:lang w:bidi="he-IL"/>
        </w:rPr>
        <w:t xml:space="preserve">0  </w:t>
      </w:r>
      <w:r>
        <w:rPr>
          <w:sz w:val="28"/>
          <w:szCs w:val="28"/>
          <w:lang w:bidi="he-IL"/>
        </w:rPr>
        <w:t>-сегмент 1 не отличается от сегмента 2. Н1 –гипотеза отвер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марки декоративной косметики «Люмене» был выявлен один сег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5  – Расчет  критерия Фишера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612"/>
        <w:gridCol w:w="1006"/>
        <w:gridCol w:w="1612"/>
        <w:gridCol w:w="1007"/>
        <w:gridCol w:w="1171"/>
      </w:tblGrid>
      <w:tr>
        <w:trPr>
          <w:trHeight w:val="480" w:hRule="atLeast"/>
          <w:cantSplit w:val="true"/>
        </w:trPr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Группы, приобретаемые косметику марки «Люмене»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Приобретаю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Не приобрета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уммы</w:t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Количество опрошенных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Доля 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>
          <w:trHeight w:val="480" w:hRule="atLeast"/>
        </w:trPr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25-40 лет с доходом 7000-10000 руб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8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ссмотрев сегменты по каждой марке декоративной косметике, представленной в магазине «Оптима», определили, что потребители внутри каждой отдельной марки декоративной косметики  с разными возрастными группами  и доходами  между собой не отличаю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оответственно, планы мероприятий каждой марки декоративной косметики для всех сегментов, входящих в нее, будут схожими.  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  <w:t xml:space="preserve">Итак, с поставленной перед нами целью, провести маркетинговые исследования и провести сегментацию рынка магазина «Оптима», мы успешно справились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  <w:t xml:space="preserve">Основным этапом маркетинговых исследований стал массовый опрос в форме анкетирования. С его помощью мы выяснили предпочтения покупателей в марках декоративной косметики, предпочтения в месте покупки косметики, а так же какие акции и спецпредложения наиболее приемлемы для покупателей данного магазина. Проведённый опрос поможет в будущем разработать наиболее выгодную маркетинговую стратегию с целью повышения продаж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  <w:t xml:space="preserve">Изучив сегментацию рынка и сделав её анализ, мы пришли к выводу, что особо сильных различий в предпочтении различных торговых марок у покупателей нет. Поэтому маркетинговые стратегии между собой различаться не имеют необходимости, кроме того, в целях экономии средств, разработать можно одну, но наиболее эффективную стратегию для всех торговых марок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 Акулич И.Л., Демченко Е.В. Основы маркетинга. - Мн.: Вышэйшая школа, 1998. - 236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 Аленькова О. К вопросу о проникновении в «черный ящик» сознания покупателя// Маркетинг, реклама и сбыт. - №6. - 2005. - с.20-21,23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. Борушко Н. Подходы к анализу привлекательности профессионального покупателя// Маркетинг, реклама и сбыт. - №10. - 2004. - с.28-30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4. Герус А. Маркетинговые исследования в системе аудита брэнда// Маркетинг, реклама и сбыт. - №12. - 2004. - с.27-32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5. Долгополова Е. Маркетинг и информация: системно-функциональный анализ// Маркетинг, реклама и сбыт. - №11. - 2004. - с.4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6. Попов Е.В. Сегментация рынка//Маркетинг в России и за рубежом. - 1999. - №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7. А.Каул, С.Гупта, К.Кеттл, Дж.Форсайт, С.Халдар. Сегментация, с которой можно работать//Вестник McKinsey. - 2004. - №4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8. Коровкин В. Мы делили апельсин//Индустрия рекламы. - 2004. - №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9. http://www.glossary.ru/ - Электронный словарь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0. Макдоналд М., Данбар Я. Сегментирование рынка: Практическое руководство. -- М.: Изд-во «Дело и Сервис», 2002. - 288 с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1:00Z</dcterms:created>
  <dc:creator>chlens</dc:creator>
  <dc:description/>
  <cp:keywords/>
  <dc:language>en-US</dc:language>
  <cp:lastModifiedBy>SYSTEM</cp:lastModifiedBy>
  <dcterms:modified xsi:type="dcterms:W3CDTF">2011-09-07T22:01:00Z</dcterms:modified>
  <cp:revision>2</cp:revision>
  <dc:subject/>
  <dc:title/>
</cp:coreProperties>
</file>