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Институт Менеджмента и Бизнеса</w:t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/>
      </w:pPr>
      <w:r>
        <w:rPr>
          <w:sz w:val="28"/>
          <w:szCs w:val="32"/>
        </w:rPr>
        <w:t>по курсу: Основы менеджмента</w:t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 Менеджмент организации</w:t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6336" w:leader="none"/>
        </w:tabs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г.Нижний Новгород 2010 год</w:t>
      </w:r>
      <w:r>
        <w:br w:type="page"/>
      </w:r>
    </w:p>
    <w:p>
      <w:pPr>
        <w:pStyle w:val="Contents1"/>
        <w:spacing w:lineRule="auto" w:line="360"/>
        <w:ind w:firstLine="709"/>
        <w:jc w:val="both"/>
        <w:rPr/>
      </w:pPr>
      <w:r>
        <w:rPr/>
        <w:t>Методология менеджмента</w:t>
      </w:r>
    </w:p>
    <w:p>
      <w:pPr>
        <w:pStyle w:val="Style17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менеджмента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неджмент (управление) – самостоятельный вид профессиональной деятельности людей, направленный на достижение организацией, действующей в рыночных условиях, определенных целей управления путем рационального использования экономических ресурсов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стема менеджмента представляет собой множество взаимосвязанных макроподсистема и функций, составляющее единое целое и реализующих процесс управления для достижения поставленных целей управления. Система нормативно-правовых документов, в которых отражается система менеджмента организаци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сурсы менеджмента</w:t>
      </w:r>
    </w:p>
    <w:p>
      <w:pPr>
        <w:pStyle w:val="Style17"/>
        <w:spacing w:lineRule="auto" w:line="360"/>
        <w:ind w:left="0"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ения персоналом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е персоналом является одним из важнейших разделов менеджмента и представляет собой профессиональную деятельность по координации людей. Можно выделить три основных раздела по работе с персоналом: Основы управления персоналом; организация управления персоналом; мотивация оплата и эффективность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е персоналом – это специфическая функция управленческой деятельности, главным объектом которой является человек, входящий в определенные социальные группы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ы управления персоналом – это теоретические основы построения системы управления персоналом для новой организации или рационализации существующей системы действующей организации (предприятия учреждения)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управления персоналом – это методологические основы обеспечения функционирования системы управления персоналом (методы, документы, рекомендации)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тивация, оплата, эффективность – это теоретические основы обеспечения эффективной работы персонала (методы, документы, рекомендации)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основе проведенного анализа рассматриваемой организации можно выделить следующие проблемы в управлении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аптация сотрудника проходит самостоятельно, без прикрепления наставника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сутствие системы обучения (повышения квалификации) сотрудников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утрифирменные нормы поведения определены не четко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лагаемые обязанности на сотрудников не всегда соответствуют их должностным инструкциям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труда персонала на низком уровне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сутствие оценки эффективности работы сотрудников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сутствие количественных методов и оценок человеческого потенциала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управления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я управления – это совокупность сведений (данных, сообщений), устраняющих неопределенность знаний у получателей сообщений. Информация, передаваемая устным, письменным, аудиовизуальным и электронным способом по различным каналам связи и используемая персоналом для выработки управленческого решения. В сфере управления наибольшее распространение получили документальные и электронные формы представления информаци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оки информации – это совокупность сообщений, объективно отражающих развитие хозяйственного процесса, которые передают по каналам связи для осуществления управления. Потоки могут быть прямыми (от подсистемы управления – к управляемой подсистеме, например, плановые задания, нормативы ресурсов) и обратными (от управляемой подсистемы – к управляющей, например, факт выполнения задания, использования ресурсов)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годня информатизация – это глобальный процесс, связанный с кардинальными изменениями структуры и характера мирового экономического и социального развития, с переходом к новым поколениям наукоемких технологий, системам техники и материалов и новым видам информационного обмена, решающим образом меняющих характер труда и условия жизни человека. Информатизация – объективный и закономерный этап, через который в той или иной форме должно пройти каждое общество, вступившее на путь интенсивного развития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недостаткам использования информации в рассматриваемой организации можно отнести гипертрофию служебной тайны и закрытость конечной информации от значительного числа сотрудников. Большая часть персонала не получает информации о перспективных планах и экономическом состоянии организации.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а управления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ка управления представляет собой взаимоувязанный комплекс технических средств, предназначенный для механизации и автоматизации информационных процессов в системе управления организацией с целью выработки рациональных решений. Выделяют средства сбора и регистрации, передачи, ввода, накопления, обработки, вывода, отображения и размножения информаци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недостаткам использования технических средств в рассматриваемой организации можно отнести отсутствие научно-обоснованного расчета потребности и состава применяемых технических средств. В организации используется устаревшее оборудование на тех местах где для выполнение поставленных задач требуется высокопроизводительные системы, в результате происходит значительная трата времени.</w:t>
      </w:r>
      <w:r>
        <w:br w:type="page"/>
      </w:r>
    </w:p>
    <w:p>
      <w:pPr>
        <w:pStyle w:val="Normal"/>
        <w:autoSpaceDE w:val="false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цесс менеджмента</w:t>
      </w:r>
    </w:p>
    <w:p>
      <w:pPr>
        <w:pStyle w:val="Style17"/>
        <w:spacing w:lineRule="auto" w:line="360"/>
        <w:ind w:left="0"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мпозиция процесса управления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е организацией является сложным, интегральным, пространственным, многоуровневым, разнонаправленным, многокритериальным технологическим процессом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мышленное предприятие рассматривается как сложная экономическая система, состоящая из шести подсистем: системы управления, управления техническим развитием, управление производством, управление персоналом, управление экономикой и управление маркетингом. Каждая в свою очередь состоит из функциональных подсистем управления. 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прощенном виде, управление – это процесс координации основных ресурсов (персонала, информации, техники, финансов) с целью выработки управленческих решений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композиция процесса – это разделение управления на отдельные элементы в соответствии с определенными признаками. Использование теории классификации позволяет обоснованно разделить управленческие процессы на отдельные элементы и выделить группообразующие признаки.</w:t>
      </w:r>
    </w:p>
    <w:p>
      <w:pPr>
        <w:pStyle w:val="Normal"/>
        <w:autoSpaceDE w:val="false"/>
        <w:ind w:firstLine="709"/>
        <w:rPr/>
      </w:pPr>
      <w:r>
        <w:rPr>
          <w:rFonts w:cs="Times New Roman"/>
          <w:sz w:val="28"/>
          <w:szCs w:val="28"/>
        </w:rPr>
        <w:t>Макроподсистема управления – часть процесса управления, продукт укрупнения процессов в сфере управления, включающая несколько взаимосвязанных функций. Системным методом можно выделить такие макроподсистемы, как система управления, управление техническим развитием, управление производством, управление персоналом, управление экономикой и управление маркетингом. Состав макроподсистемы зависит от отрасли экономики и типа организаци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аблице 2 представлено распределение макроподсистем управления между руководителями рассматриваемой организации.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rFonts w:cs="Times New Roman"/>
          <w:sz w:val="28"/>
          <w:szCs w:val="28"/>
        </w:rPr>
        <w:t xml:space="preserve">Таблица 2 – Распределение макроподсистем управления между руководителями </w:t>
      </w:r>
      <w:r>
        <w:rPr/>
        <w:t>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408"/>
      </w:tblGrid>
      <w:tr>
        <w:trPr/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роподсистема управления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 организации</w:t>
            </w:r>
          </w:p>
        </w:tc>
      </w:tr>
      <w:tr>
        <w:trPr/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(до 500 работников)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(корпоративное управление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ехническим развитием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техническому развитию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изводством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производству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экономике и маркетингу</w:t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ркетингом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экономике и маркетингу</w:t>
            </w:r>
          </w:p>
        </w:tc>
      </w:tr>
    </w:tbl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управления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теории классификации позволяет обоснованно разделить управленческие процессы на отдельные элементы и выделить группобразующие признак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ункция управления – особый вид управленческой деятельности, продукт процесса разделения и специализации труда в сфере управления. Функция представляет собой часть процесса управления, выделенную по определенному признаку, которая может быть интегрирована в макроподсистему управления. Наибольшее распространение получила классификация функций по стадиям производства (подготовка, основное, вспомогательное, обслуживающее) по общности предмета управления (качество труда, заработная плата, научно-технический прогресс, охрана труда) и вид экономических ресурсов (трудовые, материальные, технические, финансовые и др.). Классификатор функций управления адаптированный к условиям рассматриваемой организации приведен в таблице 3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функциями управления являются прогнозирование, планирование, учет, контроль, анализ, координация и регулирование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ование – составление долгосрочных и среднесрочных прогнозов, показывающих возможные направления будущего развития организации, рассматриваемой в тесном взаимодействии с окружающей ее средой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ирование – это процесс разработки норм и нормативов расхода ресурсов, регламентов управления, позволяющих обеспечить унификацию и стандартизацию типовых процессов и потребностей в ресурсах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т – это деятельность по сбору первичной информации об объекте управления. Учет может производиться визуально или с применением технических средств, но в конечном виде он представляется в виде систематизированных данных в документальной или графической форме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– это управленческая деятельность, задачей которой является количественная и качественная оценка результатов работы организаци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 – это сопоставление результатов учета и контроля с плановыми заданиями, выявление причин отклонений и разработка мероприятий по их устранению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ординация – это функция управления, обеспечивающая его бесперебойность и непрерывность. Главной задачей координации является достижение согласованности в работе всех звеньев организации путем установления рациональных связей между ними.</w:t>
      </w:r>
    </w:p>
    <w:p>
      <w:pPr>
        <w:pStyle w:val="Normal"/>
        <w:autoSpaceDE w:val="false"/>
        <w:ind w:firstLine="709"/>
        <w:rPr/>
      </w:pPr>
      <w:r>
        <w:rPr>
          <w:rFonts w:cs="Times New Roman"/>
          <w:sz w:val="28"/>
          <w:szCs w:val="28"/>
        </w:rPr>
        <w:t xml:space="preserve">Регулирование – это специфическая деятельность менеджеров по обеспечению поставленных целей управления организации путем концентрации экономических ресурсов и выполнения утвержденных планов. 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научного анализа и проектирования целесообразно использовать классификаторы функций управления и комплексов задач, разработанные по отраслям деятельности (промышленность, строительство, коммерция)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еткое распределение функций управления между руководством целесообразно проводить с помощью матрицы распределения функций управления, строками которой является функции, а графами – структурные подразделения. Матрица распределения функций среди подразделений рассматриваемого предприятия приведена в таблице 4.</w:t>
      </w:r>
      <w:r>
        <w:br w:type="page"/>
      </w:r>
    </w:p>
    <w:p>
      <w:pPr>
        <w:pStyle w:val="Normal"/>
        <w:autoSpaceDE w:val="false"/>
        <w:ind w:firstLine="709"/>
        <w:rPr/>
      </w:pPr>
      <w:r>
        <w:rPr/>
        <w:t>Таблица 3 – Классификация функций управления промышленным предприят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999"/>
        <w:gridCol w:w="4602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ункц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правл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задач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атегией развития (стратегический менеджмент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планы проектов</w:t>
            </w:r>
          </w:p>
          <w:p>
            <w:pPr>
              <w:pStyle w:val="Normal"/>
              <w:rPr/>
            </w:pPr>
            <w:r>
              <w:rPr/>
              <w:t>Диагностический анализ</w:t>
            </w:r>
          </w:p>
          <w:p>
            <w:pPr>
              <w:pStyle w:val="Normal"/>
              <w:rPr/>
            </w:pPr>
            <w:r>
              <w:rPr/>
              <w:t>Развитие материальной базы</w:t>
            </w:r>
          </w:p>
          <w:p>
            <w:pPr>
              <w:pStyle w:val="Normal"/>
              <w:rPr/>
            </w:pPr>
            <w:r>
              <w:rPr/>
              <w:t>Реализация стратегии</w:t>
            </w:r>
          </w:p>
          <w:p>
            <w:pPr>
              <w:pStyle w:val="Normal"/>
              <w:rPr/>
            </w:pPr>
            <w:r>
              <w:rPr/>
              <w:t>Создание филиалов (отделений)</w:t>
            </w:r>
          </w:p>
          <w:p>
            <w:pPr>
              <w:pStyle w:val="Normal"/>
              <w:rPr/>
            </w:pPr>
            <w:r>
              <w:rPr/>
              <w:t>Стратегический план</w:t>
            </w:r>
          </w:p>
          <w:p>
            <w:pPr>
              <w:pStyle w:val="Normal"/>
              <w:rPr/>
            </w:pPr>
            <w:r>
              <w:rPr/>
              <w:t>Новые направления деятельности</w:t>
            </w:r>
          </w:p>
          <w:p>
            <w:pPr>
              <w:pStyle w:val="Normal"/>
              <w:rPr/>
            </w:pPr>
            <w:r>
              <w:rPr/>
              <w:t>Учредители (инвесторы)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ы управления (корпоративное управление, административный менеджмент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сия и философия</w:t>
            </w:r>
          </w:p>
          <w:p>
            <w:pPr>
              <w:pStyle w:val="Normal"/>
              <w:rPr/>
            </w:pPr>
            <w:r>
              <w:rPr/>
              <w:t>Принципы и методы</w:t>
            </w:r>
          </w:p>
          <w:p>
            <w:pPr>
              <w:pStyle w:val="Normal"/>
              <w:rPr/>
            </w:pPr>
            <w:r>
              <w:rPr/>
              <w:t>Структура и функции</w:t>
            </w:r>
          </w:p>
          <w:p>
            <w:pPr>
              <w:pStyle w:val="Normal"/>
              <w:rPr/>
            </w:pPr>
            <w:r>
              <w:rPr/>
              <w:t>Процесс и технология</w:t>
            </w:r>
          </w:p>
          <w:p>
            <w:pPr>
              <w:pStyle w:val="Normal"/>
              <w:rPr/>
            </w:pPr>
            <w:r>
              <w:rPr/>
              <w:t>Решения управления</w:t>
            </w:r>
          </w:p>
          <w:p>
            <w:pPr>
              <w:pStyle w:val="Normal"/>
              <w:rPr/>
            </w:pPr>
            <w:r>
              <w:rPr/>
              <w:t>Информация и техника</w:t>
            </w:r>
          </w:p>
          <w:p>
            <w:pPr>
              <w:pStyle w:val="Normal"/>
              <w:rPr/>
            </w:pPr>
            <w:r>
              <w:rPr/>
              <w:t>Регламенты управления</w:t>
            </w:r>
          </w:p>
          <w:p>
            <w:pPr>
              <w:pStyle w:val="Normal"/>
              <w:rPr/>
            </w:pPr>
            <w:r>
              <w:rPr/>
              <w:t>Эффективность управле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 (человеческими ресурсами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ая политика</w:t>
            </w:r>
          </w:p>
          <w:p>
            <w:pPr>
              <w:pStyle w:val="Normal"/>
              <w:rPr/>
            </w:pPr>
            <w:r>
              <w:rPr/>
              <w:t>Подбор персонала</w:t>
            </w:r>
          </w:p>
          <w:p>
            <w:pPr>
              <w:pStyle w:val="Normal"/>
              <w:rPr/>
            </w:pPr>
            <w:r>
              <w:rPr/>
              <w:t>Оценка и аттестация</w:t>
            </w:r>
          </w:p>
          <w:p>
            <w:pPr>
              <w:pStyle w:val="Normal"/>
              <w:rPr/>
            </w:pPr>
            <w:r>
              <w:rPr/>
              <w:t>Расстановка персонала</w:t>
            </w:r>
          </w:p>
          <w:p>
            <w:pPr>
              <w:pStyle w:val="Normal"/>
              <w:rPr/>
            </w:pPr>
            <w:r>
              <w:rPr/>
              <w:t>Обучение персонала</w:t>
            </w:r>
          </w:p>
          <w:p>
            <w:pPr>
              <w:pStyle w:val="Normal"/>
              <w:rPr/>
            </w:pPr>
            <w:r>
              <w:rPr/>
              <w:t>Формирование коллектива</w:t>
            </w:r>
          </w:p>
          <w:p>
            <w:pPr>
              <w:pStyle w:val="Normal"/>
              <w:rPr/>
            </w:pPr>
            <w:r>
              <w:rPr/>
              <w:t>Мотивация и потребности</w:t>
            </w:r>
          </w:p>
          <w:p>
            <w:pPr>
              <w:pStyle w:val="Normal"/>
              <w:rPr/>
            </w:pPr>
            <w:r>
              <w:rPr/>
              <w:t>Методы управле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ым развитием (социальный менеджмент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трудовой жизни</w:t>
            </w:r>
          </w:p>
          <w:p>
            <w:pPr>
              <w:pStyle w:val="Normal"/>
              <w:rPr/>
            </w:pPr>
            <w:r>
              <w:rPr/>
              <w:t>Социальные блага</w:t>
            </w:r>
          </w:p>
          <w:p>
            <w:pPr>
              <w:pStyle w:val="Normal"/>
              <w:rPr/>
            </w:pPr>
            <w:r>
              <w:rPr/>
              <w:t>Социальные гарантии</w:t>
            </w:r>
          </w:p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им развитием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цифры плана</w:t>
            </w:r>
          </w:p>
          <w:p>
            <w:pPr>
              <w:pStyle w:val="Normal"/>
              <w:rPr/>
            </w:pPr>
            <w:r>
              <w:rPr/>
              <w:t>Методика планирования</w:t>
            </w:r>
          </w:p>
          <w:p>
            <w:pPr>
              <w:pStyle w:val="Normal"/>
              <w:rPr/>
            </w:pPr>
            <w:r>
              <w:rPr/>
              <w:t>«Портфель заказов» предприятия.</w:t>
            </w:r>
          </w:p>
          <w:p>
            <w:pPr>
              <w:pStyle w:val="Normal"/>
              <w:rPr/>
            </w:pPr>
            <w:r>
              <w:rPr/>
              <w:t>Экономическое планирование</w:t>
            </w:r>
          </w:p>
          <w:p>
            <w:pPr>
              <w:pStyle w:val="Normal"/>
              <w:rPr/>
            </w:pPr>
            <w:r>
              <w:rPr/>
              <w:t>Экономические нормативы</w:t>
            </w:r>
          </w:p>
          <w:p>
            <w:pPr>
              <w:pStyle w:val="Normal"/>
              <w:rPr/>
            </w:pPr>
            <w:r>
              <w:rPr/>
              <w:t>Экономический анализ деятельности</w:t>
            </w:r>
          </w:p>
          <w:p>
            <w:pPr>
              <w:pStyle w:val="Normal"/>
              <w:rPr/>
            </w:pPr>
            <w:r>
              <w:rPr/>
              <w:t>Экономические ресурсы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ами и бухгалтерским учетом (финансовый менеджмент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рганизации</w:t>
            </w:r>
          </w:p>
          <w:p>
            <w:pPr>
              <w:pStyle w:val="Normal"/>
              <w:rPr/>
            </w:pPr>
            <w:r>
              <w:rPr/>
              <w:t>Сметы по статьям затрат</w:t>
            </w:r>
          </w:p>
          <w:p>
            <w:pPr>
              <w:pStyle w:val="Normal"/>
              <w:rPr/>
            </w:pPr>
            <w:r>
              <w:rPr/>
              <w:t>Бухгалтерский баланс</w:t>
            </w:r>
          </w:p>
          <w:p>
            <w:pPr>
              <w:pStyle w:val="Normal"/>
              <w:rPr/>
            </w:pPr>
            <w:r>
              <w:rPr/>
              <w:t>Ценообразование</w:t>
            </w:r>
          </w:p>
          <w:p>
            <w:pPr>
              <w:pStyle w:val="Normal"/>
              <w:rPr/>
            </w:pPr>
            <w:r>
              <w:rPr/>
              <w:t>Налогообложение</w:t>
            </w:r>
          </w:p>
          <w:p>
            <w:pPr>
              <w:pStyle w:val="Normal"/>
              <w:rPr/>
            </w:pPr>
            <w:r>
              <w:rPr/>
              <w:t>Инвестиции и кредит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ехническим развитием (инновационный менеджмент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ая база</w:t>
            </w:r>
          </w:p>
          <w:p>
            <w:pPr>
              <w:pStyle w:val="Normal"/>
              <w:rPr/>
            </w:pPr>
            <w:r>
              <w:rPr/>
              <w:t>Модернизация производства</w:t>
            </w:r>
          </w:p>
          <w:p>
            <w:pPr>
              <w:pStyle w:val="Normal"/>
              <w:rPr/>
            </w:pPr>
            <w:r>
              <w:rPr/>
              <w:t>Новая техника и технология</w:t>
            </w:r>
          </w:p>
          <w:p>
            <w:pPr>
              <w:pStyle w:val="Normal"/>
              <w:rPr/>
            </w:pPr>
            <w:r>
              <w:rPr/>
              <w:t>Опытно конструкторские работ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ункц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правл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задач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питальным строительством и ремонтом (инвестиционный менеджмент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троительства (проекты, сметы)</w:t>
            </w:r>
          </w:p>
          <w:p>
            <w:pPr>
              <w:pStyle w:val="Normal"/>
              <w:rPr/>
            </w:pPr>
            <w:r>
              <w:rPr/>
              <w:t>Подготовка строительного производства (ПОС, ППР)</w:t>
            </w:r>
          </w:p>
          <w:p>
            <w:pPr>
              <w:pStyle w:val="Normal"/>
              <w:rPr/>
            </w:pPr>
            <w:r>
              <w:rPr/>
              <w:t>Капитальное строительство</w:t>
            </w:r>
          </w:p>
          <w:p>
            <w:pPr>
              <w:pStyle w:val="Normal"/>
              <w:rPr/>
            </w:pPr>
            <w:r>
              <w:rPr/>
              <w:t>Строительно-монтажные работы</w:t>
            </w:r>
          </w:p>
          <w:p>
            <w:pPr>
              <w:pStyle w:val="Normal"/>
              <w:rPr/>
            </w:pPr>
            <w:r>
              <w:rPr/>
              <w:t>Ремонтно-строительные работы</w:t>
            </w:r>
          </w:p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>Монтаж (ремонт) оборудования</w:t>
            </w:r>
          </w:p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дготовкой производства (инжиниринг, технологический менеджмент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 подготовка</w:t>
            </w:r>
          </w:p>
          <w:p>
            <w:pPr>
              <w:pStyle w:val="Normal"/>
              <w:rPr/>
            </w:pPr>
            <w:r>
              <w:rPr/>
              <w:t>Техническая подготовка</w:t>
            </w:r>
          </w:p>
          <w:p>
            <w:pPr>
              <w:pStyle w:val="Normal"/>
              <w:rPr/>
            </w:pPr>
            <w:r>
              <w:rPr/>
              <w:t>Энергетическая подготовка</w:t>
            </w:r>
          </w:p>
          <w:p>
            <w:pPr>
              <w:pStyle w:val="Normal"/>
              <w:rPr/>
            </w:pPr>
            <w:r>
              <w:rPr/>
              <w:t>Инженерная подготовк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сновным производством (производственный, операционный менеджмент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</w:t>
            </w:r>
          </w:p>
          <w:p>
            <w:pPr>
              <w:pStyle w:val="Normal"/>
              <w:rPr/>
            </w:pPr>
            <w:r>
              <w:rPr/>
              <w:t>Запуск продукции</w:t>
            </w:r>
          </w:p>
          <w:p>
            <w:pPr>
              <w:pStyle w:val="Normal"/>
              <w:rPr/>
            </w:pPr>
            <w:r>
              <w:rPr/>
              <w:t>Календарное планирование</w:t>
            </w:r>
          </w:p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  <w:p>
            <w:pPr>
              <w:pStyle w:val="Normal"/>
              <w:rPr/>
            </w:pPr>
            <w:r>
              <w:rPr/>
              <w:t>Номенклатура изделий и деталей</w:t>
            </w:r>
          </w:p>
          <w:p>
            <w:pPr>
              <w:pStyle w:val="Normal"/>
              <w:rPr/>
            </w:pPr>
            <w:r>
              <w:rPr/>
              <w:t>Объемы производств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 продукци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стандарты качества</w:t>
            </w:r>
          </w:p>
          <w:p>
            <w:pPr>
              <w:pStyle w:val="Normal"/>
              <w:rPr/>
            </w:pPr>
            <w:r>
              <w:rPr/>
              <w:t>Международные стандарты качества</w:t>
            </w:r>
          </w:p>
          <w:p>
            <w:pPr>
              <w:pStyle w:val="Normal"/>
              <w:rPr/>
            </w:pPr>
            <w:r>
              <w:rPr/>
              <w:t>Методы управления качеством</w:t>
            </w:r>
          </w:p>
          <w:p>
            <w:pPr>
              <w:pStyle w:val="Normal"/>
              <w:rPr/>
            </w:pPr>
            <w:r>
              <w:rPr/>
              <w:t>Качество готовой продукции</w:t>
            </w:r>
          </w:p>
          <w:p>
            <w:pPr>
              <w:pStyle w:val="Normal"/>
              <w:rPr/>
            </w:pPr>
            <w:r>
              <w:rPr/>
              <w:t>Операционный контроль качества</w:t>
            </w:r>
          </w:p>
          <w:p>
            <w:pPr>
              <w:pStyle w:val="Normal"/>
              <w:rPr/>
            </w:pPr>
            <w:r>
              <w:rPr/>
              <w:t>Сертификация продукции</w:t>
            </w:r>
          </w:p>
          <w:p>
            <w:pPr>
              <w:pStyle w:val="Normal"/>
              <w:rPr/>
            </w:pPr>
            <w:r>
              <w:rPr/>
              <w:t>Технический контроль качества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удом и заработной платой (трудовыми ресурсами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истема (договор)</w:t>
            </w:r>
          </w:p>
          <w:p>
            <w:pPr>
              <w:pStyle w:val="Normal"/>
              <w:rPr/>
            </w:pPr>
            <w:r>
              <w:rPr/>
              <w:t>Нормативы труда и расценки</w:t>
            </w:r>
          </w:p>
          <w:p>
            <w:pPr>
              <w:pStyle w:val="Normal"/>
              <w:rPr/>
            </w:pPr>
            <w:r>
              <w:rPr/>
              <w:t>Организация труда</w:t>
            </w:r>
          </w:p>
          <w:p>
            <w:pPr>
              <w:pStyle w:val="Normal"/>
              <w:rPr/>
            </w:pPr>
            <w:r>
              <w:rPr/>
              <w:t>Повременная оплата</w:t>
            </w:r>
          </w:p>
          <w:p>
            <w:pPr>
              <w:pStyle w:val="Normal"/>
              <w:rPr/>
            </w:pPr>
            <w:r>
              <w:rPr/>
              <w:t>Премирование труда</w:t>
            </w:r>
          </w:p>
          <w:p>
            <w:pPr>
              <w:pStyle w:val="Normal"/>
              <w:rPr/>
            </w:pPr>
            <w:r>
              <w:rPr/>
              <w:t>Сдельная оплата</w:t>
            </w:r>
          </w:p>
          <w:p>
            <w:pPr>
              <w:pStyle w:val="Normal"/>
              <w:rPr/>
            </w:pPr>
            <w:r>
              <w:rPr/>
              <w:t>Тарифная ставка</w:t>
            </w:r>
          </w:p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храной труда и техникой безопас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инструктаж</w:t>
            </w:r>
          </w:p>
          <w:p>
            <w:pPr>
              <w:pStyle w:val="Normal"/>
              <w:rPr/>
            </w:pPr>
            <w:r>
              <w:rPr/>
              <w:t>Инструктаж на рабочем месте</w:t>
            </w:r>
          </w:p>
          <w:p>
            <w:pPr>
              <w:pStyle w:val="Normal"/>
              <w:rPr/>
            </w:pPr>
            <w:r>
              <w:rPr/>
              <w:t>Инструкции по технике безопасности</w:t>
            </w:r>
          </w:p>
          <w:p>
            <w:pPr>
              <w:pStyle w:val="Normal"/>
              <w:rPr/>
            </w:pPr>
            <w:r>
              <w:rPr/>
              <w:t>Критерии и показатели по охране труда</w:t>
            </w:r>
          </w:p>
          <w:p>
            <w:pPr>
              <w:pStyle w:val="Normal"/>
              <w:rPr/>
            </w:pPr>
            <w:r>
              <w:rPr/>
              <w:t>Нормативы по технике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териально-техническим снабжением (логистикой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материала на складе</w:t>
            </w:r>
          </w:p>
          <w:p>
            <w:pPr>
              <w:pStyle w:val="Normal"/>
              <w:rPr/>
            </w:pPr>
            <w:r>
              <w:rPr/>
              <w:t>Заявки на ресурсы</w:t>
            </w:r>
          </w:p>
          <w:p>
            <w:pPr>
              <w:pStyle w:val="Normal"/>
              <w:rPr/>
            </w:pPr>
            <w:r>
              <w:rPr/>
              <w:t>Нормативы затрат ресурсов</w:t>
            </w:r>
          </w:p>
          <w:p>
            <w:pPr>
              <w:pStyle w:val="Normal"/>
              <w:rPr/>
            </w:pPr>
            <w:r>
              <w:rPr/>
              <w:t>Поставки ресурсов</w:t>
            </w:r>
          </w:p>
          <w:p>
            <w:pPr>
              <w:pStyle w:val="Normal"/>
              <w:rPr/>
            </w:pPr>
            <w:r>
              <w:rPr/>
              <w:t>Потребности в ресурсах</w:t>
            </w:r>
          </w:p>
          <w:p>
            <w:pPr>
              <w:pStyle w:val="Normal"/>
              <w:rPr/>
            </w:pPr>
            <w:r>
              <w:rPr/>
              <w:t>Складское хозяйств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ркетингом (сбыт продукции, продажами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 товаров и услуг</w:t>
            </w:r>
          </w:p>
          <w:p>
            <w:pPr>
              <w:pStyle w:val="Normal"/>
              <w:rPr/>
            </w:pPr>
            <w:r>
              <w:rPr/>
              <w:t>Маркетинговые исследования</w:t>
            </w:r>
          </w:p>
          <w:p>
            <w:pPr>
              <w:pStyle w:val="Normal"/>
              <w:rPr/>
            </w:pPr>
            <w:r>
              <w:rPr/>
              <w:t>Маркетинговая среда</w:t>
            </w:r>
          </w:p>
          <w:p>
            <w:pPr>
              <w:pStyle w:val="Normal"/>
              <w:rPr/>
            </w:pPr>
            <w:r>
              <w:rPr/>
              <w:t>Маркетинговые коммуникации</w:t>
            </w:r>
          </w:p>
          <w:p>
            <w:pPr>
              <w:pStyle w:val="Normal"/>
              <w:rPr/>
            </w:pPr>
            <w:r>
              <w:rPr/>
              <w:t>Поведение потребителей</w:t>
            </w:r>
          </w:p>
          <w:p>
            <w:pPr>
              <w:pStyle w:val="Normal"/>
              <w:rPr/>
            </w:pPr>
            <w:r>
              <w:rPr/>
              <w:t>Каналы продвижения товара</w:t>
            </w:r>
          </w:p>
          <w:p>
            <w:pPr>
              <w:pStyle w:val="Normal"/>
              <w:rPr/>
            </w:pPr>
            <w:r>
              <w:rPr/>
              <w:t>Реклама и связи с общественностью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еханизацией производства (инжиниринг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роизводства</w:t>
            </w:r>
          </w:p>
          <w:p>
            <w:pPr>
              <w:pStyle w:val="Normal"/>
              <w:rPr/>
            </w:pPr>
            <w:r>
              <w:rPr/>
              <w:t>Инженерные сети и системы</w:t>
            </w:r>
          </w:p>
          <w:p>
            <w:pPr>
              <w:pStyle w:val="Normal"/>
              <w:rPr/>
            </w:pPr>
            <w:r>
              <w:rPr/>
              <w:t>Комплексная механизация</w:t>
            </w:r>
          </w:p>
          <w:p>
            <w:pPr>
              <w:pStyle w:val="Normal"/>
              <w:rPr/>
            </w:pPr>
            <w:r>
              <w:rPr/>
              <w:t>Механизация производства</w:t>
            </w:r>
          </w:p>
          <w:p>
            <w:pPr>
              <w:pStyle w:val="Normal"/>
              <w:rPr/>
            </w:pPr>
            <w:r>
              <w:rPr/>
              <w:t>Станки, машины, оборудов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ункц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правл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задач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анспортом (логистикой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  <w:p>
            <w:pPr>
              <w:pStyle w:val="Normal"/>
              <w:rPr/>
            </w:pPr>
            <w:r>
              <w:rPr/>
              <w:t>Гаражи, стоянки</w:t>
            </w:r>
          </w:p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  <w:p>
            <w:pPr>
              <w:pStyle w:val="Normal"/>
              <w:rPr/>
            </w:pPr>
            <w:r>
              <w:rPr/>
              <w:t>Ремонт транспорта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внешнеэкономической деятельность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но-финансовые операции</w:t>
            </w:r>
          </w:p>
          <w:p>
            <w:pPr>
              <w:pStyle w:val="Normal"/>
              <w:rPr/>
            </w:pPr>
            <w:r>
              <w:rPr/>
              <w:t>Внешнеторговые операции</w:t>
            </w:r>
          </w:p>
          <w:p>
            <w:pPr>
              <w:pStyle w:val="Normal"/>
              <w:rPr/>
            </w:pPr>
            <w:r>
              <w:rPr/>
              <w:t>Зарубежные партнеры</w:t>
            </w:r>
          </w:p>
          <w:p>
            <w:pPr>
              <w:pStyle w:val="Normal"/>
              <w:rPr/>
            </w:pPr>
            <w:r>
              <w:rPr/>
              <w:t>Оффшорные зоны</w:t>
            </w:r>
          </w:p>
          <w:p>
            <w:pPr>
              <w:pStyle w:val="Normal"/>
              <w:rPr/>
            </w:pPr>
            <w:r>
              <w:rPr/>
              <w:t>Совместные проекты (предприятия)</w:t>
            </w:r>
          </w:p>
          <w:p>
            <w:pPr>
              <w:pStyle w:val="Normal"/>
              <w:rPr/>
            </w:pPr>
            <w:r>
              <w:rPr/>
              <w:t>Таможенные операции</w:t>
            </w:r>
          </w:p>
        </w:tc>
      </w:tr>
    </w:tbl>
    <w:p>
      <w:pPr>
        <w:pStyle w:val="Normal"/>
        <w:autoSpaceDE w:val="false"/>
        <w:ind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блица 4 – Матрица функций распределения среди подразделений предприят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161"/>
        <w:gridCol w:w="1205"/>
        <w:gridCol w:w="1164"/>
        <w:gridCol w:w="1196"/>
        <w:gridCol w:w="1173"/>
        <w:gridCol w:w="53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функции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функции управления производством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подразделения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Т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Э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ПР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тратегией развития (стратегический менеджмен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истемы управления (корпоративное управление, административный менеджмен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ерсоналом (человеческими ресурсам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ым развитием (социальный менеджмен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экономическим развитие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инансами и бухгалтерским учетом (финансовый менеджмен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техническим развитием (инновационный менеджмен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апитальным строительством и ремонтом (инвестиционный менеджмен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одготовкой производства (инжиниринг, технологический менеджмен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сновным производством (производственный, операционный менеджмен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ачеством продук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трудом и заработной платой (трудовыми ресурсам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храной труда и техникой безопас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функции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функции управления производством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подразд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Т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Э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ПР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аркетингом (сбыт продукции, продажам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еханизацией производства (инжинирин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транспортом (логистико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внешнеэкономической деятельность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/>
          <w:sz w:val="28"/>
          <w:szCs w:val="28"/>
        </w:rPr>
        <w:t>Условное обозначение операций управления: Ц – постановка цели; И – сбор информации; Д – диагностика ситуации; П – подготовка вариантов решения; С – согласование решений; Р – принятие решения; К – контроль решения; « - » - неучастие в выполнении операци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ловное обозначение подразделений: Д – директор; ЗДТР – зам директора по техническому развитию; ЗДЭМ – зам директора по экономике и маркетингу; ЗДПР – зам директор по производству.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управления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управленческое – акт деятельности менеджера, ведущий к разрешению проблемы и тем самым определяющий нормальное функционирование социально-экономической системы. Это заключительный этап процесса управления, превращающий его в импульс трудовой деятельности, целенаправленности и согласованности совместных действий людей. Процесс принятия решения включает постановку цели, сбор проектов решения, согласование, принятие решения, исполнение и контроль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моделировании процесса принятия решений надо иметь четкое представление о базисных элементах моделей, которыми являются: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блемная ситуация, требующая принятия решения;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ремя для принятия решения;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ценка достоверности информации об объекте;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есурсы, необходимые для реализации решения;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нешние и внутренние факторы среды;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альтернативные варианты решений;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ритерии для оценки результатов принимаемых решений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уемая в процессе принятия управленческого решения модель должна быть адекватна ситуации принятия решения. Это означает, что модель должна соответствовать структуре и свойствам объекта управления, а также требованиям решаемой управленческой задачи, особенностям и возможностям создания используемых методов моделирования и экспериментов, проводимых на базе используемых моделей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Таблица 6 – План мероприятий по реализации реш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37"/>
        <w:gridCol w:w="1302"/>
        <w:gridCol w:w="1129"/>
        <w:gridCol w:w="1286"/>
        <w:gridCol w:w="1199"/>
        <w:gridCol w:w="1174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краткая характеристика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, материально техническое обеспеч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контролирует ход выполнения решения, кому докладыва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екущей информ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 реш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бизнес-плана инновационного проекта по внедрению высокотехнологичного програмноого обеспе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1 млн. руб. (10 р.мест.) Стоимость пр. об-я 900т.р. Обновление оборудования 100т.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1 этап – 3месяц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дря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совещаний</w:t>
            </w:r>
          </w:p>
        </w:tc>
      </w:tr>
    </w:tbl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неджмента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менеджмента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руктура управления является важнейшей частью организации и имеет сложное строение. Системный анализ позволяет рассматривать персонал как взаимосвязь структур, выделенных по различным признакам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еории управления различают пять видов структур: линейная, функциональная, линейно-функциональная, матричная и дивизиональная.</w:t>
      </w:r>
    </w:p>
    <w:p>
      <w:pPr>
        <w:pStyle w:val="Normal"/>
        <w:autoSpaceDE w:val="false"/>
        <w:ind w:firstLine="709"/>
        <w:rPr/>
      </w:pPr>
      <w:r>
        <w:rPr>
          <w:rFonts w:cs="Times New Roman"/>
          <w:sz w:val="28"/>
          <w:szCs w:val="28"/>
        </w:rPr>
        <w:t>Организационная структура – это состав и соподчиненность взаимосвязанных звеньев управления. Линейная структура реализует принципы единоначалия и централизма. Предусматривает выполнение одним руководителем всех функций на каждом уровне управления, с полным подчинением ему на правах единоначалия только одному вышестоящему руководителю. Функциональная структура основана на разделении функций между структурными подразделениями (специалистами), с подчинением им всех нижестоящих подразделений. Линейно-функциональная структура основана на соблюдении единоначалия, линейного построения структурных подразделений и распределения функций управления между ним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тричная структура направлена на реализацию целевых программ (проектов), стоящих перед предприятием, для выполнения которых выделяются специальные руководител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визиональная структура является комбинацией перечисленных выше видов структур и характерна для крупных диверсифицированных организаций, имеющих функциональные подразделения (отделы и службы), производственные подразделения (заводы, производства), региональные подразделения (сетевые организации), транспортные и логистические подразделения, научные и проектные институты.</w:t>
      </w:r>
    </w:p>
    <w:p>
      <w:pPr>
        <w:pStyle w:val="Normal"/>
        <w:autoSpaceDE w:val="false"/>
        <w:ind w:firstLine="709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</w:rPr>
        <w:t>Методы управления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ы управления – это способы осуществления управленческих воздействий на персонал для достижения целей управления производством. Различают административные, экономические, социологические и психологические методы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тивные методы базируются на власти, дисциплине и взысканиях и известны в истории как «метод кнута». Различают пять основных способов административного воздействия: организационные воздействия, распорядительные воздействия, дисциплинарная ответственность и взыскания, материальная ответственность и взыскания, административная ответственность и взыскания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ономические методы являются способом осуществления управляющих воздействий на персонал на основе использования экономических законов, известны как «метод пряника». К экономическим методам относятся: плановое ведение хозяйства, хозяйственный расчет, оплата труда, рабочая сила, рыночное ценообразование, ценные бумаги, налоговая система, формы собственности, фазы общественного воспроизводства, факторы производства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циологические методы базируются на способах мотивации общественного воздействия на людей через «мнение коллектива». Они позволяют установить назначение и место сотрудников в коллективе, выявить лидеров и обеспечить их поддержку, связать мотивацию людей с конечными результатами производства, обеспечить эффективные коммуникации и разрешение конфликтов в коллективе. Выделяют следующие методы: социальное планирование, методы исследования, личностные качества, мораль, партнерство, соревнование, общение, переговоры, конфликт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сихологические методы основываются на знании психологии человека, его внутреннего душевного мира и известны как «метод убеждения»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недостаткам в использовании методов управления в рассматриваемой организации можно отнести: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эффективные виды распорядительных воздействий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Замораживание» заработной платы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гнорирование роста материальных потребностей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Игнорирование социального и медицинского обеспечения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сутствие или эпизодическое тестирование сотрудников и работа с ними без учета свойств личности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умение руководителей среднего и нижнего звеньев управления правильно использовать способы психологического воздействия на рабочих и служащих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ы управления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гламенты управления – это совокупность правил, определяющих порядок деятельности государственного органа, предприятия, учреждения и организаци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ила внутреннего трудового распорядка регламентируют порядок приема и увольнения сотрудников, время труда и отдыха, основные обязанности сотрудников и администрации, а также меры поощрения и взыскания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ения о подразделениях определяют назначения и место подразделения на предприятии, функции и задачи управления, права, ответственность и формы поощрения работников подразделения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жностная инструкция – это основной документ, регламинтирующий назначение и место работника в системе управления, его функциональные обязанности, права, ответственность и формы поощрения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</w:rPr>
        <w:t>Трудовой договор – это соглашение между администрацией и работником, содержащее порядок приема на работу, организацию труда и времени отдыха, качества сотрудника, размеры оплаты труда, социальные блага и гарантии, порядок продления и расторжения трудового договора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основе проведенного анализа в регламентации управления рассматриваемой организации можно выделить следующие недостатки: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работка регламентов производится силами руководителя без привлечения квалифицированных специалистов в области менеджмента, персонала, юриспруденции, социологии и психологии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еправильное распределение полномочий между руководителями верхнего и нижнего звена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труда в управлении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труда в управлении – форма и порядок соединения живого труда с ресурсами управления для достижения высокой производительности и качества труда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цесс труда всегда представляет собой совокупность определенных действий работника на рабочем месте. Производительность труда прямо пропорционально зависит от организации рабочих мест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рабочего места – совокупность мероприятий по оснащению рабочего места средствами и предметами труда и их размещению в определенном порядке.</w:t>
      </w:r>
    </w:p>
    <w:p>
      <w:pPr>
        <w:pStyle w:val="Normal"/>
        <w:autoSpaceDE w:val="false"/>
        <w:ind w:firstLine="709"/>
        <w:rPr/>
      </w:pPr>
      <w:r>
        <w:rPr>
          <w:rFonts w:cs="Times New Roman"/>
          <w:sz w:val="28"/>
          <w:szCs w:val="28"/>
        </w:rPr>
        <w:t>Производительность труда в сфере управления может быть обеспечена за счет соблюдения простых правил организации рабочего места, планировки офисных помещений, создания комфортных условий труда и хорошего психологического климата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ка личной работы менеджера предусматривает использование инструментов механизации труда: календаря, «органайзера», тайм-менеджера, электронной записной книжки, карманного портативного компьютера, компьютерной системы организации труда.</w:t>
      </w:r>
      <w:r>
        <w:br w:type="page"/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ходе выполнения курсовой работы была проведена диагностика системы менеджмента организации. На основании данного анализа можно сделать вывод. Компания четко осознают, что сохранение ее конкурентоспособности на рынке связано прежде всего с качеством оказываемых услуг. Одно из существующих правил "8-22" гласит, что клиент, купивший понравившийся ему товар, расскажет о нем 8ми (в среднем) своим знакомым, однако недовольный товаром клиент расскажет о нем уже 22м потенциальным клиентам. В результате становится очевидным, что низкое качество услуг через определенное время обязательно будет работать против самой компании! Поэтому в быстро меняющихся условиях особенно важно, чтобы качество услуг, предлагаемых предприятием, всегда соответствовало требованиям рынка и удовлетворяло запросы клиентов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поддержания постоянно высокого уровня своих услуг компания внедрила систему менеджмента качества (СМК) на базе стандартов ISO серии 9000. Наличие у компании внедренной СМК свидетельствует, что компания хорошо организована, в ней четко распределены обязанности, соблюдается технология работы, имеются оперативные инструкции, документированные и известные всему персоналу, существуют отработанные процедуры контроля выполняемых работ и, конечно, в ней работает профессиональный и хорошо обученный персонал, способный качественно выполнять свою работу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ключении хотелось бы перечислить цели предприятия в области качества на 2009г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нять участие в международных выставках «Мир стекла – 2009» (Москва, июнь 2009г) и «Стекло и современные технологии – 2009» (Москва, октябрь 2009г).</w:t>
      </w:r>
    </w:p>
    <w:p>
      <w:pPr>
        <w:pStyle w:val="Normal"/>
        <w:autoSpaceDE w:val="false"/>
        <w:ind w:firstLine="709"/>
        <w:rPr/>
      </w:pPr>
      <w:r>
        <w:rPr>
          <w:rFonts w:cs="Times New Roman"/>
          <w:sz w:val="28"/>
          <w:szCs w:val="28"/>
        </w:rPr>
        <w:t xml:space="preserve">- Опубликовать технические и информационные материалы в журналах «Стекло и керамика», «Glass </w:t>
      </w:r>
      <w:r>
        <w:rPr>
          <w:rFonts w:cs="Times New Roman"/>
          <w:sz w:val="28"/>
          <w:szCs w:val="28"/>
          <w:lang w:val="en-US"/>
        </w:rPr>
        <w:t>Russ</w:t>
      </w:r>
      <w:r>
        <w:rPr>
          <w:rFonts w:cs="Times New Roman"/>
          <w:sz w:val="28"/>
          <w:szCs w:val="28"/>
        </w:rPr>
        <w:t>ia/Стекло России», «Стеклянная тара»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ить величину коэффициента результативности планирования производства не ниже 0,73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ить величину коэффициента результативности проектирования не ниже 0,93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ить величину уровня рекламаций не более 4,7%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вести обучение персонала с целью повышения квалификации на сумму не менее 60 тыс. руб.</w:t>
      </w:r>
    </w:p>
    <w:p>
      <w:pPr>
        <w:pStyle w:val="Normal"/>
        <w:autoSpaceDE w:val="false"/>
        <w:ind w:firstLine="709"/>
        <w:rPr/>
      </w:pPr>
      <w:r>
        <w:rPr>
          <w:rFonts w:cs="Times New Roman"/>
          <w:sz w:val="28"/>
          <w:szCs w:val="28"/>
        </w:rPr>
        <w:t>- Продолжить строительство нового корпуса предприятия на сумму не менее 550 тыс. руб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вести инспекционный контроль системы менеджмента качества предприятия в апреле 2009 года.</w:t>
      </w:r>
    </w:p>
    <w:p>
      <w:pPr>
        <w:pStyle w:val="Normal"/>
        <w:autoSpaceDE w:val="false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овести ресертификацию системы менеджмента качества предприятия в ноябре 2009 года.</w:t>
      </w:r>
      <w:r>
        <w:br w:type="page"/>
      </w:r>
    </w:p>
    <w:p>
      <w:pPr>
        <w:pStyle w:val="Normal"/>
        <w:autoSpaceDE w:val="false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Библиографический список</w:t>
      </w:r>
    </w:p>
    <w:p>
      <w:pPr>
        <w:pStyle w:val="Normal"/>
        <w:autoSpaceDE w:val="false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Егоршин А.П. Основы менеджмента: учебник для вузов. – Н.Новгород: НИМБ, 2008. – 320 с. (Высшее образование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consulting.1c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/>
      <w:ind w:left="720" w:hanging="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jc w:val="center"/>
    </w:pPr>
    <w:rPr>
      <w:rFonts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1:00Z</dcterms:created>
  <dc:creator>Максим</dc:creator>
  <dc:description/>
  <cp:keywords/>
  <dc:language>en-US</dc:language>
  <cp:lastModifiedBy>SYSTEM</cp:lastModifiedBy>
  <cp:lastPrinted>2009-08-17T20:26:00Z</cp:lastPrinted>
  <dcterms:modified xsi:type="dcterms:W3CDTF">2011-09-07T22:01:00Z</dcterms:modified>
  <cp:revision>2</cp:revision>
  <dc:subject/>
  <dc:title>1</dc:title>
</cp:coreProperties>
</file>