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ое планирование - это одна из функций управления, которая представляет собой процесс выбора целей организации и путей их дости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обеспечивает основу для всех управленческих решений. Функции организации, мотивации и контроля ориентированы на выработку стратегических планов. Не используя преимущества стратегического планирования, организации в целом и отдельные люди будут лишены четкого способа оценки цели и направления корпоративного предприятия. Процесс стратегического планирования обеспечивает основу для управления членам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дает возможность акционерам и менеджменту компаний определиться с направлением и темпом развития бизнеса, очертить глобальные тенденции рынка, понять, какие организационные и структурные изменения должны произойти в компании, чтобы она стала конкурентоспособной, в чем ее преимущество, какие инструменты необходимы ей для успеш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стратегического планирования в компании состоит из нескольких этапов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миссии и целей организаци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реды, включающий в себя сбор информации, анализ сильных и слабых сторон фирмы, а также ее потенциальных возможностей на основании имеющейся внешней и внутренней информаци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стратеги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стратегии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и контроль выполне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миссии и целей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функция начинается с установления миссии предприятия, выражающей философию и смысл его существ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– это концептуальное намерение двигаться в определенном направлении. Обычно в ней детализируется статус предприятия, описываются основные принципы его работы, действительные намерения руководства, а также дается определение самых важных хозяйственных характеристик предприятия. Миссия выражает устремленность в будущее, показывает то, на что будут направляться усилия организации, какие ценности будут при этом приоритетными. Поэтому миссия не должна зависеть от текущего состояния предприятия, на ней не должны отражаться финансовые проблемы и т.д. В миссии не принято указывать получение прибыли в качестве основной цели создания организации, хотя получение прибыли является важнейшим фактором функционирован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– это конкретизация миссии в организации в форме, доступной для управления процессом их реализации. Основные характеристики цели заключается в следующем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ая ориентация на определенный интервал времен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ретность и измеримост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отиворечивость и согласованность с другими миссиями и ресурса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ность и контролируем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миссии и целей существования организации строятся стратегии развития и определяется политика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ческий анализ или как его еще называют «портфельный анализ» (в случае анализа диверсифицированной компании) является основным элементом стратегического планирования. В литературе отмечается, что портфельный анализ выступает в качестве инструмента стратегического управления, с помощью которого руководство предприятия выявляет и оценивает свою деятельность с целью вложения средств в наиболее прибыльные и перспективные ее на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методом портфельного анализа является построение двухмерных матриц. С помощью таких матриц происходит сравнение производств, подразделений, процессов, продуктов по соответствующим критер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три подхода к формированию матриц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Табличный подход, при котором значения варьирующихся параметров возрастают по мере удаления от графы наименования этих параметров. При этом анализ портфеля ведется от левого верхнего угла к правому ниж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Координатный подход, при котором значения варьируемых параметров возрастают по мере отдаления от точки пересечения координат. Анализ портфеля здесь ведется от левого нижнего угла к правому верх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Логический поход, при котором анализ портфеля ведется от правого нижнего угла к левому верхнему. Такой поход получил наибольшее распространение в зарубежной практ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кружающей среды необходим при осуществлении стратегического анализа, т.к. его результатом является получение информации, на основе которой делаются оценки относительно текущего положения предприятия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кружающей среды предполагает изучение трех ее составляющи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внешней сред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непосредственного окру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внутренней среды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внешней среды включает изучение влияния экономики, правового регулирования и управления, политических процессов, природной среды и ресурсов, социальной и культурной составляющих общества, научно-техническое и технологическое развитие общества, инфраструктуры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осредственное окружение анализируется по следующим основным компонентам: покупатели, поставщики, конкуренты, рынок рабочей силы. Анализ внутренней среды вскрывает те возможности, тот потенциал, на который может рассчитывать фирма в конкурентной борьбе в процессе достижения своих целей. Внутренняя среда анализируется по следующим направлениями: кадры фирмы, их потенциал, квалификация, интересы и т.п.; организация управления; производство, включая организационные, операционные и технико-технологические характеристики и научные исследования и разработки; финансы фирмы; маркетинг; организационная культура. Выбор стратегии. Стратегический выбор предполагает формирование альтернативных направлений развития организации, их оценку и выбор лучшей стратегической альтернативы для реализации. При этом используется специальный инструментарий, включающий количественные методы прогнозирования, разработку сценариев будущего развития, портфельный анализ (матрица BCG, Mc Kincey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– это долгосрочное качественно определенное направление развития организации, касающееся сферы, средств и формы ее деятельности, системы взаимоотношений внутри организации, а также позиции организации в окружающей среде, приводящее организацию к ее ц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я выбирается с учет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ентной позиции фирмы в данной стратегической зоне хозяйств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 развития самой стратегической зоны хозяйств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которых случаях с учетом технологии, которой располагает фир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стратегии является критическим процессом, так как именно он в случае успешного осуществления приводит предприятие к достижению поставленных целей. Реализация стратегии осуществляется через разработку программ, бюджетов и процедур, которые можно рассматривать как среднесрочные и краткосрочные планы реализации стратегии. Основные составляющие успешного выполнения стратег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стратегии и планы доводятся до работников с тем, чтобы достичь с их стороны понимания того, к чему стремится организация, и вовлечь в процесс реализации стратег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о своевременно обеспечивает поступление всех необходимых для реализации стратегии ресурсов, формирует план осуществления стратегии в виде целевых установо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еализации стратегии каждый уровень руководства решает свои задачи и осуществляет закрепленные за ним фун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выбранной (реализуемой) стратегии заключается в ответе на вопрос: приведет ли выбранная стратегия к достижению фирмой своих целей? Если стратегия соответствует целям фирмы, то дальнейшая ее оценка проводится по следующим направления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е выбранной стратегии состоянию и требованиям окруже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е выбранной стратегии потенциалу и возможностям фирм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лемость риска, заложенного в стратег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реализации стратегии оцениваются, и с помощью системы обратной связи осуществляется контроль деятельности организации, в ходе которого может происходить корректировка предыдущих этапов. И. Ансофф в своей книге «Стратегическое управление» формулирует следующие принципы стратегического контрол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неопределенности и неточности расчетов стратегический проект может легко превратиться в пустую затею. Допускать этого нельзя, расходы должны приводить к запланированным результатам. Но в отличие от обычной практики производственного контроля внимание должно быть сконцентрировано на окупаемости расходов, а не на контроле за бюдже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й контрольной точке необходимо сделать оценку окупаемости расходов в течении жизненного цикла нового товара. До тех пор пока окупаемость превышает контрольный уровень, реализацию проекта следует продолжать. Когда она окажется ниже этого уровня, следует рассмотреть и другие возможности, в том числе прекращение прое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высшего руководства в процессе реализации стратег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енное изучение состояния среды, целей и разработки стратегий: окончательное уяснение сущности определенных целей и более широкое доведение идей стратегий и смысла целей до сотрудников фи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й по эффективности использования имеющихся у фирмы ресур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по поводу организационной струк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необходимых изменений на фирм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мотр плана выполнения стратегии в случае возникновения непредвиденных обстоятель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которые проводятся в процессе выполнения стратегий называются стратегическими изменениями. Перестройка организации может быть в таких формах, как радикальное преобразование, умеренное преобразование, обычные изменения и несущественны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организационных структур: элементарная, функциональная, дивизиональная, структура по СЕБ, матричная. Выбор организационной структуры зависит от размера и степени разнообразности деятельности, географического размещения организации, технологии, отношения к организации со стороны руководителей и сотрудников организации, динамизма внешней среды и стратегии, реализуемой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овести изменения нужно вскрыть, проанализировать и предсказать то, какое сопротивление можно встретить, планируя изменения, уменьшить до возможного минимума это сопротивление и установить статус-кво нового состояния. Стили проведения изменений: конкурентный, самоустранения, компромисса, приспособления, сотрудничества. Задачей контроля является выяснение того, приведет ли осуществление стратегии к реализации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ное на рынок стратегическое планирование есть управленческий процесс достижения и поддержания стабильного равновесия целей, возможностей и ресурсов компании и новых рыночн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тратегического планирования - создание и реформирование бизнеса и продукта компании, направленные на успешные её развитие и достижение поставленных целей. Стратегическое планирование компании начинается с определения миссии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ссия компания описывает её долгосрочную ориентацию на какой-то вид деятельности и соответствующее место на рынке, а также, какие группы потребителей обслуживаются, какие функции выполняются, и (иногда) какие производственные процессы использ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имер удачно сформулированной миссии компании. "Цель компании Motorola - достойное служение интересам общества, предоставление нашим клиентам продукции и услуг высочайшего качества по доступным ценам, что позволяет зарабатывать прибыль, необходимую для роста предприятия, и предоставлять нашим служащим и акционерам возможности для достижения разумных личных целей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как сформулирована миссия российской страховой компании "Северная казна" из Екатеринбурга: "Стабильность при постоянном стремлении к лидерству, профессионализм и ответственность, мобильность и конструктивность - наша философия ведения бизнеса, объединяющая клиентов, акционеров и сотрудников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корпорации Samsung: "Главная задача корпорации Samsung можно сформулировать так - получать прибыль, помогая улучшать качество жизни людей. Для достижения этой цели Samsung создает изделия и услуги, объединяющие в себе конкурентоспособность и высочайшее качество. Главной составляющей этого процесса являются человеческие знания и передовая технология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в процессе стратегического планирования обычно следует пункт об организации (или выделении) в крупной компании Стратегических Хозяйственных Подразделений (СХП) или бизнес-единиц, которые являются независимыми предприятиями по своему отдельному направлению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, процесс стратегического планирования выглядит так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иссии компа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(выделение) бизнес-единиц (СХП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целей маркетинга для всей компании или бизнес-един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онный анализ (анализ внутренней среды компании - её сильные и слабые стороны; анализ внешней среды - возможности и угроз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тратегии маркетинг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актики (маркетинговой программ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; обратная связ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внешней среды необходимо отслежива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макросреды (общемировые или общенациональные экономические, политические, демографические, юридические, технологические, культурные). Все эти факторы - неконтролируемые компанией, их необходимо выявлять и соответствующим образом реагирова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микросреды (клиенты, подрядчики, конкуренты, каналы распределения). Эти факторы относятся к контролируемым компанией, хотя и в различной сте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 внешней среды - осознание новых маркетинговых возможностей (возможностей для компании регулярно получать прибыль). Маркетинговая возможность - сфера покупательских нужд, удовлетворение которых составит основу прибыли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со стороны внешней среды - негативное влияние неких тенденций или неблагоприятное развитие событий, которые могут привести к сокращению продаж и падению доходов компании (при условии бездействия компа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целях маркетинга, необходимо знать, что обычно цели формулируются в количественных показателях (объём продаж, процент роста прибыли, доля рынка - конкретные цифры, которых предполагается достигнуть за какой - либо пери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- ориентиры развития компании, а стратегия маркетинга - это план их дост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лидерства по издержкам подразумевает, что компания стремится к минимальным расходам на производство и распределение продукции, чтобы установить более низкие цены, чем у конкурентов и этим расширить свою долю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дифференциации - компания стремится к достижению превосходства над конкурентами в качестве продукции, её оформлении, новых технолог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концентрации - внимание компании фокусируется на одном или нескольких узких сегментах рынка. Компания прекрасно знает нужды потребителей в этом сегменте и может использовать для их удовлетворения как лидерство по издержкам, так и подход на основе дифферен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атегическом планировании могут использоваться различные варианты (матрицы) связей направлений деятельности и прибыльности компаний. Представим в качестве примера широко известную матрицу РОСТ/ДОЛЯ РЫНКА. Матрица состоит из 4 квадрантов, объединённых относительно 2 осей. По одной оси - относительная доля рынка компании по отношению к наиболее крупному конкуренту, т. е. степень влияния компании на рынке. По перпендикулярной оси - темпы роста рынка (ожидаемый рост продаж) в процентах. Темпы роста до 10 % считаются низкими, а выше 10 % - высо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в какой квадрант попадает деятельность компании, можно оценить различные варианты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вадрант "малая доля рынка - невысокие темпы роста рынка". Компании, попадающие сюда, именуются в литературе "собаками" (с грустными глазами). Прибылей почти нет, зато частые убытки. Направление стратегии: сокращение усилий на поддержание бизнеса или ликвидация бизнеса (продаж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вадрант "малая доля рынка - высокие темпы роста рынка". Такие компании называют "трудными детьми" или "вопросительными знаками". С этих позиций начинают свою деятельность большинство компаний. Компании нужны значительные денежные средства для закупки оборудования, технологии, найма персонала и т.д. Термин "вопросительный знак" описывает состояние руководства по поводу необходимости инвестиций и их возвратности. Стратегия: интенсификация маркетинговых усилий или уход с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вадрант "большая доля рынка - невысокие темпы роста рынка". Компания лидирует на рынке и регулярно приносит большой доход, за что называется "денежной дойной коровой". Вариант стратегии: помощь иным, растущим, СХП или сохранение доли рынка, что также может потребовать крупные денежные в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Квадрант "большая доля рынка - высокие темпы роста". Компании, попадающие в этот сегмент, являются "звездами". Если компания-"вопросительный знак" успешно развивается, она может превратиться в звезду. Звезда - лидер быстрорастущего рынка, но она не всегда обеспечивает существенный приток денежных средств. Приходится много тратить на поддержание высоких темпов роста компании и отражать атаки конкурентов. Стратегия: интенсификация усилий для поддержания или увеличения доли на ры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51:00Z</dcterms:created>
  <dc:creator>Владелец</dc:creator>
  <dc:description/>
  <cp:keywords/>
  <dc:language>en-US</dc:language>
  <cp:lastModifiedBy>SYSTEM</cp:lastModifiedBy>
  <dcterms:modified xsi:type="dcterms:W3CDTF">2011-09-07T21:51:00Z</dcterms:modified>
  <cp:revision>2</cp:revision>
  <dc:subject/>
  <dc:title>Стратегическое планирование - это одна из функций управления, которая представляет собой процесс выбора целей организации и путей их достижения</dc:title>
</cp:coreProperties>
</file>