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widowControl w:val="false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ТИМУЛИРОВАНИЕ ПЕРСОНАЛА В ОРГАНИЗАЦ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истема управления персоналом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Функции управле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Стимулирование и мотивирование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widowControl w:val="false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РАКТИЧЕСКОЕ ЗАДАНИЕ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widowControl w:val="false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управления, связано с необходимостью, организовывать и координировать совместный труд людей, направленный на достижение поставленных целей, не зависимо от сферы, в которой этот труд осуществлялся: производственной, сельскохозяйственной, строительной, военной. Управления этим трудом реализовывалось в основном представителями власти – государственной, военной, религиозной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сии становление такой профессиональной деятельности как управление персоналом происходило и происходит в условиях коренных социально-экономических и социально-политических преобразований поэтому, формирование и развитие высококвалифицированного кадрового потенциала, человеческого потенциала, способного эффективно реализовать планы развития организации идёт своим извилистым путём. Потому потребность в новых методах кадровой работы довольно хорошо осознана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наконец очевидным, что для осуществления радикальных перемен в обществе, для решительных экономических преобразований необходима адекватная им система управления, которая смогла бы на базе рыночных отношений и новых морально-этических позиций обеспечить эффективность производства, удовлетворить потребности насе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ая за рубежом формула работы любой уважающей себя фирмы: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маешь о прибыли – думай о конкуренции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маешь о конкуренции – думай о качестве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умаешь о качестве – думай о людях, может и должна работать в России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ование должно соответствовать потребностям, интересам и способностям работника, то есть механизм стимулирования должен быть адекватен механизму мотивации работника. Важно также отчётливо представлять, что мотивация – это процесс сознательного выбора человеком того или иного типа поведения, определяемого комплексным воздействием внешних (стимулы) и внутренних (мотивы) фактор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ие формирование у персонала организации (фирмы) стимулирующих труд факторов – будет целью данной работы. Задачами – рассмотреть систему управления персоналом, раскрыть функции управления, стимулирования и мотивирования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СТИМУЛИРОВАНИЕ ПЕРСОНАЛА В ОРГАНИЗАЦИИ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firstLine="709"/>
        <w:jc w:val="both"/>
        <w:rPr/>
      </w:pPr>
      <w:r>
        <w:rPr>
          <w:rFonts w:cs="Times New Roman"/>
          <w:b/>
        </w:rPr>
        <w:t>1.1 Система управления персоналом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уктурным подразделением по управлению персоналом до сих пор является отдел кадров, на который возложены функции по приему и увольнению работников, а также по организации их обучения, повышения квалификации и переподготовки. Для выполнения последних функций нередко создаются отделы подготовки кадров или отделы технического обучения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, что понятие «управление персоналом» по смыслу близко к понятию «управление кадровыми ресурсами»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в том и в другом случае объект управленческого воздействия – человек, разница только в специфическом подходе к работнику, к его рабочим и профессиональным навыкам как к ресурсу. В сущности, определяя систему управления персоналом, мы исходим из положения о том, что это процесс целенаправленного взаимодействия и взаимовлияния работников в трудовой деятельности организации, как открытой системы, ориентирующейся в целом на потребител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источником развития выступает противоречие между целями работодателей и целями её работников. Оно проявляется в основном, в несоответствии требований к должностным обязанностям наемных работников со стороны работодателя и удовлетворённостью людей, в ней работающих; несоответствии уровня организации труда конкретным техническим и иным условиям производства и тому подобное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этих противоречий возможно, если возможно изменение сложившейся структуры, целей персонала и перехода системы управления персоналом в новое качество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тие системы управления персоналом отражает целевую и функциональную характеристики управления персоналом. С точки зрения целевой характеристики, управление персоналом рассматривается как целенаправленная деятельность работников подразделений занятых в управления персоналом, её линейных и функциональных руководителей, которая также включает разработку стратегии кадровой политики, концепцию управления персоналом, формирование и совершенствование системы управления человеческими ресурсами, выполнение процедур работы с людьми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начинается со стратегических целей и задач организации, которые всегда должны опираться на общественное развитие, учитывать потребности и приоритеты всех групп населения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цели, задачи, содержание управленческого процесса составляют целостную логическую цепочку, когда руководитель может выбрать наиболее рациональные, известные науке и практике, варианты и рассчитывать на достижение результатов, тогда можно говорить о чётких закономерностях управления. Умение понять эти закономерности, а также применять их на практике, можно назвать смыслом системы управления персонал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нутри организации (фирмы) – это работники, а за её пределами – потребители продукции или услуг. Необходимо повернуть сознание работников к потребителю как источнику дохода, к прибыли, а не к расточительству, к инициатору, а не к бездумному исполнителю, перейти к социальным нормам, базирующимся на здравом экономическом смысле, не забывая о нравственности, мерилом которой не может быть начальник. Иерархия отойдет на второй план, уступая место культуре и рынку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Функции управления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определяют деятельность, направленную на организацию выполнения мероприятий по управлению объектом (от латинского </w:t>
      </w:r>
      <w:r>
        <w:rPr>
          <w:sz w:val="28"/>
          <w:szCs w:val="28"/>
          <w:lang w:val="en-US"/>
        </w:rPr>
        <w:t>functio</w:t>
      </w:r>
      <w:r>
        <w:rPr>
          <w:sz w:val="28"/>
          <w:szCs w:val="28"/>
        </w:rPr>
        <w:t xml:space="preserve"> – исполнение). Понятие функции управления появилось еще в эпоху становления основ научного менеджмента. Французский учёный Анри Файоль (1841-1925), выделял следующие основные функции менеджмента: прогнозирование, администрирование, организация, координация (согласование) и контроль. При таком понимании управление не является ни исключительной привилегией, ни лично присваиваемой обязанностью начальника или директоров предприят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характеристика системы управления персоналом является инструментом достижения целей организации, обеспечивающих устойчивость её внутренней среды, либо привнесение в организацию новых производственных процессов, новых элементов и связей, изменяющих содержание и характер функциональных и линейных отношений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развития системы управления персоналом выражается в овладении персоналом необходимыми знаниями, умениями и навыками, ориентирующими организацию на потребителя, и создающими базу для конкурентоспособности и устойчивости предприятия. Существенно и то, что логическая последовательность выполнения работ, определяемая функциональной структурой управленческого процесса, составляет сущность технологии управления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, содержание любой управленческой функции состоит из двух компон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состояния системы, контроль её основных параметров, количественное определения тех факторов, которые выводят систему из состояния равновесия, и причин их по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мероприятий, направленных на оптимизацию процесса управления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весьма многогранны: организация производства, планирование (прогнозирование, моделирование, программирование), координация, мотивация, контроль и учёт выполнения поставленных задач, маркетинг (рис.1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190500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3114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2pt" to="198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49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3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36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64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9pt" to="132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34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86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9pt" to="318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5.9pt" to="390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045</wp:posOffset>
                </wp:positionH>
                <wp:positionV relativeFrom="paragraph">
                  <wp:posOffset>106680</wp:posOffset>
                </wp:positionV>
                <wp:extent cx="11518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2355</wp:posOffset>
                </wp:positionH>
                <wp:positionV relativeFrom="paragraph">
                  <wp:posOffset>106680</wp:posOffset>
                </wp:positionV>
                <wp:extent cx="12661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4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955</wp:posOffset>
                </wp:positionH>
                <wp:positionV relativeFrom="paragraph">
                  <wp:posOffset>106680</wp:posOffset>
                </wp:positionV>
                <wp:extent cx="10375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4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6955</wp:posOffset>
                </wp:positionH>
                <wp:positionV relativeFrom="paragraph">
                  <wp:posOffset>106680</wp:posOffset>
                </wp:positionV>
                <wp:extent cx="9232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4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6680</wp:posOffset>
                </wp:positionV>
                <wp:extent cx="9232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 Функци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4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ффективного управления персоналом составляет нижеследующая совокупность принцип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– означает, что управление персоналом должно основываться на нормах деловой э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м – все работники имеют право участвовать в управлении предприятиями, учреждениями, организациями. Это право они реализуют через общие собрания (конференции) трудового коллекти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– поэтапное решение задачи с разбивкой: по блокам (оперативный, стратегический, инновационный); направлениям развития (техника, технология, качество); подразделениям (цеха основного производства, заводоуправление и т.д.); видам работ и тому подобно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началие – означает, что производственно-хозяйственной деятельностью предприятия, а также деятельностью того или иного сотрудника руководит только один, уполномоченный на то руководите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прав, обязанностей и ответствен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я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ая дисциплина – обязанность подчиненных выполнять указания руков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сть – рассмотрение проблем в их взаимосвязи и взаимовлиян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сть – необходимость научного обоснования всех аспектов управленческо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ная связь – между объектом и субъектом управления устанавливается механизм обратной связи, для чего используются: диспетчирование, учет, контро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изм – принцип предполагает компетентное руководство, а также компетентное выполнение принятых реш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ация – установление правил, определяющих порядок деятельности предприятия. Основными документами, регламентирующими деятельность персонала предприятия, являются: законодательство о труде; учредительные документы; правила внутреннего распорядка; регламент внутрифирменного взаимодействия; положения; должностные инстру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ая адаптация – управляемая система находится в условиях постоянных социальных и экономических изменений, в связи с чем она должна своевременно реагировать на эти изменения, активно приспосабливаясь к 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социально-экономической адаптации системы во многом зависит от развития творческой инициативы, привлечения к управлению максимально возможного числа работ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ординация – принцип субординации предполагает разработку правил служебной дисциплины и установление на их основе системы служебного подчинения младших старши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полагание – знание целей деятельности предприятия и соответствующих им: задач управления; приоритетных направлений развития; тенденций развития всех видов политики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– данный принцип предполагает расчёт, на основе обратной связи, экономической эффективности управления, поиск эффективных стилей руководства, адекватной мотивации деятельности, совершенствования организационной структуры, оптимизации процессов принятия решен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деятельность во многом зависит от организационных мероприятий – самый мудрый приказ будет лишь фикцией, если не организовано его исполнение, а исполнителю не ясна его цель и он не подкреплён мотивацией. В основном задачу функционирования организации управления на любом уровне можно определить как обеспечение реализации действительного состояния в желаемое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right" w:pos="9344" w:leader="dot"/>
        </w:tabs>
        <w:spacing w:lineRule="auto" w:line="360" w:before="0" w:after="0"/>
        <w:ind w:left="0"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.3 Стимулирование и мотивирование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ещё в своё время говорил: «Каждый человек всегда отдаёт наибольшее предпочтение тому достижению, результата которого является для него высшей целью». Стимулирование как тактика решения проблемы является ориентацией на фактическую структуру ценностных ориентаций и интересов работника, на более полную реализацию уже имеющегося трудового потенциал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тивация, уже как стратегия преодоления кризиса труда, представляет собой долговременное воздействие на работника в целях изменения по заданным параметрам его структуры ценностных ориентаций и интересов, формирования соответствующего мотивационного ядра и развития на этой основе трудового потенциала. На трудовую мотивацию влияют различные стимулы: система экономических нормативов и льгот, уровень заработной платы и справедливость распределения доходов, условия и содержательность труда, отношение в семье, коллектив, признание со стороны окружающих и карьерные соображения, творческий порыв и интересная работа, желание самоутвердиться и постоянный риск, жёсткие внешние команды и внутренняя культура и так далее и тому подобно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мотивировать работника надо знать основные его потребности, которые он стремиться удовлетворить в организации. Если работодатель или администрация не могут этого сделать, то есть удовлетворить потребности отдельно взятого человека, то ни какие административные меры не подтолкнут сотрудников к эффективной работе и преданности организации. Интересы работников надо учитывать всегда – игнорировать категорически запрещается. Мотивация начинается с потребности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требность – есть состояние организма, выражающее объективную нужду, дополнение, которое лежит вне него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и делятся: на первичные – физиологические, биологические, врождённые. К врождённым относятся: голод, жажда, дыхание, сон, продолжение рода, материнский инстинкт, избегание боли; на вторичные – стремление к успеху, признанию, власти, статусу, безопасности – считаются приобретёнными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требностей у человека является необходимой предпосылкой его деятельности и, в конечном счёте, его поведения и его действий. На стимулирование престижности труда, инициативы, творческой активности, направлены такие системы стимулирования, как участие в прибылях, система бонусов, участие в акционерном капитале, оплата транспортных расходов или прикрепление транспортных средств к руководящим работникам, программы медицинского обслуживания, обучения, различного рода страхования, льготы и компенсации, не связанные формально с результатами труда, системы получения льготного кредит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человека не подчиняется одному мотиву – она многомотивационная, то есть подчиняется нескольким мотивам. Мотивы побуждают к достижению. Поэтому мотивационный цикл (всё действие от начала до конца) или мотивация деятельности человека, представляет из себя весьма сложный процесс: от возникновения потребности → появления образа → действие к достижению цели → удовлетворение потребности (рис.2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9620" cy="298132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981160"/>
                          <a:chOff x="0" y="0"/>
                          <a:chExt cx="4579560" cy="29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9560" cy="29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8280" y="805320"/>
                            <a:ext cx="1256040" cy="125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мотив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960"/>
                            <a:ext cx="102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у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147320"/>
                            <a:ext cx="102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 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14732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518920"/>
                            <a:ext cx="1256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вознагр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83480" y="23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0440" y="1148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0240" y="2748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9120" y="1491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.6pt;height:234.75pt" coordorigin="0,0" coordsize="7212,4695">
                <v:rect id="shape_0" stroked="f" o:allowincell="f" style="position:absolute;left:0;top:0;width:7211;height:4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6;top:1268;width:1977;height:19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мотив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6;top:6;width:161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у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6;top:1807;width:161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 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1807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3967;width:19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вознагр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596;top:36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180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5;top:432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6;top:234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80890" cy="29813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81000" cy="29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4.8pt;width:360.65pt;height:23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Мотивационный цикл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– это процесс, начинающийся с физиологической или психологической потребности, которая создаёт побуждение активизирующее поведение направленное на достижение цели или вознаграждение, удовлетворяющие возникшую потребность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тивы деятельности – это осознанные побуждения человека, которые определяют содержание целей и, самое главное, характер действий по достижению. Направленность личности характеризуется целями и обуславливается потребностями человека. Потребности могут быть материальными (предметы, пища, одежда, деньги) и духовными (чтение книг, спектакли, общение, изучение другой культуры, религии)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важно, чтобы направленность руководителя (начиная с нижнего, среднего, верхнего звена) опиралась на глубокую нравственность и порядочность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мотивации появились 30-40 лет назад, всего их насчитывается около 20. Рассмотрим наиболее известные теории, которые чаще всего употребляются на практик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брахам Маслоу – родился в 1908 году в Нью-Йорке. Представитель школы Гуманистической Психологии. Интересно то, что теория его получила применение на практике лишь через 20 лет после её появления. А. Маслоу представил потребности личности в виде иерархической модели. В иерархии потребности он выделил пять уровней. На самом нижнем уровне находятся физиологические потребности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ысшего уровня становятся актуальными только тогда, когда удовлетворены потребности предыдущего более низкого уровня. Если удовлетворены потребности низших уровней (физиологического, безопасности), то для мотивации сотрудника к труду надо активизировать следующий, более высокий, уровень потребностей (рис.3)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6171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171480"/>
                          <a:chOff x="0" y="0"/>
                          <a:chExt cx="5828760" cy="6171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0" y="5370840"/>
                            <a:ext cx="37713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логические потребности. Удовлетворение этих потребностей необходимо для выживания человека как биологического вида. Сюда относятся: еда, свет, воздух, одежда, продолжение р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4456440"/>
                            <a:ext cx="28580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безопасности: отсутствие беспокойства, защищённость, зарплата, жильё, соцстрахование, пенс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2760"/>
                            <a:ext cx="21704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потребности: потребность в любви, стремление к дружбе, принадлежность к коллектив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42480"/>
                            <a:ext cx="1828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признании и уважении: здесь очень важно впечатление, производимое на окружающи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1370160"/>
                            <a:ext cx="171576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актуализация, потребность в самовыражении: реализация потенциала, творческих и природных способностей, постоянное обновление знаний и, как высшая форма, творчество в труд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5942880"/>
                            <a:ext cx="457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143680"/>
                            <a:ext cx="39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229280"/>
                            <a:ext cx="32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8280"/>
                            <a:ext cx="26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51388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2742480"/>
                            <a:ext cx="455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28160"/>
                            <a:ext cx="455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3656880"/>
                            <a:ext cx="455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456440"/>
                            <a:ext cx="455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5371560"/>
                            <a:ext cx="45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85.95pt" coordorigin="0,0" coordsize="9179,9719">
                <v:rect id="shape_0" stroked="f" o:allowincell="f" style="position:absolute;left:0;top:0;width:917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78;top:8458;width:59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логические потребности. Удовлетворение этих потребностей необходимо для выживания человека как биологического вида. Сюда относятся: еда, свет, воздух, одежда, продолжение род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7018;width:450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безопасности: отсутствие беспокойства, защищённость, зарплата, жильё, соцстрахование, пенс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79;width:34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потребности: потребность в любви, стремление к дружбе, принадлежность к коллектив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4319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признании и уважении: здесь очень важно впечатление, производимое на окружающи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2158;width:2701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актуализация, потребность в самовыражении: реализация потенциала, творческих и природных способностей, постоянное обновление знаний и, как высшая форма, творчество в труд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9359" to="8158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100" to="7678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0,6660" to="7198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399" to="671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0,3959" to="623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78;top:431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8;top:1619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575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701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8459;width:7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0</wp:posOffset>
                </wp:positionH>
                <wp:positionV relativeFrom="paragraph">
                  <wp:posOffset>83820</wp:posOffset>
                </wp:positionV>
                <wp:extent cx="2362200" cy="61722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232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6pt" to="233.95pt,49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2209800" cy="61722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407.95pt,4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61722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617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86.05pt;width:458.95pt;height:48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Потребности личности по А. Маслоу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ерцберг – выработал и опубликовал свою концепцию в конце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Согласно теории отношение к работе определяется двумя группами факторов. Первая – гигиенические факторы, вторая – мотиваторы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игиеническим относятся факторы поддержки: политика компании, стиль способы управления, непосредственный начальник, зарплата, условия труда, межличностные отношения, условия работы, контроль за работой. Эти факторы могут вызывать у сотрудника чувство неудовлетворённости. И они не являются – как считал Херцеберг – мотивирующими факторами. А вот если удовлетворить эти мотивы, то это и будет предпосылкой для создания мотивации к высокопроизводительному труду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мотиваторам относятся потребности более высокого порядка, сюда входят: производственные достижения, общественное признание, работа сама по себе, ответственность, возможность карьерного роста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довлетворить эти высокие потребности – вот тогда человек повышает уровень мастерства, количество и качество работы. Задача менеджмента устранение раздражителей (гигиенических факторов) и использование мотиваторов (удовлетворение высших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ория Адамса опубликована в 1963 году, называется – «Теория справедливости, равенства»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амс считал, что люди хотят, чтобы к ним относились справедливо. Он определял справедливость, как веру человека в то, что по сравнению с другими людьми – с ним поступят честно. Поскольку, по высказыванию Платона (на которое опирался Адамс) – несправедливость вызывает раздоры, ненависть, междоусобицы, а справедливость – единодушие и дружбу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амс основным источником трудовой мотивации считал беспристрастность или справедливость, которую сотрудник ожидал встретить в трудовом коллективе. Он говорил: «Если вознаграждение, которое получает сотрудник, его вкладу в выполнение работы оказывается не равным, то этот признак несправедливости является источником психологического напряжения». В соответствии с этой теории адекватность вознаграждения оценивается по соотношению входа (масштаб задания) и выхода (выполнение задания): сколько вложил – столько получ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теория научного менеджмента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тавители её Ф. Тейлор, Ф. Гилберт и Г. Грант. Основная идея этой теории – сотрудники компании в значительной степени заинтересованы в труде, если их материальное вознаграждение тесно связано с результатами их труда. Финансовое стимулирование – единственная основа высоких производственных показателе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ор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Авторы Дуглас, Мак-Грегор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мысль теории в том, что некоторые сотрудники не любят работать от рождения. Поэтому они могут работать только под постоянным наблюдением, только под принуждением (позиция теории Х). Позиция теор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в противовес предыдущей говорит: другие сотрудники сами мотивируют себя в потребности трудиться и находят внутренне удовлетворение в труде, но если созданы необходимые услови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ПРАКТИЧЕСКОЕ ЗАДАНИЕ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различных видов морального и определения размеров материального стимулирования в современных бюджетных и коммерческих организациях, может быть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инициативы по применению мер материального и морального стимулирования предоставляется как администрации – в лице руководителя предприятия и руководителей подразделений – так и органу трудового коллектива, если таковой имеется (профсоюз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е стимулирование работников бюджетных организаций и коммерческих в целом не имеет большой разницы, поэтому вполне приемлемы следующие виды поощрений: размещение фотографий сотрудников-передовиков в подразделениях и главных офисах, проведение общих собраний с вручением подарков, премий и грамот, личная благодарность при встрече, помощь в решении бытовых проблем сотрудников, корпоративные меро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лжен всегда на любом совещании интересоваться успехами и неудачами своих работников, независимо от их статуса в организации. Применение мер материального и морального стимулирования оформляется приказом директ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одобрение, похвала, благодарность со стороны руководства предприятия, любым сотрудником воспринимается как поддержка его усилий в работе и вызывает желание не останавливаться на достигнутых показател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арьерного роста, способствует заинтересованности работника в своём труде и высокой его эффектив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руководства организации к нуждам своих работников, побуждает их с большей ответственностью относиться к своим обязанностя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целях материального стимулирования работников в бюджетной организации применяются следующие виды материального стимулирования: надбавки, доплаты, премии. То же самое следует сделать и в коммерческом предприятии, учитывая его прибы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бавки устанавливаются за высокую результативность работы, успешное выполнение наиболее сложных работ, высокое качество работы, напряжённость, интенсивность труда и другие качественные показатели труда конкретного работ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латы устанавливаются за дополнительную работу, непосредственно не входящую в круг должностных обязанностей работ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и – дополнительная часть заработной платы, выплачиваемая за достижение планируемых результатов труда предприятия (фирмы) в целом или его структурным подразделением. Также имеет смысл применять индивидуальное премирование, отмечающее особую роль отдельных работников, достигших высоких количественных и качественных результатов и коллективное премирование, направленное на мотивацию работников. Премирование производится по результатам работы за определённый пери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премирование за достижение определённых результатов для всех работников должно осуществляться приказом (что важно). Размер премии определяется в индивидуальном порядке и может исчисляться в процентах от должностного оклада или в абсолютных величинах от размера полученной фирмой прибыл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у организации (фирмы) может быть выплачена материальная помощь с целью обеспечения социальных гарантий, что так же может являться компенсационной выплатой в чрезвычайных ситуац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является постоянной дополнительной денежной выплатой к должностному окладу в бюджетных организациях. Надбавка устанавливается в определённом процентном соотношении к ставке по разряду ТКС (единый тарифно-квалификационный справочник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латы компенсационного характера за условия труда, отклоняющиеся от нормальных устанавливаются в размерах, предусмотренных законодательством – опять же для бюджетников, поскольку в коммерческих организациях на этом как раз таки экономя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никами дополнительных видов работ, не входящих в круг их прямых обязанностей, осуществляется за дополнительную плату. Доплата устанавливается в определённом процентном соотношении к ставке по разряду ТКС (тарифно-квалификационный справочник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лата за совмещение профессий (должностей) или выполнение обязанностей временно отсутствующего работника устанавливается приказом директора в пределах фонда оплаты труда по вакантной должности. Размер доплаты определяется по согласованию сторон и фиксируется в приказе. В коммерческих организациях подобное положение подразумевает то, что изначально работающие там люди берут на себя по нескольку видов должностей, например, секретарь: она же табельная, она же нормировщик, она же кладовщи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ый размер надбавки, доплаты работнику определяется директором по письменной рекомендации заместителя директора или руководителя структурного подразделения и фиксируется в приказе с указание срока установления доплаты или надбавки. Надбавка работнику может быть установлена в трудовом договоре на весь срок его действия, а также приказом директора на определённый срок. В коммерческих организациях, где нет замов, подобным образом может работать сам руководите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бавка работнику может быть установлена в трудовом договоре на весь срок его действия, а также приказом директора на определённый ср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бавка, премия руководителю бюджетной организации устанавливается приказом вышестоящего руководства. В коммерческой организации руководитель сам волен устанавливать себе любые премии и надбавки, руководствуясь лишь интересами дела и своими этическими норм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ной организации лица, не проработавшие полный расчётный период, по согласованию с профсоюзным комитетом могут быть премированы с учётом их трудового вклада и фактически проработанного времени. В коммерческой организации всё зависит от инициативы и работоспособности самого работника, который может быть поощрён, вне зависимости от стажа работы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right" w:pos="9344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мотивация, являясь методами управления трудом, противоположны по направленности. Первое призвано стабилизировать достигнутое или уже существующее положение; второе – как раз таки меняет ситуацию в заданном направлении. Но при этом они взаимно дополняют друг друга. Потому, что мы не сможем перейти на новый уровень развития организации, либо выбраться из кризиса без качественного изменения трудовой мотивации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мотивации и стимулирования могут не только совпадать, но и противостоять друг другу. Например, рост денежных доходов, когда нет достаточного материального покрытия, не только не вызывает повышения трудовой мотивации, но и снижает её. Любое реформирование стимулирующих труд факторов, если оно превратиться в самоцель, не принесёт желаемых результатов, если не будет учитывать поведенческую реакцию на них человека. Управление коллективом будет наиболее эффективным, если ожидания, надежды его членов будут осуществляться, и они не будут разочарованы результатами своей работы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ытный руководитель всегда бывает и тонким психологом, он прекрасно разбирается в истинных мотивах и потребностях своих столь разных сотрудников. Одни действительно увлечены своей работой, стараются выполнять свои функции добросовестно, оптимально. Другие ждут от своего труда в основном лишь хорошего вознаграждения и относятся к своим служебным обязанностям с равнодушием. Есть также категория обеспеченных людей, которые просто надеются вырваться из рутины домашних, однообразных дел, войти и новый круг интересных знакомых, получить новые впечатления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всего в коллективе формируются небольшие группы с однородным отношением к работе и близким по мотивации поведением. Абсолютного удовлетворения потребностей каждого члена коллектива достичь практически невозможно, однако управляющий обязан уделять мотивации своих сотрудников постоянное и должное внимание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 России мотивация деятельности изучалась как средство повышения производительности труда – от Стаханова 30-х до бригадного подряда 80-х. Во всём мире для цивилизованного общества давно выдвинут новый постулат – работа должна быть организована так, чтобы она приносила человеку радость и удовлетворение. Будем надеяться, что вследствие реализации этого постулата будет достигнута высокая производительность труда, эффективность деятельности и рост доходов предприятий в нашей стране.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наше исследовании показало, что искусство руководить и конкретно руководителя особенно наглядно проявляется в умении стимулировать участие работников в деятельности организации (фирмы), принятии управленческих решений, что в итоге может увеличить интеллектуальный потенциал организации, её сплочённость и удовлетворить глубокую потребность личности в самовыражении и в признании результатов своего труда, что, несомненно, скажется на рейтинге и прибылях самой организации. </w:t>
      </w:r>
    </w:p>
    <w:p>
      <w:pPr>
        <w:pStyle w:val="Normal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fin.ru/press/management/2001-2/kozicheva.shtml Козычева Н. Б., Козычев Б. С. Проблемы и задачи стимулирования // Менеджмент в России и за рубежом, №2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банов, А.Я. Управление персоналом организации: Учебник/ под.ред. А.Я. Кибанова. – М.: ИНФРА-М, 2002. – 512с. 328-380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орринг, В. И. Теория, практика и искусство управления: учебник для вузов по специальности «Менеджмент». – 2-е изд., изм. и доп./ В.И. Кнорринг. – М.: Издательство НОРМА, 2001. – 528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fin.ru/press/zhuk/2004-3/05.shtml. Миграбян А. В погоне за мотивацией, журнал "Управление компанией", №3, 200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fin.ru/press/zhuk/2005-3/6.shtml. Денисова Ариадна. Материальное стимулирование управленческих проектных команд, журнал Управление компанией №3, 200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вин, Виктор Валентинович. Мотивационный менеджмент: учебно-практическое пособие/ В. В. Травин, М. И. Магура, М. Б. Курбатова. – Москва: Дело, 2007. – 127с. – теории мотив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орринг, В. И. Теория, практика и искусство управления: учебник для вузов по специальности «Менеджмент». – 2-е изд., изм. и доп./ В.И. Кнорринг. – М.: Издательство НОРМА, 2001. – 528с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чикова, И.Н. Менеджмент: учебник/ И.Н. Герчикова. – М.: Банки и биржи, ЮНИТИ, 1997, - 501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орринг, В. И. Теория, практика и искусство управления: учебник для вузов по специальности «Менеджмент». – 2-е изд., изм. и доп./ В.И. Кнорринг. – М.: Издательство НОРМА, 2001. – 528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банов, А.Я. Управление персоналом организации: Учебник/ под.ред. А.Я. Кибанова. – М.: ИНФРА-М, 2002. – 512с. 328-380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fin.ru/press/zhuk/2004-3/05.shtml Миграбян А. В погоне за мотивацией, журнал «Управление компанией» №3, 200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lobanov-logist.ru/index.php?newsid=627 Евгений Добролюбов. Система материального и нематериального стимулирования (мотивации) персонал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bl.ru/konf/041208/65.html Институт бизнеса и права. ВЕЛИЧКО Е.А. Мотивация и стимулирование персонала промышленного предприят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чугов, Д.Д. Основы менеджмента: учебное пособие для вузов/ Д.Д. Вачугов, Н.А. Берёзкина, Н.А. Кислякова. – М.: Высшая школа, 2001. – 367с., 244-251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банов, А.Я. Управление персоналом организации: Учебник/ под.ред. А.Я. Кибанова. – М.: ИНФРА-М, 2002. – 512с. 328-380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27" w:hanging="0"/>
      <w:jc w:val="center"/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5:00Z</dcterms:created>
  <dc:creator> </dc:creator>
  <dc:description/>
  <cp:keywords/>
  <dc:language>en-US</dc:language>
  <cp:lastModifiedBy>SYSTEM</cp:lastModifiedBy>
  <dcterms:modified xsi:type="dcterms:W3CDTF">2011-09-07T21:45:00Z</dcterms:modified>
  <cp:revision>2</cp:revision>
  <dc:subject/>
  <dc:title>Требования, предъявляемые к профессии, всегда накладывают отпечаток на развитие способностей</dc:title>
</cp:coreProperties>
</file>