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ПРОФЕССИОНАЛЬНЫХ ИННОВАЦИЙ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мету: Управление персонало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Организация процесса отбора персонала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 студент заочного отделения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ы М541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ова Марина Юрьевна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гоград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онятие и содержание маркетинга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планирование служит ряду целей, самая обширная из которых - это обеспечение организации квалифицированными сотруд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равнения плана по человеческим ресурсам с численностью имеющегося персонала определяются вакантные рабочи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мый и корректируемый в процессе кадрового планирования план человеческих ресурсов является одним из отправных пунктов процедур, связанных с набором и отбором кандидатов на вакантные должности. Другой отправной точкой в процессе набора кандидатов и их последующей оценки можно считать разработку требований к кандидатам на различные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с этих двух процессов - планирование персонала и определение его ключевых характеристик - и начинается процесс привлечения кандид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ассивной кадровой политики привлечение персонала может начинаться сразу с процедур на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привлечения персонала - </w:t>
      </w:r>
      <w:r>
        <w:rPr>
          <w:b/>
          <w:sz w:val="28"/>
          <w:szCs w:val="28"/>
        </w:rPr>
        <w:t xml:space="preserve">рекрутирование </w:t>
      </w:r>
      <w:r>
        <w:rPr>
          <w:sz w:val="28"/>
          <w:szCs w:val="28"/>
        </w:rPr>
        <w:t>(рекруитмент) – представляет собой специфический вид маркетинг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 обычной маркетинговой деятельности, в процессе рекруитмента существует несколько </w:t>
      </w:r>
      <w:r>
        <w:rPr>
          <w:i/>
          <w:sz w:val="28"/>
          <w:szCs w:val="28"/>
        </w:rPr>
        <w:t>этап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рынка - тенденции рынка труда, специфика занятости, стратегия конкурентов и т.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овара - на рынке рабочей силы представляет собой, прежде всего, обеспечение конкурентоспособных условий труда, привлекателыюсть рабочего места, что находит отражение в рекламной информации (все зависит от компании нет общих правил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в процессе рекруитмеита подразумевает разработку системы заработной платы, льгот и компенсаций (на этот процесс влияет спрос и предложение на рынке труда, объективные условия рынк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вижение товара составляет суть рекруитмента кандидатов на вакантные должности, т.е. способы прив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Содержание процесса рекрутин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 к процессу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потребности в персонале с учетом основных целе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учение точной информации о том, какие требования к работнику предъявляет вакантная дол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ление квалификационных требований, необходимых для успешного выполнения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личностных и деловых качеств, необходимых для эффективного выполнения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иск возможных источников кадрового выполнения и выбор адекватных методов привлечения подходящих кандид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подходящих методов отбора кадров, позволяющих лучше всего оценить пригодность кандидатов к работе в данной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еспечение наилучших условий для адаптации новых работников к работе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ндидатам составляет набор характеристик, которым должен обладать специалист, наиболее подходящий на конкретную вакантную должность. На основании этих требований кандидаты оцениваются на конкурсной основе в процессе отбора. Следовательно, методы оценки кандидатов на должность выбираются в зависимости от сформулированных требований. Например, оценить конкретные профессиональные знания можно либо путем собеседования, либо путем тестирования. Оценить личностные качества такие, как мотивация, лидерство, стрессоустойчивость и т.д., возможно оценить путем различных интервью (тип интервью выбирается в зависимости от оцениваемых каче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поверхностный анализ, несложно заметить, что наибольшая текучесть кадров наблюдается на позициях начальных уровней, в этой ситуации для минимизации затрат и хеджирования рисков многие фирмы предпочитают набирать в штат так называемый «тэмпэрэри стаф» - временный штат, нанятый специализированными агентствами и даваемый ими напрокат. При этом у фирмы не бывает особых проблем - смотрят: подходит или не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учиты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ть те категории работников (высококлассные специалисты, компетентные и т.д.), при увольнении которых фирмы имеют большие затраты на привлечение на такое вакантное место; поэтому важно отслеживать и прогнозировать текучесть персонала не в общем по фирме, а по определенным группам; прогнозировать текучесть на уровне старших управленцев практически невозможно, за исключением случаев, когда уход инициирован руководством фирмы; уход любого топ-менеджера - обстоятельство форс-мажор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вижение персонала на низших уровнях прогнозировать несложно, и затраты на замену персонала этих уровней, как правило, невелики и постоя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фактор, инициирующий необходимость найма новых сотрудников, - развитие бизнеса, влекущее за собой изменение структуры компании, и, следовательно, требований к сотруд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низших позициях может определить служба управления персонала, по потребность в ключевых сотрудниках может предполагать только руководство. Поэтому прежде, чем планировать наем руководителей среднего и высшего звена, необходимо организовать беседу с инициаторами бизнеса, менеджерами, ответственными за его развитие, а потом определить бюджет расходов па привлечение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Требования к кандидатам и источники их фор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HR стратегия диктует менеджеру по персоналу определенный уровень «качества» подбираемого им персонала, соответственно, качество сотрудников определяется тремя факт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фессиональные качества. Кандидат, отвечающий требованиям компании по своим профессиональным качествам, обладает достаточными навыками, знаниями и опытом для решения задач, стоящих перед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чностные качества характеризуют, как человек «впишется» в орган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тивированность. Человек должен быть мотивирован для выполнения той работы, которая ему предлож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ндидатам формулируются на осн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должностная инстру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квалификационная ка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модель компетен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модель рабочего ме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лжностная инструкция</w:t>
      </w:r>
      <w:r>
        <w:rPr>
          <w:sz w:val="28"/>
          <w:szCs w:val="28"/>
        </w:rPr>
        <w:t xml:space="preserve"> является одним из видов формализации требований к кандидатам и представляет собой документ, описывающий основные функции сотрудника, занимающего конкретное рабоче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рекрутмента стали создавать другие документы, описывающие, необходимые для кандидата качества: квалификационные карты и модели компет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валификационная карта</w:t>
      </w:r>
      <w:r>
        <w:rPr>
          <w:sz w:val="28"/>
          <w:szCs w:val="28"/>
        </w:rPr>
        <w:t xml:space="preserve"> включает набор квалификационных характеристик (образование, владение специальными навыками - иностранный язык, компьютер, владение конкретными методиками и т.д.), которыми должен обладать сотрудник, занимающий данную должность. Она является более удобным инструментом по сравнению с должностной инструкцией в качестве критериев отбора, но не учитывает личностные характеристики и потенциал профессионального развития. Поэтому часто квалификационная карта дополняется моделью компетен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(профиль) компетенций. Сейчас этот подход к оценке персо</w:t>
        <w:softHyphen/>
        <w:t>нала, по компетенции является наиболее распространенны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етенции представляют соб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стные характеристики человека, его способности к выполнению тех или иных функций, типов поведения и социальных ролей, как, например, ориентация на интересы клиента, умение работать в группе и т.д.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что, что должен уметь делать человек, чтобы справиться со своими должностными обязанностями в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идивидуально-личностные характеристики (например, умение работать в команде, креативность, коммуникабельность), так и навыки (на</w:t>
        <w:softHyphen/>
        <w:t>пример, умение вести переговоры или умение составлять бизнес-пла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оценка производится по дву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личностные характеристики (поведенческие компетен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ценка знаний и навыков в профессиональ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должностной инструкции, квалификационной карты и модели компетенций составляется еще один эффективный инструмент определения требований к кандидатам на вакантную должность - модель рабочего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дель рабочего места</w:t>
      </w:r>
      <w:r>
        <w:rPr>
          <w:sz w:val="28"/>
          <w:szCs w:val="28"/>
        </w:rPr>
        <w:t xml:space="preserve"> представляет собой набор характеристик должности, дающий общую картину того, что необходимо кандидату для работы в этой должности, а также услови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рабочего места может иметь следующую структу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дровые данные - пол, возраст, социальный статус (происхожд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ыт - профессиональный или обществ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Профессиональные знания и навыки - определяются путем собеседования, а также путем проведения деловых игр и практически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чностные качества - совокупность деловых качеств и недостатков работника, определяется путем собеседования и тес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сихология личности - тип личности, темперамент, мотивация; определяются путем собеседования и тес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ровень квалификации - специальность, уровень образования, повышение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труда - рабочее помещение, технические средства, служебный транс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лата труда - зарплата, надбавки, премии и вознагр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циальные блага - оплата отдых, питания, транспорт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оциальные гарантии - пособие по нетрудоспособности, страхование, пособие в случае увольн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иска кандидата требуемого «качества» в каждом конкретном случае должна быть выработана тактика поиска; при этом она зависит и выбирается на основе готовности компании варьировать своими требованиями по трем координатам: качество; стоимость;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анализа в случае необходимости закрыть несколько вакансий, их необходимо классифицировать по критериям матрицы Эйзенхауэ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жно и сроч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ажно и сроч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жно, но не сроч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ажно и не сроч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Набор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бор персонала</w:t>
      </w:r>
      <w:r>
        <w:rPr>
          <w:sz w:val="28"/>
          <w:szCs w:val="28"/>
        </w:rPr>
        <w:t xml:space="preserve"> - действия организации по привлечению на работу кандидатов, отвечающих необходимым требованиям вакантного рабочего места, а также формирование резерва кандидатов для отбора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набора заключается в создании определенного резерва кандидатов, из которого в дальнейшем организация смогла бы отобрать человека, максимально полно соответствующего требованиям должности или рабочего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набора зависит от факторов внешней и внутренней среды, они определяют: интенсивность, скорость, направления набо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факторам внешней среды относят такие показатели,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ые ограничения. Государством устанавливаются минимальные требования к работодателю, которых он должен придерживаться в ходе привлечения работников в организацию (запрет на дискриминацию по половому, расовому, национальному, религиозному признакам; установление квоты рабочих мест для людей с ограниченными способностями, молодеж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туация на рынке рабочей силы. Количество привлеченных в организацию лиц зависит от: количества и состава рабочей силы необходимой квал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расположение организации, от региона зависит количество желающих на нем работать, диапазон выбора рабочей сил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факторам внутренней среды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кадровая политика организации - принципы, направления работы с персоналом, наличие стратегических кадровых программ (пожизненный най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браз организации, ее имидж, насколько она считается при</w:t>
        <w:softHyphen/>
        <w:t>влекательной как место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 применяется такое понятие, как </w:t>
      </w:r>
      <w:r>
        <w:rPr>
          <w:i/>
          <w:sz w:val="28"/>
          <w:szCs w:val="28"/>
        </w:rPr>
        <w:t>альтернатива найму</w:t>
      </w:r>
      <w:r>
        <w:rPr>
          <w:sz w:val="28"/>
          <w:szCs w:val="28"/>
        </w:rPr>
        <w:t>, то есть выполнение работ без пополнения штатного состава организа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персонала, то есть привлечение сотрудников специа</w:t>
        <w:softHyphen/>
        <w:t>лизированных компаний для выполнения требуемой организации работы на неопределенное количество времен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урочную работ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професс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ую реорганизацию или использование новых схем производ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й нае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пециальных фирм для осуществления некоторых вид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Источники набора персонала и их ви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вида источников набора персонала: внутренние - за счет сотрудников самой организации и внешние - за счет ресурсов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нешние источники</w:t>
      </w:r>
      <w:r>
        <w:rPr>
          <w:sz w:val="28"/>
          <w:szCs w:val="28"/>
        </w:rPr>
        <w:t xml:space="preserve"> являются наиболее распространенными, так как ресурсы компании ограничены, и даже если на вакантную должность находится замещение внутри компании, то освобождается место работника, который занял первую вакан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нешние источники</w:t>
      </w:r>
      <w:r>
        <w:rPr>
          <w:sz w:val="28"/>
          <w:szCs w:val="28"/>
        </w:rPr>
        <w:t xml:space="preserve"> можно условно подразделить на два класса: недорогие и дорогостоящие. К недорогим источникам относятся, например, государственные агентства занятости, контакты с высшими учебными заведениями. К дорогостоящим источникам относятся, например, кадровые агентства, публикации в средствах массовой информации (печатные издания, радио, телевид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бесплатные - от самих соискателей или Интернет-порталы, посвященные публикации вакансий и резюме соиск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следующие </w:t>
      </w:r>
      <w:r>
        <w:rPr>
          <w:i/>
          <w:sz w:val="28"/>
          <w:szCs w:val="28"/>
        </w:rPr>
        <w:t>виды внешних источник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ерез своих сотрудников. Привлечение кандидатов на вакантную должность по рекомендациям знакомых и родственников, работающих в компании, а также бывших сотрудник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Самостоятельные» кандидаты - люди, занимающиеся поиском работы самостоятельно без обращения в агентства и службы занятости - они сами звонят в организацию, присылают свои резюме и т.д. Многие организации устраивают дни открытых дверей, а также принимают участие в ярмарках вакансий и выставках с целью привлечения «самостоятельных» кандид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лама в СМИ. Наиболее распространенный прием рекрутмента об имеющейся в организации вакансии, соискатель обращается непосредственно в организацию: периодические издания (газеты и журналы - общего профиля и специализированные профессиональные) и Интернет (серверы резюме кандидатов и вакансий), телевидение и радио. Преимущество этого способа - широкий охват ауд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ебные заведения. Многие крупные организации ориентированы на набор выпускников вузов, не имеющих опыта работы, но представляют собой энергичную, имеющую необходимую подготовку, дешевую рабочую силу. Особенности набора выпускников связаны с тем, что при отсутствии профессиональных компетенций, оцениваются личностные компетенции, такие как, умение планировать, анализировать, личная мотивац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Государственные службы занятости (биржи труда). Ведутся базы данных, содержащие информацию о соискателях (их биографические, квалификационные характеристики и т.п.). Организации осуществлять в них поиск при незначительных издержках, но с небольшим охватом кандидатов, не все регистрируются в службах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дровые агентства, Частные агентства по найму. Каждое агентство ведет свою базу данных и осуществляет поиск кандидатов по заказу клиентов-работод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луги временного персонала. Агентства представляют компаниям временных сотрудников на период временной нетрудоспособности постоянного сотрудника организации и отсутствии возможности его замены другим штатным сотрудником. На временной основе на условии лизинга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дбор руководителей.</w:t>
      </w:r>
      <w:r>
        <w:rPr>
          <w:sz w:val="28"/>
          <w:szCs w:val="28"/>
        </w:rPr>
        <w:t xml:space="preserve"> Это направление рекрутмента ориентировано на поиск профессионалов высокого уровня, а также руководителей высшего звена. Метод, используемый этими агентствами, называется headhunting или «охота за головами», а рекрутеры, специализирующиеся в области executive search, называются хэдхант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ормации для хэдхантеров служат: отчеты и брошюры, публикуемые организациями, отраслевые издания, статьи, репортажи и прочие публикации с рейтингами самых успешных руководителей и работников, конфиденциальная сеть по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й подбор персонала осуществляется в условиях открытия нового предприятия, когда ставится цель в короткий срок обеспечить его сотрудниками. После привлечения определенного числа кандидатов начинается процесс их оценки и выбора того, кто наилучшим образом соответствует имеющемуся рабочему ме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Отбор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бор персонала</w:t>
      </w:r>
      <w:r>
        <w:rPr>
          <w:sz w:val="28"/>
          <w:szCs w:val="28"/>
        </w:rPr>
        <w:t xml:space="preserve"> - процесс, посредством которого организация выбирает из списка претендентов того человека, который наилучшим образом соответствует вакантному рабочему ме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работы руководителей с кадрами выделяют четыре принципиальные схемы замещения должностей: замещение опытными руководителями и специалистами, подбираемыми вне организации; замещение молодыми специалистами, выпускниками вузов; продвижение на вышестоящую должность «изнутри», имеющее целью заполнение образовавшейся вакансии, а также сочетание продвижения с ротацией в рамках подготовки «резерва руководите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се методы отбора условно можно разделить на две групп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ые методы включают собеседование, наблюдение, тестирование. Исходными данными для них являются пассивные мет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сивные методы включают изучение личного дела (получение необходимых сведений, характеристик, справок), анкет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стирование - повторное тестирование». Сравнение схожести результатов двух или более аналогичных тестов, проведенных в разные дни, позволяет судить об их над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араллельные формы». Метод состоит в сравнении результатов нескольких альтернативных методов отбора. Если результаты одинаковые или схожие, можно считать метод достовер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Разбиение на половины». Данный метод состоит в разделении теста на две части с целью определить сходство или различие их результатов, что обеспечивает ка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отбор подразделяется на два направления - первичный и вторичный отб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отбор начинается с анализа списка кандидатов с точки зрения их соответствия требованиям организации к будущему сотруднику. Основная цель первичного отбора - отсеивание кандидатов, не обладающих минимальным набором характеристик, необходимых для занятия вакантной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ервичного отбора зависят от целей, бюджета организации, вакантной должности. Наиболее распространенными методами первичного отбора являются следу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анкет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ирование. В настоящее время существует огромное количество тестов, направленных на определение качеств личности. В самом общем виде их можно объединить в несколько груп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 тесты способностей (исследуют знания, интеллектуальные способ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 тесты умений и навыков (изучение зрительно-моторной координ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 эстетические тесты (выявление музыкальных, литературных предпочте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 физиологические тесты (электрокардиограмм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 случайные наблюдения (аккуратность письма, неусидчивость, число неопределенных ответов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традиционные методы оценки. К ним относят экспертизу подчерка, полиграф, составление астрологических прогнозов, граф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первичного отбора завершается созданием ограниченного списка кандид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й отбор - процесс выбора кандидатов из ограниченного сп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ый метод вторичного отбора — собеседование различных типов: библиографические, ситуационные, критери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вопросов во многом определяет успех интервью. Различают следующие типы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ые вопросы. Ответом на них являются «да» и «нет». Например, «есть ли у Вас высшее образование?». Эти вопросы полезны, если необходимо проверить основные факты или продолжить беседу с нервничающим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вопросы. Начинаются со слов «как», «что», «почему». Например, «почему Вы хотите работать в нашей организации?». Они принуждают человека говорить больше, дают ему возможность высказать свои суждения. В результате интервьюер получает много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е вопросы. Начинаются со слов «где», «какой», «когда». Например, «какой вуз Вы закончили?». Эти вопросы могут быть использованы для установления ф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тические вопросы. Формулируются следующим образом: «Что бы Вы сделали, если бы…?». Они могут помочь оценить, как человек поведет себя в рабочей обстановке. Однако следует помнить, что в реальной ситуации реакция может быть 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вопросы. Например, вопрос о хобби и свободном времени одновременно может смутить кандидата, так как он не будет знать, на какую часть вопроса отвечать в первую очере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водящие вопросы. Заранее указывают ответы, которые должны быть даны. Их следует избегать. Например, «мне нравятся инициативные сотрудники. Часто ли Вы проявляете инициативу?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оцесс собеседования распадается на несколько стади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вая стадия</w:t>
      </w:r>
      <w:r>
        <w:rPr>
          <w:sz w:val="28"/>
          <w:szCs w:val="28"/>
        </w:rPr>
        <w:t xml:space="preserve"> — подготовка собеседования. Определяются перечень задаваемых вопросов, место и время проведения собеседования. От качества подготовки на 80% зависит успех собес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торая стадия</w:t>
      </w:r>
      <w:r>
        <w:rPr>
          <w:sz w:val="28"/>
          <w:szCs w:val="28"/>
        </w:rPr>
        <w:t xml:space="preserve"> касается непосредственно общения кандидата на занятие вакантной должности и интервьюера. Занимает около 15% от общего времени его проведения. Основными методами работы интервьюера выступают: поощрение, одобрение претендента, избегание критических, негативных оце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етья стадия</w:t>
      </w:r>
      <w:r>
        <w:rPr>
          <w:sz w:val="28"/>
          <w:szCs w:val="28"/>
        </w:rPr>
        <w:t xml:space="preserve"> - основная часть собеседования (около 80% общего времени беседы) заключается в получении наиболее полной информации от кандидата. Представитель организации больше слушает, чем говорит, и не оставляет невыясненными какие-либо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етвертая стадия</w:t>
      </w:r>
      <w:r>
        <w:rPr>
          <w:sz w:val="28"/>
          <w:szCs w:val="28"/>
        </w:rPr>
        <w:t xml:space="preserve"> - заключительная (около 5% времени собеседования), завершение беседы, подведении итогов. Основной задачей интервьюера является избегание выставления оценок претенд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ле проведения процедур набора и отбора персонала с кандидатом, соответствующим необходимым требованиям организации, заключается трудовой договор, и он вводится в должность - приступает к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удовой договор</w:t>
      </w:r>
      <w:r>
        <w:rPr>
          <w:sz w:val="28"/>
          <w:szCs w:val="28"/>
        </w:rPr>
        <w:t xml:space="preserve"> - соглашение между работником и работодателем о личном выполнении работником за плату своей трудов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рудового договора составляет круг условий, на которых предполагается использование труда работника и по поводу которых договариваются стороны. Условия договора делятся на основные или существенные и дополнительные или факультативные (ст. 51 ТК РФ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ое введение в долж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ведением в должность понимается весь процесс приема работника в первый день на новом месте, его ознакомление с правилами и порядком работы, с сотрудниками и его непосредственными обязанностями, а также с традициями и культурой компании-работод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ды интервью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иографическое интервью</w:t>
      </w:r>
      <w:r>
        <w:rPr>
          <w:sz w:val="28"/>
          <w:szCs w:val="28"/>
        </w:rPr>
        <w:t>. Его задачей является выяснение прошлого опыта кандидата с целью прогнозирования его возможностей и способностей, уточнения различных аспектов профессиональной деятельности кандидата, которые не раскрыты в резю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туационное интервью</w:t>
      </w:r>
      <w:r>
        <w:rPr>
          <w:sz w:val="28"/>
          <w:szCs w:val="28"/>
        </w:rPr>
        <w:t>. Кандидату предлагается решить несколько практических ситуаций (гипотетических или реальных проблем). Этот метод позволяет выявить общие и аналитические способности кандидата, используемые им подходы к решению нестандартных проблем и умение выходить из труд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руктурированное интервью</w:t>
      </w:r>
      <w:r>
        <w:rPr>
          <w:sz w:val="28"/>
          <w:szCs w:val="28"/>
        </w:rPr>
        <w:t>. Его целью является выявление профессиональных и личностных качеств кандидата по заранее разработанному структурированному списку вопросов. Наиболее распространенный вид, может сочетать в себе элементы всех других видов интерв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тервью по компетенциям</w:t>
      </w:r>
      <w:r>
        <w:rPr>
          <w:sz w:val="28"/>
          <w:szCs w:val="28"/>
        </w:rPr>
        <w:t>. Цель этого вида интервью определить уровень соответствия кандидата ключевым компетенциям, необходимым для работы в данной организации и в данной должности. Для определения уровня компетенции, а также возможностей его развития, интервьюер в процессе интервью обращается к прошлому опыту канди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рессовое интервью</w:t>
      </w:r>
      <w:r>
        <w:rPr>
          <w:sz w:val="28"/>
          <w:szCs w:val="28"/>
        </w:rPr>
        <w:t xml:space="preserve"> - с целью оценки кандидата на стрессоустойчивость, умение корректно вести себя в провокационных, стрессовых ситуациях, скорость и эффективность принятия решения и т.д. Кандидату задают провокационные, некорректные вопросы, в неудобных и некомфортных условиях (в шумных помещениях), когда соискателю постоянно приходится отвлекаться и трудно сосредоточить внимание. Например «Вы уверены, что заслуживаете зарплату, на которую претендуете?» или «Почему мы должны нанимать именно Вас?» и т.д. Этот вид интервью проводят два и более интервьюера, с участием линейных руководителей, что увеличивает стрессовую компоненту. Данная методология применяется, как правило, для оценки кандидатов на такие должности, в которых приходится работать в нестандартных ситуациях (например, секретарь в приемной, сотрудник службы безопасности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ществует несколько основных типов беседы по найм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хеме - беседы носят несколько ограниченный характер, получаемая информация не дает широкого представления о заявителе, ход беседы не может быть приспособлен к особенностям кандидата, стесняет его, сужает возможности получения информ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формализованные - заранее готовятся только основные вопросы, проводящий имеет возможность включать и другие, незапланированные вопросы, гибко меняя ход беседы. Интервьюер должен быть лучше подготовлен, чтобы иметь возможность видеть и фиксировать реакции кандидатов, выбирать из спектра возможных именно те вопросы, которые в данный момент заслуживают большего вним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 схеме - заранее готовится лишь список тем, которые должны быть затронуты. Для опытного интервьюера такая беседа - огромный источник информ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Подбор и расстановка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ом кадров занимаются руководители всех уровней. Часто подбор кадров отождествляют с процессом отбора кадров, что неправомерно с точки зрения русского языка. Отбор — это выделение кого-либо из общего числа. Отсюда и выражения: «отбор кандидатов на вакантную должность», «отбор сотрудников для продвижения по службе» и т.п. При подборе сравниваются деловые и другие качества работника с требованиями рабочего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одбором и расстановкой персонала понимается рациональное распределение работников организации по структурным подразделениям, участкам, рабочим местам в соответствии с принятой в организации системой разделения и кооперации труда, с одной стороны, и способностями, психофизиологическими и деловыми качествами работников, отвечающими требованиям содержания выполняемой работы, — с друго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ор преследует две ц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трудовых коллективов в рамках структурных подразде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офессионального роста каждого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 расстановка кадров основывается на принципах соответствия, перспективности, сменя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оответствия означает соответствие нравственных и деловых качеств претендентов требованиям замещаемых дол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нцип перспективно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становление возрастного ценза для различных категорий долж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пределение продолжительности периода работы в одной должности и на одном и том же участке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возможность изменения профессии или специальности, организация систематического повышения квал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остояние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нцип сменяемости</w:t>
      </w:r>
      <w:r>
        <w:rPr>
          <w:sz w:val="28"/>
          <w:szCs w:val="28"/>
        </w:rPr>
        <w:t>: внутриорганизационные перемещения (изменение места работников в системе разделения труда, смена места приложения труда в рамках организации) способствуют лучшему ис</w:t>
        <w:softHyphen/>
        <w:t>пользованию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одбора и расстановки персонала - оптимальное размещение персонала в зависимости от выполняем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ль расстановки</w:t>
      </w:r>
      <w:r>
        <w:rPr>
          <w:sz w:val="28"/>
          <w:szCs w:val="28"/>
        </w:rPr>
        <w:t xml:space="preserve"> - распределение по рабочим местам, при котором несоответствие между личностными качествами человека и предъявляемыми требованиями к выполняемой им работе является минимальным без чрезмерной или недостаточной загру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Критерии подбора и расстановки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подбора и расстановки работников в организации, их продвижения используется профильны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профильного метода составляет каталог характеристик-требований, предъявляемых к человеку в зависимости от выполняемой им работы, а также с учетом количественных характеристик рабочих мест. Применение профильного метода позволяет непосредственно сравнивать предъявляемые требования и личные качества работников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и расстановка персонала в организации, являясь непосредственным выражением разделения и кооперации труда, создает производственный коллектив. При его формировании необходимо иметь в виду не только профессиональные, деловые и личные качества каждого его члена, но и эффект их сочетания — так называемую психологическую совместимость, которая помогает людям быстро и успешно сработаться друг с другом, что порождает удовлетворенность своей работой и ведет к росту производительности труда. Важным условием формирования трудового коллектива является соблюдение соотношения кадровых и молодых работников. Младшие поддаются влиянию старших, подражают им. Старшие помогают младшим в овладении профессиональным мастерством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44:00Z</dcterms:created>
  <dc:creator>User</dc:creator>
  <dc:description/>
  <cp:keywords/>
  <dc:language>en-US</dc:language>
  <cp:lastModifiedBy>SYSTEM</cp:lastModifiedBy>
  <dcterms:modified xsi:type="dcterms:W3CDTF">2011-09-07T21:44:00Z</dcterms:modified>
  <cp:revision>2</cp:revision>
  <dc:subject/>
  <dc:title>ИНСТИТУТ ПРОФЕССИОНАЛЬНЫХ ИННОВАЦИЙ</dc:title>
</cp:coreProperties>
</file>