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hd w:fill="FFFFFF" w:val="clear"/>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hd w:fill="FFFFFF" w:val="clear"/>
        <w:spacing w:lineRule="auto" w:line="360"/>
        <w:ind w:firstLine="709"/>
        <w:jc w:val="center"/>
        <w:rPr>
          <w:color w:val="000000"/>
          <w:sz w:val="28"/>
          <w:szCs w:val="28"/>
        </w:rPr>
      </w:pPr>
      <w:r>
        <w:rPr>
          <w:color w:val="000000"/>
          <w:sz w:val="28"/>
          <w:szCs w:val="28"/>
        </w:rPr>
        <w:t>«ИЖЕВСКАЯ ГОСУДАРСТВЕННАЯ СЕЛЬСКОХОЗЯЙСТВЕННАЯ АКАДЕМИЯ»</w:t>
      </w:r>
    </w:p>
    <w:p>
      <w:pPr>
        <w:pStyle w:val="Normal"/>
        <w:shd w:fill="FFFFFF" w:val="clear"/>
        <w:spacing w:lineRule="auto" w:line="360"/>
        <w:ind w:firstLine="709"/>
        <w:jc w:val="center"/>
        <w:rPr>
          <w:color w:val="000000"/>
          <w:sz w:val="28"/>
          <w:szCs w:val="28"/>
        </w:rPr>
      </w:pPr>
      <w:r>
        <w:rPr>
          <w:color w:val="000000"/>
          <w:sz w:val="28"/>
          <w:szCs w:val="28"/>
        </w:rPr>
        <w:t>Кафедра растениевод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t>Гибиску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ыполнила: студентка 112 «б» группы Д. В. Красноперова</w:t>
      </w:r>
    </w:p>
    <w:p>
      <w:pPr>
        <w:pStyle w:val="Normal"/>
        <w:shd w:fill="FFFFFF" w:val="clear"/>
        <w:spacing w:lineRule="auto" w:line="360"/>
        <w:ind w:firstLine="709"/>
        <w:jc w:val="both"/>
        <w:rPr>
          <w:color w:val="000000"/>
          <w:sz w:val="28"/>
          <w:szCs w:val="28"/>
        </w:rPr>
      </w:pPr>
      <w:r>
        <w:rPr>
          <w:color w:val="000000"/>
          <w:sz w:val="28"/>
          <w:szCs w:val="28"/>
        </w:rPr>
        <w:t xml:space="preserve">Проверил: профессор А. М. Ленточкин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Ижевск 2010</w:t>
      </w:r>
      <w:r>
        <w:br w:type="page"/>
      </w:r>
    </w:p>
    <w:p>
      <w:pPr>
        <w:pStyle w:val="Normal"/>
        <w:shd w:fill="FFFFFF" w:val="clear"/>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 xml:space="preserve">1. Описание некоторых видов </w:t>
      </w:r>
    </w:p>
    <w:p>
      <w:pPr>
        <w:pStyle w:val="Normal"/>
        <w:spacing w:lineRule="auto" w:line="360"/>
        <w:jc w:val="both"/>
        <w:rPr>
          <w:sz w:val="28"/>
          <w:szCs w:val="28"/>
        </w:rPr>
      </w:pPr>
      <w:r>
        <w:rPr>
          <w:sz w:val="28"/>
          <w:szCs w:val="28"/>
        </w:rPr>
        <w:t xml:space="preserve">2. Советы по пересадке, укоренению и размножению </w:t>
      </w:r>
    </w:p>
    <w:p>
      <w:pPr>
        <w:pStyle w:val="Normal"/>
        <w:spacing w:lineRule="auto" w:line="360"/>
        <w:jc w:val="both"/>
        <w:rPr/>
      </w:pPr>
      <w:r>
        <w:rPr>
          <w:sz w:val="28"/>
          <w:szCs w:val="28"/>
        </w:rPr>
        <w:t xml:space="preserve">3. Вредители гибискуса </w:t>
      </w:r>
    </w:p>
    <w:p>
      <w:pPr>
        <w:pStyle w:val="Normal"/>
        <w:spacing w:lineRule="auto" w:line="360"/>
        <w:jc w:val="both"/>
        <w:rPr>
          <w:sz w:val="28"/>
          <w:szCs w:val="28"/>
        </w:rPr>
      </w:pPr>
      <w:r>
        <w:rPr>
          <w:sz w:val="28"/>
          <w:szCs w:val="28"/>
        </w:rPr>
        <w:t>4. История происхождения гибискуса</w:t>
      </w:r>
    </w:p>
    <w:p>
      <w:pPr>
        <w:pStyle w:val="Normal"/>
        <w:spacing w:lineRule="auto" w:line="360"/>
        <w:jc w:val="both"/>
        <w:rPr/>
      </w:pPr>
      <w:r>
        <w:rPr>
          <w:sz w:val="28"/>
          <w:szCs w:val="28"/>
        </w:rPr>
        <w:t xml:space="preserve">5. Целебные свойства гибискуса. Чай каркад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 xml:space="preserve">При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равка:</w:t>
      </w:r>
    </w:p>
    <w:p>
      <w:pPr>
        <w:pStyle w:val="Normal"/>
        <w:spacing w:lineRule="auto" w:line="360"/>
        <w:ind w:firstLine="709"/>
        <w:jc w:val="both"/>
        <w:rPr>
          <w:sz w:val="28"/>
          <w:szCs w:val="28"/>
        </w:rPr>
      </w:pPr>
      <w:r>
        <w:rPr>
          <w:sz w:val="28"/>
          <w:szCs w:val="28"/>
        </w:rPr>
        <w:t>Латинское название: Hibiscus rosa-sinensis Linn.</w:t>
      </w:r>
    </w:p>
    <w:p>
      <w:pPr>
        <w:pStyle w:val="Normal"/>
        <w:spacing w:lineRule="auto" w:line="360"/>
        <w:ind w:firstLine="709"/>
        <w:jc w:val="both"/>
        <w:rPr>
          <w:sz w:val="28"/>
          <w:szCs w:val="28"/>
        </w:rPr>
      </w:pPr>
      <w:r>
        <w:rPr>
          <w:sz w:val="28"/>
          <w:szCs w:val="28"/>
        </w:rPr>
        <w:t>Семейство: Мальвовые - Malvaceae</w:t>
      </w:r>
    </w:p>
    <w:p>
      <w:pPr>
        <w:pStyle w:val="Normal"/>
        <w:spacing w:lineRule="auto" w:line="360"/>
        <w:ind w:firstLine="709"/>
        <w:jc w:val="both"/>
        <w:rPr>
          <w:sz w:val="28"/>
          <w:szCs w:val="28"/>
        </w:rPr>
      </w:pPr>
      <w:r>
        <w:rPr>
          <w:sz w:val="28"/>
          <w:szCs w:val="28"/>
        </w:rPr>
        <w:t>Родина: Юго- Восточная Азия, Полинезия</w:t>
      </w:r>
    </w:p>
    <w:p>
      <w:pPr>
        <w:pStyle w:val="Normal"/>
        <w:spacing w:lineRule="auto" w:line="360"/>
        <w:ind w:firstLine="709"/>
        <w:jc w:val="both"/>
        <w:rPr>
          <w:sz w:val="28"/>
          <w:szCs w:val="28"/>
        </w:rPr>
      </w:pPr>
      <w:r>
        <w:rPr>
          <w:sz w:val="28"/>
          <w:szCs w:val="28"/>
        </w:rPr>
        <w:t>Сложность выращивания: Для начинающего</w:t>
      </w:r>
    </w:p>
    <w:p>
      <w:pPr>
        <w:pStyle w:val="Normal"/>
        <w:spacing w:lineRule="auto" w:line="360"/>
        <w:ind w:firstLine="709"/>
        <w:jc w:val="both"/>
        <w:rPr>
          <w:sz w:val="28"/>
          <w:szCs w:val="28"/>
        </w:rPr>
      </w:pPr>
      <w:r>
        <w:rPr>
          <w:sz w:val="28"/>
          <w:szCs w:val="28"/>
        </w:rPr>
        <w:t>Освещение: Яркий свет</w:t>
      </w:r>
    </w:p>
    <w:p>
      <w:pPr>
        <w:pStyle w:val="Normal"/>
        <w:spacing w:lineRule="auto" w:line="360"/>
        <w:ind w:firstLine="709"/>
        <w:jc w:val="both"/>
        <w:rPr>
          <w:sz w:val="28"/>
          <w:szCs w:val="28"/>
        </w:rPr>
      </w:pPr>
      <w:r>
        <w:rPr>
          <w:sz w:val="28"/>
          <w:szCs w:val="28"/>
        </w:rPr>
        <w:t>Влажность: Умеренная.</w:t>
      </w:r>
    </w:p>
    <w:p>
      <w:pPr>
        <w:pStyle w:val="Normal"/>
        <w:tabs>
          <w:tab w:val="clear" w:pos="708"/>
          <w:tab w:val="right" w:pos="10273" w:leader="none"/>
        </w:tabs>
        <w:spacing w:lineRule="auto" w:line="360"/>
        <w:ind w:firstLine="709"/>
        <w:jc w:val="both"/>
        <w:rPr>
          <w:sz w:val="28"/>
          <w:szCs w:val="28"/>
        </w:rPr>
      </w:pPr>
      <w:r>
        <w:rPr>
          <w:sz w:val="28"/>
          <w:szCs w:val="28"/>
        </w:rPr>
        <w:t>Популярность гибискус начал приобретать во время оккупации немецкими войсками Франции летом 1940 года. Солдаты Вермахта находясь в Нормандии обратили внимание на использование отвара гибискуса местными жителями в качестве средства действующего стимулирующе на центральную нервную систему. Ариберт Хайм, испытавший на себе действие гибискуса, писал из полевого госпиталя в Дижоне доктору Йозефу Менгеле: «...вчера перед сном моя милая Хельга принесла мне кружку чая из гибискуса, пользующегося поразительной популярностью среди солдат. Спустя полчаса после приема ощутил невероятный прилив сил, пропала усталость, исчезла мигрень, мучавшая меня на протяжении двух дней! Всю прошлую ночь я провел за работой и даже сейчас чувствую бодрость..»</w:t>
      </w:r>
    </w:p>
    <w:p>
      <w:pPr>
        <w:pStyle w:val="Normal"/>
        <w:spacing w:lineRule="auto" w:line="360"/>
        <w:ind w:firstLine="709"/>
        <w:jc w:val="both"/>
        <w:rPr>
          <w:sz w:val="28"/>
          <w:szCs w:val="28"/>
        </w:rPr>
      </w:pPr>
      <w:r>
        <w:rPr>
          <w:sz w:val="28"/>
          <w:szCs w:val="28"/>
        </w:rPr>
        <w:t>Позже изучением действия гибискуса занялся учебно-исследовательский отдел генетики растений Аненербе. В 1941 были экстрагированы активные компоненты растения, что стало предпосылкой к производству стимулирующих препаратов естественного происхождения. Данный препарат входил в комплект бойцов подразделений разведки, летчиков люфтваффе, а также элитных частей СС. Из воспоминаний обергруппенфюрера СС Германа Присса командира дивизии СС Мертвая Голова: «...Вот уже третий день мы удерживаем северный плацдарм, русские не прекращают обстрел ни на секунду. Если бы не эти чудо-таблетки нам бы пришлось сдать позиции и переправиться на западный берег..»</w:t>
      </w:r>
    </w:p>
    <w:p>
      <w:pPr>
        <w:pStyle w:val="Normal"/>
        <w:spacing w:lineRule="auto" w:line="360"/>
        <w:ind w:firstLine="709"/>
        <w:jc w:val="both"/>
        <w:rPr>
          <w:sz w:val="28"/>
          <w:szCs w:val="28"/>
        </w:rPr>
      </w:pPr>
      <w:r>
        <w:rPr>
          <w:sz w:val="28"/>
          <w:szCs w:val="28"/>
        </w:rPr>
        <w:t>В ходе боев за Берлин комплекс лабораторий был разрушен, вся документация утеряна, судьба персонала и ученых, занимавшихся разработкой в последние годы, неизвест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писание некоторых видов</w:t>
      </w:r>
    </w:p>
    <w:p>
      <w:pPr>
        <w:pStyle w:val="Normal"/>
        <w:tabs>
          <w:tab w:val="clear" w:pos="708"/>
          <w:tab w:val="left" w:pos="489" w:leader="none"/>
          <w:tab w:val="left" w:pos="83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искус сирийский (Hibiscus syriacus) представляет собой листопадный кустарник. Родина - Малая Азия. В природе высота и диаметр кроны может достигать 3 м. Цветки крупные, 6–10 см в диаметре, очень похожи на цветки мальвы – они шелковистые, часто с темным пятном у основания лепестков, с белым, мучнистым на вид "початком" в середине.</w:t>
      </w:r>
    </w:p>
    <w:p>
      <w:pPr>
        <w:pStyle w:val="Normal"/>
        <w:spacing w:lineRule="auto" w:line="360"/>
        <w:ind w:firstLine="709"/>
        <w:jc w:val="both"/>
        <w:rPr/>
      </w:pPr>
      <w:r>
        <w:rPr>
          <w:sz w:val="28"/>
          <w:szCs w:val="28"/>
        </w:rPr>
        <w:t>Этот вид гибискуса на удивление морозостоек – способен переносить морозы до -29°C (при условии обязательного укрытия по типу винограда или клематиса). Но в условиях средней полосы России зацвести не успевает из-за недостатка тепла. В открытом грунте его целесообразно выращивать в Западной Европе и на юге России, например, на Черноморском побережье. В этих климатических условиях гибискус сирийский хорошо цветет на открытом воздухе с середины июля до морозов. Растение хорошо переносит короткую осеннюю обрезку, а по весне быстро отрастает. Цветки развиваются на побегах текущего года, без регулярной обрезки мельчают. Известны сорта с белыми, розовыми, сиреневыми, пурпурными цветками, простыми и махровыми. Есть и пестролистные сорта, например "Meehanii" с золотистым рисунком.</w:t>
      </w:r>
    </w:p>
    <w:p>
      <w:pPr>
        <w:pStyle w:val="Normal"/>
        <w:spacing w:lineRule="auto" w:line="360"/>
        <w:ind w:firstLine="709"/>
        <w:jc w:val="both"/>
        <w:rPr>
          <w:sz w:val="28"/>
          <w:szCs w:val="28"/>
        </w:rPr>
      </w:pPr>
      <w:r>
        <w:rPr>
          <w:sz w:val="28"/>
          <w:szCs w:val="28"/>
        </w:rPr>
        <w:t xml:space="preserve">В средней полосе России этот вид выращивают только как комнатное растение или контейнерную культуру. Летом полезно содержать на открытом воздухе в светлом, защищенном от ветра, месте. Зимой гибискус сирийский уходит на покой, содержат его при слабом освещении в прохладном помещении с температурой не выше +5–10°С и умеренных поливах. Период покоя длится 2–3 месяца. </w:t>
      </w:r>
    </w:p>
    <w:p>
      <w:pPr>
        <w:pStyle w:val="Normal"/>
        <w:spacing w:lineRule="auto" w:line="360"/>
        <w:ind w:firstLine="709"/>
        <w:jc w:val="both"/>
        <w:rPr>
          <w:sz w:val="28"/>
          <w:szCs w:val="28"/>
        </w:rPr>
      </w:pPr>
      <w:r>
        <w:rPr>
          <w:sz w:val="28"/>
          <w:szCs w:val="28"/>
        </w:rPr>
        <w:t>Образовавшиеся осенью семена можно посеять, они хорошо всходят. Однако выведены стерильные сорта, не образующие семян, поскольку образование семян обычно плохо отражается на цветении. Цветут такие гибискусы намного обильнее, чем те, что образуют семена.</w:t>
      </w:r>
    </w:p>
    <w:p>
      <w:pPr>
        <w:pStyle w:val="Normal"/>
        <w:spacing w:lineRule="auto" w:line="360"/>
        <w:ind w:firstLine="709"/>
        <w:jc w:val="both"/>
        <w:rPr>
          <w:sz w:val="28"/>
          <w:szCs w:val="28"/>
        </w:rPr>
      </w:pPr>
      <w:r>
        <w:rPr>
          <w:sz w:val="28"/>
          <w:szCs w:val="28"/>
        </w:rPr>
        <w:t>Гибискус гибридный (травянистый) "Hibiscus hybrida"</w:t>
      </w:r>
    </w:p>
    <w:p>
      <w:pPr>
        <w:pStyle w:val="Normal"/>
        <w:spacing w:lineRule="auto" w:line="360"/>
        <w:ind w:firstLine="709"/>
        <w:jc w:val="both"/>
        <w:rPr>
          <w:sz w:val="28"/>
          <w:szCs w:val="28"/>
        </w:rPr>
      </w:pPr>
      <w:r>
        <w:rPr>
          <w:sz w:val="28"/>
          <w:szCs w:val="28"/>
        </w:rPr>
        <w:t>Этот вид гибискуса получен в России талантливым селекционером Ф. Русановым в 40-50-х годах 20 века путем искусственного скрещивания и отбора трёх североамериканских видов - гибискус гибридный. Его цветки очень крупные, по форме и размеру напоминают цветки гибискуса китайского, листья похожи на листья клёна. На зиму верхняя часть растений отмирает, в земле остаются зимовать мощные корнеклубни. К почве этот гибискус не требователен, достаточно засухоустойчив, хорошо развивается только на открытых солнечных местах. Размножается вегетативно делением кустов или черенками. Может размножаться и семенами, однако при семенном размножении растения зацветают на 2-3 год. Довольно морозостоек, в условиях России имеет смысл выращивать в южных областях, может зимовать в открытом грунте только на широте Воронежа под укрытием из сухого листа или смеси опилок с землей, под слоем снега высотой 20-30 см.</w:t>
      </w:r>
    </w:p>
    <w:p>
      <w:pPr>
        <w:pStyle w:val="Normal"/>
        <w:spacing w:lineRule="auto" w:line="360"/>
        <w:ind w:firstLine="709"/>
        <w:jc w:val="both"/>
        <w:rPr/>
      </w:pPr>
      <w:r>
        <w:rPr>
          <w:sz w:val="28"/>
          <w:szCs w:val="28"/>
        </w:rPr>
        <w:t xml:space="preserve">Гибискус тройчатый (Hibiscus trionum) травянистое растение родом из Северной и Центральной Африки. В настоящее время растение широко распространено во всех районах поливного земледелия, где встречается в посевах хлопчатника, пропашных культур, на пастбищах и пустырях, являясь сорняком. Также встречается в степных и лесостепных районах европейской части России. Предпочитает рыхлые песчаные почвы, тепло и влагу. </w:t>
      </w:r>
    </w:p>
    <w:p>
      <w:pPr>
        <w:pStyle w:val="Normal"/>
        <w:spacing w:lineRule="auto" w:line="360"/>
        <w:ind w:firstLine="709"/>
        <w:jc w:val="both"/>
        <w:rPr>
          <w:sz w:val="28"/>
          <w:szCs w:val="28"/>
        </w:rPr>
      </w:pPr>
      <w:r>
        <w:rPr>
          <w:sz w:val="28"/>
          <w:szCs w:val="28"/>
        </w:rPr>
        <w:t>Корень стержневой, стебель прямой, ветвистый, высотой 20-80 см. Листья очередные, трехраздельные, черешковые, опушенные.Вот его можно спокойно выращивать в саду. Цветки бледно-желтые с пурпурным центром, до 4 см в диаметре.</w:t>
      </w:r>
    </w:p>
    <w:p>
      <w:pPr>
        <w:pStyle w:val="Normal"/>
        <w:spacing w:lineRule="auto" w:line="360"/>
        <w:ind w:firstLine="709"/>
        <w:jc w:val="both"/>
        <w:rPr>
          <w:sz w:val="28"/>
          <w:szCs w:val="28"/>
        </w:rPr>
      </w:pPr>
      <w:r>
        <w:rPr>
          <w:sz w:val="28"/>
          <w:szCs w:val="28"/>
        </w:rPr>
        <w:t xml:space="preserve">Цветение ранее, так как раскрываются они в утреннее время всего на несколько часов, а после полудня уже закрываются. </w:t>
      </w:r>
    </w:p>
    <w:p>
      <w:pPr>
        <w:pStyle w:val="Normal"/>
        <w:spacing w:lineRule="auto" w:line="360"/>
        <w:ind w:firstLine="709"/>
        <w:jc w:val="both"/>
        <w:rPr>
          <w:sz w:val="28"/>
          <w:szCs w:val="28"/>
        </w:rPr>
      </w:pPr>
      <w:r>
        <w:rPr>
          <w:sz w:val="28"/>
          <w:szCs w:val="28"/>
        </w:rPr>
        <w:t>Тем не менее период цветения длится больше месяца, так как в пазухе каждого листа у данного вида образуются новые бутоны. Если создать подходящие условия, то цветки могут появляться каждый день. После опадения венчика на цветоножке образуется плод вздутой формы. Плоды на веточках можно использовать при составлении букетов. Масса 1000 семян — 3-4 г.</w:t>
      </w:r>
    </w:p>
    <w:p>
      <w:pPr>
        <w:pStyle w:val="Normal"/>
        <w:spacing w:lineRule="auto" w:line="360"/>
        <w:ind w:firstLine="709"/>
        <w:jc w:val="both"/>
        <w:rPr>
          <w:sz w:val="28"/>
          <w:szCs w:val="28"/>
        </w:rPr>
      </w:pPr>
      <w:r>
        <w:rPr>
          <w:sz w:val="28"/>
          <w:szCs w:val="28"/>
        </w:rPr>
        <w:t>Гибискус "Sabdariffa" (Суданская Роза)</w:t>
      </w:r>
    </w:p>
    <w:p>
      <w:pPr>
        <w:pStyle w:val="Normal"/>
        <w:spacing w:lineRule="auto" w:line="360"/>
        <w:ind w:firstLine="709"/>
        <w:jc w:val="both"/>
        <w:rPr/>
      </w:pPr>
      <w:r>
        <w:rPr>
          <w:sz w:val="28"/>
          <w:szCs w:val="28"/>
        </w:rPr>
        <w:t xml:space="preserve">Любителям чая "Каркадэ" будет интересно узнать, что это и есть та самая суданская роза, из которой и делают чай "Каркадэ". Листья, стебли и чашечки растения имеют красноватый оттенок. Кроме корня все части растения съедобны. У данного вида непривычно крупные цветки диаметром 7-10 см!! </w:t>
      </w:r>
    </w:p>
    <w:p>
      <w:pPr>
        <w:pStyle w:val="Normal"/>
        <w:spacing w:lineRule="auto" w:line="360"/>
        <w:ind w:firstLine="709"/>
        <w:jc w:val="both"/>
        <w:rPr>
          <w:sz w:val="28"/>
          <w:szCs w:val="28"/>
        </w:rPr>
      </w:pPr>
      <w:r>
        <w:rPr>
          <w:sz w:val="28"/>
          <w:szCs w:val="28"/>
        </w:rPr>
        <w:t xml:space="preserve">В промышленном растениеводстве этот вид гибискуса известен под именем розель (roselle). Свежие листья его добавляют в салаты. Семена, по вкусу очень напоминающие кунжут, поджаривают, размалывают и используют для приготовления маслянистых супов и кондитерских изделий. </w:t>
      </w:r>
    </w:p>
    <w:p>
      <w:pPr>
        <w:pStyle w:val="Normal"/>
        <w:spacing w:lineRule="auto" w:line="360"/>
        <w:ind w:firstLine="709"/>
        <w:jc w:val="both"/>
        <w:rPr>
          <w:sz w:val="28"/>
          <w:szCs w:val="28"/>
        </w:rPr>
      </w:pPr>
      <w:r>
        <w:rPr>
          <w:sz w:val="28"/>
          <w:szCs w:val="28"/>
        </w:rPr>
        <w:t>Для чая используют не лепестки, как часто пишут на упаковке, а красные, мясистые чашечки цветков. После увядания цветка чашечка начинает разрастаться, увеличивается в размере в 5-6 раз, становится сочной, мясистой. Собирают чашечки вместе со зрелыми плодами. В свежем виде их используют для приготовления желе, которое считается почти равноценной заменой красной смородине, используют их и при приготовлении супов, соусов, компотов, используют для окраски "бледных" фруктовых консервов, например, ананасов, придавая им розовый цвет.</w:t>
      </w:r>
    </w:p>
    <w:p>
      <w:pPr>
        <w:pStyle w:val="Normal"/>
        <w:spacing w:lineRule="auto" w:line="360"/>
        <w:ind w:firstLine="709"/>
        <w:jc w:val="both"/>
        <w:rPr>
          <w:sz w:val="28"/>
          <w:szCs w:val="28"/>
        </w:rPr>
      </w:pPr>
      <w:r>
        <w:rPr>
          <w:sz w:val="28"/>
          <w:szCs w:val="28"/>
        </w:rPr>
        <w:t>Гибискус рассеченнолепестный (Hibiscus schizopetalus) вид гибискуса, близкий к Гибискусу китайскому. Внешний вид - кустарник с тонкими свисающими побегами. В природе растет на сухих склонах гор в прибрежной полосе, в лесистых тенистых горных ущельях в тропической части Восточной Африки.</w:t>
      </w:r>
    </w:p>
    <w:p>
      <w:pPr>
        <w:pStyle w:val="Normal"/>
        <w:spacing w:lineRule="auto" w:line="360"/>
        <w:ind w:firstLine="709"/>
        <w:jc w:val="both"/>
        <w:rPr>
          <w:sz w:val="28"/>
          <w:szCs w:val="28"/>
        </w:rPr>
      </w:pPr>
      <w:r>
        <w:rPr>
          <w:sz w:val="28"/>
          <w:szCs w:val="28"/>
        </w:rPr>
        <w:t>Цветки пазушные, на длинных черешках, свисающие. Чашечка трубчатая, лепестки сильно рассечены (чаще похожи на перисторассеченные) и отогнутые назад. Цветы красные, оранжевые и смешанной окраски, диаметром 5-8 см. Пестик выдается вперед и выступает над лепестками, придавая цветку необычный, эффектный облик, схожий с экзотической птицей. Цветение обычно наблюдается в период с мая по ноябрь. Растения высокодекоративные, пригодны для комнатной культуры. Ухаживают за гибискусом рассеченолепестным так же, как и за Гибискусом китайс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оветы по пересадке, укоренению и размно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веток цветет 1-3 дня. Обрезка происходит с 10 февраля. Укоренение во влажном песке или песчаном грунте в минитепличке (под пленкой, банкой) от 1,5-2 месяца (температура укоренения - 22-24 градуса).Можно в воде. Обрезанные ветки нарезают на черенки по 2-3 междоузлия. У погибших черенков листья желтеют, черенки чернеют. Вылезшие из почек новые листья - это не показатель укоренения. Лучше укоренять в прозрачной таре, чтобы видеть корни. Пересаживать осторожно - корни хрупкие. Или из минитеплички через две-три недели высадите растение в небольшой горшочек диаметром 7-9 см. Там и будет пускать корни. Почвенная смесь должна состоять из двух частей перегноя и по одной части листовой, дерновой земли и песка.</w:t>
      </w:r>
    </w:p>
    <w:p>
      <w:pPr>
        <w:pStyle w:val="Normal"/>
        <w:spacing w:lineRule="auto" w:line="360"/>
        <w:ind w:firstLine="709"/>
        <w:jc w:val="both"/>
        <w:rPr>
          <w:sz w:val="28"/>
          <w:szCs w:val="28"/>
        </w:rPr>
      </w:pPr>
      <w:r>
        <w:rPr>
          <w:sz w:val="28"/>
          <w:szCs w:val="28"/>
        </w:rPr>
        <w:t>Пересадку молодых растений делайте весной ежегодно, взрослых- раз в три года. Замечено, что в тесной посуде все растения замедляют свой рост, но значительно активнее цветут. Подкормку в период цветения с ранней весны до осени вносите регулярно минеральным удобрением в жидком виде. В период цветения обильно поливайте растение (пересыхание почвы может заставить гибискус сбросить бутоны или листья) и опрыскивайте: листья гибискуса не любят сухой воздух и могут сморщиться. Но помните: переувлажнение почвы ведет к загниванию корней, а листья будут желтеть и опадать.</w:t>
      </w:r>
    </w:p>
    <w:p>
      <w:pPr>
        <w:pStyle w:val="Normal"/>
        <w:spacing w:lineRule="auto" w:line="360"/>
        <w:ind w:firstLine="709"/>
        <w:jc w:val="both"/>
        <w:rPr>
          <w:sz w:val="28"/>
          <w:szCs w:val="28"/>
        </w:rPr>
      </w:pPr>
      <w:r>
        <w:rPr>
          <w:sz w:val="28"/>
          <w:szCs w:val="28"/>
        </w:rPr>
        <w:t>По возможности сразу определите место гибискусу - светлое и солнечное, как правило, у окна или на утепленном балконе, превращенном в зимний сад. Переносите его только в период, когда растение не цветет, иначе оно может сбросить бутоны.</w:t>
      </w:r>
    </w:p>
    <w:p>
      <w:pPr>
        <w:pStyle w:val="Normal"/>
        <w:spacing w:lineRule="auto" w:line="360"/>
        <w:ind w:firstLine="709"/>
        <w:jc w:val="both"/>
        <w:rPr>
          <w:sz w:val="28"/>
          <w:szCs w:val="28"/>
        </w:rPr>
      </w:pPr>
      <w:r>
        <w:rPr>
          <w:sz w:val="28"/>
          <w:szCs w:val="28"/>
        </w:rPr>
        <w:t>Для того чтобы растение имело ухоженный вид, было ветвистым и обильно цвело, его надо регулярно (каждую весну) обрезать. Так, при посадке ветки гибискуса следует отсечь на треть длины - это усилит рост молодых побегов. Цветение происходит на концах молодых, зеленых ветках. И обрезку, и прищипку побегов следует делать по определенному плану, стремясь придать определенную форму кроне растения. При этом не следует жалеть больные, неполноценные побеги. Обязательно удаляются "волчки", т.е. побеги растущие параллельно основному стволу и создающие ему конкуренцию. Так же решительно следует удалять и лишние ветви, особенно растущие внутрь кроны и излишне заглушающие ее.</w:t>
      </w:r>
    </w:p>
    <w:p>
      <w:pPr>
        <w:pStyle w:val="Normal"/>
        <w:spacing w:lineRule="auto" w:line="360"/>
        <w:ind w:firstLine="709"/>
        <w:jc w:val="both"/>
        <w:rPr>
          <w:sz w:val="28"/>
          <w:szCs w:val="28"/>
        </w:rPr>
      </w:pPr>
      <w:r>
        <w:rPr>
          <w:sz w:val="28"/>
          <w:szCs w:val="28"/>
        </w:rPr>
        <w:t>Эффектно смотрится гибискус, сформированный как штамбовое дерево. Для этого надо постоянно удалять боковые побеги, пока растение не достигнет желаемой высоты. Тогда следует срезать верхушка и дать развиться пяти-шести боковым побегам, которые и сформируют крону вашего деревца. В зимнее время температура не должна опускаться ниже +12-14 граду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Вредители гибиск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бискус довольно выносливое растение, которое может простить некоторые погрешности в уходе, если они не носят систематический характер, но если растение не поливать регулярно и допускать пересыхания почвы, поместить в помещение с сухим тёплым воздухом и не опрыскивать, держать на сквозняке то, сначала вы увидите, как опадают бутоны. Потом начнут сморщиваться листья, а потом листья и вовсе опадут. Такие же последствия могу быть и при резкой смене температур. Следите за влажностью почвы. Опрыскивайте растение. Во время роста и цветения подкармливайте. С поливом важно не переусердствовать. Переувлажнение почвы не менее вредно и тоже может вызвать листопад, а могут и корни загнить. На все погрешности в уходе: чрезмерном или недостаточном поливе, высокой концентрации удобрений, резком изменении освещения или температуры воздуха гибискус отвечает сбрасыванием цветов, бутонов и листьев. В этом случае надо устранить причины болезни, дать растению отдохнуть, поливать раз в неделю и слегка рыхлить грунт. Обычно через пару месяцев гибискус начинает образовывать новые листья.</w:t>
      </w:r>
    </w:p>
    <w:p>
      <w:pPr>
        <w:pStyle w:val="Normal"/>
        <w:spacing w:lineRule="auto" w:line="360"/>
        <w:ind w:firstLine="709"/>
        <w:jc w:val="both"/>
        <w:rPr>
          <w:sz w:val="28"/>
          <w:szCs w:val="28"/>
        </w:rPr>
      </w:pPr>
      <w:r>
        <w:rPr>
          <w:sz w:val="28"/>
          <w:szCs w:val="28"/>
        </w:rPr>
        <w:t>Из вредителей на гибискусе может поселяться тля и паутинный клещ.</w:t>
      </w:r>
    </w:p>
    <w:p>
      <w:pPr>
        <w:pStyle w:val="Normal"/>
        <w:spacing w:lineRule="auto" w:line="360"/>
        <w:ind w:firstLine="709"/>
        <w:jc w:val="both"/>
        <w:rPr>
          <w:sz w:val="28"/>
          <w:szCs w:val="28"/>
        </w:rPr>
      </w:pPr>
      <w:r>
        <w:rPr>
          <w:sz w:val="28"/>
          <w:szCs w:val="28"/>
        </w:rPr>
        <w:t>Тля – мелкое насекомое. Любит молодые побеги и бутоны цветов. Очень быстро размножается, образуя целые колонии. Хорошо уничтожается раствором анабазин-сульфата или никотин-сульфата (1гр на 1 литр воды) или другими препаратами, имеющимися в продаже.</w:t>
      </w:r>
    </w:p>
    <w:p>
      <w:pPr>
        <w:pStyle w:val="Normal"/>
        <w:spacing w:lineRule="auto" w:line="360"/>
        <w:ind w:firstLine="709"/>
        <w:jc w:val="both"/>
        <w:rPr>
          <w:sz w:val="28"/>
          <w:szCs w:val="28"/>
        </w:rPr>
      </w:pPr>
      <w:r>
        <w:rPr>
          <w:sz w:val="28"/>
          <w:szCs w:val="28"/>
        </w:rPr>
        <w:t>Паутинный клещ (красный паучок) почти не заметный без лупы. Поселяется на нижней стороне листа, обволакивая их тонкой паутиной. Особенно хорошо и быстро размножается в сухом тёплом помещении. Предупредить появление этого вредителя можно, регулярно опрыскивая растение и обмывая листья водой. Если клещ появился то бороться с ним можно, обмывая листья мыльным раствором, который потом надо смыть. Можно обработать растение инсектицидом. Через неделю обработку повторяют, а растение регулярно опрыскивают, чтобы увеличить влажность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История происхождения гибиск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д носит древнегреческое название розы Alcea rosea L. Насчитывает до 300 видов, распространенных в тропических и субтропических районах. Одни виды гибискуса использовались для производства парфюмерии, другие - применялись в пищу. </w:t>
      </w:r>
    </w:p>
    <w:p>
      <w:pPr>
        <w:pStyle w:val="Normal"/>
        <w:spacing w:lineRule="auto" w:line="360"/>
        <w:ind w:firstLine="709"/>
        <w:jc w:val="both"/>
        <w:rPr>
          <w:sz w:val="28"/>
          <w:szCs w:val="28"/>
        </w:rPr>
      </w:pPr>
      <w:r>
        <w:rPr>
          <w:sz w:val="28"/>
          <w:szCs w:val="28"/>
        </w:rPr>
        <w:t xml:space="preserve">Появившись в Азии и на тихоокеанских островах, гибискус является национальным цветком Малайзии. Имеет множество видов и разновидностей. Цветовая гамма имеет тысячи цветов и их комбинаций, включает в себя все расцветки кроме синего и черного. Одни виды имеют размер цветка от 5 сантиметров - другие доходят до 30 см. Интерес к гибискусу возник в начале двадцатого века на Гавайях. Американское общество любителей гибискусов появилось в 1950 году. </w:t>
      </w:r>
    </w:p>
    <w:p>
      <w:pPr>
        <w:pStyle w:val="Normal"/>
        <w:spacing w:lineRule="auto" w:line="360"/>
        <w:ind w:firstLine="709"/>
        <w:jc w:val="both"/>
        <w:rPr>
          <w:sz w:val="28"/>
          <w:szCs w:val="28"/>
        </w:rPr>
      </w:pPr>
      <w:r>
        <w:rPr>
          <w:sz w:val="28"/>
          <w:szCs w:val="28"/>
        </w:rPr>
        <w:t xml:space="preserve">При благоприятных условиях взрослое растение достигает до трех метров в высоту. Вечнозеленый куст с раскидистыми ветками и блестящими листьями. Цветки крупные, по строению простые и махровые. У некоторых растений они бывают пурпурно-красные, розовые, оранжевые. В настоящее время выращивают превосходные гибриды розы. Цветет с ранней весны до осени, а иногда и зимой. Бутоны раскрываются поочередно. После опыления цветки опадают. Иногда завязывается плод — коробочка. </w:t>
      </w:r>
    </w:p>
    <w:p>
      <w:pPr>
        <w:pStyle w:val="Normal"/>
        <w:spacing w:lineRule="auto" w:line="360"/>
        <w:ind w:firstLine="709"/>
        <w:jc w:val="both"/>
        <w:rPr>
          <w:sz w:val="28"/>
          <w:szCs w:val="28"/>
        </w:rPr>
      </w:pPr>
      <w:r>
        <w:rPr>
          <w:sz w:val="28"/>
          <w:szCs w:val="28"/>
        </w:rPr>
        <w:t>Куст гибискуса живет 20 и более лет, хорошо поддается формовке: в конце зимы обрезают стебли, чтобы увеличить ветвистость.</w:t>
      </w:r>
    </w:p>
    <w:p>
      <w:pPr>
        <w:pStyle w:val="Normal"/>
        <w:spacing w:lineRule="auto" w:line="360"/>
        <w:ind w:firstLine="709"/>
        <w:jc w:val="both"/>
        <w:rPr>
          <w:sz w:val="28"/>
          <w:szCs w:val="28"/>
        </w:rPr>
      </w:pPr>
      <w:r>
        <w:rPr>
          <w:sz w:val="28"/>
          <w:szCs w:val="28"/>
        </w:rPr>
        <w:t>В квартирах обычно выращивают Гибискус китайский (Hibiscus rosa-sinensis) - он может иметь внешний вид кустарника или небольшого деревца высотой от 50 см до 2 м.</w:t>
      </w:r>
    </w:p>
    <w:p>
      <w:pPr>
        <w:pStyle w:val="Normal"/>
        <w:spacing w:lineRule="auto" w:line="360"/>
        <w:ind w:firstLine="709"/>
        <w:jc w:val="both"/>
        <w:rPr>
          <w:sz w:val="28"/>
          <w:szCs w:val="28"/>
        </w:rPr>
      </w:pPr>
      <w:r>
        <w:rPr>
          <w:sz w:val="28"/>
          <w:szCs w:val="28"/>
        </w:rPr>
        <w:t>В природе гибискус - вечнозеленый кустарник или дерево высотой до 4,5 м. Кора ствола и побегов имеет буроватый или черный цвет. У себя на родине, на островах южной части Тихого океана, гибискус пользуется большой популярностью у местного населения. Местные красавицы-аборигенки украшают яркими цветами гибискуса свои прически. В переводе с местного языка гибискус означает "цветок прекрасных дам".</w:t>
      </w:r>
    </w:p>
    <w:p>
      <w:pPr>
        <w:pStyle w:val="Normal"/>
        <w:spacing w:lineRule="auto" w:line="360"/>
        <w:ind w:firstLine="709"/>
        <w:jc w:val="both"/>
        <w:rPr>
          <w:sz w:val="28"/>
          <w:szCs w:val="28"/>
        </w:rPr>
      </w:pPr>
      <w:r>
        <w:rPr>
          <w:sz w:val="28"/>
          <w:szCs w:val="28"/>
        </w:rPr>
        <w:t>В комнатной культуре гибискус выращивается с 1831 года. Растение полюбилось за свою относительную неприхотливость и великолепное цветение. Можно с уверенностью отметить, что гибискус - одно из самых популярных комнатных растений. Роскошные цветки гибискусов имеют лишь один недостаток - через сутки после появления они увядают. Но им на смену распускаются все новые и новые цветы - прада уход для этого великолепия должен быть соответственный требованиям растения.</w:t>
      </w:r>
    </w:p>
    <w:p>
      <w:pPr>
        <w:pStyle w:val="Normal"/>
        <w:spacing w:lineRule="auto" w:line="360"/>
        <w:ind w:firstLine="709"/>
        <w:jc w:val="both"/>
        <w:rPr/>
      </w:pPr>
      <w:r>
        <w:rPr>
          <w:sz w:val="28"/>
          <w:szCs w:val="28"/>
        </w:rPr>
        <w:t>Гибискусы способны привлекать внимание и поражать не только цветами, но и пестрой листвой. Есть среди гибискусов пестролистные сорта, правда, цветы у них не такие эффектные, но тоже красивые.</w:t>
      </w:r>
    </w:p>
    <w:p>
      <w:pPr>
        <w:pStyle w:val="Normal"/>
        <w:spacing w:lineRule="auto" w:line="360"/>
        <w:ind w:firstLine="709"/>
        <w:jc w:val="both"/>
        <w:rPr>
          <w:sz w:val="28"/>
          <w:szCs w:val="28"/>
        </w:rPr>
      </w:pPr>
      <w:r>
        <w:rPr>
          <w:sz w:val="28"/>
          <w:szCs w:val="28"/>
        </w:rPr>
        <w:t>Гибискусы необыкновенно выносливы - они могут переносить недостаточное освещение, холод, пересушивание почвы, избыток воды при поливе, недокорм. Конечно, все это негативно отражается на состоянии растения и цветении, но жить гибискус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Целебные свойства гибискуса. Чай карк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ных странах мира хорошо известно поразительное по своей красоте и энергетическим возможностям растение гибискус, которое имеет много наименований - каркаде, красная роза, красный щавель, окра, кенаф, роза шарон, мальва Венеции. Гибискус сабдарифа, является ближайшим родственником комнатной "китайской розы". Почти все растение, кроме корня, съедобно и его используют в пищу. Свежие листья и молодые побеги, богатые витаминами, добавляют в салат, тушат с мясом, семена поджаривают и используют для приготовления супов.</w:t>
      </w:r>
    </w:p>
    <w:p>
      <w:pPr>
        <w:pStyle w:val="Normal"/>
        <w:spacing w:lineRule="auto" w:line="360"/>
        <w:ind w:firstLine="709"/>
        <w:jc w:val="both"/>
        <w:rPr>
          <w:sz w:val="28"/>
          <w:szCs w:val="28"/>
        </w:rPr>
      </w:pPr>
      <w:r>
        <w:rPr>
          <w:sz w:val="28"/>
          <w:szCs w:val="28"/>
        </w:rPr>
        <w:t xml:space="preserve">Темно-красные мясистые соцветья и чашечки чая каркаде содержат различные органические кислоты, такие как яблочная, винная, лимонная. Не только чай каркаде, но сами цветки суданской розы гибискус, по сведениям африканской народной медицины имеют неплохой лечебный эффект. В частности, при порезах они нередко с успехом применяются для остановки кровотечения. Хороший результат достигается также при использовании примочек из размоченных цветков для снижения кожных воспалений, особенно в случае экзем. Полезно также съедать размоченные при заварке чашечки, они ценный продукт питания: содержат от 7,5 до 9,5 % белка, в состав которого входят 13 аминокислот, из них 6 незаменимых. В них присутствуют полисахариды, в том числе пектин (2,4%), которые способствуют выделению из кишечника токсинов и тяжелых металлов. </w:t>
      </w:r>
    </w:p>
    <w:p>
      <w:pPr>
        <w:pStyle w:val="Normal"/>
        <w:spacing w:lineRule="auto" w:line="360"/>
        <w:ind w:firstLine="709"/>
        <w:jc w:val="both"/>
        <w:rPr>
          <w:sz w:val="28"/>
          <w:szCs w:val="28"/>
        </w:rPr>
      </w:pPr>
      <w:r>
        <w:rPr>
          <w:sz w:val="28"/>
          <w:szCs w:val="28"/>
        </w:rPr>
        <w:t>Содержащиеся в гибискусе флавоноиды, помогают очистке организма. Он выводит из организма ненужные продукты обмена, может быть использован как глистогонное средство. Очищающий эффект чая каркаде имеет для организма человека большое значение, поскольку позволяет освободиться от шлаков, которые являются следствием метаболических процессов пищеварения. Шлаки, как известно, служат причиной многих заболеваний и способствуют преждевременному старению. Обычно, для снижения риска заболеваний, связанных с зашлакованностью организма, используются антиоксиданты, т.е. витамины и минеральные вещества. Но, они редко достигают нашего желудка из обычного рациона питания. Содержащиеся в гибискусе флавоноиды, усиливая действие антоцианов, помогают освобождению организма от ненужных продуктов обмена. А выведение из кишечника токсинов и тяжелых металлов определяется пектином чая каркаде. Особенно рекомендуется чай каркаде для снижения последствий похмельного синдрома.</w:t>
      </w:r>
    </w:p>
    <w:p>
      <w:pPr>
        <w:pStyle w:val="Normal"/>
        <w:spacing w:lineRule="auto" w:line="360"/>
        <w:ind w:firstLine="709"/>
        <w:jc w:val="both"/>
        <w:rPr>
          <w:sz w:val="28"/>
          <w:szCs w:val="28"/>
        </w:rPr>
      </w:pPr>
      <w:r>
        <w:rPr>
          <w:sz w:val="28"/>
          <w:szCs w:val="28"/>
        </w:rPr>
        <w:t>Вещества, вызывающие красное окрашивание настоя, обладают ярко выраженной Р-витаминной активностью, они укрепляют стенки кровеносных сосудов и обеспечивают их проницаемость. Большая часть болезней, как известно, вызывается жировыми отложениями в кровеносных сосудах, которые утолщают стенки и затрудняют кровообращение. Главное средство борьбы с холестериновыми наслоениями - гамма-линоленовая кислота, которая "растворяет" жирные депозиты. Чай каркаде - один из наиболее естественных природных источников гамма-линоленовой кислоты, с помощью которой удается прекрасно справляться с холестериновыми проблемами человеческого организма. Причем, гамма-линоленовая кислота каркаде не только предотвращает возникновение таких проблем, но и активно работает, сокращая количество "плохого" холестерина, особенно при наличии его в организме в довольно высоких уровнях.</w:t>
      </w:r>
    </w:p>
    <w:p>
      <w:pPr>
        <w:pStyle w:val="Normal"/>
        <w:spacing w:lineRule="auto" w:line="360"/>
        <w:ind w:firstLine="709"/>
        <w:jc w:val="both"/>
        <w:rPr>
          <w:sz w:val="28"/>
          <w:szCs w:val="28"/>
        </w:rPr>
      </w:pPr>
      <w:r>
        <w:rPr>
          <w:sz w:val="28"/>
          <w:szCs w:val="28"/>
        </w:rPr>
        <w:t xml:space="preserve">Гибискус снижает кровяное давление, обладает спазмологическим и мочегонным действием. Улучшает выработку желчи и защищает печень от неблагоприятных воздействий. </w:t>
      </w:r>
    </w:p>
    <w:p>
      <w:pPr>
        <w:pStyle w:val="Normal"/>
        <w:spacing w:lineRule="auto" w:line="360"/>
        <w:ind w:firstLine="709"/>
        <w:jc w:val="both"/>
        <w:rPr>
          <w:sz w:val="28"/>
          <w:szCs w:val="28"/>
        </w:rPr>
      </w:pPr>
      <w:r>
        <w:rPr>
          <w:sz w:val="28"/>
          <w:szCs w:val="28"/>
        </w:rPr>
        <w:t xml:space="preserve">Лимонная кислота придает напитку приятный вкус, он действует освежающе в жару и при повышенной температуре. </w:t>
      </w:r>
    </w:p>
    <w:p>
      <w:pPr>
        <w:pStyle w:val="Normal"/>
        <w:spacing w:lineRule="auto" w:line="360"/>
        <w:ind w:firstLine="709"/>
        <w:jc w:val="both"/>
        <w:rPr>
          <w:sz w:val="28"/>
          <w:szCs w:val="28"/>
        </w:rPr>
      </w:pPr>
      <w:r>
        <w:rPr>
          <w:sz w:val="28"/>
          <w:szCs w:val="28"/>
        </w:rPr>
        <w:t>Гибискус не содержит щавелевой кислоты, способствующей образованию камней в почках, поэтому безопасен для почечных больных.</w:t>
      </w:r>
    </w:p>
    <w:p>
      <w:pPr>
        <w:pStyle w:val="Normal"/>
        <w:spacing w:lineRule="auto" w:line="360"/>
        <w:ind w:firstLine="709"/>
        <w:jc w:val="both"/>
        <w:rPr>
          <w:sz w:val="28"/>
          <w:szCs w:val="28"/>
        </w:rPr>
      </w:pPr>
      <w:r>
        <w:rPr>
          <w:sz w:val="28"/>
          <w:szCs w:val="28"/>
        </w:rPr>
        <w:t>Особо стоит выделить его профилактические свойства, помогающие предупреждению болезней пищеварительного тракта, и в особенности, облегчению протекания такого серьезного заболевания как диабет. При систематическом употреблении чая каркаде отмечается устойчивая нормализация работы желудочно-кишечного тракта. Подмечено, что чай каркаде является хорошим слабительным средством при атонии толстого кишечника, хронических запорах. Оказываемое им слабительное действие является мягким и щадящим. Устойчивый эффект достигается после длительного применения чая каркаде в течении 15-20 дней, с повторением после недельного перерыва еще 7-10 дней.</w:t>
      </w:r>
    </w:p>
    <w:p>
      <w:pPr>
        <w:pStyle w:val="Normal"/>
        <w:spacing w:lineRule="auto" w:line="360"/>
        <w:ind w:firstLine="709"/>
        <w:jc w:val="both"/>
        <w:rPr>
          <w:sz w:val="28"/>
          <w:szCs w:val="28"/>
        </w:rPr>
      </w:pPr>
      <w:r>
        <w:rPr>
          <w:sz w:val="28"/>
          <w:szCs w:val="28"/>
        </w:rPr>
        <w:t>Некогда секретный элитарный "напиток богов" и их помазанников египетских фараонов чай каркаде, апробированный тысячелетиями, является кладовой натуральных витаминов. Регулярное потребление чая каркаде гарантия от гиповитаминозов и всех связанных с ними негативных последствий. Входящий в чай комплекс витаминов и микроэлементов насыщает организм жизненной энергией, тонизируя его и повышая сопротивляемость к инфекционным заболеваниям.</w:t>
      </w:r>
    </w:p>
    <w:p>
      <w:pPr>
        <w:pStyle w:val="Normal"/>
        <w:spacing w:lineRule="auto" w:line="360"/>
        <w:ind w:firstLine="709"/>
        <w:jc w:val="both"/>
        <w:rPr>
          <w:sz w:val="28"/>
          <w:szCs w:val="28"/>
        </w:rPr>
      </w:pPr>
      <w:r>
        <w:rPr>
          <w:sz w:val="28"/>
          <w:szCs w:val="28"/>
        </w:rPr>
        <w:t>Каркаде служит хорошим подспорьем в преодолении гипертонии, нормализуя кровяное давление. Замечено, что в холодном виде чай каркаде понижает кровяное давление, а в горячем - повышает. В то же время людям с очень сильно пониженным кровяным давлением следует употреблять его умеренно. Гипотоникам, как показывают исследования, разумное потребление чая каркаде вреда не приносит, но осторожность не помешает.</w:t>
      </w:r>
    </w:p>
    <w:p>
      <w:pPr>
        <w:pStyle w:val="Normal"/>
        <w:spacing w:lineRule="auto" w:line="360"/>
        <w:ind w:firstLine="709"/>
        <w:jc w:val="both"/>
        <w:rPr>
          <w:sz w:val="28"/>
          <w:szCs w:val="28"/>
        </w:rPr>
      </w:pPr>
      <w:r>
        <w:rPr>
          <w:sz w:val="28"/>
          <w:szCs w:val="28"/>
        </w:rPr>
        <w:t>Но не следует увлекаться его употреблением особенно в стадии обострения желчно- и мочекаменной болезни. Серьезные противопоказания чая каркаде не выявлены, но все же необходимо осторожно в умеренных количествах проверить его персональное последействие, если есть индивидуальная непереносимость к продуктам. Ограничение на употребление чая каркаде распространяется только на детей до 1 года.</w:t>
      </w:r>
    </w:p>
    <w:p>
      <w:pPr>
        <w:pStyle w:val="Normal"/>
        <w:spacing w:lineRule="auto" w:line="360"/>
        <w:ind w:firstLine="709"/>
        <w:jc w:val="both"/>
        <w:rPr>
          <w:sz w:val="28"/>
          <w:szCs w:val="28"/>
        </w:rPr>
      </w:pPr>
      <w:r>
        <w:rPr>
          <w:sz w:val="28"/>
          <w:szCs w:val="28"/>
        </w:rPr>
        <w:t>Чай из цветков гибискуса, по данным нетрадиционной медицины, следует отнести к числу мочегонных и желчегонных средств мягкого действия. Заваривают как чай, не кипятят, при длительном нагревании красящие вещества разлагаются, и напиток становится грязно серым. Так же важно использовать при заварке стеклянную или фарфоровую посуду. При соприкосновении с металлом вкус и цвет напитка портятся. Настой может окраситься и в зеленый цвет при заварке очень жесткой водой. Для получения красивого и вкусного напитка, кладут не меньше чайной ложки без верха на стакан кипя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Энциклопедия комнатных растений. Гибискус (китайская роза) [2009]- режим доступа: www.keepflowers.ru</w:t>
      </w:r>
    </w:p>
    <w:p>
      <w:pPr>
        <w:pStyle w:val="Normal"/>
        <w:spacing w:lineRule="auto" w:line="360"/>
        <w:jc w:val="both"/>
        <w:rPr/>
      </w:pPr>
      <w:r>
        <w:rPr>
          <w:sz w:val="28"/>
          <w:szCs w:val="28"/>
        </w:rPr>
        <w:t>2. Информационный портал по садоводству, цветоводству и ландшафтному дизайну. Описание некоторых видов [электронный ресурс]/ ООО "КЦ "Зеленая линия"[2010]-режим доступа: www.greeninfo.ru</w:t>
      </w:r>
    </w:p>
    <w:p>
      <w:pPr>
        <w:pStyle w:val="Normal"/>
        <w:spacing w:lineRule="auto" w:line="360"/>
        <w:jc w:val="both"/>
        <w:rPr/>
      </w:pPr>
      <w:r>
        <w:rPr>
          <w:sz w:val="28"/>
          <w:szCs w:val="28"/>
        </w:rPr>
        <w:t>3. Сообщество садоводов любителей и профессионалов. История происхождения [2009]- режим доступа: www.plantsplanet.org</w:t>
      </w:r>
    </w:p>
    <w:p>
      <w:pPr>
        <w:pStyle w:val="Normal"/>
        <w:spacing w:lineRule="auto" w:line="360"/>
        <w:jc w:val="both"/>
        <w:rPr>
          <w:sz w:val="28"/>
          <w:szCs w:val="28"/>
        </w:rPr>
      </w:pPr>
      <w:r>
        <w:rPr>
          <w:sz w:val="28"/>
          <w:szCs w:val="28"/>
        </w:rPr>
        <w:t xml:space="preserve">4. Лечебная сила природы. Загадочный гибискус [2009]- режим доступа: </w:t>
      </w:r>
      <w:r>
        <w:rPr>
          <w:sz w:val="28"/>
          <w:szCs w:val="28"/>
          <w:lang w:val="zxx" w:eastAsia="zxx"/>
        </w:rPr>
        <w:t>www.subscribe.ru</w:t>
      </w:r>
    </w:p>
    <w:p>
      <w:pPr>
        <w:pStyle w:val="Normal"/>
        <w:spacing w:lineRule="auto" w:line="360"/>
        <w:jc w:val="both"/>
        <w:rPr/>
      </w:pPr>
      <w:r>
        <w:rPr>
          <w:sz w:val="28"/>
          <w:szCs w:val="28"/>
        </w:rPr>
        <w:t xml:space="preserve">5. Свободная энциклопедия .Гибискус. Материал взят из Википедии [2010]- режим доступа: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eastAsia="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rPr>
  </w:style>
  <w:style w:type="character" w:styleId="VisitedInternetLink">
    <w:name w:val="FollowedHyperlink"/>
    <w:rPr>
      <w:color w:val="800000"/>
      <w:u w:val="single"/>
      <w:lang w:val="zxx"/>
    </w:rPr>
  </w:style>
  <w:style w:type="character" w:styleId="Style16">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rPr>
  </w:style>
  <w:style w:type="paragraph" w:styleId="12">
    <w:name w:val="Указатель1"/>
    <w:basedOn w:val="Normal"/>
    <w:qFormat/>
    <w:pPr>
      <w:suppressLineNumbers/>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7:00Z</dcterms:created>
  <dc:creator>8</dc:creator>
  <dc:description/>
  <cp:keywords/>
  <dc:language>en-US</dc:language>
  <cp:lastModifiedBy>SYSTEM</cp:lastModifiedBy>
  <dcterms:modified xsi:type="dcterms:W3CDTF">2011-09-07T21:27:00Z</dcterms:modified>
  <cp:revision>2</cp:revision>
  <dc:subject/>
  <dc:title>МИНИСТЕРСТВО СЕЛЬСКОГО ХОЗЯЙСТВА РФ</dc:title>
</cp:coreProperties>
</file>