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Жизненный цикл автоматизированной системы</w:t>
      </w:r>
      <w:r>
        <w:br w:type="page"/>
      </w:r>
    </w:p>
    <w:p>
      <w:pPr>
        <w:pStyle w:val="Style14"/>
        <w:tabs>
          <w:tab w:val="clear" w:pos="5670"/>
          <w:tab w:val="left" w:pos="567" w:leader="none"/>
          <w:tab w:val="left" w:pos="993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овременные информационные системы разрабатываются на основе стандартов. Стандарты жизненного цикла определяют то, как создается, развертывается, применяется и ликвидируется система. </w:t>
      </w:r>
    </w:p>
    <w:p>
      <w:pPr>
        <w:pStyle w:val="Style15"/>
        <w:pBdr>
          <w:left w:val="nil"/>
          <w:right w:val="nil"/>
        </w:pBd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left" w:pos="993" w:leader="none"/>
        </w:tabs>
        <w:suppressAutoHyphens w:val="true"/>
        <w:spacing w:lineRule="auto" w:line="360"/>
        <w:ind w:left="0" w:right="0" w:firstLine="709"/>
        <w:rPr>
          <w:b/>
          <w:b/>
          <w:szCs w:val="28"/>
          <w:lang w:val="en-US"/>
        </w:rPr>
      </w:pPr>
      <w:r>
        <w:rPr>
          <w:rStyle w:val="Emphasis"/>
          <w:bCs/>
          <w:i w:val="false"/>
          <w:iCs w:val="false"/>
          <w:szCs w:val="28"/>
        </w:rPr>
        <w:t xml:space="preserve">Под </w:t>
      </w:r>
      <w:r>
        <w:rPr>
          <w:rStyle w:val="Emphasis"/>
          <w:bCs/>
          <w:iCs w:val="false"/>
          <w:szCs w:val="28"/>
        </w:rPr>
        <w:t>жизненным циклом системы</w:t>
      </w:r>
      <w:r>
        <w:rPr>
          <w:rStyle w:val="Emphasis"/>
          <w:bCs/>
          <w:i w:val="false"/>
          <w:iCs w:val="false"/>
          <w:szCs w:val="28"/>
        </w:rPr>
        <w:t xml:space="preserve"> обычно понимается непрерывный процесс, который начинается с момента принятия решения о необходимости создания системы и заканчивается в момент ее полного изъятия из эксплуатации.</w:t>
      </w:r>
      <w:r>
        <w:rPr>
          <w:b/>
          <w:szCs w:val="28"/>
        </w:rPr>
        <w:t xml:space="preserve"> </w:t>
      </w:r>
    </w:p>
    <w:p>
      <w:pPr>
        <w:pStyle w:val="Style15"/>
        <w:pBdr>
          <w:left w:val="nil"/>
          <w:right w:val="nil"/>
        </w:pBdr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left" w:pos="993" w:leader="none"/>
        </w:tabs>
        <w:suppressAutoHyphens w:val="true"/>
        <w:spacing w:lineRule="auto" w:line="360"/>
        <w:ind w:left="0" w:right="0" w:firstLine="709"/>
        <w:rPr>
          <w:rStyle w:val="Emphasis"/>
          <w:bCs/>
          <w:i w:val="false"/>
          <w:i w:val="false"/>
          <w:iCs w:val="false"/>
          <w:szCs w:val="28"/>
        </w:rPr>
      </w:pPr>
      <w:r>
        <w:rPr>
          <w:szCs w:val="28"/>
        </w:rPr>
        <w:t>Роль и место специалиста экономического профиля на стадиях жизненного цикла создания, развития и эксплуатации информационной системы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0" w:name="TopText"/>
      <w:bookmarkEnd w:id="0"/>
      <w:r>
        <w:rPr>
          <w:b/>
          <w:bCs/>
          <w:color w:val="000000"/>
          <w:sz w:val="28"/>
          <w:szCs w:val="28"/>
        </w:rPr>
        <w:t>1. Анализ первичных требований и планирование работ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Данный этап предваряет инициацию работ над проектом.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основными задачами являются: анализ первичных бизнес-требований, предварительная экономическая оценка проекта, построение план-графика выполнения работ, создание и обучение совместной рабочей группы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оведение обследования деятельности предприятия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данного этапа осуществляетс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е выявление требовании, предъявляемых к будущей системе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ргштатной и топологической структур предприят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целевых задач (функций) предприятия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спределения функций по подразделениям и сотрудникам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применяемых на предприятии средств автоматизации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ыявляются функциональные деятельности каждого из подразделений предприятия и функциональные взаимодействия между ними, информационные потоки внутри подразделений и между ними, внешние по отношению к предприятию объекты и внешние информационные взаимодействия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строение моделей деятельности предприятия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анном этапе осуществляется обработка результатов обследования и построение моделей деятельности предприятия следующих двух видов: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модели "как есть"</w:t>
      </w:r>
      <w:r>
        <w:rPr>
          <w:color w:val="000000"/>
          <w:sz w:val="28"/>
          <w:szCs w:val="28"/>
        </w:rPr>
        <w:t>, представляющей собой "снимок" положения дел на предприятии (оргштатная структура, взаимодействия подразделений, принятые технологии, автоматизированные и неавтоматизированные бизнес-процессы и т.д.) на момент обследования и позволяющей понять, что делает и как функционирует данное предприятие с позиций системного анализа, а также на основе автоматической верификации выявить ряд ошибок и узких мест и сформулировать ряд предложений по улучшению ситуации,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модели "как должно быть"</w:t>
      </w:r>
      <w:r>
        <w:rPr>
          <w:color w:val="000000"/>
          <w:sz w:val="28"/>
          <w:szCs w:val="28"/>
        </w:rPr>
        <w:t>, интегрирующей перспективные предложения руководства и сотрудников предприятия, экспертов и системных аналитиков и позволяющей сформировать видение новых рациональных технологий работы предприятия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ход от модели "как есть" к модели "как должно быть" осуществляется следующими двумя способами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вершенствование технологий на основе оценки их эффективности. При этом критериями оценки являются стоимостные и временные затраты выполнения бизнес-процессов, дублирование и противоречивость выполнения отдельных задач бизнес-процесса, степень загруженности сотрудников ("легкий" реинжиниринг)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Радикальное изменение технологий и переосмысление бизнес-процессов ("жесткий" реинжиниринг).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ные модели являются не просто реализацией начальных этапов разработки системы и техническим заданием на последующие этапы. Они представляют собой самостоятельный отделяемый результат, имеющий большое практическое значение, в частности: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Разработка системного проекта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этап является первой фазой разработки собственно системы автоматизации (именно, фазой анализа требований к системе), на которой требования заказчика уточняются, формализуются и документируются. На этом этапе определяются: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рхитектура системы, ее функции, внешние условия ее функционирования, распределение функций между аппаратной и программной частями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фейсы и распределение функций между человеком и системой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рограммным и информационным компонентам системы, необходимые аппаратные ресурсы, требования к базе данных, физические характеристики компонент системы, их интерфейсы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людей и работ, имеющих отношение к системе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в процессе разработки (директивные сроки завершения отдельных этапов, имеющиеся ресурсы, организационные процедуры и мероприятия, обеспечивающие защиту информации)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вершении данного этапа (после согласования системного проекта с заказчиком) изменяется роль консультанта. Отныне он как бы становится на сторону заказчика, и одной из его основных функций на всех последующих этапах работ будет являться контроль на соответствие требованиям, зафиксированным в системном проекте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Разработка предложений по автоматизации предприятия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системного проекта осуществляется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еречня автоматизированных рабочих мест предприятия и способов взаимодействия между ни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рименимости существующих систем управления предприятиями для решения требуемых задач и формирование рекомендаций по выбору такой систем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с заказчиком принятие решения о выборе конкретной системы управления предприятием или разработке собственной системы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ребовании к техническим средства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требований к программным средствам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по этапам и срокам автоматизации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Разработка технического проекта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данном этапе на основе системного проекта и принятых решений по автоматизации осуществляется проектирование системы.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этап разделяется на два подэтап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ирование архитектуры системы, включающее разработку структуры и интерфейсов ее компонент (автоматизированных рабочих мест), согласование функции и технических требовании к компонентам, определение информационных потоков между основными компонентами, связей между ними и внешними объектам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альное проектирование, включающее разработку спецификаций каждой компоненты, разработку требований к тестам и плана интеграции компонент, а также построение моделей иерархии программных модулей и межмодульных взаимодействий и проектирование внутренней структуры модулей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Разработка и тестирование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ирование представляет собой набор процедур и действий, предназначенных для демонстрации корректной работы АСУП в заданных режимах и внешних условиях. Цель тестирования - выявить наличие ошибок или убедительно продемонстрировать их отсутствие, что возможно лишь в отдельных тривиальных случаях.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Внедрение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системы в эксплуатацию.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Эксплуатация и сопровождение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задачи этапа эксплуатации и сопровождения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ойчивости работы системы и сохранности информации - администрировани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ая модернизация и ремонт отдельных элементов - техническая поддержка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аптация возможностей эксплуатируемой системы к текущим потребностям бизнеса предприятия - развитие системы. </w:t>
      </w:r>
    </w:p>
    <w:p>
      <w:pPr>
        <w:pStyle w:val="Style16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на этапе эксплуатации и сопровождения следует уделить вопросам обучения персонала и, соответственно, планированию инвестиций в этот процесс.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Братищенко В.В.</w:t>
      </w:r>
      <w:r>
        <w:rPr>
          <w:sz w:val="28"/>
          <w:szCs w:val="28"/>
        </w:rPr>
        <w:t xml:space="preserve"> Проектирование информационных систем. — Иркутск: Изд-во БГУЭП, 2004. — 84 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Грекул В.И., Денищенко Г.Н., Коровкина Н.Л.</w:t>
      </w:r>
      <w:r>
        <w:rPr>
          <w:sz w:val="28"/>
          <w:szCs w:val="28"/>
        </w:rPr>
        <w:t xml:space="preserve"> Проектирование информационных систем. — М.: Интернет-университет информационных технологий - ИНТУИТ.ру, 2005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i w:val="false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tabs>
        <w:tab w:val="clear" w:pos="708"/>
        <w:tab w:val="left" w:pos="5670" w:leader="none"/>
      </w:tabs>
      <w:ind w:firstLine="720"/>
      <w:jc w:val="both"/>
    </w:pPr>
    <w:rPr>
      <w:rFonts w:ascii="Arial" w:hAnsi="Arial" w:cs="Arial"/>
      <w:sz w:val="28"/>
      <w:szCs w:val="20"/>
    </w:rPr>
  </w:style>
  <w:style w:type="paragraph" w:styleId="Style15">
    <w:name w:val="определение"/>
    <w:basedOn w:val="Normal"/>
    <w:next w:val="Normal"/>
    <w:qFormat/>
    <w:pPr>
      <w:pBdr>
        <w:left w:val="single" w:sz="4" w:space="4" w:color="000000"/>
        <w:right w:val="single" w:sz="4" w:space="4" w:color="000000"/>
      </w:pBd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284" w:right="284" w:hanging="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27:00Z</dcterms:created>
  <dc:creator>!</dc:creator>
  <dc:description/>
  <cp:keywords/>
  <dc:language>en-US</dc:language>
  <cp:lastModifiedBy>SYSTEM</cp:lastModifiedBy>
  <dcterms:modified xsi:type="dcterms:W3CDTF">2011-09-07T21:27:00Z</dcterms:modified>
  <cp:revision>2</cp:revision>
  <dc:subject/>
  <dc:title/>
</cp:coreProperties>
</file>