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АЯ ТЕОР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2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9"/>
          <w:tab w:val="left" w:pos="82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РИНЦИПЫ ПОСТРОЕНИЯ И СТРУКТУРА НАУЧНОЙ ТЕОРИИ</w:t>
      </w:r>
    </w:p>
    <w:p>
      <w:pPr>
        <w:pStyle w:val="Normal"/>
        <w:widowControl w:val="false"/>
        <w:tabs>
          <w:tab w:val="clear" w:pos="709"/>
          <w:tab w:val="left" w:pos="82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ТИПОЛОГИЯ НАУЧНЫХ ТЕОРИЙ</w:t>
      </w:r>
    </w:p>
    <w:p>
      <w:pPr>
        <w:pStyle w:val="Normal"/>
        <w:widowControl w:val="false"/>
        <w:tabs>
          <w:tab w:val="clear" w:pos="709"/>
          <w:tab w:val="left" w:pos="82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ФИЛОСОФИЯ И НАУЧНАЯ ТЕОРИЯ</w:t>
      </w:r>
    </w:p>
    <w:p>
      <w:pPr>
        <w:pStyle w:val="Normal"/>
        <w:widowControl w:val="false"/>
        <w:tabs>
          <w:tab w:val="clear" w:pos="709"/>
          <w:tab w:val="left" w:pos="82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ТЕОРИЯ И ЭКСПЕРИМЕНТ</w:t>
      </w:r>
    </w:p>
    <w:p>
      <w:pPr>
        <w:pStyle w:val="Normal"/>
        <w:widowControl w:val="false"/>
        <w:tabs>
          <w:tab w:val="clear" w:pos="709"/>
          <w:tab w:val="left" w:pos="82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9"/>
          <w:tab w:val="left" w:pos="82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 «теория» употребляется в науке в двух смыслах. В широком смысле он обозначает комплекс взглядов, представлений, позволяющих делать некоторые, в значительной степени качественные заключения о каких-либо явлениях. В этом смысле термин «теория» родственен термину «мировоззрение». В более узком смысле термин «теория» используется в точных науках, где обозначает систему определений, аксиом и выведенных из них по правилам логики теорем и следствий, которые дают возможность количественно описывать некоторый круг явлен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всякие знания могут быть научными. В человеческом сознании содержатся такие знания, которые не входят в систему науки и которые проявляются на уровне обыденного созна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знания стали научными, они должны обладать, по крайней мере, следующими специфическими признаками (чертами)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ость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верность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ичность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значимость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емственность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ованность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ерминированность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агментарность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вственность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ершенность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циональность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моральность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солютность и относительность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зличенность, универсальность. </w:t>
      </w:r>
    </w:p>
    <w:p>
      <w:pPr>
        <w:pStyle w:val="HTML1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Европейской родиной науки считается Древняя Греция. В родоначальниках науки греки оказались вовсе не потому, что больше других накопили фактических знаний или технических решений (последние они в основном заимствовали у своих географических соседей). </w:t>
      </w:r>
    </w:p>
    <w:p>
      <w:pPr>
        <w:pStyle w:val="HTML1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 w:val="false"/>
          <w:iCs w:val="false"/>
          <w:sz w:val="28"/>
          <w:szCs w:val="28"/>
        </w:rPr>
        <w:t>«Учеными» в современном значении этого слова их сделал пристальный интерес к самому процессу мышления, его логике и содержанию. Древнегреческие мудрецы не просто собирали и накапливали факты, суждения, откровения или высказывали новые предположения, они начали их доказывать, аргументировать, т.е. логически выводить одно знание из другого, тем самым, придавая ему систематичность, упорядоченность и согласованность.</w:t>
      </w:r>
    </w:p>
    <w:p>
      <w:pPr>
        <w:pStyle w:val="HTML1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 w:val="false"/>
          <w:iCs w:val="false"/>
          <w:sz w:val="28"/>
          <w:szCs w:val="28"/>
        </w:rPr>
        <w:t>Иными словами, был определен метод наведения порядка в хаотичном прежде мире разнообразных опытных знаний, рецептов, решений и т.д. Это был настоящий методологический прорыв. Второй такого же класса прорыв был осуществлен лишь в Новое время, в XVII в., когда была осознана важность экспериментально-математических методов, на основе которых выросло классическое естествознание.</w:t>
      </w:r>
    </w:p>
    <w:p>
      <w:pPr>
        <w:pStyle w:val="HTML1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Созданная античными мыслителями логика (учение о законах и формах правильного мышления) относилась уже не к самому познаваемому миру непосредственно, а к мышлению о нем! </w:t>
      </w:r>
    </w:p>
    <w:p>
      <w:pPr>
        <w:pStyle w:val="HTML1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То есть объектом анализа стали не вещи или стихии, а их мыслительные аналоги - абстракции, понятия, суждения, числа, законы и т.п. </w:t>
      </w:r>
    </w:p>
    <w:p>
      <w:pPr>
        <w:pStyle w:val="HTML1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Оказалось, что эта идеальная реальность по-своему упорядочена, логична и закономерна, и ничуть не меньше, если не больше, чем сам материальный мир. А мыслительные операции с идеальными объектами выходили куда более плодотворными и значимыми даже и в практическом отношении, чем те же самые манипуляции с их материальными прототипами. Знание как бы «приподнялось» над материальным миром, сформировало свою собственную, относительно самостоятельную сферу бытия - сферу теор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ПРИНЦИПЫ ПОСТРОЕНИЯ И СТРУКТУРА НАУЧНОЙ ТЕОР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 - наиболее развитая форма научного знания, дающая целостное отображение закономерных и существенных связей определенной области действительности. Примерами этой формы знания являются классическая механика Ньютона, эволюционная теория Ч. Дарвина, теория относительности А. Эйнштейна, теория самоорганизующихся целостных систем (синергетика) и др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. Эйнштейн считал, что любая научная теория должна отвечать следующим критериям: 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противоречить данным опыта, фактам; 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ыть проверяемой на имеющемся опытном материале; 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личаться «естественностью», т.е. «логической простотой» предпосылок (основных понятий и основных соотношений между ними; 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ть наиболее определенные утверждения: это означает, что из двух теорий с одинаково «простыми» основными положениями следует предпочесть ту, которая сильнее ограничивает возможные априорные качества систем; 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являться логически произвольно выбранной среди приблизительно равноценных и аналогично построенных теорий (в таком случае она представляется наиболее ценной); 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личаться изяществом и красотой, гармоничностью; 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зоваться многообразием предметов, которые она связывает в целостную систему абстракций; 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ть широкую область своего применения с учетом того, что в рамках применимости ее основных понятий она никогда не будет опровергнута; 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ывать путь создания новой, более общей теории, в рамках которой она сама остается предельным случаем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"/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бая теория - это целостная развивающаяся система истинного знания (включающая и элементы заблуждения), которая имеет сложную структуру и выполняет ряд функций. В современной методологии науки выделяют следующие основные элементы структуры теории: 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сходные осн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фундаментальные понятия, принципы, законы, уравнения, аксиомы и т.п.; 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деализированный объек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абстрактная модель существенных свойств и связей изучаемых предметов (например, «абсолютно черное тело», «идеальный газ» и т.п.); 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логика теор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овокупность определенных правил и способов доказательства, нацеленных на прояснение структуры и изменения знания; 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лософские установки, социокультурные и ценностные факторы; 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вокупность законов и утверждений, выведенных в качестве следствий из основоположений данной теории в соответствии с конкретными принципами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имер, в физических теориях можно выделить две основные части: формальные исчисления (математические уравнения, логические символы, правила и др.) и содержательную интерпретацию (категории, законы, принципы). Единство содержательного и формального аспектов теории - один из источников ее совершенствования и развития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ологически важную роль в формировании теории играет идеализированный объект, построение которого - необходимый этап создания любой теории, осуществляемый в специфических для разных областей знания формах. Этот объект выступает не только как мысленная модель определенного фрагмента реальности, но и содержит в себе конкретную программу исследования, которая реализуется в построении теории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выделения в чистом виде содержания научных терминов, что необходимо для создания научной теории методология разрабатывает специальные методы, например, методы алгоритмизации (конструктивизации), квантификации, качественного уточнения и т.п., и в основу этих методов ложится метод идеализации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деализация является методом выделения сущности в чистом виде, поэтому весьма трудно переоценить ее роль в науке, даже в истории науки. Так, некогда теорией горения являлась флогистонная теория. А сегодня она не годится. Говорят, что она стала ложной. Ньютон Смит, например, утверждает, что вообще всякая истинная в момент ее создания теория через 200 лет становится ложной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ология науки считает, что теория является истинной (или ложной) не безотносительно, а относительно принимаемых ею идеализаций. И это в корне меняет дело. Так, флогистонная теория в момент ее создания была истинной относительно принимаемых в то время идеализаций, вводящих флогистон. Сегодня эта идеализация не принимается, а вводится понятие кислорода. Но флогистонная теория не применима к идеализации кислорода так же, как она не применима и к другим газам. Отрицание флогистонной теории не даст кислородную теорию горения. А в логике принимается принцип, говорящий, что отрицание лжи есть истинность, а отрицание истинности ложь. Поэтому отрицание, допустим, ложной флогистонной теории должно было бы давать истинную кислородную теорию, что не имеет смысла. Отсюда флогистонная теория не ложна, а бессмысленна или неприменима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рическая преемственность теорий такова, что некогда истинные теории не превращаются в ложные, а становятся неприменимыми при новых идеализациях. Впрочем, при новых идеализациях они были бы неприменимы и в момент их создания. Это объясняет вечную истинность математики. Дело в том, что математика, изучая только количественные отношения действительности, вводит крайние идеализации ее, которые были и в Древней Греции, остаются верными и сегодня и будут существовать и в будущем. Если же их изменить, то современная математика тоже будет неприменимой. На смену ей придет более современная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воря о целях и путях теоретического исследования вообще, А. Эйнштейн отмечал, что «теория преследует две цели: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Охватить по возможности все явления в их взаимосвязи (полнота)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Добиваться этого, взяв за основу как можно меньше логически взаимно связанных логических понятий и произвольно установленных соотношений между ними (основных законов и аксиом). Эту цель я буду называть «логической единственностью»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водя итоги, перечислим основные функции теории, как элемента научного знания: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интетическая функция - объединение отдельных достоверных знаний в единую, целостную систему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ъяснительная функция - выявление причинных и иных зависимостей, многообразия связей данного явления, его существенных характеристик, законов его происхождения и развития, и т.п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Методологическая функция - на базе теории формулируются многообразные методы, способы и приемы исследовательской деятельности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Предсказательная - функция предвидения. На основании теоретических представлений о "наличном" состоянии известных явлений делаются выводы о существовании неизвестных ранее фактов, объектов или их свойств, связей между явлениями и т.д. Предсказание о будущем состоянии явлений (в отличие от тех, которые существуют, но пока не выявлены) называют научным предвидением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Практическая функция. Конечное предназначение любой теории - быть воплощенной в практику, быть «руководством к действию» по изменению реальной действительности. Поэтому вполне справедливо утверждение о том, что нет ничего практичнее, чем хорошая теория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ТИПОЛОГИЯ НАУЧНЫХ ТЕОРИ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уя вопрос о сущности и происхождении научных теорий, необходимо обратить внимание на их классификацию. Науковеды и методологи обычно выделяют три типа научных теор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первому типу теорий относятся описательные (эмпирические) теории </w:t>
      </w:r>
      <w:r>
        <w:rPr>
          <w:rFonts w:eastAsia="Arial Unicode MS"/>
          <w:sz w:val="28"/>
          <w:szCs w:val="28"/>
        </w:rPr>
        <w:t>–</w:t>
      </w:r>
      <w:r>
        <w:rPr>
          <w:sz w:val="28"/>
          <w:szCs w:val="28"/>
        </w:rPr>
        <w:t xml:space="preserve"> эволюционная теория Ч. Дарвина, физиологическая теория И. Павлова, различные психологические теории, традиционные лингвистические теории и тому подобное. На основании многочисленных опытных данных эти теории описывают определенную группу объектов и явлений, формулируют эмпирические обобщения, а затем и законы, которые становятся базой теории. Теории этого типа формулируются в обычных естественных языках с привлечением лишь специальной терминологии. В них обычно не формулируются явным образом правила используемой логики и не проверяется корректность проведенных доказательств. Описательные теории носят по преимуществу качественный характе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ой тип научных теорий составляют математизированные научные теории, использующие аппарат и модели математики. В данных теориях конструируется математическая модель, представляющая собой особый идеальный объект, замещающий и представляющий некий объект реального мира. Примером являются логические теории, теории из области теоретической физики. Обычно эти теории основаны на аксиоматическом методе </w:t>
      </w:r>
      <w:r>
        <w:rPr>
          <w:rFonts w:eastAsia="Arial Unicode MS"/>
          <w:sz w:val="28"/>
          <w:szCs w:val="28"/>
        </w:rPr>
        <w:t>–</w:t>
      </w:r>
      <w:r>
        <w:rPr>
          <w:sz w:val="28"/>
          <w:szCs w:val="28"/>
        </w:rPr>
        <w:t xml:space="preserve"> наличии ряда базовых аксиом, из которых выводятся все остальные положения теории. Часто к исходным данным аксиомам, которые отвечают признакам очевидности и непротиворечивости, добавляется какая-то гипотеза, возведенная в ранг аксиомы. Такая теория должна быть обязательно проверена на практи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тий тип </w:t>
      </w:r>
      <w:r>
        <w:rPr>
          <w:rFonts w:eastAsia="Arial Unicode MS"/>
          <w:sz w:val="28"/>
          <w:szCs w:val="28"/>
        </w:rPr>
        <w:t>–</w:t>
      </w:r>
      <w:r>
        <w:rPr>
          <w:sz w:val="28"/>
          <w:szCs w:val="28"/>
        </w:rPr>
        <w:t xml:space="preserve"> дедуктивные теоретические системы. К их построению привела задача обоснования математики. Первой дедуктивной теорией явились «Начала» Евклида, построенные с помощью аксиоматического метода. Исходные положения таких теорий формулируются в самом начале, а затем в теорию включаются лишь те утверждения, которые могут быть получены путем логического вывода из этой основы. Все логические средства, используемые в этих теориях, строго фиксируются, и доказательства теории строятся в соответствии с этими средствами. Для построения дедуктивных теорий обычно используются особые формализованные языки. Такие теории обладают большой степенью общности, поэтому возникает очень сложная проблема интерпретации этих теорий, превращение их формального языка в знание в собственном смысле сло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ФИЛОСОФИЯ И НАУЧНАЯ ТЕОР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ая роль философии в научном познании состоит в том, что сама философия выступает как орудие или способ познание, наделяющего субъект познания способностью к теоретическому мышлению. Речь идет о том, что ученые осознанно или неосознанно поднимаются на уровень теоретического осмысления бытия и сущности познания, что как только перед ученым раскрывается это осмысление бытия, то можно говорить, что в сознании данного ученого присутствует философ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ает вопрос, в каком виде, она, философия присутствует? На это можно ответить следующим образом. Она присутствует в виде логики и методологии познания, в виде мировоззренческих схем, картины мира, миропонимания, как совокупности наиболее фундаментальных научных положений, с помощью которых человек создает единство в понимании процессов, происходящих в окружающем мире, в виде образа (парадигмы) научных теорий, определенного стиля научного мышления. В том контексте философия является наукой о наиболее общих универсальных законах бытия, формулирует такие понятия и категории, которые в силу своей абстрактности и всеобщности могут синтезировать материал, накопленный во всех других формах сознания, и таким образом создавать синтетические формы сознания, высшие интегральные формы отражения мира. Это такие формы, как мироощущение, миропонимание, картина мира, мировоззрение, и через эти формы интегрального сознания, ученый наделяется такой рефлектирующей способностью, как возможность отражать в категориях, логических конструкциях окружающий мир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ия возникла как новая попытка теоретического осмысления мира, обнаружения универсальных связей явлений мира. Ведь первые философы ставили вопрос - из чего все возникает? Что является основой всего? Это означает, что они искали такую абстракцию сущностей, к которой можно свести все другие абстракции мира. Под «абстракцией» понимается отвлеченное понятие, которое отображает какую-то одну сущность. Следовательно, философия дает нашему познанию саму методику построения теор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ЕОРИЯ И ЭКСПЕРИМЕН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 методом эмпирического познания является эксперимент, который обычно включает в себя наблюдение и измерение, а также непосредственное физическое воздействие на изучаемые объекты. </w:t>
      </w:r>
    </w:p>
    <w:p>
      <w:pPr>
        <w:pStyle w:val="TextBodyIndent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Эксперимент есть непосредственное материальное воздействие на реальный объект или окружающие его условия, производимое с целью познания этого объекта</w:t>
      </w:r>
      <w:r>
        <w:rPr>
          <w:sz w:val="28"/>
          <w:szCs w:val="28"/>
        </w:rPr>
        <w:t xml:space="preserve">. </w:t>
      </w:r>
    </w:p>
    <w:p>
      <w:pPr>
        <w:pStyle w:val="TextBodyInden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ксперименте можно выделить следующие элементы: 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эксперимента; 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 экспериментирования; 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, в которых находится или помещается объект; 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эксперимента; 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е воздействие на объект. </w:t>
      </w:r>
    </w:p>
    <w:p>
      <w:pPr>
        <w:pStyle w:val="TextBodyInden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из этих элементов может быть положен в основу классификации экспериментов. Например, эксперименты можно разделять на физические, химические, биологические и т.д. в зависимости от различия объектов экспериментирования. Одна из наиболее простых классификаций основывается на различиях в целях эксперимента. </w:t>
      </w:r>
    </w:p>
    <w:p>
      <w:pPr>
        <w:pStyle w:val="TextBodyInden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эксперимента может быть установление каких-либо закономерностей или обнаружение фактов. Эксперименты, производимые с такой целью, называются «поисковыми». Результатом поискового эксперимента является новая информация об изучаемой области. Однако чаще всего эксперимент проводится с целью проверки некоторой гипотезы или теории. Такой эксперимент называется «проверочным». Ясно, что невозможно провести резкой границы между этими двумя видами эксперимента. Один и тот же эксперимент может быть поставлен для проверки гипотезы и в то же время дать неожиданную информацию об изучаемых объектах. Точно так же и результат поискового эксперимента может заставить нас отказаться от принятой гипотезы или, напротив, даст эмпирическое обоснование нашим теоретическим рассуждениям. В современной науке один и тот же эксперимент все чаще обслуживает разные цели. </w:t>
      </w:r>
    </w:p>
    <w:p>
      <w:pPr>
        <w:pStyle w:val="TextBodyIndent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ксперимент всегда представляет собой вопрос, обращенный к природе. Но чтобы вопрос был осмысленным и допускал определенный ответ, он должен опираться на предварительное знание об исследуемой области. Это знание дает теория, и именно теория ставит тот вопрос, ответ на который должна дать природа. Поэтому эксперимент как вид материальной деятельности всегда связан с теорией. Первоначально вопрос формулируется в языке теории, т.е. в теоретических терминах, обозначающих абстрактные, идеализированные объекты. Чтобы эксперимент мог ответить на вопрос теории, этот вопрос нужно переформулировать в эмпирических терминах, значениями которых являются эмпирические объекты. </w:t>
      </w:r>
      <w:r>
        <w:br w:type="page"/>
      </w:r>
    </w:p>
    <w:p>
      <w:pPr>
        <w:pStyle w:val="TextBodyInden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TextBodyInden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ы, с которыми имеет дело научная теория, можно разделить на три группы: 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ы, которые она успешно объясняет; 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ы, которых она пока не объясняет, но есть надежда, что со временем ей это удастся; 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нец, факты, противоречащие теории. </w:t>
      </w:r>
    </w:p>
    <w:p>
      <w:pPr>
        <w:pStyle w:val="TextBodyInden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е развития теории количество объясняемых ею фактов увеличивается. Получают объяснение известные факты, открываются новые, предсказанные теорией. Даже те факты, которые первоначально казались противоречащими теории, переосмысливаются таким образом, что противоречие устраняется. И если все-таки остаются факты, с которыми теории никак не удается справиться, то ученые сохраняют надежду на то, что развитие теории, в конце концов, приведет к их объяснению. Никогда не бывает так, что теория согласуется со всеми известными фактами в своей области. Однако это вовсе не означает, что теория порочна. Расхождение теории с некоторыми фактами обычно рассматривается как свидетельство недостаточной развитости теории. Ученые сохраняют уверенность в том, что развитие теории приведет к устранению таких расхождений. История науки показывает, что хорошая научная теория может длительное время развиваться, постепенно перерабатывая непокорные факты в подтверждающие примеры. </w:t>
      </w:r>
      <w:r>
        <w:br w:type="page"/>
      </w:r>
    </w:p>
    <w:p>
      <w:pPr>
        <w:pStyle w:val="TextBodyInden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TextBodyInden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ндарев В.П. Концепции современного естествознания: Учебное пособие для студентов ВУЗов / В.П.Бондарев. - М.: Альфа-М, 2003. - 464 с.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</w:rPr>
        <w:t>Горох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>Г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Концепц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времен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естествозна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хники</w:t>
      </w:r>
      <w:r>
        <w:rPr>
          <w:sz w:val="28"/>
          <w:szCs w:val="28"/>
        </w:rPr>
        <w:t>: учеб. пособие для вузов - М.: ИНФРА-М, 2000. - 608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.Х. Карпенков. Основные концепции естествознания: Учебное пособие. – 2-е изд.перераб. и доп. – М.: Академический Проект, 2002. – 368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нцепции современного естествознания: Учебное пособие для студентов ВУЗов / А.А. Горелов. – 2-е изд., испр. и доп. – М.: Академия, 2006. – 469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Эйнштейн А. Физика и реальность.- М.: Терра. 2009. – 320 с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йнштейн А. Физика и реальность.- М.: Терра. 2009, с. 139-140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йнштейн А. Физика и реальность.- М.: Терра. 2009, с. 26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Адрес HTML"/>
    <w:basedOn w:val="Normal"/>
    <w:qFormat/>
    <w:pPr/>
    <w:rPr>
      <w:i/>
      <w:iCs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21:00Z</dcterms:created>
  <dc:creator>user</dc:creator>
  <dc:description/>
  <cp:keywords/>
  <dc:language>en-US</dc:language>
  <cp:lastModifiedBy>SYSTEM</cp:lastModifiedBy>
  <dcterms:modified xsi:type="dcterms:W3CDTF">2011-09-07T21:21:00Z</dcterms:modified>
  <cp:revision>2</cp:revision>
  <dc:subject/>
  <dc:title/>
</cp:coreProperties>
</file>