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.wmf" ContentType="image/x-wmf"/>
  <Override PartName="/word/media/image28.png" ContentType="image/png"/>
  <Override PartName="/word/media/image1.wmf" ContentType="image/x-wmf"/>
  <Override PartName="/word/media/image27.png" ContentType="image/png"/>
  <Override PartName="/word/media/image26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59.wmf" ContentType="image/x-wmf"/>
  <Override PartName="/word/media/image20.png" ContentType="image/png"/>
  <Override PartName="/word/media/image18.png" ContentType="image/png"/>
  <Override PartName="/word/media/image58.wmf" ContentType="image/x-wmf"/>
  <Override PartName="/word/media/image17.png" ContentType="image/png"/>
  <Override PartName="/word/media/image57.wmf" ContentType="image/x-wmf"/>
  <Override PartName="/word/media/image16.png" ContentType="image/png"/>
  <Override PartName="/word/media/image56.wmf" ContentType="image/x-wmf"/>
  <Override PartName="/word/media/image15.png" ContentType="image/png"/>
  <Override PartName="/word/media/image55.wmf" ContentType="image/x-wmf"/>
  <Override PartName="/word/media/image14.png" ContentType="image/png"/>
  <Override PartName="/word/media/image54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0.wmf" ContentType="image/x-wmf"/>
  <Override PartName="/word/media/image5.wmf" ContentType="image/x-wmf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6.wmf" ContentType="image/x-wmf"/>
  <Override PartName="/word/media/image36.png" ContentType="image/png"/>
  <Override PartName="/word/media/image47.wmf" ContentType="image/x-wmf"/>
  <Override PartName="/word/media/image40.wmf" ContentType="image/x-wmf"/>
  <Override PartName="/word/media/image37.png" ContentType="image/png"/>
  <Override PartName="/word/media/image48.wmf" ContentType="image/x-wmf"/>
  <Override PartName="/word/media/image30.png" ContentType="image/png"/>
  <Override PartName="/word/media/image38.png" ContentType="image/png"/>
  <Override PartName="/word/media/image49.wmf" ContentType="image/x-wmf"/>
  <Override PartName="/word/media/image31.png" ContentType="image/png"/>
  <Override PartName="/word/media/image11.png" ContentType="image/png"/>
  <Override PartName="/word/media/image51.wmf" ContentType="image/x-wmf"/>
  <Override PartName="/word/media/image35.png" ContentType="image/png"/>
  <Override PartName="/word/media/image34.png" ContentType="image/png"/>
  <Override PartName="/word/media/image39.png" ContentType="image/png"/>
  <Override PartName="/word/media/image9.png" ContentType="image/png"/>
  <Override PartName="/word/media/image33.png" ContentType="image/png"/>
  <Override PartName="/word/media/image32.png" ContentType="image/png"/>
  <Override PartName="/word/media/image8.wmf" ContentType="image/x-wmf"/>
  <Override PartName="/word/media/image53.wmf" ContentType="image/x-wmf"/>
  <Override PartName="/word/media/image13.png" ContentType="image/png"/>
  <Override PartName="/word/media/image7.wmf" ContentType="image/x-wmf"/>
  <Override PartName="/word/media/image52.wmf" ContentType="image/x-wmf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замасский политехнический институт (филиал)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Нижегородский государственный технический университет" им. Р.Е. Алексеева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"Прикладная математика"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Курсовая работа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о дисциплине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"Алгоритмические языки и программирование"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 студент</w:t>
      </w:r>
    </w:p>
    <w:p>
      <w:pPr>
        <w:pStyle w:val="Normal"/>
        <w:suppressAutoHyphens w:val="true"/>
        <w:spacing w:lineRule="auto" w:line="360"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ы АСПМ 09-1</w:t>
      </w:r>
    </w:p>
    <w:p>
      <w:pPr>
        <w:pStyle w:val="Normal"/>
        <w:suppressAutoHyphens w:val="true"/>
        <w:spacing w:lineRule="auto" w:line="360"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хонова О.В.</w:t>
      </w:r>
    </w:p>
    <w:p>
      <w:pPr>
        <w:pStyle w:val="Normal"/>
        <w:suppressAutoHyphens w:val="true"/>
        <w:spacing w:lineRule="auto" w:line="360"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</w:t>
      </w:r>
    </w:p>
    <w:p>
      <w:pPr>
        <w:pStyle w:val="Normal"/>
        <w:suppressAutoHyphens w:val="true"/>
        <w:spacing w:lineRule="auto" w:line="360"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</w:t>
      </w:r>
    </w:p>
    <w:p>
      <w:pPr>
        <w:pStyle w:val="Normal"/>
        <w:suppressAutoHyphens w:val="true"/>
        <w:spacing w:lineRule="auto" w:line="360"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зарева А.Б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замас 2010</w:t>
      </w:r>
      <w:r>
        <w:br w:type="page"/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Введени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дача № 1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2.1 Блок – схема для ввода данных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Блок – схема для удаления элемента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Блок – схема для добавления элемен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.4 Блок – схема главной функци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.5 Листинг программ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.6 Результаты работы программы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. Задача № 2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.1 Постановка задачи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.2 Блок – схема для конструктора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.3 Блок – схема для конструктора копий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.4 Блок – схема для деструктора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 Блок – схемы для доступа к закрытым полям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.6 Блок – схема для перестановки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.7 Блок – схема для приведения к треугольному виду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.8 Блок – схема для аппроксимации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.9 Блок-схема для обратной подстановки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.10 Блок-схема для вычисления интеграла методом левых прямоугольников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.11 Блок-схема для вычисления интеграла методом правых прямоугольников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.12 Блок-схема для вычисления интеграла методом центральных прямоугольников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 Блок-схема для вычисления интеграла методом Симпсона с автоматическим выбором шага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.14 Листинг программы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 Результаты работы программы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.16 Теоретические сведения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1. Введ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чале 80–х годов в фирме </w:t>
      </w:r>
      <w:r>
        <w:rPr>
          <w:rFonts w:cs="Times New Roman" w:ascii="Times New Roman" w:hAnsi="Times New Roman"/>
          <w:sz w:val="28"/>
          <w:szCs w:val="28"/>
          <w:lang w:val="en-US"/>
        </w:rPr>
        <w:t>Bel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elephon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boratories</w:t>
      </w:r>
      <w:r>
        <w:rPr>
          <w:rFonts w:cs="Times New Roman" w:ascii="Times New Roman" w:hAnsi="Times New Roman"/>
          <w:sz w:val="28"/>
          <w:szCs w:val="28"/>
        </w:rPr>
        <w:t xml:space="preserve"> Бьерном Страуструпом (США) в результате дополнения и расширения языка С был создан язык, получивший название "С с классами". В 1983г. Это название было изменено на С++. В 1998г. Был утвержден окончательный стандарт языка С++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С++ является одним из наиболее распространенных и востребованных языков программирования. Этот язык представляет собой фундамент, на котором строится современное программирование, поэтому он является обязательным элементом подготовки современных программистов, именно поэтому для студентов специальностей "Прикладная математика" и "Информационные системы и технологии" выбран этот язы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32"/>
        </w:rPr>
        <w:t>Задача № 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задач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файл и записать в него объекты структуры. Структура должна быть со следующими полями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команды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гроков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набранных очк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бъектов структуры создается массив, заносится в файл. Вывести созданный файл на монитор, удалить из файла все элементы с количеством очков меньше заданного. Измененную базу данных записать в другой файл. Добавить К элементов в начало файл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</w:rPr>
        <w:t>2.</w:t>
      </w:r>
      <w:r>
        <w:rPr>
          <w:rFonts w:cs="Times New Roman" w:ascii="Times New Roman" w:hAnsi="Times New Roman"/>
          <w:sz w:val="28"/>
          <w:szCs w:val="32"/>
          <w:lang w:val="en-US"/>
        </w:rPr>
        <w:t>1</w:t>
      </w:r>
      <w:r>
        <w:rPr>
          <w:rFonts w:cs="Times New Roman" w:ascii="Times New Roman" w:hAnsi="Times New Roman"/>
          <w:sz w:val="28"/>
          <w:szCs w:val="32"/>
        </w:rPr>
        <w:t xml:space="preserve"> Блок – схема для ввода данных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985260" cy="3563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3283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260" cy="356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32"/>
        </w:rPr>
        <w:t xml:space="preserve">2.2 </w:t>
      </w:r>
      <w:r>
        <w:rPr>
          <w:rFonts w:cs="Times New Roman" w:ascii="Times New Roman" w:hAnsi="Times New Roman"/>
          <w:sz w:val="28"/>
          <w:szCs w:val="28"/>
        </w:rPr>
        <w:t>Блок – схема для удаления элемен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371975" cy="8068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358" t="-4" r="8448" b="6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806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 Блок – схема для добавления элемен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616450" cy="8044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004" t="769" r="9331" b="5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0" cy="804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 Блок – схема главной функции</w:t>
      </w:r>
    </w:p>
    <w:p>
      <w:pPr>
        <w:pStyle w:val="Normal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025140" cy="4629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3035" t="-4" r="24517" b="45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.5 </w:t>
      </w:r>
      <w:r>
        <w:rPr>
          <w:rFonts w:cs="Times New Roman" w:ascii="Times New Roman" w:hAnsi="Times New Roman"/>
          <w:sz w:val="28"/>
          <w:szCs w:val="28"/>
        </w:rPr>
        <w:t>Листин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#include &lt;iostream&gt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#include &lt;string&gt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#include &lt;cstdio&gt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#include &lt;windows.h&gt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#include &lt;fstream&gt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using namespace std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struct set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{char name[50]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char city[20]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int pl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int point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}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void data(set a1[50],int&amp; kol 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void udal(set a[50],ofstream&amp; f,char str[15],int&amp; kol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void vvodf(char str[15],ofstream&amp; f,set a[50],int&amp; kol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void dobav(set a[50],ofstream&amp; f,char str[15],int&amp; kol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void vivod(set a[50],int&amp; kol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//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главная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функция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void main(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{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SetConsoleCP(1251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SetConsoleOutputCP(1251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set a[50]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int d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ofstream f1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char str1[15]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cout&lt;&lt;"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Введите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полное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имя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файла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\n"; cin&gt;&gt;str1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data(a,d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vvodf(str1,f1,a,d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udal(a,f1,str1,d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dobav(a,f1,str1,d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//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ввод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данных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void data(set a1[50],int&amp; kol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{ cout&lt;&lt;"\n Сколько записей вы хотите ввести? 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\n"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cin&gt;&gt;kol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for(int i=0;i&lt;kol;i++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{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cout&lt;&lt;"\n Введите название команды "&lt;&lt;i+1&lt;&lt;"\n"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gets(a1[i].name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cin.getline(a1[i].name,sizeof(a1[i].name)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cout&lt;&lt;"\n Введите название города \n"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cin&gt;&gt;a1[i].city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cout&lt;&lt;"\n Введите количество игроков \n"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cin&gt;&gt;a1[i].pl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cout&lt;&lt;"\n Введите набранных очков \n"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cin&gt;&gt;a1[i].point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vivod(a1,kol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//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ввод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в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файл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void vvodf(char str[15],ofstream&amp; f,set a[50],int&amp; kol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{ f.open(str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if(f.fail()) {cout&lt;&lt;"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Ошибка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при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вводе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файла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"; exit(1);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for(int i=0;i&lt;kol;i++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{ f&lt;&lt;"***********************************************"&lt;&lt;endl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f&lt;&lt;"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Название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команды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"&lt;&lt;i+1&lt;&lt;":"&lt;&lt;a[i].name&lt;&lt;endl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f&lt;&lt;"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Город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: "&lt;&lt;a[i].city&lt;&lt;endl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f&lt;&lt;"Количество игроков: "&lt;&lt;a[i].pl&lt;&lt;endl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f&lt;&lt;"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Количество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очков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: "&lt;&lt;a[i].point&lt;&lt;endl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f&lt;&lt;endl&lt;&lt;endl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f.close(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//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удаление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элемента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void udal(set a[50],ofstream&amp; f,char str[15],int&amp; kol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{ cout&lt;&lt;"Введите количество очков и все команды с меньшим значением будут удалены "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int ef; cin&gt;&gt;ef; int z=0;int q=0;int m=0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for(int i=0;i&lt;kol;i++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{if(a[i].point&lt;ef) {z=i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for(int i=z;i&lt;kol;i++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a[i]=a[i+1]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kol--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m=1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if (m==1) {i--;m=0;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vvodf(str,f,a,kol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vivod(a,kol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//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добавление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элемента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void dobav(set a[50],ofstream&amp; f,char str[15],int&amp; kol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{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int koldob,nom=0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cout&lt;&lt;"\n Сколько записей вы хотите добавить? 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\n"; cin&gt;&gt;koldob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for(int i=kol-1;i&gt;=nom;i--) a[i+koldob]=a[i]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f.open(str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if(f.fail()) {cout&lt;&lt;"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Ошибка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открытии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файла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"; exit(1);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for(int i=nom;i&lt;nom+koldob;i++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{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cout&lt;&lt;"\n Введите название команды "&lt;&lt;i+1&lt;&lt;" которую вы хотите добавить\n"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gets(a[i].name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cin.getline(a[i].name,sizeof(a[i].name)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cout&lt;&lt;"\n Введите название города \n"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cin&gt;&gt;a[i].city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cout&lt;&lt;"\n Введите количество игроков\n"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cin&gt;&gt;a[i].pl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cout&lt;&lt;"\n 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Количество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очков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\n"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cin&gt;&gt;a[i].point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kol=kol+koldob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f.close(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vvodf(str,f,a,kol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vivod(a,kol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void vivod(set a[50],int&amp; kol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{cout&lt;&lt;endl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for(int i=0;i&lt;kol;i++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{cout&lt;&lt;"***********************************************"&lt;&lt;endl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cout&lt;&lt;"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Название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команды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"&lt;&lt;i+1&lt;&lt;":"&lt;&lt;a[i].name&lt;&lt;endl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cout&lt;&lt;"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Город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:"&lt;&lt;a[i].city&lt;&lt;endl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cout&lt;&lt;"Количество игроков:"&lt;&lt;a[i].pl&lt;&lt;endl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cout&lt;&lt;"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Количество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очков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:"&lt;&lt;a[i].point&lt;&lt;endl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cout&lt;&lt;endl&lt;&lt;endl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}</w:t>
      </w:r>
    </w:p>
    <w:p>
      <w:pPr>
        <w:pStyle w:val="Normal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}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 Результаты работы программ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ведите полное имя файл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манд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колько записей вы хотите ввести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ведите название команды 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артак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ведите название город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оск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ведите количество игрок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ведите набранных очк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ведите название команды 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ЦСК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ведите название город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оск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ведите количество игрок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ведите набранных очк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8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ведите название команды 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окомоти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ведите название город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оск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ведите количество игрок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ведите набранных очк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ведите название команды 4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ом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ведите название город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ом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ведите количество игрок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ведите набранных очк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6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звание команды1:Спартак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род:Моск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личество игроков:2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личество очков:4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звание команды2:ЦСК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род:Моск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личество игроков:2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личество очков:38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звание команды3:Локомоти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род:Моск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личество игроков:2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личество очков:3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звание команды4:Том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род:Том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личество игроков:2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личество очков:26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ведите количество очков и все команды с меньшим значением будут удалены 38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звание команды1:Спартак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род:Моск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личество игроков:2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звание команды2:ЦСК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род:Моск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личество игроков:2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личество очков:38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колько записей вы хотите добавить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ведите название команды 1 которую вы хотите добавит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артак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ведите название город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льчик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ведите количество игрок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личество очк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8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звание команды1:Спартак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род:Нальчик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личество игроков:2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личество очков:28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звание команды2:Спартак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род:Моск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личество игроков:2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личество очков:4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звание команды3:ЦСК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род:Моск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личество игроков:2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личество очков:38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продолжения нажмите любую клавишу . . 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3. </w:t>
      </w:r>
      <w:r>
        <w:rPr>
          <w:rFonts w:cs="Times New Roman" w:ascii="Times New Roman" w:hAnsi="Times New Roman"/>
          <w:sz w:val="28"/>
          <w:szCs w:val="32"/>
        </w:rPr>
        <w:t>Задача № 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 Постановка задач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а таблица значений функции. Требуется аппроксимировать ее полиномом 6й степен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задачи необходимо решать систему линейных уравнений методом Гаусса или итерац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системы линейных уравнений методом Гаусса необходимо создать классы с одномерным динамическим массивом и двумерным динамическим массивом, в которых должны быть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тор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тор по умолчанию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тор копий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структор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доступа к закрытым полям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для инициализации закрытого пол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 классов должны перегружаться операции вставки и извлеч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ы быть добавлены функции или дружественные функции для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ых прямоугольников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ых прямоугольников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х прямоугольников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Симпсона с автоматическим выбором шаг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.2 </w:t>
      </w:r>
      <w:r>
        <w:rPr>
          <w:rFonts w:cs="Times New Roman" w:ascii="Times New Roman" w:hAnsi="Times New Roman"/>
          <w:sz w:val="28"/>
          <w:szCs w:val="28"/>
        </w:rPr>
        <w:t>Блок – схема для конструктор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389505" cy="3200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7932" t="-11" r="302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 Блок – схема для конструктора коп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628900" cy="48679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23035" t="-7" r="31353" b="2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86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.4 Блок – схема для деструктор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579245" cy="148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5974" t="-24" r="4638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24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.5 Блок – схемы для доступа к закрытым поля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76120" cy="5010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8444" t="-5" r="36911" b="256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501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 Блок – схема для перестановк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818765" cy="47904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479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895475" cy="1876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 Блок – схема для приведения к треугольному виду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438400" cy="45237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52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038350" cy="13144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.8 Блок – схема для аппроксимац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425700" cy="46012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60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219325" cy="33616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336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 Блок-схема для обратной подстановк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486025" cy="47809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478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981200" cy="1657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 Блок-схема для вычисления интеграла методом левых прямоугольник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876425" cy="53143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7" r="-1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531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87040</wp:posOffset>
                </wp:positionH>
                <wp:positionV relativeFrom="paragraph">
                  <wp:posOffset>5456555</wp:posOffset>
                </wp:positionV>
                <wp:extent cx="1270" cy="190500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2pt;margin-top:271.2pt;width:0.1pt;height: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87040</wp:posOffset>
                </wp:positionH>
                <wp:positionV relativeFrom="paragraph">
                  <wp:posOffset>4970780</wp:posOffset>
                </wp:positionV>
                <wp:extent cx="1270" cy="190500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2pt;margin-top:271.2pt;width:0.1pt;height: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87040</wp:posOffset>
                </wp:positionH>
                <wp:positionV relativeFrom="paragraph">
                  <wp:posOffset>5942330</wp:posOffset>
                </wp:positionV>
                <wp:extent cx="1270" cy="161925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2pt;margin-top:273.45pt;width:0.1pt;height:1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87040</wp:posOffset>
                </wp:positionH>
                <wp:positionV relativeFrom="paragraph">
                  <wp:posOffset>6399530</wp:posOffset>
                </wp:positionV>
                <wp:extent cx="1270" cy="180975"/>
                <wp:effectExtent l="3746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2pt;margin-top:271.95pt;width:0.1pt;height:1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67890</wp:posOffset>
                </wp:positionH>
                <wp:positionV relativeFrom="paragraph">
                  <wp:posOffset>7054850</wp:posOffset>
                </wp:positionV>
                <wp:extent cx="1638300" cy="581025"/>
                <wp:effectExtent l="14605" t="5715" r="1524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581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i&lt;KT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70.7pt;margin-top:555.5pt;width:128.95pt;height:45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i&lt;KT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87040</wp:posOffset>
                </wp:positionH>
                <wp:positionV relativeFrom="paragraph">
                  <wp:posOffset>6875780</wp:posOffset>
                </wp:positionV>
                <wp:extent cx="1270" cy="179705"/>
                <wp:effectExtent l="37465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2pt;margin-top:272.05pt;width:0.1pt;height:14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10690</wp:posOffset>
                </wp:positionH>
                <wp:positionV relativeFrom="paragraph">
                  <wp:posOffset>7342505</wp:posOffset>
                </wp:positionV>
                <wp:extent cx="457835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8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7pt;margin-top:286.1pt;width:36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10690</wp:posOffset>
                </wp:positionH>
                <wp:positionV relativeFrom="paragraph">
                  <wp:posOffset>5532755</wp:posOffset>
                </wp:positionV>
                <wp:extent cx="1270" cy="1810385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8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7pt;margin-top:143.65pt;width:0.05pt;height:142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10690</wp:posOffset>
                </wp:positionH>
                <wp:positionV relativeFrom="paragraph">
                  <wp:posOffset>5532755</wp:posOffset>
                </wp:positionV>
                <wp:extent cx="1276985" cy="1270"/>
                <wp:effectExtent l="635" t="37465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77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7pt;margin-top:286.1pt;width:100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87040</wp:posOffset>
                </wp:positionH>
                <wp:positionV relativeFrom="paragraph">
                  <wp:posOffset>7635875</wp:posOffset>
                </wp:positionV>
                <wp:extent cx="1270" cy="173355"/>
                <wp:effectExtent l="37465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2pt;margin-top:272.55pt;width:0.1pt;height:13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87040</wp:posOffset>
                </wp:positionH>
                <wp:positionV relativeFrom="paragraph">
                  <wp:posOffset>8104505</wp:posOffset>
                </wp:positionV>
                <wp:extent cx="1270" cy="181610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2pt;margin-top:271.9pt;width:0.1pt;height:1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25115</wp:posOffset>
                </wp:positionH>
                <wp:positionV relativeFrom="paragraph">
                  <wp:posOffset>8285480</wp:posOffset>
                </wp:positionV>
                <wp:extent cx="342900" cy="37147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715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22.45pt;margin-top:652.4pt;width:26.95pt;height:29.2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86990</wp:posOffset>
                </wp:positionH>
                <wp:positionV relativeFrom="paragraph">
                  <wp:posOffset>5151120</wp:posOffset>
                </wp:positionV>
                <wp:extent cx="771525" cy="31496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24.8pt;mso-wrap-distance-left:9.05pt;mso-wrap-distance-right:9.05pt;mso-wrap-distance-top:0pt;mso-wrap-distance-bottom:0pt;margin-top:405.6pt;mso-position-vertical-relative:text;margin-left:203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53640</wp:posOffset>
                </wp:positionH>
                <wp:positionV relativeFrom="paragraph">
                  <wp:posOffset>5636895</wp:posOffset>
                </wp:positionV>
                <wp:extent cx="1085850" cy="31496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=y+f(X,z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4.8pt;mso-wrap-distance-left:9.05pt;mso-wrap-distance-right:9.05pt;mso-wrap-distance-top:0pt;mso-wrap-distance-bottom:0pt;margin-top:443.85pt;mso-position-vertical-relative:text;margin-left:193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=y+f(X,z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86990</wp:posOffset>
                </wp:positionH>
                <wp:positionV relativeFrom="paragraph">
                  <wp:posOffset>6094095</wp:posOffset>
                </wp:positionV>
                <wp:extent cx="771525" cy="31496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=z+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24.8pt;mso-wrap-distance-left:9.05pt;mso-wrap-distance-right:9.05pt;mso-wrap-distance-top:0pt;mso-wrap-distance-bottom:0pt;margin-top:479.85pt;mso-position-vertical-relative:text;margin-left:203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=z+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86990</wp:posOffset>
                </wp:positionH>
                <wp:positionV relativeFrom="paragraph">
                  <wp:posOffset>6570345</wp:posOffset>
                </wp:positionV>
                <wp:extent cx="771525" cy="31496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+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24.8pt;mso-wrap-distance-left:9.05pt;mso-wrap-distance-right:9.05pt;mso-wrap-distance-top:0pt;mso-wrap-distance-bottom:0pt;margin-top:517.35pt;mso-position-vertical-relative:text;margin-left:203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+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44370</wp:posOffset>
                </wp:positionH>
                <wp:positionV relativeFrom="paragraph">
                  <wp:posOffset>7054850</wp:posOffset>
                </wp:positionV>
                <wp:extent cx="518795" cy="46609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36.7pt;mso-wrap-distance-left:9.05pt;mso-wrap-distance-right:9.05pt;mso-wrap-distance-top:0pt;mso-wrap-distance-bottom:0pt;margin-top:555.5pt;mso-position-vertical-relative:text;margin-left:1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25395</wp:posOffset>
                </wp:positionH>
                <wp:positionV relativeFrom="paragraph">
                  <wp:posOffset>7520940</wp:posOffset>
                </wp:positionV>
                <wp:extent cx="518795" cy="46609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ет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36.7pt;mso-wrap-distance-left:9.05pt;mso-wrap-distance-right:9.05pt;mso-wrap-distance-top:0pt;mso-wrap-distance-bottom:0pt;margin-top:592.2pt;mso-position-vertical-relative:text;margin-left:19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е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86990</wp:posOffset>
                </wp:positionH>
                <wp:positionV relativeFrom="paragraph">
                  <wp:posOffset>7799070</wp:posOffset>
                </wp:positionV>
                <wp:extent cx="771525" cy="314960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=y*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24.8pt;mso-wrap-distance-left:9.05pt;mso-wrap-distance-right:9.05pt;mso-wrap-distance-top:0pt;mso-wrap-distance-bottom:0pt;margin-top:614.1pt;mso-position-vertical-relative:text;margin-left:203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=y*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 Блок-схема для вычисления интеграла методом правых прямоугольник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200275" cy="5380990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538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320290</wp:posOffset>
                </wp:positionH>
                <wp:positionV relativeFrom="paragraph">
                  <wp:posOffset>7207250</wp:posOffset>
                </wp:positionV>
                <wp:extent cx="1638300" cy="581025"/>
                <wp:effectExtent l="14605" t="5715" r="1524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581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i&lt;KT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bidi="ar-SA" w:val="ru-RU"/>
                              </w:rPr>
                              <w:t>-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7pt;margin-top:567.5pt;width:128.95pt;height:45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i&lt;KTR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bidi="ar-SA" w:val="ru-RU"/>
                        </w:rPr>
                        <w:t>-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77515</wp:posOffset>
                </wp:positionH>
                <wp:positionV relativeFrom="paragraph">
                  <wp:posOffset>8437880</wp:posOffset>
                </wp:positionV>
                <wp:extent cx="342900" cy="371475"/>
                <wp:effectExtent l="5080" t="571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715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.45pt;margin-top:664.4pt;width:26.95pt;height:29.2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39390</wp:posOffset>
                </wp:positionH>
                <wp:positionV relativeFrom="paragraph">
                  <wp:posOffset>5303520</wp:posOffset>
                </wp:positionV>
                <wp:extent cx="771525" cy="31496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=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24.8pt;mso-wrap-distance-left:9.05pt;mso-wrap-distance-right:9.05pt;mso-wrap-distance-top:0pt;mso-wrap-distance-bottom:0pt;margin-top:417.6pt;mso-position-vertical-relative:text;margin-left:215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i=</w:t>
                      </w: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06040</wp:posOffset>
                </wp:positionH>
                <wp:positionV relativeFrom="paragraph">
                  <wp:posOffset>5789295</wp:posOffset>
                </wp:positionV>
                <wp:extent cx="1085850" cy="31496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=y+f(X,z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4.8pt;mso-wrap-distance-left:9.05pt;mso-wrap-distance-right:9.05pt;mso-wrap-distance-top:0pt;mso-wrap-distance-bottom:0pt;margin-top:455.85pt;mso-position-vertical-relative:text;margin-left:205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=y+f(X,z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39390</wp:posOffset>
                </wp:positionH>
                <wp:positionV relativeFrom="paragraph">
                  <wp:posOffset>6246495</wp:posOffset>
                </wp:positionV>
                <wp:extent cx="771525" cy="31496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=z+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24.8pt;mso-wrap-distance-left:9.05pt;mso-wrap-distance-right:9.05pt;mso-wrap-distance-top:0pt;mso-wrap-distance-bottom:0pt;margin-top:491.85pt;mso-position-vertical-relative:text;margin-left:215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=z+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39390</wp:posOffset>
                </wp:positionH>
                <wp:positionV relativeFrom="paragraph">
                  <wp:posOffset>6722745</wp:posOffset>
                </wp:positionV>
                <wp:extent cx="771525" cy="31496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+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24.8pt;mso-wrap-distance-left:9.05pt;mso-wrap-distance-right:9.05pt;mso-wrap-distance-top:0pt;mso-wrap-distance-bottom:0pt;margin-top:529.35pt;mso-position-vertical-relative:text;margin-left:215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+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39390</wp:posOffset>
                </wp:positionH>
                <wp:positionV relativeFrom="paragraph">
                  <wp:posOffset>7951470</wp:posOffset>
                </wp:positionV>
                <wp:extent cx="771525" cy="31496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=y*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24.8pt;mso-wrap-distance-left:9.05pt;mso-wrap-distance-right:9.05pt;mso-wrap-distance-top:0pt;mso-wrap-distance-bottom:0pt;margin-top:626.1pt;mso-position-vertical-relative:text;margin-left:215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=y*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 Блок-схема для вычисления интеграла методом центральных прямоугольник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0" cy="5161915"/>
            <wp:effectExtent l="0" t="0" r="0" b="0"/>
            <wp:docPr id="4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7" r="-1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16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38275" cy="1228725"/>
            <wp:effectExtent l="0" t="0" r="0" b="0"/>
            <wp:docPr id="4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 Блок-схема для вычисления интеграла методом Симпсона с автоматическим выбором шага</w:t>
      </w:r>
    </w:p>
    <w:p>
      <w:pPr>
        <w:pStyle w:val="Normal"/>
        <w:tabs>
          <w:tab w:val="clear" w:pos="708"/>
          <w:tab w:val="left" w:pos="552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685415" cy="5209540"/>
            <wp:effectExtent l="0" t="0" r="0" b="0"/>
            <wp:docPr id="4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520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2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552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371725" cy="5380990"/>
            <wp:effectExtent l="0" t="0" r="0" b="0"/>
            <wp:docPr id="4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538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2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314575" cy="1943100"/>
            <wp:effectExtent l="0" t="0" r="0" b="0"/>
            <wp:docPr id="4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.14 </w:t>
      </w:r>
      <w:r>
        <w:rPr>
          <w:rFonts w:cs="Times New Roman" w:ascii="Times New Roman" w:hAnsi="Times New Roman"/>
          <w:sz w:val="28"/>
          <w:szCs w:val="28"/>
        </w:rPr>
        <w:t>Листин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#include &lt;iostream&gt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#include &lt;cstdlib&gt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#include &lt;cstddef&gt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#include &lt;iomanip&gt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#include &lt;cmath&gt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#include &lt;fstream&gt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using namespace std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class array1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{double* a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int n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public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array1(int nn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array1(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array1(const array1&amp; ob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~array1(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int getn(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double&amp; geta(int n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void set1(int i,double v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}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class array2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{double** b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int n,m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public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array2(int nn,int nm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array2(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array2(const array2&amp; ob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~array2(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int getn(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int getm(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double&amp; getb(int k,int l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void set(int i,int j,double v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}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//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конструктор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array1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array1::array1(int nn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{n=nn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a=new double [n]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if (a==NULL){cout&lt;&lt;"\n 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нет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оп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"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exit(1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//конструктор по умолчанию array1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array1::array1(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{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//деструктор array1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array1::~array1(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{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//конструктор копий array1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array1::array1(const array1 &amp;ob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{n=ob.n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a=new double[n]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if (a==NULL){cout&lt;&lt;"\n 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нет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оп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" 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exit(1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for (int i=0;i&lt;n;i++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a=ob.a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//методы доступа array1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int array1::getn(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{return n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double&amp; array1::geta(int r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{return a[r]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void array1::set1(int i,double v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{a[i]=v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//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операция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извлечения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istream&amp; operator&gt;&gt;(istream&amp; stream, array1&amp; ob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{int i; double temp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for(i=0;i&lt;ob.getn();i++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{stream&gt;&gt;temp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ob.set1(i,temp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return stream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//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операция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вставки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ostream&amp; operator&lt;&lt;(ostream&amp; stream, array1&amp; ob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{int i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for(i=0;i&lt;ob.getn();i++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stream&lt;&lt;setw(10)&lt;&lt;ob.geta(i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return stream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//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конструктор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array2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array2::array2(int nn,int nm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{ n=nn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m=nm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b=new double* [n]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if(b==NULL) {cout&lt;&lt;"\n 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НеТ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ОП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";exit(1); 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for(int i=0;i&lt;n;i++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{b[i]=new double [m]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if(b[i]==NULL) {cout&lt;&lt;"\n 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НеТ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ОП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";exit(1);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//конструктор по умолчанию array2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array2::array2(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{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//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конструктор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копий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array2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array2::array2(const array2 &amp;ob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{n=ob.n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m=ob.m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b=new double* [n]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if(b==NULL) {cout&lt;&lt;"\n 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НеТ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ОП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"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exit(1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for(int i=0;i&lt;n;i++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for(int j=0;j&lt;m;j++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b[i][j]=ob.b[i][j]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//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деструктор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array2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array2::~array2(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{//delete[] a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//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методы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доступа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array2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int array2::getn(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{return n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int array2::getm(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{return m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double&amp; array2::getb(int k,int l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{return b[k][l]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void array2::set(int i,int j,double v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{b[i][j]=v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//операция извлечения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istream&amp; operator&gt;&gt;(istream&amp; stream, array2&amp; ob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{int i,j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double temp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for(i=0;i&lt;ob.getn();i++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for(j=0;j&lt;ob.getm();j++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{stream&gt;&gt;temp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ob.set(i,j,temp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return stream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//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операция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вставки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ostream&amp; operator&lt;&lt;(ostream&amp; stream, array2&amp; ob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{int i,j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for(i=0;i&lt;ob.getn();i++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{stream&lt;&lt;endl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for(j=0;j&lt;ob.getm();j++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stream&lt;&lt;setw(10)&lt;&lt;ob.getb(i,j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return stream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//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перестановка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уравнений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void Perestanovka(array2&amp; a,array1&amp; b,int k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{int l=k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double p=0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for(int w=k;w&lt;a.getn();w++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if(fabs(a.getb(w,k))&gt;a.getb(l,k)) l=w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if(l!=k) {for(int w=k;w&lt;a.getn();w++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{p=a.getb(k,w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a.getb(k,w)=a.getb(l,w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a.getb(l,w)=p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p=b.geta(k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b.geta(k)=b.geta(l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b.geta(l)=p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//привидение системы к треугольному виду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void Treugol(array2&amp; a,array1&amp; b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{double m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for(int k=0;k&lt;a.getn()-1;k++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{for(int i=k+1;i&lt;a.getn();i++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{Perest(a,b,k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m=a.getb(i,k)/a.getb(k,k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a.getb(i,k)=0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for(int j=k+1;j&lt;a.getn();j++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a.getb(i,j)=a.getb(i,j)-m*a.getb(k,j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b.geta(i)=b.geta(i)-m*b.geta(k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//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получение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неизвестных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array1 Pods(array2&amp; a,array1&amp; b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{array1 x(a.getn()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double s=0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for(int i=0;i&lt;a.getn();i++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x.geta(i)=0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x.geta(a.getn()-1)=b.geta(a.getn()-1)/a.getb(a.getn()-1,a.getn()-1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for(int i=a.getn()-2;i&gt;=0;i--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{s=0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for(int j=i+1;j&lt;a.getn();j++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s=s+a.getb(i,j)*x.geta(j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x.geta(i)=(b.geta(i)-s)/a.getb(i,i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return x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void vivod(array1&amp; X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{cout&lt;&lt;endl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for(int i=0;i&lt;X.getn();i++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{cout&lt;&lt;"="&lt;&lt;"("&lt;&lt;X.geta(i)&lt;&lt;"*x^"&lt;&lt;X.getn()-i-1&lt;&lt;")"; 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//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аппроксимация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void Appr(array1 &amp;x,array1&amp; y,int N,array2&amp; C,array1&amp; D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{array1 X(N+1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for(int i=0;i&lt;=N;i++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for(int j=0;j&lt;=N;j++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{C.getb(i,j)=0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D.geta(j)=0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for(int k=0;k&lt;x.getn();k++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{C.getb(i,j)=C.getb(i,j)+pow(x.geta(k),N*2-i-j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D.geta(j)=D.geta(j)+y.geta(k)*pow(x.geta(k),N-j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double p=0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for(int j=0;j&lt;N;j++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for(int k=0;k&lt;N;k++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{p=C.getb(j,k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C.getb(j,k)=C.getb(k,j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C.getb(k,j)=p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//полученная фун-я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double f(array1&amp; X,double z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{double y=0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for(int i=0;i&lt;X.getn();i++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y=y+X.geta(i)*pow(z,X.getn()-i-1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return y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//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метод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левых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прямоугольников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double LevPR(array1&amp; X,int KTR,array1&amp; x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{ double h=0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double z=0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double a=x.geta(0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double b=x.geta(x.getn()-1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h=(b-a)/KTR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double y=0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z=a+h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for(int i=1;i&lt;KTR;i++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{y=y+f(X,z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z=z+h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y=y*h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return y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//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метод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правых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прямоугольников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double PravPr(array1&amp; X,int KTR,array1&amp; x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{double h=0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double z=0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double a=x.geta(0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double b=x.geta(x.getn()-1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h=(b-a)/KTR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double y=0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z=a+h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for(int i=0;i&lt;KTR-1;i++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{y=y+f(X,z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z=z+h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y=y*h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return y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//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метод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центральных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прямоугольников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double CentrPr(array1&amp; X,int KTR,array1&amp; x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{double h=0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double z=0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double a=x.geta(0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double b=x.geta(x.getn()-1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h=(b-a)/KTR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double y=0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z=a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for(int i=0;i&lt;KTR;i++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{y=y+f(X,z+h/2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z=z+h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y=y*h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return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y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//Метод Симпсона с автомат. выбором шага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double Simpson(array1&amp; X,int KTR,array1&amp; x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{double z1, h, c, s, y, IY, eps,z,n,m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int i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double a=x.geta(0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double b=x.geta(x.getn()-1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n=KTR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eps=1E-310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IY=0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h=(b-a)/n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do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{c=(b-a)/(3*n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m=n/2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y=0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z=a+h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for(i=1;i&lt;=(2*m-1);i=i+2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{y=y+f(X,z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z=z+2*h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y=4*y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s=0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z=a+2*h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for(i=2;i&lt;=(2*m-2);i=i+2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{s=s+f(X,z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z=z+2*h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s=2*s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z1=c*(f(X,a)+f(X,b)+s+y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h=h/2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n=n*2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if(fabs(z1-IY)&gt;eps) IY=z1; 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while(fabs(z1-IY)&gt;eps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return z1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//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вывод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из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файла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void outputf(ifstream&amp; f,char S[40],array1&amp; v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{double next;int i=0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f.open(S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if(f.fail()) {cout&lt;&lt;" Error"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exit(1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while(f&gt;&gt;next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{v.geta(i)=next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i++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f.close(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//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Главная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функция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void main(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{cout.setf(ios::fixed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cout.setf(ios::showpoint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cout.precision(2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setlocale(LC_ALL,"Russian"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int n,N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cout&lt;&lt;"\n Введите количество элементов векторов x и y \n"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cin&gt;&gt;n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array1 x(n),y(n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cout&lt;&lt;"\n **Введите степень полинома**\n"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cin&gt;&gt;N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char S[40]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char S1[40]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cout&lt;&lt;"\n Введите путь к вектору x \n"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cin&gt;&gt;S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cout&lt;&lt;"\n Введите путь к вектору y \n"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cin&gt;&gt;S1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ifstream f,f1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cout&lt;&lt;"*****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Вектор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x*****"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outputf(f,S,x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cout&lt;&lt;x&lt;&lt;endl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cout&lt;&lt;endl&lt;&lt;"*****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Вектор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y*****"&lt;&lt;endl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outputf(f1,S1,y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cout&lt;&lt;y&lt;&lt;endl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array2 C(N+1,N+1);array1 D(N+1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Appr(x,y,N,C,D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Treugol(C,D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cout&lt;&lt;"\n ***************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Матрица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C***************\n"&lt;&lt;C&lt;&lt;endl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cout&lt;&lt;"\n ***************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Вектор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D***************\n"&lt;&lt;D&lt;&lt;endl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array1 X(N+1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X=Pods(C,D);cout&lt;&lt;"\n ****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Коэффициенты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**** \n"&lt;&lt;X&lt;&lt;endl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vivod(X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double I=0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double I2=0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double I3=0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double I4=0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cout&lt;&lt;"\n 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Введите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количество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точек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>разбиения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\n"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int KTR=0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cin&gt;&gt;KTR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I=LevPr(X,KTR,x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cout&lt;&lt;"\n Интеграл методом левых прямоугольников \n"&lt;&lt;I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I2=PravPr(X,KTR,x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cout&lt;&lt;"\n Интеграл методом правых прямоугольников\n"&lt;&lt;I2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I3=CentrPr(X,KTR,x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cout&lt;&lt;"\n Интеграл методом центральных прямоугольников\n"&lt;&lt;I3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I4=Simpson(X,KTR,x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cout&lt;&lt;"\n Интеграл методом Симпсона с автоматическим выбором шага\n"&lt;&lt;I4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cout&lt;&lt;endl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}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5 Результаты работы программ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ите количество элементов векторов x и y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*Введите степень полинома**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ите путь к вектору x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:\c++\x.txt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ите путь к вектору y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:\c++\y.txt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****Вектор x***** -5.00 -4.80 -4.60 -4.40 -4.20 -4.0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3.80 -3.60 -3.40 -3.20 -3.00 -2.80 -2.60 -2.4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2.20 -2.00 -1.80 -1.60 -1.40 -1.20 -1.00 -0.8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0.60 -0.40 -0.20 0.00 0.20 0.40 0.60 0.8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00 1.20 1.40 1.60 1.80 2.00 2.20 2.4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60 2.80 3.00 3.20 3.40 3.60 3.80 4.0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20 4.40 4.60 4.80 5.0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****Вектор y*****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3863.00 96837.80 74907.15 57273.05 43235.06 32182.00 23584.04 16985.15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995.90 8286.62 5581.00 3649.95 2305.94 1397.61 804.81 434.0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14.01 92.15 30.74 3.94 -5.00 -6.11 -4.77 -3.34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2.47 -2.00 -1.53 -0.59 1.52 6.31 17.00 39.84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5.73 172.28 326.19 586.00 1005.27 1656.04 2632.71 4056.29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079.00 8889.25 12716.97 17839.36 24586.94 33350.00 44585.45 58823.97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6677.60 98847.65 126133.0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**************Матрица C********************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02617144.06 -0.0054804623.21 0.002581573.91 0.00 127856.8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.0054804623.21 0.002581573.91 0.00 127856.81 0.0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.00 0.00 84065.25 -0.00 10211.57 -0.00 1065.08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.00 0.00 0.00 6251.67 0.00 868.96 0.0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.00 0.00 0.00 0.00 109.56 -0.00 38.16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.00 0.00 0.00 0.00 0.00 22.93 0.0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.00 0.00 0.00 0.00 0.00 0.00 10.6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**************Вектор D********************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620681443.2223489892.10 -2130.89 58003.22 -76.32 45.85 -21.24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***Коэффициенты****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8.00 -0.00 -0.00 9.00 -0.00 2.00 -2.0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+(8.00*x^6)+(-0.00*x^5)+(-0.00*x^4)+(9.00*x^3)+(-0.00*x^2)+(2.00*x^1)+(-2.00*x^0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ите количество точек разби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00000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грал методом левых прямоугольник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8551.3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грал методом правых прямоугольник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8551.3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грал методом центральных прямоугольник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8551.4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грал методом Симпсона с автоматическим выбором шаг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8551.4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Для продолжения нажмите любую клавишу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6 Теоретические свед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истемы линейных уравнений методом Гаусс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ллюстрируем метод на системе из трех линейных уравнений с тремя неизвестным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33195" cy="433705"/>
            <wp:effectExtent l="0" t="0" r="0" b="0"/>
            <wp:docPr id="5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акой системе, по крайней мере, один из коэффициенто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62025" cy="238125"/>
            <wp:effectExtent l="0" t="0" r="0" b="0"/>
            <wp:docPr id="5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тличен от нуля. Уравнения необходимо переставить таким образом, чтобы на месте первого уравнения было уравнение с максимальным отличным от нуля коэффициентом при Х=0. Далее вводится множитель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66750" cy="342900"/>
            <wp:effectExtent l="0" t="0" r="0" b="0"/>
            <wp:docPr id="5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4" t="-105" r="-5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, на него умножается первое уравнение системы и вычитается из второго уравнения. При этом мы получи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24070" cy="202565"/>
            <wp:effectExtent l="0" t="0" r="0" b="0"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51" r="-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07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Третье уравнение системы (1) умножим на коэффициент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66750" cy="342900"/>
            <wp:effectExtent l="0" t="0" r="0" b="0"/>
            <wp:docPr id="5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4" t="-105" r="-5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вычтем из второго уравнения первое уравнение, умноженное на этот коэффициент. В результате получим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26585" cy="190500"/>
            <wp:effectExtent l="0" t="0" r="0" b="0"/>
            <wp:docPr id="5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51" r="-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658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 система уравнений (1) приводится к виду: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5460" cy="563880"/>
            <wp:effectExtent l="0" t="0" r="0" b="0"/>
            <wp:docPr id="5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истемы уравнений (2) введем множитель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66750" cy="400050"/>
            <wp:effectExtent l="0" t="0" r="0" b="0"/>
            <wp:docPr id="5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4" t="-90" r="-5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, умножим на него второе уравнение системы (2) и вычтем из третьего уравнения. В результате третье уравнение системы (2) примет вид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96970" cy="219075"/>
            <wp:effectExtent l="0" t="0" r="0" b="0"/>
            <wp:docPr id="5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9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  <w:lang w:val="en-US"/>
        </w:rPr>
      </w:pPr>
      <w:r>
        <w:rPr>
          <w:rFonts w:cs="Times New Roman" w:ascii="Times New Roman" w:hAnsi="Times New Roman"/>
          <w:position w:val="-12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система уравнений (2) примет вид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96110" cy="600075"/>
            <wp:effectExtent l="0" t="0" r="0" b="0"/>
            <wp:docPr id="5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лучили треугольную систему уравнений и необходимо выполнить обратную подстановку для вычисления неизвестны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бщим метод на случай системы из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уравнений с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еизвестны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31160" cy="832485"/>
            <wp:effectExtent l="0" t="0" r="0" b="0"/>
            <wp:docPr id="6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16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-ом этапе мы исключаем из системы уравнений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38125"/>
            <wp:effectExtent l="0" t="0" r="0" b="0"/>
            <wp:docPr id="6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с помощью множителе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60120" cy="483870"/>
            <wp:effectExtent l="0" t="0" r="0" b="0"/>
            <wp:docPr id="6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" t="-61" r="-3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97380" cy="281940"/>
            <wp:effectExtent l="0" t="0" r="0" b="0"/>
            <wp:docPr id="6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111" r="-1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71700" cy="295275"/>
            <wp:effectExtent l="0" t="0" r="0" b="0"/>
            <wp:docPr id="6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122" r="-1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=k+1, k+2,…,n-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J=k,k+1,…,n-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екс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принимает значения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=0,1,…,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-2 включительно. При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-2 происходит исключ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2425" cy="238125"/>
            <wp:effectExtent l="0" t="0" r="0" b="0"/>
            <wp:docPr id="6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з последнего уравнения и в результате получится треугольная система уравн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016885" cy="6401435"/>
            <wp:effectExtent l="0" t="0" r="0" b="0"/>
            <wp:docPr id="6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11861" t="1609" r="15516" b="2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885" cy="640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043555" cy="2088515"/>
            <wp:effectExtent l="0" t="0" r="0" b="0"/>
            <wp:docPr id="6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3555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36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едставленной блок-схеме все множители, на которые нужно умножать уравнения, обозначаем буквой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, т. к. на каждом этапе требуется не более 1-го множител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-номер уравнения, который вычитается из остальных, а также неизвестного, который исключается из остальных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уравнен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номер уравнения, из которого в данный момент исключается неизвестное,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номер столбц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риведения системы к ∆-му виду необходимо сделать обратный ход для нахождения неизвестных, значения которых будут вычисляться по формул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904615" cy="323850"/>
            <wp:effectExtent l="0" t="0" r="0" b="0"/>
            <wp:docPr id="6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11" r="-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-2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3,…,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ачертим блок-схему для функции обратной подстановк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343150" cy="5180965"/>
            <wp:effectExtent l="0" t="0" r="0" b="0"/>
            <wp:docPr id="6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518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124075" cy="1609725"/>
            <wp:effectExtent l="0" t="0" r="0" b="0"/>
            <wp:docPr id="7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ертим блок-схему для функции определения наибольшего коэффициента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80975" cy="238125"/>
            <wp:effectExtent l="0" t="0" r="0" b="0"/>
            <wp:docPr id="7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перестановки уравнений при необходим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115" cy="4876165"/>
            <wp:effectExtent l="0" t="0" r="0" b="0"/>
            <wp:docPr id="7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487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роксимация функций методом наименьших квадрат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в результате эксперимента получается следующая таблица значений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381"/>
        <w:gridCol w:w="416"/>
        <w:gridCol w:w="490"/>
      </w:tblGrid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en-US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…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en-US"/>
              </w:rPr>
              <w:t>n-1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en-US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…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en-US"/>
              </w:rPr>
              <w:t>n-1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буется найти аналитический вид функции, которая в точках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…,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-1 </w:t>
      </w:r>
      <w:r>
        <w:rPr>
          <w:rFonts w:cs="Times New Roman" w:ascii="Times New Roman" w:hAnsi="Times New Roman"/>
          <w:sz w:val="28"/>
          <w:szCs w:val="28"/>
        </w:rPr>
        <w:t xml:space="preserve">будет иметь значения достаточно близкие к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…,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-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им наиболее простой вид аппроксимации, т.е. замены таблицы значений аналитическим видом функции – аппроксимацию линейной функцией, т.е. будем находить функцию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из которой в точках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…,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значения будут близки к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...,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-1</w:t>
      </w:r>
      <w:r>
        <w:rPr>
          <w:rFonts w:cs="Times New Roman" w:ascii="Times New Roman" w:hAnsi="Times New Roman"/>
          <w:sz w:val="28"/>
          <w:szCs w:val="28"/>
        </w:rPr>
        <w:t>. В качестве критерия близости будем рассматривать квадратичный критерий качест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8"/>
          <w:sz w:val="28"/>
          <w:szCs w:val="28"/>
        </w:rPr>
      </w:pPr>
      <w:r>
        <w:rPr>
          <w:rFonts w:cs="Times New Roman" w:ascii="Times New Roman" w:hAnsi="Times New Roman"/>
          <w:position w:val="-28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27630" cy="556895"/>
            <wp:effectExtent l="0" t="0" r="0" b="0"/>
            <wp:docPr id="7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1)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о найти коэффициенты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чтобы критерий качества стремился к минимуму. Как известно, необходимое условие минимума – равенство 0 первых производных функции по соответствующим переменным. Найдем производные критерия качества (1) по переменным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drawing>
          <wp:inline distT="0" distB="0" distL="0" distR="0">
            <wp:extent cx="2741930" cy="1084580"/>
            <wp:effectExtent l="0" t="0" r="0" b="0"/>
            <wp:docPr id="7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им каждое из уравнений системы (2) на -2 и поставим неизвестные перед коэффициентам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25395" cy="1084580"/>
            <wp:effectExtent l="0" t="0" r="0" b="0"/>
            <wp:docPr id="7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5395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3)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 (3) – система из двух линейных уравнений с двумя неизвестными. Будем решать его методом алгебраического сложения. Первое уравнение системы (3) умножим на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, а второе уравнение н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3705" cy="527050"/>
            <wp:effectExtent l="0" t="0" r="0" b="0"/>
            <wp:docPr id="7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вычтем из первого уравнения второе, из второго уравнения системы (3) получим выражение для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840230" cy="1178560"/>
            <wp:effectExtent l="0" t="0" r="0" b="0"/>
            <wp:docPr id="7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14300" cy="177165"/>
            <wp:effectExtent l="0" t="0" r="0" b="0"/>
            <wp:docPr id="7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роксимация квадратичной функци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дана таблица значен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381"/>
        <w:gridCol w:w="816"/>
        <w:gridCol w:w="490"/>
      </w:tblGrid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en-US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………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en-US"/>
              </w:rPr>
              <w:t>n-1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en-US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………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en-US"/>
              </w:rPr>
              <w:t>n-1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буется аппроксимировать эту таблицу полиномом третьего порядка, т.е. требуется найти коэффициенты полинома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, который в точках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, … ,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имеет значения достаточно близкие к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, … 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-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честве критерия близости выберем квадратичный критерий качества, который должен стремиться к минимуму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Symbol" w:hAnsi="Symbol"/>
          <w:sz w:val="28"/>
          <w:szCs w:val="28"/>
          <w:lang w:val="en-US"/>
        </w:rPr>
        <w:t>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54480" cy="388620"/>
            <wp:effectExtent l="0" t="0" r="0" b="0"/>
            <wp:docPr id="7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1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ем производные функции (1) по переменным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,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*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38045" cy="388620"/>
            <wp:effectExtent l="0" t="0" r="0" b="0"/>
            <wp:docPr id="8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04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 2*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6800" cy="431800"/>
            <wp:effectExtent l="0" t="0" r="0" b="0"/>
            <wp:docPr id="8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*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47900" cy="431800"/>
            <wp:effectExtent l="0" t="0" r="0" b="0"/>
            <wp:docPr id="8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им каждое уравнение системы (2) на (-2) и поставим коэффициенты после неизвестных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74265" cy="431800"/>
            <wp:effectExtent l="0" t="0" r="0" b="0"/>
            <wp:docPr id="8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3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62200" cy="431800"/>
            <wp:effectExtent l="0" t="0" r="0" b="0"/>
            <wp:docPr id="8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8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0" cy="431800"/>
            <wp:effectExtent l="0" t="0" r="0" b="0"/>
            <wp:docPr id="8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8"/>
          <w:sz w:val="28"/>
          <w:szCs w:val="28"/>
          <w:lang w:val="en-US"/>
        </w:rPr>
      </w:pPr>
      <w:r>
        <w:rPr>
          <w:rFonts w:cs="Times New Roman" w:ascii="Times New Roman" w:hAnsi="Times New Roman"/>
          <w:position w:val="-28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уравнений (3) это система из трех линейных уравнений с тремя неизвестными, которую необходимо решать методом Гаусса или итер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ого, чтобы решить систему методом Гаусса необходимо вычислить коэффициенты при неизвестных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,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и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записать их в соответствующие переменные и, может быть, выполнить переобозначение , так как при решении системы уравнений методом Гаусса систему уравнений мы записывали в вид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00*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+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01</w:t>
      </w:r>
      <w:r>
        <w:rPr>
          <w:rFonts w:cs="Times New Roman" w:ascii="Times New Roman" w:hAnsi="Times New Roman"/>
          <w:sz w:val="28"/>
          <w:szCs w:val="28"/>
          <w:lang w:val="en-US"/>
        </w:rPr>
        <w:t>*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+…+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0,n-1</w:t>
      </w:r>
      <w:r>
        <w:rPr>
          <w:rFonts w:cs="Times New Roman" w:ascii="Times New Roman" w:hAnsi="Times New Roman"/>
          <w:sz w:val="28"/>
          <w:szCs w:val="28"/>
          <w:lang w:val="en-US"/>
        </w:rPr>
        <w:t>=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0*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+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1</w:t>
      </w:r>
      <w:r>
        <w:rPr>
          <w:rFonts w:cs="Times New Roman" w:ascii="Times New Roman" w:hAnsi="Times New Roman"/>
          <w:sz w:val="28"/>
          <w:szCs w:val="28"/>
          <w:lang w:val="en-US"/>
        </w:rPr>
        <w:t>*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+…+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,n-1</w:t>
      </w:r>
      <w:r>
        <w:rPr>
          <w:rFonts w:cs="Times New Roman" w:ascii="Times New Roman" w:hAnsi="Times New Roman"/>
          <w:sz w:val="28"/>
          <w:szCs w:val="28"/>
          <w:lang w:val="en-US"/>
        </w:rPr>
        <w:t>=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………………………………………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..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-1,0*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+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-1,1</w:t>
      </w:r>
      <w:r>
        <w:rPr>
          <w:rFonts w:cs="Times New Roman" w:ascii="Times New Roman" w:hAnsi="Times New Roman"/>
          <w:sz w:val="28"/>
          <w:szCs w:val="28"/>
          <w:lang w:val="en-US"/>
        </w:rPr>
        <w:t>*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+…+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-1,n-1</w:t>
      </w:r>
      <w:r>
        <w:rPr>
          <w:rFonts w:cs="Times New Roman" w:ascii="Times New Roman" w:hAnsi="Times New Roman"/>
          <w:sz w:val="28"/>
          <w:szCs w:val="28"/>
          <w:lang w:val="en-US"/>
        </w:rPr>
        <w:t>=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-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систему уравнений рассмотрим в вид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00</w:t>
      </w:r>
      <w:r>
        <w:rPr>
          <w:rFonts w:cs="Times New Roman" w:ascii="Times New Roman" w:hAnsi="Times New Roman"/>
          <w:sz w:val="28"/>
          <w:szCs w:val="28"/>
          <w:lang w:val="en-US"/>
        </w:rPr>
        <w:t>*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+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01</w:t>
      </w:r>
      <w:r>
        <w:rPr>
          <w:rFonts w:cs="Times New Roman" w:ascii="Times New Roman" w:hAnsi="Times New Roman"/>
          <w:sz w:val="28"/>
          <w:szCs w:val="28"/>
          <w:lang w:val="en-US"/>
        </w:rPr>
        <w:t>*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+…+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0n-1</w:t>
      </w:r>
      <w:r>
        <w:rPr>
          <w:rFonts w:cs="Times New Roman" w:ascii="Times New Roman" w:hAnsi="Times New Roman"/>
          <w:sz w:val="28"/>
          <w:szCs w:val="28"/>
          <w:lang w:val="en-US"/>
        </w:rPr>
        <w:t>=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0</w:t>
      </w:r>
      <w:r>
        <w:rPr>
          <w:rFonts w:cs="Times New Roman" w:ascii="Times New Roman" w:hAnsi="Times New Roman"/>
          <w:sz w:val="28"/>
          <w:szCs w:val="28"/>
          <w:lang w:val="en-US"/>
        </w:rPr>
        <w:t>*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+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1</w:t>
      </w:r>
      <w:r>
        <w:rPr>
          <w:rFonts w:cs="Times New Roman" w:ascii="Times New Roman" w:hAnsi="Times New Roman"/>
          <w:sz w:val="28"/>
          <w:szCs w:val="28"/>
          <w:lang w:val="en-US"/>
        </w:rPr>
        <w:t>*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+…+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n-1</w:t>
      </w:r>
      <w:r>
        <w:rPr>
          <w:rFonts w:cs="Times New Roman" w:ascii="Times New Roman" w:hAnsi="Times New Roman"/>
          <w:sz w:val="28"/>
          <w:szCs w:val="28"/>
          <w:lang w:val="en-US"/>
        </w:rPr>
        <w:t>=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…………………………</w:t>
      </w:r>
      <w:r>
        <w:rPr>
          <w:rFonts w:cs="Times New Roman" w:ascii="Times New Roman" w:hAnsi="Times New Roman"/>
          <w:sz w:val="28"/>
          <w:szCs w:val="28"/>
          <w:lang w:val="en-US"/>
        </w:rPr>
        <w:t>.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ирование на С++ в среде </w:t>
      </w:r>
      <w:r>
        <w:rPr>
          <w:rFonts w:cs="Times New Roman" w:ascii="Times New Roman" w:hAnsi="Times New Roman"/>
          <w:sz w:val="28"/>
          <w:szCs w:val="28"/>
          <w:lang w:val="en-US"/>
        </w:rPr>
        <w:t>Visu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udi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++. 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  <w:r>
        <w:rPr>
          <w:rFonts w:cs="Times New Roman" w:ascii="Times New Roman" w:hAnsi="Times New Roman"/>
          <w:sz w:val="28"/>
          <w:szCs w:val="28"/>
        </w:rPr>
        <w:t>: учеб. пособие / А. Б. Лазарева, А. В. Троицкий, С. Н. Митяков – Н. Новгород, 2008.-334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Алгоритмические языки и программирование: методические указания к курсовой работе для студентов специальностей 230401.65 / А. Б. Лазарева, Т. Е. Жилина – АПИ НГТУ 2010.-43</w:t>
      </w:r>
    </w:p>
    <w:sectPr>
      <w:footerReference w:type="default" r:id="rId61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  <w:u w:val="no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u w:val="non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alibri" w:hAnsi="Calibri" w:cs="Times New Roman"/>
      <w:sz w:val="32"/>
      <w:u w:val="none"/>
    </w:rPr>
  </w:style>
  <w:style w:type="character" w:styleId="WW8Num11z1">
    <w:name w:val="WW8Num11z1"/>
    <w:qFormat/>
    <w:rPr>
      <w:rFonts w:ascii="Calibri" w:hAnsi="Calibri" w:cs="Times New Roman"/>
      <w:b w:val="false"/>
      <w:sz w:val="32"/>
      <w:u w:val="non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wmf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footer" Target="foot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1:16:00Z</dcterms:created>
  <dc:creator>SamLab.ws</dc:creator>
  <dc:description/>
  <cp:keywords/>
  <dc:language>en-US</dc:language>
  <cp:lastModifiedBy>SYSTEM</cp:lastModifiedBy>
  <cp:lastPrinted>2011-01-05T14:41:00Z</cp:lastPrinted>
  <dcterms:modified xsi:type="dcterms:W3CDTF">2011-09-07T21:16:00Z</dcterms:modified>
  <cp:revision>2</cp:revision>
  <dc:subject/>
  <dc:title>ФЕДЕРАЛЬНОЕ АГЕНСТВО ПО ОБРАЗОВАНИЮ</dc:title>
</cp:coreProperties>
</file>