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днестр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м. Т.Г.Шевченк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3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Тема: «Построение геометрических тел с помощью библиотеки </w:t>
      </w:r>
      <w:r>
        <w:rPr>
          <w:sz w:val="28"/>
          <w:szCs w:val="36"/>
          <w:lang w:val="en-US"/>
        </w:rPr>
        <w:t>OpenGL</w:t>
      </w:r>
      <w:r>
        <w:rPr>
          <w:sz w:val="28"/>
          <w:szCs w:val="36"/>
        </w:rPr>
        <w:t>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ирасполь,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Цель: Изучить команды поворота, переноса, масштабирования и построения основных примитивов графической библиотеки </w:t>
      </w:r>
      <w:r>
        <w:rPr>
          <w:sz w:val="28"/>
          <w:lang w:val="en-US"/>
        </w:rPr>
        <w:t>OpenG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Задача: Написать программу, рисующую проволочный чайник. При нажатии на кнопки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, [, [ он должен поворачиваться вокруг осей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етодика решения: Строим проволочный чайник. Определяем кнопки. При нажатии на них изменяем соответствующие углы и перерисовываем чай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GL/glut.h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int Width = 512, Height = 512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Ldouble alpha = 0, betta = 0, gamma = 0; // </w:t>
      </w:r>
      <w:r>
        <w:rPr>
          <w:sz w:val="28"/>
        </w:rPr>
        <w:t>углы</w:t>
      </w:r>
      <w:r>
        <w:rPr>
          <w:sz w:val="28"/>
          <w:lang w:val="en-US"/>
        </w:rPr>
        <w:t xml:space="preserve"> </w:t>
      </w:r>
      <w:r>
        <w:rPr>
          <w:sz w:val="28"/>
        </w:rPr>
        <w:t>поворот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Функция вырисовки на экра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oid Display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learColor(1, 1, 1, 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lear(GL_COLOR_BUFFER_BI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d(0, 0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PushMatrix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Translated(5, 5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Rotated(5*alpha, 1, 0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Rotated(5*betta, 0, 1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Rotated(5*gamma, 0, 0, 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WireTeapot(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glPopMatrix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Finish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Функция вызывается при изменении размеров ок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Reshape(GLint w, GLint h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idth = w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eight = h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устанавливаем размеры области отобра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Viewport(0, 0, w, 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отрографическая прое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MatrixMode(GL_PROJECTION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Ortho(0, 10, 0, 10, -10, 1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Функция обработки сообщений с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Keyboard(unsigned char key, int x, int y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define ESCAPE 27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ESCAPE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‘w’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lpha += 0.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‘s’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lpha -= 0.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‘a’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tta += 0.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‘d’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tta -= 0.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‘[‘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amma += 0.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‘]’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amma -= 0.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PostRedisplay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// </w:t>
      </w:r>
      <w:r>
        <w:rPr>
          <w:sz w:val="28"/>
        </w:rPr>
        <w:t>Главный</w:t>
      </w:r>
      <w:r>
        <w:rPr>
          <w:sz w:val="28"/>
          <w:lang w:val="en-US"/>
        </w:rPr>
        <w:t xml:space="preserve"> </w:t>
      </w:r>
      <w:r>
        <w:rPr>
          <w:sz w:val="28"/>
        </w:rPr>
        <w:t>цикл</w:t>
      </w:r>
      <w:r>
        <w:rPr>
          <w:sz w:val="28"/>
          <w:lang w:val="en-US"/>
        </w:rPr>
        <w:t xml:space="preserve"> </w:t>
      </w:r>
      <w:r>
        <w:rPr>
          <w:sz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main(int argc, char* argv[]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(&amp;argc, argv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DisplayMode(GLUT_RGB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WindowSize(Width, Heigh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CreateWindow("True Teapo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DisplayFunc(Display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ReshapeFunc(Reshape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KeyboardFunc(Keyboard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lutMainLoop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398395" cy="2491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6:00Z</dcterms:created>
  <dc:creator>Customer</dc:creator>
  <dc:description/>
  <cp:keywords/>
  <dc:language>en-US</dc:language>
  <cp:lastModifiedBy>SYSTEM</cp:lastModifiedBy>
  <dcterms:modified xsi:type="dcterms:W3CDTF">2011-09-07T21:16:00Z</dcterms:modified>
  <cp:revision>2</cp:revision>
  <dc:subject/>
  <dc:title>Приднестровский Государственный Университет</dc:title>
</cp:coreProperties>
</file>