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.Комбинационные схемы. Основные понятия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Проектирование комбинационных схем в булевом и монофункциональном базисах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Проектирование комбинационных схем с учетом коэффициентов объединения по входу и выход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реферата «Проектирование комбинационных схем»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 написания работы – ознакомление с основными понятиями комбинационных схем; обучение проектированию комбинационных схем в булевом и монофункциональном базисах, а также с учетом коэффициентов объединения по входу и выход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мбинационные схемы. Основные пон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бинационной схемой (КС) называется схема из логических (переключательных) элементов, реализующая булеву функцию или совокупность булевых функций. В общем случае КС можно представить схемой, приведенной на рис. 1, гд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.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— входы КС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ее вы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65405</wp:posOffset>
                </wp:positionV>
                <wp:extent cx="1941195" cy="2702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.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5pt;height:212.8pt;mso-wrap-distance-left:9pt;mso-wrap-distance-right:9pt;mso-wrap-distance-top:0pt;mso-wrap-distance-bottom:0pt;margin-top:5.15pt;mso-position-vertical-relative:text;margin-left:10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pict>
                          <v:line id="shape_0" from="20.3pt,21.5pt" to="59.65pt,21.5pt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.3pt,32.75pt" to="59.65pt,32.75pt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.3pt,52.1pt" to="59.65pt,52.1pt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7.4pt,21.5pt" to="146.75pt,21.5pt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7.4pt,37.15pt" to="146.75pt,37.15pt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7.4pt,65.15pt" to="146.75pt,65.15pt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0415</wp:posOffset>
                </wp:positionH>
                <wp:positionV relativeFrom="paragraph">
                  <wp:posOffset>151765</wp:posOffset>
                </wp:positionV>
                <wp:extent cx="576580" cy="8807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krainianPragmatica;Arial" w:hAnsi="UkrainianPragmatica;Arial" w:cs="UkrainianPragmatica;Arial"/>
                                <w:sz w:val="28"/>
                              </w:rPr>
                            </w:pPr>
                            <w:r>
                              <w:rPr>
                                <w:rFonts w:cs="UkrainianPragmatica;Arial" w:ascii="UkrainianPragmatica;Arial" w:hAnsi="UkrainianPragmatica;Arial"/>
                                <w:sz w:val="28"/>
                              </w:rPr>
                              <w:t>Ê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4pt;height:69.35pt;mso-wrap-distance-left:9.05pt;mso-wrap-distance-right:9.05pt;mso-wrap-distance-top:0pt;mso-wrap-distance-bottom:0pt;margin-top:11.95pt;mso-position-vertical-relative:text;margin-left:6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UkrainianPragmatica;Arial" w:hAnsi="UkrainianPragmatica;Arial" w:cs="UkrainianPragmatica;Arial"/>
                          <w:sz w:val="28"/>
                        </w:rPr>
                      </w:pPr>
                      <w:r>
                        <w:rPr>
                          <w:rFonts w:cs="UkrainianPragmatica;Arial" w:ascii="UkrainianPragmatica;Arial" w:hAnsi="UkrainianPragmatica;Arial"/>
                          <w:sz w:val="28"/>
                        </w:rPr>
                        <w:t>Ê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775</wp:posOffset>
                </wp:positionH>
                <wp:positionV relativeFrom="paragraph">
                  <wp:posOffset>114300</wp:posOffset>
                </wp:positionV>
                <wp:extent cx="322580" cy="8223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</w:rPr>
                              <w:t>õ</w:t>
                            </w: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</w:rPr>
                              <w:t>õ</w:t>
                            </w: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</w:rPr>
                              <w:t>õ</w:t>
                            </w: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64.75pt;mso-wrap-distance-left:9.05pt;mso-wrap-distance-right:9.05pt;mso-wrap-distance-top:0pt;mso-wrap-distance-bottom:0pt;margin-top:9pt;mso-position-vertical-relative:text;margin-left: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</w:rPr>
                        <w:t>õ</w:t>
                      </w: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</w:rPr>
                        <w:t>õ</w:t>
                      </w: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lang w:val="en-US"/>
                        </w:rPr>
                        <w:t>.</w:t>
                      </w: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</w:rPr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</w:rPr>
                        <w:t>õ</w:t>
                      </w: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4480</wp:posOffset>
                </wp:positionH>
                <wp:positionV relativeFrom="paragraph">
                  <wp:posOffset>146685</wp:posOffset>
                </wp:positionV>
                <wp:extent cx="322580" cy="8223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krainianPragmatica;Arial" w:hAnsi="UkrainianPragmatica;Arial" w:cs="UkrainianPragmatica;Arial"/>
                                <w:color w:val="000000"/>
                              </w:rPr>
                            </w:pP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krainianPragmatica;Arial" w:hAnsi="UkrainianPragmatica;Arial" w:cs="UkrainianPragmatica;Arial"/>
                                <w:color w:val="000000"/>
                                <w:vertAlign w:val="subscript"/>
                              </w:rPr>
                            </w:pP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krainianPragmatica;Arial" w:hAnsi="UkrainianPragmatica;Arial" w:cs="UkrainianPragmatica;Arial"/>
                                <w:color w:val="000000"/>
                              </w:rPr>
                            </w:pP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UkrainianPragmatica;Arial" w:ascii="UkrainianPragmatica;Arial" w:hAnsi="UkrainianPragmatica;Arial"/>
                                <w:color w:val="000000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64.75pt;mso-wrap-distance-left:9.05pt;mso-wrap-distance-right:9.05pt;mso-wrap-distance-top:0pt;mso-wrap-distance-bottom:0pt;margin-top:11.55pt;mso-position-vertical-relative:text;margin-left:1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UkrainianPragmatica;Arial" w:hAnsi="UkrainianPragmatica;Arial" w:cs="UkrainianPragmatica;Arial"/>
                          <w:color w:val="000000"/>
                        </w:rPr>
                      </w:pP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UkrainianPragmatica;Arial" w:hAnsi="UkrainianPragmatica;Arial" w:cs="UkrainianPragmatica;Arial"/>
                          <w:color w:val="000000"/>
                          <w:vertAlign w:val="subscript"/>
                        </w:rPr>
                      </w:pP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UkrainianPragmatica;Arial" w:hAnsi="UkrainianPragmatica;Arial" w:cs="UkrainianPragmatica;Arial"/>
                          <w:color w:val="000000"/>
                        </w:rPr>
                      </w:pP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lang w:val="en-US"/>
                        </w:rPr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rFonts w:cs="UkrainianPragmatica;Arial" w:ascii="UkrainianPragmatica;Arial" w:hAnsi="UkrainianPragmatica;Arial"/>
                          <w:color w:val="000000"/>
                          <w:vertAlign w:val="subscript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810</wp:posOffset>
                </wp:positionH>
                <wp:positionV relativeFrom="paragraph">
                  <wp:posOffset>273050</wp:posOffset>
                </wp:positionV>
                <wp:extent cx="500380" cy="635"/>
                <wp:effectExtent l="635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21.5pt" to="59.65pt,21.5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810</wp:posOffset>
                </wp:positionH>
                <wp:positionV relativeFrom="paragraph">
                  <wp:posOffset>415925</wp:posOffset>
                </wp:positionV>
                <wp:extent cx="500380" cy="635"/>
                <wp:effectExtent l="635" t="44450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32.75pt" to="59.65pt,32.75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810</wp:posOffset>
                </wp:positionH>
                <wp:positionV relativeFrom="paragraph">
                  <wp:posOffset>661670</wp:posOffset>
                </wp:positionV>
                <wp:extent cx="500380" cy="635"/>
                <wp:effectExtent l="635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52.1pt" to="59.65pt,52.1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63980</wp:posOffset>
                </wp:positionH>
                <wp:positionV relativeFrom="paragraph">
                  <wp:posOffset>273050</wp:posOffset>
                </wp:positionV>
                <wp:extent cx="500380" cy="635"/>
                <wp:effectExtent l="635" t="44450" r="0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21.5pt" to="146.75pt,21.5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3980</wp:posOffset>
                </wp:positionH>
                <wp:positionV relativeFrom="paragraph">
                  <wp:posOffset>471805</wp:posOffset>
                </wp:positionV>
                <wp:extent cx="500380" cy="635"/>
                <wp:effectExtent l="635" t="44450" r="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37.15pt" to="146.75pt,37.15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3980</wp:posOffset>
                </wp:positionH>
                <wp:positionV relativeFrom="paragraph">
                  <wp:posOffset>827405</wp:posOffset>
                </wp:positionV>
                <wp:extent cx="500380" cy="635"/>
                <wp:effectExtent l="635" t="44450" r="0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65.15pt" to="146.75pt,65.15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логическим (переключательным) элементом чаще всего понимают техническое устройство, реализующее одну элементарную булеву функ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ая теория цифровых автоматов не рассматривает физические явления, лежащие в основе разработки и функционирования логических элементов. Обычно логический элемент понимается как «черный ящик» и учитывается только реализуемая элементом булева функция. Примеры логических элементов ИЛИ — НЕ, И — НЕ, реализующих соответствующие булевые функции двух переменных, представлены на рис. 2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12420</wp:posOffset>
            </wp:positionH>
            <wp:positionV relativeFrom="paragraph">
              <wp:posOffset>76835</wp:posOffset>
            </wp:positionV>
            <wp:extent cx="2870835" cy="151320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глубиной (числом уровней) КС понимается максимальное число логических элементов, расположенных на пути следования сигнала от входов КС к ее выходу. Глубина КС оказывает существенное влияние на быстродействие КС, так как каждый логический элемент обладает внутренней задержкой распространения сигнала. Одно- и двухуровневые КС обладают максимальным быстродействием. Однако они не всегда могут быть использованы, поскольку число входов реальных логических элементов в интегральном исполнении огранич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С реализует одну булеву функцию, то она называется одновыходовой КС (рис. 3). Если КС реализует совокупность булевых функций, то она называется многовыходовой К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53210</wp:posOffset>
                </wp:positionH>
                <wp:positionV relativeFrom="paragraph">
                  <wp:posOffset>255905</wp:posOffset>
                </wp:positionV>
                <wp:extent cx="3585210" cy="137223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34360" cy="137223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108.05pt;mso-wrap-distance-left:9pt;mso-wrap-distance-right:9pt;mso-wrap-distance-top:0pt;mso-wrap-distance-bottom:0pt;margin-top:20.15pt;mso-position-vertical-relative:text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34360" cy="137223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ым схемам соответствуют схемы без обратных связей (под обратной связью понимается соединение выхода некоторого логического элемента со своим входом, возможно, через цепочку других логических элементов (рис. 4)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215" cy="103314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гические элементы, используемые для построения КС, характери-зуются определенными техническими парамет-рами, среди которых наиболее важные коэффи-циент объединения по входу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 xml:space="preserve">; коэффициент объединения по выходу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коэффи- циент разветвления) и задержка сигнала ∆ τ в логическом элемен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функций, реализуемая выбранной для синтеза схем совокупностью логических элементов, всегда должна быть функционально полной, т. е. допускать реализацию любой булевой функции на основе принципа суперпозиции. Если в качестве системы функций выбраны функции И, ИЛИ, НЕ, то считают, что реализован булев базис. Проектирование КС в булевом базисе наиболее просто, так как методы минимизации булевых функций в основном ориентированы на него. Поэтому, как правило, на первом этапе КС проектируется в булевом базисе с последующим переходом в заданный базис. Если выбраны функции И-НЕ или ИЛИ-НЕ, то считают, что реализуется универсальный или монофункциональный базис. Для удобства проектирования в различных системах элементов возможна реализация и смешанного бази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о логические элементы объединяются в единые корпуса — интегральные микросхемы (ИМС). В общем случае, под интегральной микросхемой понимается микроэлектронное изделие, имеющее высокую плотность упаковки элементов и соединений между ними; при этом все элементы выполнены нераздельно и электрически соединены между собой таким образом, что с точки зрения спецификации, испытаний, поставки и эксплуатации изделие рассматривается как единое.</w:t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логических элементов, объединяемых в один корпус ИМС, характеризует степень интеграции логических элементов. Степень интеграции влияет на надежность, габаритные размеры, энергопотребляемость проектируемых КС. Различают ИМС малой, средней, большой и сверхбольшой степени интег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спользуютоценки: до 100 000 вентилей — БИС, более 100000 вентилей—СБИ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объединения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 xml:space="preserve"> по входу логического элемента ИМС задает максимальное число логических элементов, выходы которых могут быть объединены на входе данного эле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объедин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о выходу (коэффициент разветвления) логического элемента ИМС задает максимальное число входов логических элементов, которые могут быть соединены с выходом данного логического элемента без нарушения режима его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который логический элемент КС оказался перегруженным по выходу (после окончания проектирования КС), то необходимо произвести эквивалентное преобразование структуры КС с целью его разгрузки. Это преобразование сводится либо к введению в КС специальных усилителей-формирователей, либо к дублированию данного логического эле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ержка ∆ τ логического элемента характеризует промежуток времени между моментами установления сигналов на входах и выходах логического элемента. Распространение сигнала по КС в зависимости от задержек логических элементов, через которые он проходит, характеризует быстродействие КС. Прохождение сигналов по различным путям в КС вызывает появление различных задержек, что может послужить причиной неустойчивого функционирования К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средства вычислительной техники собираются из ИМС, типовых как по физическим принципам функционирования, так и по выполняемым логическим функц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комплекту ИМС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ИМС комплекта должны обеспечивать возможность построения различных устройств и систем обработки цифровой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число различных типов ИМС должно быть оптимальным, чтобы обеспечивалась простота эксплуатации сложных систем и взаимозаменяемость их част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комплекте должны быть предусмотрены ИМС, которые не выполняют логических функций, а согласуют нагрузочные характеристики логических элементов и обеспечивают формирование электрических сигна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МС комплекта должны быть технологичными в изготовлении и удобными для проверки их электрических парамет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мплект ИМС должен быть функционально полны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комплект ИМС должен содержать специальные ИМС, предназначенные для построения управляющих цепей, запоминающих устройств, цепей связи запоминающих и логических устройств, согласования электромеханических устройств (реле, переключателей, механизмов перфорации и печати) и логических устройств, связи различных устройств с устройствами ввода-вывода информации, индикации информационных состояний и генерации высокостабильных тактовых сигн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еализации конкретных схем решаются задачи обеспечения необходимых характеристик надежности. В общем случае эти характеристики могут быть рассчитаны, исходя из надежностных характеристик элементов и конкретной схемы (это касается не только комбинационных схем). В тех случаях, когда расчетная надежность не удовлетворяет исходным требованиям, применяются специальные методы повышения надежности. Среди них наиболее интересными, с точки зрения теории цифровых автоматов, являются методы контроля работы схем с использованием помехоустойчивых к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этапе структурного синтеза решается задача построения комбинационной схемы, реализующей заданную совокупность булевых функций и удовлетворяющей заданным требованиям быстродействия и наде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ектирование комбинационных схем в булевом и монофункциональном базис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КС на логических элементах И, ИЛИ, НЕ и отсутствии ограничений на число входов элементов пользуются изложенными ранее методами минимизации булевых функций. При наличии ограничений наиболее простым методом является применение специальных ИМС, называемых расширителями и имеющихся в комплектах ИМС. Расширители позволяют увеличить, в случае необходимости, число входов логического элемента путем включения дополнительного (точно такого же) логического элемента на один из входов основ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9810" cy="140779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  <w:tab/>
        <w:tab/>
        <w:tab/>
        <w:tab/>
        <w:t>б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6180" cy="151003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  <w:tab/>
        <w:tab/>
        <w:tab/>
        <w:tab/>
        <w:t>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ереход от реализации булевой функции в булевом базисе, т. е. на логических элементах И, ИЛИ, НЕ к схемам в монофункциональном базисе, т. е. реализованных на логических элементах ИЛИ — НЕ либо И — НЕ. Такие логические элементы широко используются в имеющихся на практике комплектах ИМС. Заметим, что если булева функция в базисе И, ИЛИ, НЕ реализована двухуровневой КС в соответствии с рис. 5, а. б, то переход к реализации в базисе И — НЕ либо ИЛИ—НЕ может быть осуществлен заменой всех элементов КС (рис. 5 а) на логические элементы ИЛИ—НЕ, и элементов КС (рис. 5.б) на логические элементы ИЛИ—НЕ с сохранением как переменных, поданных на входы элементов, так и связей между ними. Преобразованные КС представлены на рис. 5. в., г. В приведенных на рисунках схемах полагается, что на входы КС переменные поступают как с отрицанием, так и без отрицания, т. е. элемент НЕ на входах КС не учитыв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1585</wp:posOffset>
                </wp:positionH>
                <wp:positionV relativeFrom="paragraph">
                  <wp:posOffset>197485</wp:posOffset>
                </wp:positionV>
                <wp:extent cx="11049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5.55pt" to="107.2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днако использовать в качестве внешних входов КС переменные </w:t>
      </w:r>
      <w:r>
        <w:rPr>
          <w:i/>
          <w:sz w:val="28"/>
          <w:szCs w:val="28"/>
        </w:rPr>
        <w:t>Хі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і</w:t>
      </w:r>
      <w:r>
        <w:rPr>
          <w:sz w:val="28"/>
          <w:szCs w:val="28"/>
        </w:rPr>
        <w:t xml:space="preserve"> не всегда удается. В этом случае КС, реализованная в булевом базисе, может быть представлена рис.6 а,б и является трехуровневой. Соответствующие КС, реализованные в монофункциональном базисе, также будут трехуровнев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весьма простой способ перехода от реализации КС в базисе И — НЕ к реализации КС в базисе И — ИЛИ. Способ основан на применении правил де Моргана и позволяет с помощью несложного алгоритма сразу по реализации КС в базисе И — НЕ получить реализацию КС в базисе И — ИЛИ. Если в исходной КС отсутствуют элементы И—НЕ, выполняющие функцию инвертора, то преобразованная КС будет содержать ровно столько логических элементов И, ИЛИ, сколько их имеется в исходной КС. Если в исходной КС инверторы имеются, то в преобразованной КС число логических элементов (по сравнению с исходной КС) будет уменьшено ровно на число инверто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разование сложных аналитических выражений из булева базиса в базис ИЛИ — НЕ либо И — НЕ может быть сделано с помощью метода, основанного на последовательном применении теорем де Моргана. Метод позволяет осуществлять переход от произвольной по форме булевой функции, реализованной на элементах И, ИЛИ, НЕ, к форме, реализуемой на элементах И-НЕ, ИЛИ-НЕ, в частности от минимальной ДНФ или КНФ к минимальным (в точности до одной буквы) кратчайшим формам в базисе И-НЕ либо ИЛИ-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635" cy="218948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ab/>
        <w:tab/>
        <w:tab/>
        <w:tab/>
        <w:tab/>
        <w:t>б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Реализовать булеву функц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drawing>
          <wp:inline distT="0" distB="0" distL="0" distR="0">
            <wp:extent cx="381000" cy="2286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368300" cy="23622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571500" cy="21780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388620" cy="21780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нофункциональных базисах И-НЕ, ИЛИ-НЕ.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задана в булевом базисе. Применив правило де Моргана, преобразуем функцию в монофункциональный бази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3955</wp:posOffset>
                </wp:positionH>
                <wp:positionV relativeFrom="paragraph">
                  <wp:posOffset>17780</wp:posOffset>
                </wp:positionV>
                <wp:extent cx="221869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.4pt" to="366.3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955</wp:posOffset>
                </wp:positionH>
                <wp:positionV relativeFrom="paragraph">
                  <wp:posOffset>36195</wp:posOffset>
                </wp:positionV>
                <wp:extent cx="192214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5pt,2.85pt" to="172.95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955</wp:posOffset>
                </wp:positionH>
                <wp:positionV relativeFrom="paragraph">
                  <wp:posOffset>9525</wp:posOffset>
                </wp:positionV>
                <wp:extent cx="192214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5pt,0.75pt" to="172.95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drawing>
          <wp:inline distT="0" distB="0" distL="0" distR="0">
            <wp:extent cx="381000" cy="22860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368300" cy="23622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571500" cy="21780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406400" cy="23622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drawing>
          <wp:inline distT="0" distB="0" distL="0" distR="0">
            <wp:extent cx="389255" cy="25654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17145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388620" cy="26670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17145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577850" cy="23622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17145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419100" cy="26670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ование в базис И-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drawing>
          <wp:inline distT="0" distB="0" distL="0" distR="0">
            <wp:extent cx="389255" cy="29527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388620" cy="30480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577215" cy="2667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419100" cy="26670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drawing>
          <wp:inline distT="0" distB="0" distL="0" distR="0">
            <wp:extent cx="571500" cy="23622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577850" cy="23622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955040" cy="25654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577215" cy="26670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реобразование в базис ИЛИ-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соответствующие данным реализациям, представлены на рис.7 а,б,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напомним, что получение минимальных форм булевых функций в монофункциональном базисе можно представить следующим образо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5185" cy="220980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749550" cy="2197735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7. </w:t>
        <w:tab/>
        <w:t>а) - реализация функции в базисе И-Н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- реализация функции в базисе ИЛИ-НЕ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СДНФ булевой фун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лучение минимальной ДНФ булевой функции на основе ее СДНФ с помощью любого известного метода минимизации булевых функ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еревод минимальной ДНФ в монофункциональный базис применением теорем де Моргана в любой последова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ее справедливо, в силу того, что применение теорем де Моргана не изменяет числа букв в выражени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оектирование комбинационных схем с учетом коэффициентов объединения по входу и вых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величина коэффициента объединения по входу (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>) в реальных условиях проектирования КС оказывает существенное влияние на выбор ее структуры. Предположим, булева функция аналитически представлена выраж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drawing>
          <wp:inline distT="0" distB="0" distL="0" distR="0">
            <wp:extent cx="381000" cy="228600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368300" cy="236220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571500" cy="21780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drawing>
          <wp:inline distT="0" distB="0" distL="0" distR="0">
            <wp:extent cx="388620" cy="21780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0430" cy="2399030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е учитывать коэффициент объединения по входу, то такая булева функция может быть реализована двухуровневой КС (рис. 8), являющейся оптимальным вариантом по быстродействию. Однако, если коэффициент объединения по входу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 xml:space="preserve"> = 2, то предложенная реализация должна быть видоизменена. Преобразование КС в булевом базисе сводится к простому разделению переменных на элементах И и ИЛИ на основе ассоциативности операций конъюнкции и дизъюнкции. Преобразованная КС представлена на рис. 9. Как следует из рис.8, 9, выполненное преобразование приводит к необходимости использования четырехуровневой КС, что снижает быстродействие схемы. В общем случае, желательно проектировать КС минимальной глубины при выполнении требований на величину коэффициента </w:t>
      </w:r>
      <w:r>
        <w:rPr>
          <w:i/>
          <w:sz w:val="28"/>
          <w:szCs w:val="28"/>
        </w:rPr>
        <w:t>І</w:t>
      </w:r>
      <w:r>
        <w:rPr>
          <w:sz w:val="28"/>
          <w:szCs w:val="28"/>
        </w:rPr>
        <w:t xml:space="preserve"> для используемого комплекта ИМС. Глубину КС можно уменьшить, если от минимальной ДНФ перейти к скобочной форме, вынося общие члены ДНФ за скоб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случаев уменьшить глубину КС при сохранении величины коэффициента</w:t>
      </w:r>
      <w:r>
        <w:rPr>
          <w:i/>
          <w:sz w:val="28"/>
          <w:szCs w:val="28"/>
        </w:rPr>
        <w:t xml:space="preserve"> І</w:t>
      </w:r>
      <w:r>
        <w:rPr>
          <w:sz w:val="28"/>
          <w:szCs w:val="28"/>
        </w:rPr>
        <w:t xml:space="preserve"> можно, используя переход к смешанному базису, если в комплекте ИМС, используемом для проектирования КС, имеются соответствующие эле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750" cy="2694940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объединения по вход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коэффициент разветвления) некоторого логического элемента характеризует максимально возможное количество элементов схемы, входы которых могут быть подключены к его выходу. Коэффициен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является одной из технических характеристик комплекта ИМС и не связан с логикой работы ИМС. Если некоторый логический элемент α с коэффициентом разветвления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α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дключен ко входа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α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α логических элементов, то считается, что элемент α перегружен. В этом случае необходимо так структурно преобразовать КС, возможно путем введения в нее некоторых дополнительных элементов, чтобы число нагрузок на элемент к было меньш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α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корректно построенной КС для всех ее элементов 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олжно выполняться условие отсутствия перегруз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Таким образом, расчет КС по коэффициенту разветвления сводится к определению перегруженных элементов и устранению перегру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КС с учетом коэффициента объединения по выходу наибольшее распространение получили два способа устранения перегруз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ведение развязывающих усил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ублирование перегружен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2953385</wp:posOffset>
                </wp:positionH>
                <wp:positionV relativeFrom="paragraph">
                  <wp:posOffset>69215</wp:posOffset>
                </wp:positionV>
                <wp:extent cx="2049780" cy="1515745"/>
                <wp:effectExtent l="0" t="0" r="0" b="0"/>
                <wp:wrapSquare wrapText="largest"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98930" cy="1515745"/>
                                  <wp:effectExtent l="0" t="0" r="0" b="0"/>
                                  <wp:docPr id="6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151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119.35pt;mso-wrap-distance-left:9pt;mso-wrap-distance-right:9pt;mso-wrap-distance-top:0pt;mso-wrap-distance-bottom:0pt;margin-top:5.45pt;mso-position-vertical-relative:text;margin-left:23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98930" cy="1515745"/>
                            <wp:effectExtent l="0" t="0" r="0" b="0"/>
                            <wp:docPr id="6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151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их применение на конкретных примерах. Пусть задана КС (рис. 10) в монофункциональном базисе И — НЕ с коэффициентом объединения по выход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2. Элемент 2 в схеме перегружен, так как его выход подключен ко входам трех логических элементов КС. Установка развязывающего усилителя, состоящего из двух последовательно соединенных элементов И—НЕ (рис. 11), на выходе элемента 2 устраняет перегруз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58210" cy="2228215"/>
            <wp:effectExtent l="0" t="0" r="0" b="0"/>
            <wp:docPr id="6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.11</w:t>
        <w:tab/>
        <w:tab/>
        <w:t xml:space="preserve"> Рисунок 7.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й способ устранения перегрузок элемента 2 сводится к его дублированию (рис. 12). Однако дублирование логического элемента повышает нагрузку на его входы, что может привести к перегрузке логических элементов, соединяемых со входами дублируемого. Ее устранение связано с введением новых дублируемых элементов и т. д. Необходимо отметить, что дублирование элементов не вносит дополнительных задержек в КС и может оказаться полезным при организации контроля правильности ее функционирования. Введение усилителей всегда вносит в КС дополнительную задержку распространения сигнала. В тех случаях, когда требуется сохранить заданное быстродействие КС и получить оптимальный вариант по числу вводимых элементов, применяют комбинированный метод, т. е. вводят усилители там, где возможно (при сохранении заданного быстродействия КС), а оставшиеся перегруженные элементы дублируют.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процессе написания реферата мы ознакомили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основными понятиями комбинационных схем; разобрались в проектировании комбинационных схем в булевом и монофункциональном базисах, а также с учетом коэффициентов объединения по входу и выход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hanging="0"/>
        <w:jc w:val="left"/>
        <w:rPr/>
      </w:pPr>
      <w:r>
        <w:rPr>
          <w:sz w:val="28"/>
          <w:szCs w:val="28"/>
        </w:rPr>
        <w:t>1. Самофалов К.Г., Романкевич А.М., и др. Прикладная теория цифровых автоматов. - Киев. “Вища школа” 1987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ловьев Г.Н. Арифметические устройства ЭВМ. - М. “Энергия”. 1978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3. Савельев А.Я. Прикладная теория цифровых автоматов - М. “Высшая школа”. 1987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ган Б.М. Электронные вычислительные машины и системы. - М. Энергоатомиздат. 1985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rPr/>
      </w:pPr>
      <w:r>
        <w:rPr>
          <w:sz w:val="28"/>
          <w:szCs w:val="28"/>
        </w:rPr>
        <w:t>5. Лысиков Б.Г. Арифметические и логические основы цифровых автоматов. - Минск. “Вышэйшая школа”. 1980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3"/>
      <w:headerReference w:type="first" r:id="rId4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ragma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before="240" w:after="240"/>
      <w:jc w:val="center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</w:tabs>
      <w:suppressAutoHyphens w:val="true"/>
      <w:spacing w:before="240" w:after="24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</w:tabs>
      <w:suppressAutoHyphens w:val="true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</w:tabs>
      <w:spacing w:before="24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</w:tabs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080" w:leader="none"/>
      </w:tabs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080" w:leader="none"/>
      </w:tabs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caps/>
      <w:sz w:val="18"/>
      <w:lang w:val="en-US"/>
    </w:rPr>
  </w:style>
  <w:style w:type="character" w:styleId="2">
    <w:name w:val="Заголовок 2 Знак"/>
    <w:qFormat/>
    <w:rPr>
      <w:rFonts w:cs="Times New Roman"/>
      <w:sz w:val="18"/>
      <w:lang w:val="en-US"/>
    </w:rPr>
  </w:style>
  <w:style w:type="character" w:styleId="3">
    <w:name w:val="Заголовок 3 Знак"/>
    <w:qFormat/>
    <w:rPr>
      <w:rFonts w:cs="Times New Roman"/>
      <w:sz w:val="18"/>
      <w:lang w:val="en-US"/>
    </w:rPr>
  </w:style>
  <w:style w:type="character" w:styleId="4">
    <w:name w:val="Заголовок 4 Знак"/>
    <w:qFormat/>
    <w:rPr>
      <w:rFonts w:cs="Times New Roman"/>
      <w:sz w:val="18"/>
      <w:lang w:val="en-US"/>
    </w:rPr>
  </w:style>
  <w:style w:type="character" w:styleId="5">
    <w:name w:val="Заголовок 5 Знак"/>
    <w:qFormat/>
    <w:rPr>
      <w:rFonts w:cs="Times New Roman"/>
      <w:sz w:val="18"/>
      <w:lang w:val="en-US"/>
    </w:rPr>
  </w:style>
  <w:style w:type="character" w:styleId="6">
    <w:name w:val="Заголовок 6 Знак"/>
    <w:qFormat/>
    <w:rPr>
      <w:rFonts w:cs="Times New Roman"/>
      <w:sz w:val="18"/>
      <w:lang w:val="en-US"/>
    </w:rPr>
  </w:style>
  <w:style w:type="character" w:styleId="7">
    <w:name w:val="Заголовок 7 Знак"/>
    <w:qFormat/>
    <w:rPr>
      <w:rFonts w:cs="Times New Roman"/>
      <w:sz w:val="18"/>
      <w:lang w:val="en-US"/>
    </w:rPr>
  </w:style>
  <w:style w:type="character" w:styleId="8">
    <w:name w:val="Заголовок 8 Знак"/>
    <w:qFormat/>
    <w:rPr>
      <w:rFonts w:cs="Times New Roman"/>
      <w:sz w:val="18"/>
      <w:lang w:val="en-US"/>
    </w:rPr>
  </w:style>
  <w:style w:type="character" w:styleId="9">
    <w:name w:val="Заголовок 9 Знак"/>
    <w:qFormat/>
    <w:rPr>
      <w:rFonts w:cs="Times New Roman"/>
      <w:sz w:val="18"/>
      <w:lang w:val="en-US"/>
    </w:rPr>
  </w:style>
  <w:style w:type="character" w:styleId="Style6">
    <w:name w:val="Основной текст Знак"/>
    <w:qFormat/>
    <w:rPr>
      <w:rFonts w:cs="Times New Roman"/>
      <w:sz w:val="18"/>
      <w:lang w:val="en-US"/>
    </w:rPr>
  </w:style>
  <w:style w:type="character" w:styleId="Style7">
    <w:name w:val="Основной текст с отступом Знак"/>
    <w:qFormat/>
    <w:rPr>
      <w:rFonts w:cs="Times New Roman"/>
      <w:sz w:val="18"/>
      <w:lang w:val="en-US"/>
    </w:rPr>
  </w:style>
  <w:style w:type="character" w:styleId="Style8">
    <w:name w:val="Верхний колонтитул Знак"/>
    <w:qFormat/>
    <w:rPr>
      <w:rFonts w:cs="Times New Roman"/>
      <w:sz w:val="18"/>
      <w:lang w:val="en-US"/>
    </w:rPr>
  </w:style>
  <w:style w:type="character" w:styleId="Style9">
    <w:name w:val="Нижний колонтитул Знак"/>
    <w:qFormat/>
    <w:rPr>
      <w:rFonts w:cs="Times New Roman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bCs/>
      <w:caps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5.wmf"/><Relationship Id="rId22" Type="http://schemas.openxmlformats.org/officeDocument/2006/relationships/image" Target="media/image13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5:00Z</dcterms:created>
  <dc:creator>Botanic</dc:creator>
  <dc:description/>
  <cp:keywords/>
  <dc:language>en-US</dc:language>
  <cp:lastModifiedBy>SYSTEM</cp:lastModifiedBy>
  <dcterms:modified xsi:type="dcterms:W3CDTF">2011-09-07T21:15:00Z</dcterms:modified>
  <cp:revision>2</cp:revision>
  <dc:subject/>
  <dc:title/>
</cp:coreProperties>
</file>