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8.png" ContentType="image/png"/>
  <Override PartName="/word/media/image8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 СИБИРСКИЙ ИНСТИТУТ БИЗНЕСА, УПРАВЛЕНИЯ И ПСИХОЛОГИИ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ИРОВОЙ ЭКОНОМИКИ</w:t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Компьютерные системы»</w:t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 «Работа с базами данных»</w:t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а</w:t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группы 128б</w:t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лова Юлия</w:t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 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таблицу альбомы в режиме конструктор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750" cy="21621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81675" cy="26193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ю столбцы имя поля и тип данных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46120" cy="270446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название альбома является ключевым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33265" cy="197231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таблицу стиль в режиме конструктор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19725" cy="2228850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ю столбцы имя поля и тип данных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2055" cy="2571750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стиль является ключевым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1245" cy="1343025"/>
            <wp:effectExtent l="0" t="0" r="0" b="0"/>
            <wp:docPr id="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таблицу носитель в режиме конструктор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86450" cy="2466975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ю столбцы имя поля и тип данных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95600" cy="2076450"/>
            <wp:effectExtent l="0" t="0" r="0" b="0"/>
            <wp:docPr id="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носитель является ключевым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52875" cy="1390650"/>
            <wp:effectExtent l="0" t="0" r="0" b="0"/>
            <wp:docPr id="1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схему данных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6290" cy="1200150"/>
            <wp:effectExtent l="0" t="0" r="0" b="0"/>
            <wp:docPr id="1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яю таблицы альбомы, носитель и стиль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2285" cy="2000250"/>
            <wp:effectExtent l="0" t="0" r="0" b="0"/>
            <wp:docPr id="1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связь между таблицами носитель и альбомы. Выделяю строку носитель в таблице носитель и соединяю ее со строкой носитель в таблице альбомы. Появляется окошко изменение связей, ставлю флажок на обеспечение целостности данных и нажимаю создать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53075" cy="2361565"/>
            <wp:effectExtent l="0" t="0" r="0" b="0"/>
            <wp:docPr id="1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связь один ко многим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28950" cy="1914525"/>
            <wp:effectExtent l="0" t="0" r="0" b="0"/>
            <wp:docPr id="1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связь между таблицами стиль и альбомы. Выделяю строку стиль в таблице стиль и соединяю ее со строкой стиль в таблице альбомы. Появляется окошко изменение связей, ставлю флажок на обеспечение целостности данных и нажимаю создать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29200" cy="3009900"/>
            <wp:effectExtent l="0" t="0" r="0" b="0"/>
            <wp:docPr id="1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связь один ко многим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86200" cy="2438400"/>
            <wp:effectExtent l="0" t="0" r="0" b="0"/>
            <wp:docPr id="16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ю таблицу стиль данным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9615" cy="2047875"/>
            <wp:effectExtent l="0" t="0" r="0" b="0"/>
            <wp:docPr id="1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автоформу для таблицы носитель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22930" cy="2905125"/>
            <wp:effectExtent l="0" t="0" r="0" b="0"/>
            <wp:docPr id="1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3720" cy="2076450"/>
            <wp:effectExtent l="0" t="0" r="0" b="0"/>
            <wp:docPr id="19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ю данными таблицу носитель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96185" cy="2438400"/>
            <wp:effectExtent l="0" t="0" r="0" b="0"/>
            <wp:docPr id="20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форму для таблицы альбом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6825" cy="2562225"/>
            <wp:effectExtent l="0" t="0" r="0" b="0"/>
            <wp:docPr id="2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жу в мастер форм, выбираю таблицу альбомы и переношу все данные из доступных полей в выбранные поля,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91075" cy="3609975"/>
            <wp:effectExtent l="0" t="0" r="0" b="0"/>
            <wp:docPr id="22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 внешний вид формы,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7600" cy="2665730"/>
            <wp:effectExtent l="0" t="0" r="0" b="0"/>
            <wp:docPr id="23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 стиль формы,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19550" cy="3019425"/>
            <wp:effectExtent l="0" t="0" r="0" b="0"/>
            <wp:docPr id="24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ю имя формы и нажимаю гото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4725" cy="2676525"/>
            <wp:effectExtent l="0" t="0" r="0" b="0"/>
            <wp:docPr id="25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ю таблицу альбомы данным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86325" cy="3257550"/>
            <wp:effectExtent l="0" t="0" r="0" b="0"/>
            <wp:docPr id="2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запрос для выбора всех альбомов на кассете в стиле рок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8700" cy="2762885"/>
            <wp:effectExtent l="0" t="0" r="0" b="0"/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 таблицу альбомы, переношу все доступные поля в выбранные поля,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0" cy="325755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ю имя запроса, ставлю галочку на изменение макета запроса и нажимаю гото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0" cy="314325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условия отбора в столбце стиль указываю рок, а в столбце носитель – кассета. Сохраняю изменения маке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8290" cy="140970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55260" cy="98996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новый запрос для выбора всех альбомов на пластинках в стиле джаз или блюз определенного исполнител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86325" cy="252412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 таблицу альбомы и из доступных полей перекидываю все данные в выбранные поля,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29050" cy="291465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ю имя запроса, ставлю значок на изменение макета запроса и нажимаю готово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29050" cy="2876550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ле условия отбора в столбце стиль указываю джаз и блюз, в столбце носитель – пластинка, в столбце исполнитель –Элла Фицджеральд . Сохраняю изменения маке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24525" cy="161988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9095" cy="847725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запрос для выбора стоимости альбомов от 100 до 1000. Выбираю таблицу альбомы и переношу из доступных полей в выбранные поля все данные и нажимаю далее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24425" cy="369443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ю имя запроса и ставлю флажок на изменение макета запроса, нажимаю гото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33850" cy="3171825"/>
            <wp:effectExtent l="0" t="0" r="0" b="0"/>
            <wp:docPr id="3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условие отбора в стоимости задаю параметры и сохраняю запрос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14950" cy="2056765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5115" cy="1570355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отчет по таблице альбомы. Выбираю таблицу альбомы и из доступных полей перекидываю данные в выборочные поля,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09975" cy="2713355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яю уровень группировки и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7175" cy="3086100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 порядок сортировки и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0" cy="3257550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ю имя отчета и нажимаю гото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24425" cy="3649345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9255" cy="3525520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отчет по таблице носитель. Выбираю таблицу носитель и из доступных полей перекидываю данные в выборочные поля,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3925" cy="3619500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 порядок сортировки и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43450" cy="3571875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ю имя отчета и нажимаю гото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10075" cy="3286125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20185" cy="405638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отчет по таблице стиль. Выбираю таблицу стиль и из доступных полей перекидываю данные в выборочные поля,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8175" cy="340995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 порядок сортировки и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19625" cy="3571875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ю имя отчета и нажимаю гото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14850" cy="346710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5905" cy="340995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отчет по запросу . Выбираю запрос и из доступных полей перекидываю данные в выборочные поля,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62475" cy="3419475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яю уровень группировки и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62475" cy="3438525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 порядок сортировки и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6275" cy="340995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ю имя отчета и нажимаю гото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52950" cy="342900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ю отчет по запросу. Выбираю запрос и из доступных полей перекидываю данные в выборочные поля,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14775" cy="2922905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яю уровень группировки и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33850" cy="3048635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 порядок сортировки и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81475" cy="3190875"/>
            <wp:effectExtent l="0" t="0" r="0" b="0"/>
            <wp:docPr id="6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ю имя отчета и нажимаю гото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81475" cy="318135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76775" cy="1543050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ю отчет по запросу. Выбираю запрос и из доступных полей перекидываю данные в выборочные поля,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92170" cy="2581275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яю уровень группировки и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5930" cy="3190240"/>
            <wp:effectExtent l="0" t="0" r="0" b="0"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 порядок сортировки и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43400" cy="3286125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ю имя отчета и нажимаю гото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0" cy="3295650"/>
            <wp:effectExtent l="0" t="0" r="0" b="0"/>
            <wp:docPr id="66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9985" cy="2305050"/>
            <wp:effectExtent l="0" t="0" r="0" b="0"/>
            <wp:docPr id="67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форму по таблице альбомы. Выбираю таблицу альбомы и из доступных полей перекидываю данные в выборочные поля,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81475" cy="3162300"/>
            <wp:effectExtent l="0" t="0" r="0" b="0"/>
            <wp:docPr id="68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ю имя формы и нажимаю гото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81475" cy="3143250"/>
            <wp:effectExtent l="0" t="0" r="0" b="0"/>
            <wp:docPr id="6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0" cy="2162175"/>
            <wp:effectExtent l="0" t="0" r="0" b="0"/>
            <wp:docPr id="70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форму по таблице носитель. Выбираю таблицу носитель и из доступных полей перекидываю данные в выборочные поля, нажимаю далее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81475" cy="3152775"/>
            <wp:effectExtent l="0" t="0" r="0" b="0"/>
            <wp:docPr id="71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ю имя формы и нажимаю гото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57675" cy="3257550"/>
            <wp:effectExtent l="0" t="0" r="0" b="0"/>
            <wp:docPr id="72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08705" cy="1904365"/>
            <wp:effectExtent l="0" t="0" r="0" b="0"/>
            <wp:docPr id="73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форму по таблице стиль. Выбираю таблицу стиль и из доступных полей перекидываю данные в выборочные поля,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29025" cy="2752725"/>
            <wp:effectExtent l="0" t="0" r="0" b="0"/>
            <wp:docPr id="74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ю имя формы и нажимаю гото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82010" cy="2522855"/>
            <wp:effectExtent l="0" t="0" r="0" b="0"/>
            <wp:docPr id="75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90900" cy="2028825"/>
            <wp:effectExtent l="0" t="0" r="0" b="0"/>
            <wp:docPr id="7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форму по запросу. Выбираю запрос и из доступных полей перекидываю данные в выборочные поля,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16755" cy="3400425"/>
            <wp:effectExtent l="0" t="0" r="0" b="0"/>
            <wp:docPr id="77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ю имя формы и нажимаю гото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05325" cy="3457575"/>
            <wp:effectExtent l="0" t="0" r="0" b="0"/>
            <wp:docPr id="78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00600" cy="1495425"/>
            <wp:effectExtent l="0" t="0" r="0" b="0"/>
            <wp:docPr id="79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форму по запросу. Выбираю запрос и из доступных полей перекидываю данные в выборочные поля, нажимаю далее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00550" cy="3352800"/>
            <wp:effectExtent l="0" t="0" r="0" b="0"/>
            <wp:docPr id="80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ю имя формы и нажимаю гото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00550" cy="3293745"/>
            <wp:effectExtent l="0" t="0" r="0" b="0"/>
            <wp:docPr id="8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53025" cy="1533525"/>
            <wp:effectExtent l="0" t="0" r="0" b="0"/>
            <wp:docPr id="8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форму по запросу. Выбираю запрос и из доступных полей перекидываю данные в выборочные поля, нажимаю дале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0" cy="3257550"/>
            <wp:effectExtent l="0" t="0" r="0" b="0"/>
            <wp:docPr id="83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ю имя формы и нажимаю гото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43375" cy="3114675"/>
            <wp:effectExtent l="0" t="0" r="0" b="0"/>
            <wp:docPr id="84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1550" cy="1457325"/>
            <wp:effectExtent l="0" t="0" r="0" b="0"/>
            <wp:docPr id="85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кнопочную форму по таблицам. Выбираю таблицу альбомы, носитель и стиль и из доступных полей перекидываю данные в выборочные поля, нажимаю готово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05325" cy="3467100"/>
            <wp:effectExtent l="0" t="0" r="0" b="0"/>
            <wp:docPr id="8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ю форму в режиме конструктор и вставляю кнопки. Сохраняю и закрываю форму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14925" cy="2514600"/>
            <wp:effectExtent l="0" t="0" r="0" b="0"/>
            <wp:docPr id="87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86375" cy="2590800"/>
            <wp:effectExtent l="0" t="0" r="0" b="0"/>
            <wp:docPr id="88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кнопочною форму. Захожу в диспетчер кнопочных форм и нажимаю изменить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36770" cy="2628900"/>
            <wp:effectExtent l="0" t="0" r="0" b="0"/>
            <wp:docPr id="8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имаю создать. В поле команда выбираю открыть форму для изменения, в поле форма – альбомы. Нажимаю ок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43525" cy="1104265"/>
            <wp:effectExtent l="0" t="0" r="0" b="0"/>
            <wp:docPr id="9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имаю создать. В поле команда выбираю открыть форму для изменения, в поле форма – носитель. Нажимаю ок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37505" cy="1161415"/>
            <wp:effectExtent l="0" t="0" r="0" b="0"/>
            <wp:docPr id="9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имаю создать. В поле команда выбираю открыть форму для изменения, в поле форма – стиль. Нажимаю ок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14975" cy="1170940"/>
            <wp:effectExtent l="0" t="0" r="0" b="0"/>
            <wp:docPr id="9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ваю форму и открываю ее в нормальном режим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29200" cy="4086225"/>
            <wp:effectExtent l="0" t="0" r="0" b="0"/>
            <wp:docPr id="9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13:00Z</dcterms:created>
  <dc:creator>хрюшка</dc:creator>
  <dc:description/>
  <cp:keywords/>
  <dc:language>en-US</dc:language>
  <cp:lastModifiedBy>SYSTEM</cp:lastModifiedBy>
  <dcterms:modified xsi:type="dcterms:W3CDTF">2011-09-07T21:13:00Z</dcterms:modified>
  <cp:revision>2</cp:revision>
  <dc:subject/>
  <dc:title/>
</cp:coreProperties>
</file>