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днестр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м. Т.Г.Шевченк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2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Тема: «Работа с цветом в библиотеке </w:t>
      </w:r>
      <w:r>
        <w:rPr>
          <w:sz w:val="28"/>
          <w:szCs w:val="36"/>
          <w:lang w:val="en-US"/>
        </w:rPr>
        <w:t>OpenGL</w:t>
      </w:r>
      <w:r>
        <w:rPr>
          <w:sz w:val="28"/>
          <w:szCs w:val="36"/>
        </w:rPr>
        <w:t>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ирасполь,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Цель: Научиться работать с цветом, используя графическую библиотеку </w:t>
      </w:r>
      <w:r>
        <w:rPr>
          <w:sz w:val="28"/>
          <w:lang w:val="en-US"/>
        </w:rPr>
        <w:t>OpenG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Задача: Написать программу, отображающу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вадрат, с меняющимся цветом, в зависимости от изменения градиентов (</w:t>
      </w:r>
      <w:r>
        <w:rPr>
          <w:sz w:val="28"/>
          <w:lang w:val="en-US"/>
        </w:rPr>
        <w:t>R</w:t>
      </w:r>
      <w:r>
        <w:rPr>
          <w:sz w:val="28"/>
        </w:rPr>
        <w:t>,</w:t>
      </w:r>
      <w:r>
        <w:rPr>
          <w:sz w:val="28"/>
          <w:lang w:val="en-US"/>
        </w:rPr>
        <w:t>G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реугольник, вершины которого имеют цвета (0. 1, 1), (1, 0, 1), (1, 1, 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ямоугольная полоса в виде спек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етодика решения: Строим поочередно данные фигуры, закрашивая соответствующими цве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ение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GL/glut.h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int Width = 800, Height = 60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double r = 0, g = 0, b = 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Функция вырисовки на экр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oid</w:t>
      </w:r>
      <w:r>
        <w:rPr>
          <w:sz w:val="28"/>
        </w:rPr>
        <w:t xml:space="preserve"> </w:t>
      </w:r>
      <w:r>
        <w:rPr>
          <w:sz w:val="28"/>
          <w:lang w:val="en-US"/>
        </w:rPr>
        <w:t>Display</w:t>
      </w:r>
      <w:r>
        <w:rPr>
          <w:sz w:val="28"/>
        </w:rPr>
        <w:t>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learColor(1, 1, 1, 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lear(GL_COLOR_BUFFER_BI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квадрат, меняющий цв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Begin</w:t>
      </w:r>
      <w:r>
        <w:rPr>
          <w:sz w:val="28"/>
        </w:rPr>
        <w:t>(</w:t>
      </w:r>
      <w:r>
        <w:rPr>
          <w:sz w:val="28"/>
          <w:lang w:val="en-US"/>
        </w:rPr>
        <w:t>GL</w:t>
      </w:r>
      <w:r>
        <w:rPr>
          <w:sz w:val="28"/>
        </w:rPr>
        <w:t>_</w:t>
      </w:r>
      <w:r>
        <w:rPr>
          <w:sz w:val="28"/>
          <w:lang w:val="en-US"/>
        </w:rPr>
        <w:t>QUADS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d(r, g, b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i(2, 1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i(2, 1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i(7, 1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i(7, 1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//треугольник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Begin(GL_TRIANGLE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Color3d(0, 1, 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0, 1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d(1, 0, 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4, 1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d(1, 1,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Vertex</w:t>
      </w:r>
      <w:r>
        <w:rPr>
          <w:sz w:val="28"/>
        </w:rPr>
        <w:t>2</w:t>
      </w:r>
      <w:r>
        <w:rPr>
          <w:sz w:val="28"/>
          <w:lang w:val="en-US"/>
        </w:rPr>
        <w:t>d</w:t>
      </w:r>
      <w:r>
        <w:rPr>
          <w:sz w:val="28"/>
        </w:rPr>
        <w:t>(19, 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End</w:t>
      </w:r>
      <w:r>
        <w:rPr>
          <w:sz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полоска в виде спек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Begin</w:t>
      </w:r>
      <w:r>
        <w:rPr>
          <w:sz w:val="28"/>
        </w:rPr>
        <w:t>(</w:t>
      </w:r>
      <w:r>
        <w:rPr>
          <w:sz w:val="28"/>
          <w:lang w:val="en-US"/>
        </w:rPr>
        <w:t>GL</w:t>
      </w:r>
      <w:r>
        <w:rPr>
          <w:sz w:val="28"/>
        </w:rPr>
        <w:t>_</w:t>
      </w:r>
      <w:r>
        <w:rPr>
          <w:sz w:val="28"/>
          <w:lang w:val="en-US"/>
        </w:rPr>
        <w:t>QUAD</w:t>
      </w:r>
      <w:r>
        <w:rPr>
          <w:sz w:val="28"/>
        </w:rPr>
        <w:t>_</w:t>
      </w:r>
      <w:r>
        <w:rPr>
          <w:sz w:val="28"/>
          <w:lang w:val="en-US"/>
        </w:rPr>
        <w:t>STRIP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красны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ub(255, 0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2, 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2, 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Vertex2d(3, 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3, 7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оранжевы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ub(255, 128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5, 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5, 7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желты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ub(255, 255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7, 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7, 7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зелены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ub(0, 255, 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9, 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9, 7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голу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Color3ub(0, 255, 25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1, 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1, 7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син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ub(0, 0, 25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3, 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3, 7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фиолетовы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Color3ub(128, 0, 25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5, 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Vertex2d(15, 7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Finish</w:t>
      </w:r>
      <w:r>
        <w:rPr>
          <w:sz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Функция вызывается при изменении размеров ок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Reshape(GLint w, GLint h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idth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eight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устанавливаем размеры области отобра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Viewport</w:t>
      </w:r>
      <w:r>
        <w:rPr>
          <w:sz w:val="28"/>
        </w:rPr>
        <w:t xml:space="preserve">(0, 0,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отрографическая прое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MatrixMode</w:t>
      </w:r>
      <w:r>
        <w:rPr>
          <w:sz w:val="28"/>
        </w:rPr>
        <w:t>(</w:t>
      </w:r>
      <w:r>
        <w:rPr>
          <w:sz w:val="28"/>
          <w:lang w:val="en-US"/>
        </w:rPr>
        <w:t>GL</w:t>
      </w:r>
      <w:r>
        <w:rPr>
          <w:sz w:val="28"/>
        </w:rPr>
        <w:t>_</w:t>
      </w:r>
      <w:r>
        <w:rPr>
          <w:sz w:val="28"/>
          <w:lang w:val="en-US"/>
        </w:rPr>
        <w:t>PROJECTION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Ortho(0, 20, 0, 20, -1, 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lLoadIdentity</w:t>
      </w:r>
      <w:r>
        <w:rPr>
          <w:sz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Функция обработки сообщений с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Keyboard(unsigned char key, int x, int y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define ESCAPE '\033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ESCAPE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'r'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 -= 0.05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'f'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 += 0.05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't'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 -= 0.05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'g'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 += 0.05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'y'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 -= 0.05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key == 'h'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 += 0.05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PostRedisplay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 Главный цикл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main(int argc, char* argv[]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(&amp;argc, argv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DisplayMode(GLUT_RGB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InitWindowSize(Width, Height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CreateWindow("wtf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DisplayFunc(Display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ReshapeFunc(Reshape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KeyboardFunc(Keyboard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lutMainLoop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542540" cy="19672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2:00Z</dcterms:created>
  <dc:creator>Customer</dc:creator>
  <dc:description/>
  <cp:keywords/>
  <dc:language>en-US</dc:language>
  <cp:lastModifiedBy>SYSTEM</cp:lastModifiedBy>
  <dcterms:modified xsi:type="dcterms:W3CDTF">2011-09-07T21:12:00Z</dcterms:modified>
  <cp:revision>2</cp:revision>
  <dc:subject/>
  <dc:title>Приднестровский Государственный Университет</dc:title>
</cp:coreProperties>
</file>