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«Нижегородский государственный университет им. Н.И. Лобачевского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еский факуль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Экономической информатик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чё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исциплине «Информационные технологии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у выполнила студентка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29 группы д/о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древатых Валерия Евгеньевн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Нижний Новгород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Задача 1</w:t>
      </w:r>
    </w:p>
    <w:p>
      <w:pPr>
        <w:pStyle w:val="2"/>
        <w:spacing w:lineRule="auto" w:line="360"/>
        <w:ind w:left="0"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2"/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суммировать элементы столбцов заданной матрицы размером mхn. Результат получить в одномерном массиве размером n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Способ 1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Решим данную задачу с помощью задания формул и создания макро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3547110" cy="2272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Sub МакросМассив(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' МакросМассив Макро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' Макрос записан 07.07.2009 (Gddess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Range("A1").Selec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ActiveCell.FormulaR1C1 = "=INT(10*RAND()-2)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Range("A1").Selec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Selection.AutoFill Destination:=Range("A1:C1"), Type:=xlFillDefaul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Range("A1:C1").Selec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Selection.AutoFill Destination:=Range("A1:C4"), Type:=xlFillDefaul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Range("A1:C4").Selec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Range("E1").Selec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ActiveCell.FormulaR1C1 = "=SUM(RC[-4]:R[3]C[-4])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Range("F1").Selec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ActiveCell.FormulaR1C1 = "=SUM(RC[-4]:R[3]C[-4])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Range("G1").Selec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ActiveCell.FormulaR1C1 = "=SUM(RC[-4]:R[3]C[-4])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Способ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89935" cy="1709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bookmarkStart w:id="0" w:name="OLE_LINK2"/>
      <w:bookmarkStart w:id="1" w:name="OLE_LINK1"/>
      <w:bookmarkEnd w:id="0"/>
      <w:bookmarkEnd w:id="1"/>
      <w:r>
        <w:rPr>
          <w:color w:val="000000"/>
          <w:sz w:val="28"/>
          <w:szCs w:val="20"/>
          <w:lang w:val="en-US" w:eastAsia="en-US"/>
        </w:rPr>
        <w:t>Private Sub CommandButton1_Click(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Set List = Worksheets("Лист1"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Dim str As String ‘ объявление масси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n = 9 ‘количество столбц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m = 4 ‘количество стр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ReDim A(1 To n, 1 To m) ‘указание размер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For i = 1 To 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For j = 1 To 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A(i, j) = Int(Rnd * 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Cells(i + 1, j) = A(i, j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Next j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ReDim b(1 To m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For j = 1 To 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For i = 1 To 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Sum = Sum + A(i, j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b(j) = Su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Sum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Next j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str = " 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For j = 1 To 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str = str + CStr(Format(b(j), "Fixed")) + " 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Cells(i, j + 5) = b(j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Nex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Private Sub CommandButton3_Click(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Unload M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Способ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Решим задачу с использованием фор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  <w:bookmarkStart w:id="6" w:name="OLE_LINK6"/>
      <w:bookmarkStart w:id="7" w:name="OLE_LINK5"/>
      <w:bookmarkStart w:id="8" w:name="OLE_LINK4"/>
      <w:bookmarkStart w:id="9" w:name="OLE_LINK6"/>
      <w:bookmarkStart w:id="10" w:name="OLE_LINK5"/>
      <w:bookmarkStart w:id="11" w:name="OLE_LINK4"/>
      <w:bookmarkEnd w:id="9"/>
      <w:bookmarkEnd w:id="10"/>
      <w:bookmarkEnd w:id="11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Private Sub CommandButton1_Click(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Dim str As String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n =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m =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ReDim A(1 To n, 1 To m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ReDim b(1 To m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For i = 1 To 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For j = 1 To 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A(i, j) = Int((10 * Rnd) - 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Next j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str = " 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For i = 1 To 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For j = 1 To 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str = str + CStr(Format(A(i, j), "Fixed")) + " 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Nex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Nex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'Выведем результ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UserForm1.</w:t>
      </w:r>
      <w:bookmarkStart w:id="12" w:name="OLE_LINK21"/>
      <w:bookmarkStart w:id="13" w:name="OLE_LINK20"/>
      <w:r>
        <w:rPr>
          <w:color w:val="000000"/>
          <w:sz w:val="28"/>
          <w:szCs w:val="20"/>
          <w:lang w:val="en-US" w:eastAsia="en-US"/>
        </w:rPr>
        <w:t>Label4</w:t>
      </w:r>
      <w:bookmarkEnd w:id="12"/>
      <w:bookmarkEnd w:id="13"/>
      <w:r>
        <w:rPr>
          <w:color w:val="000000"/>
          <w:sz w:val="28"/>
          <w:szCs w:val="20"/>
          <w:lang w:val="en-US" w:eastAsia="en-US"/>
        </w:rPr>
        <w:t>.Caption = st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For j = 1 To 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For i = 1 To 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Sum = Sum + A(i, j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b(j) = Su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Sum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Next j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str = " 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For j = 1 To m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str = str + CStr(Format(b(j), "Fixed")) + " 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Nex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UserForm1.Label3.Caption = st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Private Sub CommandButton2_Click(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Unload M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  <w:bookmarkStart w:id="14" w:name="OLE_LINK6"/>
      <w:bookmarkStart w:id="15" w:name="OLE_LINK5"/>
      <w:bookmarkStart w:id="16" w:name="OLE_LINK4"/>
      <w:bookmarkStart w:id="17" w:name="OLE_LINK6"/>
      <w:bookmarkStart w:id="18" w:name="OLE_LINK5"/>
      <w:bookmarkStart w:id="19" w:name="OLE_LINK4"/>
      <w:bookmarkEnd w:id="17"/>
      <w:bookmarkEnd w:id="18"/>
      <w:bookmarkEnd w:id="19"/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3742690" cy="1899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 xml:space="preserve">Нормировать вектор </w:t>
      </w: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9271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  <w:lang w:val="en-US" w:eastAsia="en-US"/>
        </w:rPr>
        <w:t xml:space="preserve"> и найти его длину. Формула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1104900" cy="660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Способ 1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Решим данную задачу с помощью задания формул и создания макро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2757170" cy="1877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Sub Макрос1(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'' Макрос1 Макро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 w:eastAsia="en-US"/>
        </w:rPr>
        <w:t>' Макрос записан 06.12.2009 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bookmarkStart w:id="20" w:name="OLE_LINK10"/>
      <w:bookmarkStart w:id="21" w:name="OLE_LINK9"/>
      <w:bookmarkStart w:id="22" w:name="OLE_LINK8"/>
      <w:bookmarkStart w:id="23" w:name="OLE_LINK7"/>
      <w:bookmarkEnd w:id="20"/>
      <w:bookmarkEnd w:id="21"/>
      <w:bookmarkEnd w:id="22"/>
      <w:bookmarkEnd w:id="23"/>
      <w:r>
        <w:rPr>
          <w:color w:val="000000"/>
          <w:sz w:val="28"/>
          <w:szCs w:val="20"/>
          <w:lang w:val="en-US" w:eastAsia="en-US"/>
        </w:rPr>
        <w:t>Range("A1").Selec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ActiveCell.FormulaR1C1 = "=INT(10*слчис()-4)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Range("A1").Selec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ActiveCell.FormulaR1C1 = "=INT(10*RAND()-2)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Selection.AutoFill Destination:=Range("A1:E1"), Type:=xlFillDefaul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Range("A1:E1").Selec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ActiveCell.FormulaR1C1 = 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"=SQRT(R[-1]C^2+R[-1]C[1]^2+R[-1]C[2]^2+R[-1]C[3]^2+R[-1]C[4]^2)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Range("A3").Selec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ActiveCell.FormulaR1C1 = "=R[-2]C/R[-1]C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Selection.AutoFill Destination:=Range("A3:E3"), Type:=xlFillDefaul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Range("A3:E3").Selec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Range("A3").Selec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ActiveCell.FormulaR1C1 = "=R[-2]C/R[-1]C1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Selection.AutoFill Destination:=Range("A3:E3"), Type:=xlFillDefaul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Range("A3:E3").Selec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Range("E3").Selec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  <w:bookmarkStart w:id="24" w:name="OLE_LINK10"/>
      <w:bookmarkStart w:id="25" w:name="OLE_LINK9"/>
      <w:bookmarkStart w:id="26" w:name="OLE_LINK8"/>
      <w:bookmarkStart w:id="27" w:name="OLE_LINK7"/>
      <w:bookmarkStart w:id="28" w:name="OLE_LINK10"/>
      <w:bookmarkStart w:id="29" w:name="OLE_LINK9"/>
      <w:bookmarkStart w:id="30" w:name="OLE_LINK8"/>
      <w:bookmarkStart w:id="31" w:name="OLE_LINK7"/>
      <w:bookmarkEnd w:id="28"/>
      <w:bookmarkEnd w:id="29"/>
      <w:bookmarkEnd w:id="30"/>
      <w:bookmarkEnd w:id="31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Способ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bookmarkStart w:id="32" w:name="OLE_LINK13"/>
      <w:bookmarkStart w:id="33" w:name="OLE_LINK12"/>
      <w:bookmarkStart w:id="34" w:name="OLE_LINK11"/>
      <w:bookmarkEnd w:id="32"/>
      <w:bookmarkEnd w:id="33"/>
      <w:bookmarkEnd w:id="34"/>
      <w:r>
        <w:rPr>
          <w:color w:val="000000"/>
          <w:sz w:val="28"/>
          <w:szCs w:val="20"/>
          <w:lang w:val="en-US" w:eastAsia="en-US"/>
        </w:rPr>
        <w:t>Private Sub CommandButton1_Click(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Set List = Worksheets("Лист2"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n = List.Cells(1, 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Dim Str As String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ReDim a(1 To n) ‘ указание размер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ReDim c(1 To n) ‘указание размер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For i = 1 To 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a(i) = Int((10 * Rnd) - 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List.Cells(2, i + 1) = a(i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'najti dlinu vektor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Sum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For i = 1 To 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Sum = Sum + a(i) ^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a1 = Sqr(Sum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'Выведем результ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List.Cells(3, 2) = a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For i = 1 To 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c(i) = a(i) / a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List.Cells(4, i + 1) = c(i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  <w:bookmarkStart w:id="35" w:name="OLE_LINK13"/>
      <w:bookmarkStart w:id="36" w:name="OLE_LINK12"/>
      <w:bookmarkStart w:id="37" w:name="OLE_LINK11"/>
      <w:bookmarkStart w:id="38" w:name="OLE_LINK13"/>
      <w:bookmarkStart w:id="39" w:name="OLE_LINK12"/>
      <w:bookmarkStart w:id="40" w:name="OLE_LINK11"/>
      <w:bookmarkEnd w:id="38"/>
      <w:bookmarkEnd w:id="39"/>
      <w:bookmarkEnd w:id="40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2700655" cy="1878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Способ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Решим задачу с использованием фор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bookmarkStart w:id="41" w:name="OLE_LINK17"/>
      <w:bookmarkStart w:id="42" w:name="OLE_LINK16"/>
      <w:bookmarkStart w:id="43" w:name="OLE_LINK15"/>
      <w:bookmarkStart w:id="44" w:name="OLE_LINK14"/>
      <w:bookmarkEnd w:id="41"/>
      <w:bookmarkEnd w:id="42"/>
      <w:bookmarkEnd w:id="43"/>
      <w:bookmarkEnd w:id="44"/>
      <w:r>
        <w:rPr>
          <w:color w:val="000000"/>
          <w:sz w:val="28"/>
          <w:szCs w:val="20"/>
          <w:lang w:val="en-US" w:eastAsia="en-US"/>
        </w:rPr>
        <w:t>Private Sub CommandButton1_Click(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n = UserForm2.TextBox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Dim Str As String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ReDim a(1 To n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ReDim C(1 To n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For i = 1 To 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a(i) = Int((10 * Rnd) - 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Str = Str + CStr(a(i)) + " "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Next i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'Выведем в форму в строч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UserForm2.Label4.Caption = St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'najti dlinu vektor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Sum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For i = 1 To 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Sum = Sum + a(i) ^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a1 = Sqr(Sum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'Выведем результ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UserForm2.Label2.Caption = Format(a1, "##.###"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Str = "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For i = 1 To 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C(i) = a(i) / a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Str = Str + CStr(Format(C(i), "Fixed")) + " 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UserForm2.Label3.Caption = St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Private Sub CommandButton2_Click(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For i = 1 To 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C(i) = a(i) / a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UserForm2.Label3.Caption = C(i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Private Sub CommandButton3_Click(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Unload M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  <w:bookmarkStart w:id="45" w:name="OLE_LINK17"/>
      <w:bookmarkStart w:id="46" w:name="OLE_LINK16"/>
      <w:bookmarkStart w:id="47" w:name="OLE_LINK15"/>
      <w:bookmarkStart w:id="48" w:name="OLE_LINK14"/>
      <w:bookmarkStart w:id="49" w:name="OLE_LINK17"/>
      <w:bookmarkStart w:id="50" w:name="OLE_LINK16"/>
      <w:bookmarkStart w:id="51" w:name="OLE_LINK15"/>
      <w:bookmarkStart w:id="52" w:name="OLE_LINK14"/>
      <w:bookmarkEnd w:id="49"/>
      <w:bookmarkEnd w:id="50"/>
      <w:bookmarkEnd w:id="51"/>
      <w:bookmarkEnd w:id="52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drawing>
          <wp:inline distT="0" distB="0" distL="0" distR="0">
            <wp:extent cx="3789045" cy="2145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10:00Z</dcterms:created>
  <dc:creator>Gddess</dc:creator>
  <dc:description/>
  <cp:keywords/>
  <dc:language>en-US</dc:language>
  <cp:lastModifiedBy>SYSTEM</cp:lastModifiedBy>
  <dcterms:modified xsi:type="dcterms:W3CDTF">2011-09-07T21:10:00Z</dcterms:modified>
  <cp:revision>2</cp:revision>
  <dc:subject/>
  <dc:title>Задача 2</dc:title>
</cp:coreProperties>
</file>