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еждународный университет природы, общества и человека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"Дубна" филиал "Котельники"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урсовая работа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по программированию на языке высокого уровня</w:t>
      </w:r>
    </w:p>
    <w:p>
      <w:pPr>
        <w:pStyle w:val="TextBody"/>
        <w:suppressAutoHyphens w:val="true"/>
        <w:spacing w:lineRule="auto" w:line="360"/>
        <w:ind w:firstLine="709"/>
        <w:jc w:val="center"/>
        <w:rPr/>
      </w:pPr>
      <w:r>
        <w:rPr>
          <w:bCs/>
          <w:iCs/>
          <w:sz w:val="28"/>
          <w:szCs w:val="40"/>
        </w:rPr>
        <w:t>"Создание устного счета на языке Паскаль"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iCs/>
          <w:sz w:val="28"/>
          <w:szCs w:val="40"/>
        </w:rPr>
      </w:pPr>
      <w:r>
        <w:rPr>
          <w:bCs/>
          <w:iCs/>
          <w:sz w:val="28"/>
          <w:szCs w:val="40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5103"/>
        <w:rPr>
          <w:bCs/>
          <w:sz w:val="28"/>
        </w:rPr>
      </w:pPr>
      <w:r>
        <w:rPr>
          <w:bCs/>
          <w:sz w:val="28"/>
        </w:rPr>
        <w:t xml:space="preserve">студент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урса группы ПОВТ-11</w:t>
      </w:r>
    </w:p>
    <w:p>
      <w:pPr>
        <w:pStyle w:val="TextBody"/>
        <w:suppressAutoHyphens w:val="true"/>
        <w:spacing w:lineRule="auto" w:line="360"/>
        <w:ind w:firstLine="5103"/>
        <w:rPr>
          <w:bCs/>
          <w:sz w:val="28"/>
        </w:rPr>
      </w:pPr>
      <w:r>
        <w:rPr>
          <w:bCs/>
          <w:sz w:val="28"/>
        </w:rPr>
        <w:t>Власовой Ирины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5103"/>
        <w:rPr>
          <w:bCs/>
          <w:sz w:val="28"/>
        </w:rPr>
      </w:pPr>
      <w:r>
        <w:rPr>
          <w:bCs/>
          <w:sz w:val="28"/>
        </w:rPr>
        <w:t>Руководитель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5103"/>
        <w:rPr>
          <w:bCs/>
          <w:sz w:val="28"/>
        </w:rPr>
      </w:pPr>
      <w:r>
        <w:rPr>
          <w:bCs/>
          <w:sz w:val="28"/>
        </w:rPr>
        <w:t>Артамонов Юрий Николаевич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убна, 2010</w:t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пецификация программы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2. Постановка задач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3. Логическая модель программы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4. Метод обработки входных данных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5. Входные данные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6. Выходные данные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7. Ошибк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8. Управление режимами работы программы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роектирование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Тестирование и отладк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Руководство пользовател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360" w:before="0" w:after="0"/>
        <w:ind w:left="0" w:hanging="0"/>
        <w:contextualSpacing w:val="false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Style16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Спецификация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граммы – Устный сче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программирования –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3"/>
          <w:rFonts w:cs="Times New Roman"/>
          <w:b w:val="false"/>
          <w:sz w:val="28"/>
          <w:szCs w:val="28"/>
        </w:rPr>
        <w:t>Операционная сис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ли выш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3"/>
          <w:rFonts w:cs="Times New Roman"/>
          <w:b w:val="false"/>
          <w:sz w:val="28"/>
          <w:szCs w:val="28"/>
        </w:rPr>
        <w:t>Оперативная память:</w:t>
      </w:r>
      <w:r>
        <w:rPr>
          <w:sz w:val="28"/>
          <w:szCs w:val="28"/>
        </w:rPr>
        <w:t xml:space="preserve"> 2048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3"/>
          <w:rFonts w:cs="Times New Roman"/>
          <w:b w:val="false"/>
          <w:sz w:val="28"/>
          <w:szCs w:val="28"/>
        </w:rPr>
        <w:t>Процессор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ли выш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3"/>
          <w:rFonts w:cs="Times New Roman"/>
          <w:b w:val="false"/>
          <w:sz w:val="28"/>
          <w:szCs w:val="28"/>
        </w:rPr>
        <w:t>Свободное место на диске:</w:t>
      </w:r>
      <w:r>
        <w:rPr>
          <w:sz w:val="28"/>
          <w:szCs w:val="28"/>
        </w:rPr>
        <w:t xml:space="preserve"> 600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3"/>
          <w:rFonts w:cs="Times New Roman"/>
          <w:b w:val="false"/>
          <w:sz w:val="28"/>
          <w:szCs w:val="28"/>
        </w:rPr>
        <w:t xml:space="preserve">Видеокарта: </w:t>
      </w:r>
      <w:r>
        <w:rPr>
          <w:rStyle w:val="3"/>
          <w:rFonts w:cs="Times New Roman"/>
          <w:b w:val="false"/>
          <w:sz w:val="28"/>
          <w:szCs w:val="28"/>
          <w:lang w:val="en-US"/>
        </w:rPr>
        <w:t>GeForce</w:t>
      </w:r>
      <w:r>
        <w:rPr>
          <w:rStyle w:val="3"/>
          <w:rFonts w:cs="Times New Roman"/>
          <w:b w:val="false"/>
          <w:sz w:val="28"/>
          <w:szCs w:val="28"/>
        </w:rPr>
        <w:t xml:space="preserve"> 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3"/>
          <w:rFonts w:cs="Times New Roman"/>
          <w:b w:val="false"/>
          <w:sz w:val="28"/>
          <w:szCs w:val="28"/>
        </w:rPr>
        <w:t xml:space="preserve">- Аппаратное обеспечение: мышь, клавиатур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е требовательна к системным ресурсам компьютера и операционной системе, но на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и более новых версиях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 xml:space="preserve"> она будет приобретать более приятный интерфей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рывании справки, программа не будет останавливать свою работу, и ученик может спокойно работать с программой и пользоваться справ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операции по работе с программой вынесены на кнопки и программное меню для более лёгкого работы с 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Постан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sz w:val="28"/>
          <w:szCs w:val="28"/>
        </w:rPr>
        <w:t>Цель курсовой работы – проектирование и программная реализация системы, реализующей в соответствии с заданным вариантом процессы создания и взаимодействия группы объектов, и модулей программ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ановка задачи подразумевает разработку компьютерного приложения "Устный счет" для проверки знания математики. Система должна быть выдержана в едином стиле и снабжена справочной подсистемой с указанием возможност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Логическая модель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о-ориентированный анализ и проектирование подразумевают последовательный процесс разработки системы с постепенным улучшением различных, но, тем не менее, согласованных между собой логических и физических представлений о системе в целом. Созданная система в процессе деятельности может быть представлена несколькими состояниями, которые осуществляют те или иные действия. В системе можно выделить некоторое начальное состояние и конечное, завершающее работу состоян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огическая модель заданного приложения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процессе работы программа из заданных настроек выстраивает случайный пример и предлагает пользователю решить это уравнен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 обработки входных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Устный счет"является игровым приложением для ПК, включающим в себя стандартные операции математики. Стоит рассмотреть методы обработки входных данных, коими являются параметры генерирования прим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входных данных осуществляется с помощью панели управления приложением, реализованными определенными процедурами. В свою очередь, данные процедуры обращаются к "основной", включающей в себя множество элементов редактирования, а именно настройки примера. Настройки можно меня при помощи правого клика мыши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2"/>
        </w:rPr>
        <w:t>5. В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/>
          <w:b/>
          <w:i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Выбор знака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Выбор количества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Выбор максимального генерируемого чи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  <w:lang w:val="en-US"/>
        </w:rPr>
      </w:pPr>
      <w:r>
        <w:rPr>
          <w:rFonts w:cs="Times New Roman" w:ascii="Times New Roman" w:hAnsi="Times New Roman"/>
          <w:b w:val="false"/>
          <w:i w:val="false"/>
          <w:szCs w:val="32"/>
          <w:lang w:val="en-US"/>
        </w:rPr>
        <w:t xml:space="preserve">6. </w:t>
      </w:r>
      <w:r>
        <w:rPr>
          <w:rFonts w:cs="Times New Roman" w:ascii="Times New Roman" w:hAnsi="Times New Roman"/>
          <w:b w:val="false"/>
          <w:i w:val="false"/>
          <w:szCs w:val="32"/>
        </w:rPr>
        <w:t>Вы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  <w:lang w:val="en-US"/>
        </w:rPr>
      </w:pPr>
      <w:r>
        <w:rPr>
          <w:rFonts w:cs="Times New Roman"/>
          <w:b/>
          <w:i/>
          <w:sz w:val="28"/>
          <w:szCs w:val="32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дисплее должна выдаваться справочная информация о названии программ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 обработки входных данных на экран выводится пример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осле обработки примера на экран выводится отв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. После обработки примера и анализа введённого ответа на экран либо выводится ответ и сообщение и том что ответ верен, либо сообщение "Подума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2"/>
          <w:rFonts w:cs="Times New Roman"/>
          <w:b w:val="false"/>
          <w:i w:val="false"/>
        </w:rPr>
        <w:t>7. Ошиб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ие на кнопку "Сгенерировать" без выбора зн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жатие на кнопку "Проверить" без генерации пример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8. Управление программой и её режим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жиме устный счё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Выберите знак действ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 Выберите количество операц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 Выберите максимальное число, которое возможно в пример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 Нажмите на кнопку "Сгенерировать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 Для проверки ответа нажмите на кнопку "Показать ответ"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34360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осуществляется при нажатии кнопки "Выход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05480" cy="194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жатию пункта меню "Справка – О программе" открывается форма с описанием программы, информацией об авт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9. Проект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формы использовалась стандартная форма, предложенная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, на которую и были наложены другие элементы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начале любой программы, сделанной н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, объявляется переменная формы(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1), которую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создаёт автоматически при создании проекта. Потом собственноручно объявляются две переменные (l,Chars) строкового типа(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). Так же объявляются три переменные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i) целочисленного типа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) и одну переменную (</w:t>
      </w:r>
      <w:r>
        <w:rPr>
          <w:sz w:val="28"/>
          <w:szCs w:val="28"/>
          <w:lang w:val="en-US"/>
        </w:rPr>
        <w:t>rezult</w:t>
      </w:r>
      <w:r>
        <w:rPr>
          <w:sz w:val="28"/>
          <w:szCs w:val="28"/>
        </w:rPr>
        <w:t>) типа (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). И дальше идут основные процедуры программы. Самая основная процедура– это процедура –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ocedure TForm1.Button1Click(Sender: TObjec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zult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l,Chars:string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k,m,i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GroupBox5.Visible:=Tr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dit2.Visible:=Fals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andomiz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dit1.Text:=' 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zult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k:=random(SpinEdit2.Valu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:=random(SpinEdit2.Valu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k=0 then k: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m=0 then m: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CheckBox1.Checked=True then Chars:='+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CheckBox2.Checked=True then Chars:=Chars+'-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CheckBox3.Checked=True then Chars:=Chars+'/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CheckBox4.Checked=True then Chars:=Chars+'*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l:=(Chars[1+Random(Length(Chars))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dit1.Text:=IntToStr(k)+l+IntToStr(m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+' then rezult:=k+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-' then rezult:=k-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/' then rezult:=k/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*' then rezult:=k*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SpinEdit1.Value&gt;1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for i:=1 to (SpinEdit1.Value-1)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k:=random(SpinEdit2.Valu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k=0 then k: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CheckBox1.Checked=True then Chars:='+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CheckBox2.Checked=True then Chars:=Chars+'-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CheckBox3.Checked=True then Chars:=Chars+'/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CheckBox4.Checked=True then Chars:=Chars+'*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l:=(Chars[1+Random(Length(Chars))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+' then rezult:=rezult+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-' then rezult:=rezult-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/' then rezult:=rezult/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*' then rezult:=rezult*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/' then Edit1.Text:='('+Edit1.Text+')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l='*' then Edit1.Text:='('+Edit1.Text+')'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dit1.Text:=Edit1.Text+l+IntToStr(k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dit4.Text:=FloatToStr(rezul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непосредственно генерирует пример и выводит его на экран. Эта процедура начинает свою работу при нажатию кнопки "Сгенерировать" в верхней правой части окна программы. В основе этой процедуры заложены циклы которые определяют выбранный знак и генерируют пример с этим знаком. При нажатию кнопки "Показать ответ" в нижней части окна программы осуществляется вывод ответа в компоненте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2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ocedure TForm1.N3Click(Sender: TObject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begin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m1.Close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m2.Close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end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ю кнопки "Выход" в верхней части окна программы, работа с программой заканчивается и она закрывается. При нажатию пункта меню "Справка – О программе" открывается ещё одна форма с описанием программы, информацией об авторе. Данная форма кнопку(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) для закрытия этой формы. На форме располагаются 3 поля с надписью(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иже приведена блок схема работы кнопки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1 отвечающей за создание прим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0" cy="494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  <w:drawing>
          <wp:inline distT="0" distB="0" distL="0" distR="0">
            <wp:extent cx="1876425" cy="480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24125" cy="482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33625" cy="512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24100" cy="482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71725" cy="503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. Тестирование и отладка</w:t>
      </w:r>
    </w:p>
    <w:p>
      <w:pPr>
        <w:pStyle w:val="Normal"/>
        <w:tabs>
          <w:tab w:val="clear" w:pos="708"/>
          <w:tab w:val="left" w:pos="1005" w:leader="none"/>
          <w:tab w:val="left" w:pos="70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left" w:pos="7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стировании программы отклонений от правильной работы не обнаружено. Все юниты работают испра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ладке программы были исправлены недочеты в построение примеров. Программа готова к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38575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уководство пользов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едено описание всех ключевых элементов панели Настро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81075" cy="170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Операции – в данном разделе пользователь вводит какие операции устного счета будут в примере.</w:t>
      </w:r>
    </w:p>
    <w:p>
      <w:pPr>
        <w:pStyle w:val="Heading1"/>
        <w:keepNext w:val="false"/>
        <w:tabs>
          <w:tab w:val="clear" w:pos="708"/>
          <w:tab w:val="left" w:pos="4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Количество операций - сколько действий будет в пример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Максимальное число - из какого интервала будут браться числа для отдельных переменных.(это не максимальный возможный ответ на пример)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"устный счёт" является функциональной программой, предназначенной для проведения подготовительных, проверочных и контрольных работ по математике. Она отличается приятным графическим оформление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может самостоятельно тренироваться в устном счёте, без чьей либо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полезна всем, кто ей будет пользоватьс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го проекта были закреплены понятие объектно-ориентированного программирования, навыки по программированию в объектно-ориентированной сред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а, описанная в курсовом проекте, разработана в соответствии с постановкой задачи на курсовое проектирование по теме "Устный счет" по дисциплине "Программирование на языке высокого уровня"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емой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Фаронов В.В. "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 Программирование на языке высокого уровня: Учебник для вузов", - СПб.: Питер, 200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азный Г.Л., Мурадян А.В., Булякова И.А., Мельникова О.И. "Офисные информационные технологии: учебное пособие", - Дубна, 199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Хоменко Анатолий, Гофман Владимир, Мещеряков Евгений, Никифоров Владимир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 Под общей редакцией Хомоненко А. Д. – СПб.: БХВ-Петербург, 2004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08:00Z</dcterms:created>
  <dc:creator>Алексей</dc:creator>
  <dc:description/>
  <cp:keywords/>
  <dc:language>en-US</dc:language>
  <cp:lastModifiedBy>SYSTEM</cp:lastModifiedBy>
  <dcterms:modified xsi:type="dcterms:W3CDTF">2011-09-07T21:08:00Z</dcterms:modified>
  <cp:revision>2</cp:revision>
  <dc:subject/>
  <dc:title>Программа предназначена для тренировки устного счёта</dc:title>
</cp:coreProperties>
</file>