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sz w:val="28"/>
        </w:rPr>
        <w:t xml:space="preserve">1. Основные положения аудиторской проверки 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sz w:val="28"/>
        </w:rPr>
        <w:t>1.1 Нормативно-правовые акты регламентирующие учёт материально-производственных запасов</w:t>
      </w:r>
    </w:p>
    <w:p>
      <w:pPr>
        <w:pStyle w:val="Heading2"/>
        <w:keepNext w:val="false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Цель аудиторской проверки материально-производственных запасов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1.3 Основные задачи, решаемые в ходе проведения аудиторской проверки материально-производственных запасов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sz w:val="28"/>
        </w:rPr>
        <w:t>2. Аудит операций с материально-производственными запасами</w:t>
      </w:r>
    </w:p>
    <w:p>
      <w:pPr>
        <w:pStyle w:val="ConsNormal"/>
        <w:widowControl w:val="false"/>
        <w:suppressAutoHyphens w:val="true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 Процедуры подготовки и планирования аудита материально-производственных запасов</w:t>
      </w:r>
    </w:p>
    <w:p>
      <w:pPr>
        <w:pStyle w:val="26"/>
        <w:widowControl w:val="false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2.2 Процедуры, выполняемые в ходе проверки материально-производственных запасов по существу</w:t>
      </w:r>
    </w:p>
    <w:p>
      <w:pPr>
        <w:pStyle w:val="ConsNormal"/>
        <w:widowControl w:val="fals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2.3 Заключительные процедуры аудита операций с материально-производственными запасами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sz w:val="28"/>
        </w:rPr>
      </w:pPr>
      <w:r>
        <w:rPr>
          <w:sz w:val="28"/>
        </w:rPr>
        <w:t>Вывод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spacing w:lineRule="auto" w:line="360" w:before="0" w:after="0"/>
        <w:rPr>
          <w:bCs/>
          <w:sz w:val="28"/>
        </w:rPr>
      </w:pPr>
      <w:r>
        <w:rPr>
          <w:bCs/>
          <w:sz w:val="28"/>
        </w:rPr>
        <w:t>Список использованной литературы</w:t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</w:rPr>
        <w:t>Возникновение аудита, связано с разделением интересов тех, кто непосредственно занимается управлением предприятием (администрация, менеджеры), и тех, кто вкладывает деньги в его деятельность (собственники, акционеры, инвесторы). Последние не могли и не хотели полагаться лишь на ту финансовую информацию, которую представляли управляющие и подчиненные им бухгалтеры предприятия. Достаточно частые банкротства предприятий, обман со стороны администрации существенно повышали риск финансовых вложений. Акционеры хотели быть уверены в том, что их не обманывают, что отчётность, представленная администрацией, полностью отражает действительное финансовое положение предприятия. Для проверки правильности финансовой информации и подтверждения финансовой отчётности приглашались люди, которым, по мнению акционеров, можно было доверять. Главным требованием, предъявляемым к аудитору, были его безупречная честность и независимость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В процессе деятельности хозяйствующих субъектов совершается большое количество простых и сложных хозяйственных операций. С помощью предметов труда, средств труда, и, за счёт затрат труда работников производится продукция, выполняются работы, оказываются услуги. 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Хорошо организованный учёт позволяет предупредить злоупотребления и нарушения, дисциплинирует работников предприятия, содействует сохранности имущества, оптимизации затрат на производство продукции и т.д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С материально-производственными запасами, как объектом учёта, связаны многие проблемы современной российской экономики: недостаточная конкурентоспособность продукции в связи с чрезмерным физическим и моральным износом оборудования, неполная загрузка производственных мощностей, необоснованное дробление имущественных комплексов, низкие фондоотдача и инвестиционная активность, недостаточно реальная оценка активов, завышенная налоговая нагрузка при избыточном имуществе. Усиливается влияние учёта материально-производственных запасов, как на финансовое состояние субъектов хозяйствования, так и на качество представляемой ими отчётности. Можно утверждать, что материально-производственные запасы в настоящих условиях становятся для многих организаций весьма существенным объектом аудита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Ошибки, допущенные в ходе учёта материально-производственных запасов, при определении их стоимости, приводят к искажению данных о затратах предприятия, фактической и налогооблагаемой прибыли, налогооблагаемой базы по налогу на имущество предприятий и к искажению результатов финансово-хозяйственной деятельности предприятия в целом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оль материально-производственных запасов в процессе производства, в условиях перехода к рыночной экономике, обусловливают особые требования к информации о наличии, движении, состоянии и использовании материально-производственных запасов: требуется более оперативная и комплексная информация; учёт должен быть построен таким образом, чтобы из него можно было получить не только отчётные данные, но и любую информацию, потребность в которой возникает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jc w:val="both"/>
        <w:rPr>
          <w:sz w:val="28"/>
        </w:rPr>
      </w:pPr>
      <w:r>
        <w:rPr>
          <w:b/>
          <w:bCs/>
          <w:sz w:val="28"/>
        </w:rPr>
        <w:t>1. ОСНОВНЫЕ ПОЛОЖЕНИЯ АУДИТОРСКОЙ ПРОВЕРКИ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Cs/>
          <w:i w:val="false"/>
          <w:sz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 w:val="false"/>
          <w:sz w:val="28"/>
        </w:rPr>
        <w:t>1.1 Нормативно- правовые акты, регламентирующие учёт материально-производственных запасов</w:t>
      </w:r>
    </w:p>
    <w:p>
      <w:pPr>
        <w:pStyle w:val="27"/>
        <w:keepNext w:val="false"/>
        <w:widowControl w:val="false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При проведении аудиторской проверки, одной из главных задач является проверка соблюдения организацией законодательных и нормативно-правовых актов при осуществлении финансово-хозяйственной деятельности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Методологические основы, порядок организации и ведения бухгалтерского учёта материально-производственных запасов в организациях определяют нормативные документы, разрабатываемые и утверждаемые Правительством Российской Федерации, а также другими органами, которым федеральными законами предоставлено такое право. 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Главным правовым актом, регулирующим деятельность организации в целом является </w:t>
      </w:r>
      <w:r>
        <w:rPr>
          <w:bCs/>
          <w:sz w:val="28"/>
        </w:rPr>
        <w:t>Гражданский кодекс</w:t>
      </w:r>
      <w:r>
        <w:rPr>
          <w:sz w:val="28"/>
        </w:rPr>
        <w:t xml:space="preserve"> Российской Федерации. Согласно ст. 48 ГК РФ юридическим лицом признается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. 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Основным нормативным документом, регулирующим ведение бухгалтерского учёта в России является </w:t>
      </w:r>
      <w:r>
        <w:rPr>
          <w:bCs/>
          <w:sz w:val="28"/>
        </w:rPr>
        <w:t>Федеральный закон от 21.11.1996 г. № 129-ФЗ “О бухгалтерском учёте”. Данный з</w:t>
      </w:r>
      <w:r>
        <w:rPr>
          <w:sz w:val="28"/>
        </w:rPr>
        <w:t>акон устанавливает единые правовые методологические основы бухгалтерского учёта и отчётности на территории России для всех организаций, являющихся юридическими лицами, определяет сущность бухгалтерского учёта и его задачи, основные понятия, используемые в учёте, порядок регулирования, организации и ведения бухгалтерского учёта и представления бухгалтерской отчётности, а также взаимоотношения по этим вопросам организаций с внутренними и внешними потребителями информации, включая органы государственного управления. В Законе также оговорены основные требования к ведению бухгалтерского учёта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Порядок учёта материально-производственных запасов регламентируется </w:t>
      </w:r>
      <w:r>
        <w:rPr>
          <w:bCs/>
          <w:sz w:val="28"/>
        </w:rPr>
        <w:t xml:space="preserve">Положением по бухгалтерскому учёту “Учёт материально-производственных запасов” </w:t>
      </w:r>
      <w:r>
        <w:rPr>
          <w:sz w:val="28"/>
        </w:rPr>
        <w:t>(ПБУ 5/01), которое утверждено Приказом Минфина России от 09.06.2001 № 44н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/>
      </w:pPr>
      <w:r>
        <w:rPr>
          <w:bCs/>
          <w:sz w:val="28"/>
        </w:rPr>
        <w:t xml:space="preserve">Часть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Налогового кодекса Российской Федерации, в частности статья 254</w:t>
      </w:r>
      <w:r>
        <w:rPr>
          <w:sz w:val="28"/>
        </w:rPr>
        <w:t xml:space="preserve"> Главы 25 “Налог на прибыль организаций” регламентирует порядок формирования и списания материальных расходов предприятия для целей налогообложения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При проведении инвентаризации материально-производственных запасов, следует руководствоваться </w:t>
      </w:r>
      <w:r>
        <w:rPr>
          <w:bCs/>
          <w:sz w:val="28"/>
        </w:rPr>
        <w:t>Методическими указаниями по инвентаризации имущества и финансовых обязательств</w:t>
      </w:r>
      <w:r>
        <w:rPr>
          <w:sz w:val="28"/>
        </w:rPr>
        <w:t>, утверждёнными приказом Министерства финансов Российской Федерации от 13 июня 1995 г. №49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Первичный учёт движения материально-производственных запасов, осуществляется с помощью первичных документов типовой формы, утверждённых </w:t>
      </w:r>
      <w:r>
        <w:rPr>
          <w:bCs/>
          <w:sz w:val="28"/>
        </w:rPr>
        <w:t>Постановлением Госкомстата РФ от 21.01.03 г. № 7 “Об утверждении унифицированных форм первичной учётной документации по учёту материально-производственных запасов”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  <w:t>При проведении аудиторской проверки необходимо обратить внимание на соблюдение предприятием вышеуказанных нормативных документов при ведении учёта материально-производственных запасов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 w:val="false"/>
          <w:sz w:val="28"/>
        </w:rPr>
        <w:t>1.2 Цель аудиторской проверки материально-производственных запасов</w:t>
      </w:r>
    </w:p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Цель аудита материально-производственных запасов (в дальнейшем - МПЗ) - выражение мнения о достоверности и полноте отражения в финансовой отчётности информации об МПЗ. Методика аудита МПЗ содержит описание основных аудиторских процедур, выполнение которых позволяет получить необходимые доказательства для формирования мнения аудитора о достоверности показателей отчётности, отражающих наличие и движение МПЗ. 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БУ 5/01 "Учёт материально-производственных запасов", к бухгалтерскому учёту в качестве материально-производственных запасов принимаются активы: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используемые в качестве сырья, материалов и т.п. при производстве продукции, предназначенной для продажи (выполнения работ, оказания услуг)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назначенные для продажи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спользуемые для управленческих нужд организации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Готовая продукция является частью материально-производственных запасов, предназначенных для продажи (конечный результат производственного цикла, активы, законченные обработкой (комплектацией), технические и качественные характеристики которых соответствуют условиям договора или требованиям иных документов, в случаях, установленных законодательством)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овары являются частью материально-производственных запасов, приобретенных или полученных от других юридических или физических лиц и предназначенных для продажи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иказом Минфина РФ от 31.10.2000 N 94н "Об утверждении плана счётов бухгалтерского учёта финансово-хозяйственной деятельности организаций и инструкции по его применению" предусмотрен учёт материально-производственных запасов по следующим счётам и субсчётам: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ёт 10 "Материалы"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счёту 10 могут быть открыты следующие субсчёта: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ырье и материалы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2. Покупные полуфабрикаты и комплектующие изделия, конструкции и детали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Топливо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Тара и тарные материалы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Запасные части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очие материалы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Материалы, переданные в переработку на сторону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Строительные материалы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Инвентарь и хозяйственные принадлежности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Специальная оснастка и специальная одежда на складе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Специальная оснастка и специальная одежда в эксплуатации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ёт 11 "Животные на выращивании и откорме"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ёт 14 "Резервы под снижение стоимости материальных ценностей"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ёт 15 "Заготовление и приобретение материальных ценностей"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ёт 16 "Отклонения в стоимости материальных ценностей"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ёт 40 "Выпуск продукции, работ, услуг"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ёт 41 "Товары"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ёт 42 "Торговая наценка"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ёт 43 "Готовая продукция"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алансовый учёт материальных ценностей ведется на счётах: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счёт 002 "Товарно-материальные ценности, принятые на ответственное хранение"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ёт 003 "Материалы, принятые в переработку"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чёт 004 "Товары, принятые на комиссию"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 бухгалтерской отчётности информация о наличии материально-производственных запасов в организации отражается по строкам 211 "Сырье, материалы и другие аналогичные ценности" и 214 "Готовая продукция и товары для перепродажи" Бухгалтерского баланса (форма N 1). Материальные ценности, не принадлежащие организации, отражаются по строкам 920 "Товарно-материальные ценности, принятые на ответственное хранение" и 930 "Товары, принятые на комиссию" Бухгалтерского баланса (форма N 1). Прочая существенная информация об МПЗ, предусмотренная действующими Положениями по бухгалтерскому учёту, раскрывается в пояснительной записке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Cs/>
          <w:i w:val="false"/>
          <w:sz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Cs/>
          <w:i w:val="false"/>
          <w:sz w:val="28"/>
        </w:rPr>
        <w:t>1.3 Основные задачи, решаемые в ходе проведения аудиторской проверки материально-производственных запасов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В ходе проверки проводится сбор аудиторских доказательств по следующим критериям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1. Существование. Необходимо убедиться в том, что все отраженные в отчётности МПЗ действительно существуют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2. Права и обязательства. Необходимо убедиться в том, что права организации на МПЗ, отраженные в отчётности, документально подтверждены и не ограничены правами третьих лиц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3. Возникновение. Необходимо убедиться в том, что отраженные в бухгалтерском учёте операции по приобретению и выбытию МПЗ имели место в течение отчётного период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4. Полнота. Необходимо убедиться в том, что отсутствуют МПЗ, которые должны были быть отражены в бухгалтерском учёте и отчётности, но не были в нём отражен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5. Стоимостная оценка. Необходимо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- убедиться в том, что МПЗ отражены в учёте и отчётности в правильной оценке: по фактической себестоимости или по рыночной стоимости, если она ниже фактической себестоимости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- убедиться в том, что способ оценки МПЗ при их отпуске в производство или ином выбытии применяется в соответствии с принятой организацией учётной политико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6. Измерение. Необходимо убедиться в том, что приобретение и выбытие МПЗ отражены в учёте в правильной оценке и в соответствующем отчётном период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7. Представление и раскрытие. Необходимо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- убедиться в том, что МПЗ правильно классифицированы в отчётности как сырье и материалы, готовая продукция, товары для перепродажи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- убедиться в том, что операции с МПЗ отражены в бухгалтерском учёте в соответствии с нормативными актами, регламентирующими порядок ведения бухгалтерского учёта в Российской Федерации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- убедиться в том, что вся существенная информация о МПЗ раскрыта в отчётност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Сбор аудиторских доказательств осуществляется путём проведения аудиторских процедур, которые осуществляются в 3 этапа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1. Процедуры подготовки и планирования аудит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1.1. Проверка начальных остатков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1.2. Проверка соответствия остатков аналитического и синтетического учёта и бухгалтерской отчётност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1.3. Оценка применимости выбранной учётной политики организации и анализ правильности и последовательности ее применени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1.4. Тестирование системы внутреннего контрол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1.5. Выявление приоритетных направлений проверки исходя из особенностей деятельности организации-клиента. Завершаются процедуры подготовки и планирования аудита построением аудиторской выборк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2. Процедуры, выполняемые в ходе проверки по существу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Процедуры, перечисленные в данном разделе, выполняются раздельно для каждой из групп МПЗ (материалы, тара, готовая продукция, товары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2.1. Проверка правильности проведения организацией инвентаризации МПЗ и отражения результатов инвентаризации в бухгалтерском учёт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2.2. Наблюдение за проведением инвентаризации, а при невозможности - участие в проведении контрольной выборочной инвентаризаци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2.3. Проверка документального подтверждения прав собственности на МПЗ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2.4. Анализ документов, подтверждающих обременение прав собственности на МПЗ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2.5. Анализ движения МПЗ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2.6. Проверка документального подтверждения операций по движению МПЗ, отраженных в бухгалтерском учёте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2.6.1. Проверка правильности оформления документов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2.6.2. Проверка полноты документального подтверждения хозяйственных операци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2.7. Проверка полноты отражения операций с МПЗ в бухгалтерском учёт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2.8. Проверка правильности оценки МПЗ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2.9. Проверка правильности формирования стоимости МПЗ при их приобретении (изготовлении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2.10. Проверка правильности оценки МПЗ при их выбыти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2.11. Проверка правильности отражения операций с МПЗ в бухгалтерском учёт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2.12. Проверка полноты раскрытия информации об МПЗ в бухгалтерской отчётност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3. Заключительные процедур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3.1. Анализ ошибок, выявленных в ходе проверки и их влияния на достоверность бухгалтерской отчётност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3.2. Формирование мнения аудитора о достоверности показателей материально-производственных запасов в бухгалтерской отчётност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</w:rPr>
        <w:t>Конкретный порядок проведения процедур и их содержание должны определяться исходя из особенностей хозяйственной деятельности проверяемой организации. В частности, может быть целесообразно объединение некоторых процедур. Предлагаемые формы рабочих документов являются ориентировочными и могут служить основой для самостоятельной разработки форм в соответствии с принятыми внутрифирменными стандартами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АУДИТ ОПЕРАЦИЙ С МАТЕРИАЛЬНО-ПРОИЗВОДСТВЕННЫМИ ЗАПАСАМ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Normal"/>
        <w:widowControl w:val="false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1 Процедуры подготовки и планирования аудита материально-производственных запасов</w:t>
      </w:r>
    </w:p>
    <w:p>
      <w:pPr>
        <w:pStyle w:val="ConsNonformat"/>
        <w:widowControl w:val="false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Аудитор, осуществляющий проверку организации не в первый раз, должен убедиться в том, что остатки по счетам учёта МПЗ на начало проверяемого периода соответствуют их остаткам, подтвержденным в составе финансовой отчетности на конец предшествовавшего отчетного периода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Если аудиторскую проверку организации аудитор осуществляет впервые, то в соответствии с требованиями МСА 510 "Первичные задания - начальные сальдо" он должен получить доказательства того, что: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начальные сальдо по МПЗ не содержат искажений, которые могут существенно повлиять на финансовую отчетность проверяемого периода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остатки по счетам учёта МПЗ на начало текущего периода правильно перенесены из предыдущего периода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дура 0.1: проверка начальных остатков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нформации: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ухгалтерский баланс (форма № 1)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сводные регистры синтетического учёта (Главная книга, оборотно-сальдовая ведомость, ведомость остатков по синтетическим счетам и т.д.)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регистры аналитического учёта (аналитические ведомости, книги остатков, карточки складского учёта и т.д.)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документы берутся за аудируемый и предшествующий аудируемому период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путём сопоставления данных регистров бухгалтерского учёта и бухгалтерской отчётности на начало проверяемого периода и конец периода, предшествующего проверяемому, убедиться в том, что сальдо по счетам N 10, 11, 14, 15, 16, 40, 41, 42, 43 корректно перенесено из предыдущего периода и не содержит искажений. Результаты сверки оформить в таблице РД-0.1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Рабочий документ РД-0.1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134"/>
        <w:gridCol w:w="1275"/>
        <w:gridCol w:w="993"/>
      </w:tblGrid>
      <w:tr>
        <w:trPr>
          <w:trHeight w:val="48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чё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</w:p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ец </w:t>
              <w:br/>
              <w:t>предыдущего</w:t>
              <w:br/>
              <w:t xml:space="preserve">период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</w:p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о </w:t>
              <w:br/>
              <w:t>проверяемого</w:t>
              <w:br/>
              <w:t xml:space="preserve">период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- </w:t>
              <w:br/>
              <w:t xml:space="preserve">ние 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счету 10 (по данным аналитического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до по счету 10 (по данным синтетического чет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счету 11 (по данным аналитического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по счету 11 (по данным синтетического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счету 14 (по данным аналитического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по счету 14 (по данным синтетического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счету 15 (по данным аналитического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по счету 15 (по данным синтетического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счету 16 (по данным аналитического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по счету 16 (по данным синтетического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строки "Сырье, материалы и другие аналогичные ценности" Бухгалтерского баланса (форма N 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счету 40 (по данным аналитического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по счету 40 (по данным синтетического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счету 41 (по данным аналитического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по счету 41 (по данным синтетического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счету 42 (по данным аналитического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по счету 42 (по данным синтетического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счету 43 (по данным аналитического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по счету 43 (по данным синтетического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строки "Готовая продукция и товары для перепродажи" Бухгалтерского баланса (форма N 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конец предыдущего периода подтверждены результатами аудиторской проверки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(НЕТ)</w:t>
            </w:r>
          </w:p>
        </w:tc>
      </w:tr>
    </w:tbl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. 8 Приказа Минфина РФ от 22.07.2003 N 67н "О формах бухгалтерской отчетности организаций" состав и кодировка строк бухгалтерской отчетности, по которым определяются соответствующие показатели, определяются организацией самостоятельно при разработке и принятии форм бухгалтерской отчётности. В связи с этим форма рабочего документа может быть изменена для приведения в соответствие с утвержденной структурой отчетности организации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ыявленные расхождения в данных регистров учёта и отчетности на начало проверяемого периода и конец периода, предшествующего проверяемому, необходимо учесть при проведении дальнейших процедур и формировании мнения аудитора. В случае, если расхождения существенны и данные на конец предшествующего периода не подтверждены результатами аудиторской проверки, все последующие процедуры проводятся не только за проверяемый период, но и за период, предшествующий проверяемому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цедура 0.2: проверка соответствия остатков аналитического и синтетического учета и бухгалтерской отчетности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нформации: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ухгалтерский баланс (форма N 1)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сводные регистры синтетического учёта (Главная книга, оборотно-сальдовая ведомость, ведомость остатков по синтетическим счетам и т.д.)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регистры аналитического учёта (аналитические ведомости, книги остатков, карточки складского учёта и т.д.)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составить таблицу остатков на начало и конец проверяемого периода по субсчетам счетов № 10, 11, 14, 15, 16, 40, 41, 42, 43. Сверить сальдо на начало и конец проверяемого периода по бухгалтерскому балансу (форма N 1) с Главной книгой. Результаты сверки оформить в таблице РД-0.2.</w:t>
      </w:r>
    </w:p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Рабочий документ РД-0.2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134"/>
        <w:gridCol w:w="1134"/>
        <w:gridCol w:w="992"/>
        <w:gridCol w:w="993"/>
      </w:tblGrid>
      <w:tr>
        <w:trPr>
          <w:trHeight w:val="480" w:hRule="atLeast"/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чета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480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, товары в пу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, товары в пути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счету 10 (по данным аналит.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по счету 10 (по данным синт.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счету 11 (по данным аналит.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по счету 11 (по данным синт.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счету 14 (по данным аналит.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по счету 14 (по данным синт.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счету 15 (по данным аналит.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по счету 15 (по данным синт.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счету 16 (по данным аналит.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по счету 16 (по данным синт.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(по данным аналит.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(по данным синт.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строки "Сырье, материалы и другие аналогичные ценности" </w:t>
            </w:r>
          </w:p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ского баланса (форма N 1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ЕННЫЕ ОТКЛОН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счету 40 (по данным аналит. учет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по счету 40 (по данным синт.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счету 41 (по данным аналит.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по счету 41 (по данным синт.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счету 42 (по данным аналит.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по счету 42 (по данным синт.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счету 43 (по данным аналит.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по счету 43 (по данным синт.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(по данным аналит.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(по данным синт. учета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строки "Готовая продукция и товары для перепродажи" </w:t>
            </w:r>
          </w:p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ского баланса (форма N 1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ЕННЫЕ ОТКЛОН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Результаты процедуры используются при определении ключевых элементов и направлений стратификации при построении аудиторской выборки и для предварительной оценки достоверности отражения данных бухгалтерского учёта в бухгалтерской отчётности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цедура 0.3: проверка соответствия учётной политики в части раскрытия способов ведения бухгалтерского учёта МПЗ действующему законодательству и иным нормативным актам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 информации: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каз об учётной политике предприятия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заполнить в соответствии с приказом об учетной политике рабочий документ РД-0.3.</w:t>
      </w:r>
    </w:p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Рабочий документ РД-0.3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76"/>
        <w:gridCol w:w="4678"/>
        <w:gridCol w:w="851"/>
      </w:tblGrid>
      <w:tr>
        <w:trPr>
          <w:trHeight w:val="6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 учетн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-чески в учетной политике предприят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ный докумен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- </w:t>
              <w:br/>
              <w:t>меча-</w:t>
              <w:br/>
              <w:t xml:space="preserve">ние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роки и периодичность проведения инвентар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ение по ведению бухгалтерского учета и отчетности, утвержденное Приказом Минфина РФ от 22.07.2003 N 67н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Оценка материалов при постановке на уч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БУ 5/01 "Учет материально-производственных запасов",</w:t>
            </w:r>
          </w:p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счетов бухгалтерского учета финансово-хозяйственной деятельности предприятий и Инструкция по его применению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Учет выпуска готовой продук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БУ 5/01 "Учет материально-производственных запасов",</w:t>
            </w:r>
          </w:p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счетов бухгалтерского учета финансово-хозяйственной деятельности предприятий и Инструкция по его применению,</w:t>
            </w:r>
          </w:p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204 Методических указаний по учету материально-производственных запасов, утв. Приказом Минфина РФ от 28.12.2001 N 119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Метод оценки материалов, списываемых в производств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БУ 5/01 "Учет материально-про-</w:t>
              <w:br/>
              <w:t xml:space="preserve">изводственных запасов"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Создание резерва под снижение стоимости МПЗ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счетов бухгалтерского уче-</w:t>
              <w:br/>
              <w:t>та финансово-хозяйственной дея-</w:t>
              <w:br/>
              <w:t xml:space="preserve">тельности предприятий и Ин- </w:t>
              <w:br/>
              <w:t xml:space="preserve">струкция по его применению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Данные рабочего документа РД-0.3 в дальнейшем используются при проведении процедур по проверке правильности и последовательности применения выбранной учетной политики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ыявленные расхождения фиксируются в отчётном документе ОД-0.3, и оценивается их влияние на достоверность финансовой отчетности. Применение методов учёта, противоречащих действующим нормативным документам, может являться основанием для выдачи аудиторского заключения, отличного от безоговорочно положительного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Отчетный документ ОД-0.3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8"/>
        <w:gridCol w:w="2977"/>
        <w:gridCol w:w="3686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  <w:br/>
              <w:t xml:space="preserve">нарушения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сылка на нормативный документ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ияние на бухгалтерскую отчетность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ная политика должна содержать: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указание на то, что организация пользуется типовыми формами первичных учетных документов, или описание первичных учетных документов, по которым не предусмотрены унифицированные формы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у документооборота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исание форм внутренней бухгалтерской отчетности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 т.д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и формировании учетной политики организация выбирает один из нескольких способов ведения и организации бухгалтерского учета, допускаемых законодательством и нормативными актами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дура 0.4: анализ методики учёта товаров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нформации: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первичные документы по учету готовой продукции (сдаточные накладные, приходные ордера, накладные, акты приемки готовой продукции, карточки складского учета)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вичные документы на отгрузку готовой продукции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вичные документы складского учета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сводные регистры синтетического учета (Главная книга, оборотно-сальдовая ведомость, ведомость остатков по синтетическим счетам и т.д.)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регистры аналитического учета (аналитические ведомости, книги остатков, карточки складского учета и т.д.)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на основании представленных документов ответить на приведенные ниже вопросы. При положительном ответе на некоторые вопросы необходимо проведение дополнительных процедур. Результаты выполнения процедуры отражаются в рабочем документе РД-0.4.</w:t>
      </w:r>
    </w:p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Рабочий документ РД-0.4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89"/>
        <w:gridCol w:w="1134"/>
        <w:gridCol w:w="850"/>
        <w:gridCol w:w="1418"/>
      </w:tblGrid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риант </w:t>
              <w:br/>
              <w:t xml:space="preserve">ответа </w:t>
              <w:br/>
              <w:t>(да/не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-</w:t>
              <w:br/>
              <w:t xml:space="preserve">ча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ние</w:t>
              <w:br/>
              <w:t xml:space="preserve">на не- </w:t>
              <w:br/>
              <w:t>обходи-мость дополни-тельных процедур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ли расхождений в расчетных, </w:t>
              <w:br/>
              <w:t xml:space="preserve">сопроводительных документах и </w:t>
              <w:br/>
              <w:t xml:space="preserve">фактически поступивших товара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яется ли акт о приемке, если </w:t>
              <w:br/>
              <w:t>имеются количественные и качествен-</w:t>
              <w:br/>
              <w:t xml:space="preserve">ные расхождения с данными сопрово- </w:t>
              <w:br/>
              <w:t xml:space="preserve">дительных документов, а также при </w:t>
              <w:br/>
              <w:t xml:space="preserve">неотфактурованных поставка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ются ли расхождения в сопро-</w:t>
              <w:br/>
              <w:t>водительных документах и фактически</w:t>
              <w:br/>
              <w:t xml:space="preserve">поступивших товарах коммерческими </w:t>
              <w:br/>
              <w:t xml:space="preserve">актами и отражаются ли на счете 76 </w:t>
              <w:br/>
              <w:t xml:space="preserve">"Расчеты по претензиям"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ли место поступление товаров,</w:t>
              <w:br/>
              <w:t xml:space="preserve">минуя скла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яются ли приходные и </w:t>
              <w:br/>
              <w:t xml:space="preserve">расходные документы на склад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ть ли в организации приказ с </w:t>
              <w:br/>
              <w:t xml:space="preserve">перечнем товаров, передаваемых </w:t>
              <w:br/>
              <w:t xml:space="preserve">покупателям, минуя скла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ходят ли в перечень товары, </w:t>
              <w:br/>
              <w:t xml:space="preserve">поступившие транзит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ется ли список лиц, которым </w:t>
              <w:br/>
              <w:t xml:space="preserve">разрешено приобретать товары за </w:t>
              <w:br/>
              <w:t xml:space="preserve">наличный расч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рно ли проводится </w:t>
              <w:br/>
              <w:t xml:space="preserve">инвентаризация товар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вляются ли достоверными данные о </w:t>
              <w:br/>
              <w:t xml:space="preserve">количестве и качестве товар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ли оформлены первичные </w:t>
              <w:br/>
              <w:t xml:space="preserve">документы по учету товар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 ли оформлены хозяйственные </w:t>
              <w:br/>
              <w:t xml:space="preserve">операции по движению товаров в </w:t>
              <w:br/>
              <w:t xml:space="preserve">учет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ли определены суммы, </w:t>
              <w:br/>
              <w:t xml:space="preserve">уплаченные поставщик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ли рассчитаны и отражены </w:t>
              <w:br/>
              <w:t xml:space="preserve">суммы невозмещаемых налог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ются ли организацией </w:t>
              <w:br/>
              <w:t xml:space="preserve">неденежные формы расчета за </w:t>
              <w:br/>
              <w:t xml:space="preserve">поступившие товар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ся ли случаи безвозмездного </w:t>
              <w:br/>
              <w:t xml:space="preserve">поступления материалов (полученных </w:t>
              <w:br/>
              <w:t>по договору дарения или безвозмезд-</w:t>
              <w:br/>
              <w:t xml:space="preserve">но); поступления материалов, вне- </w:t>
              <w:br/>
              <w:t>сенных в качестве вклада в уставный</w:t>
              <w:br/>
              <w:t xml:space="preserve">(складочный) капита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ся ли на балансе организации </w:t>
              <w:br/>
              <w:t>товары, стоимость которых на момент</w:t>
              <w:br/>
              <w:t xml:space="preserve">приобретения была выражена в ино- </w:t>
              <w:br/>
              <w:t xml:space="preserve">странной валют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ся способ отражения товаров в учете: </w:t>
              <w:br/>
              <w:t xml:space="preserve">- по фактической себестоимости </w:t>
              <w:br/>
              <w:t xml:space="preserve">- по отпускным ценам (с использо- </w:t>
              <w:br/>
              <w:t xml:space="preserve">ванием счета 42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ествует ли реестр розничных цен </w:t>
              <w:br/>
              <w:t xml:space="preserve">в организациях розничной торговли </w:t>
              <w:br/>
              <w:t xml:space="preserve">при учете товаров по продажным </w:t>
              <w:br/>
              <w:t>цен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ли рассчитана торговая </w:t>
              <w:br/>
              <w:t>нац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ой из методов списания товаров </w:t>
              <w:br/>
              <w:t xml:space="preserve">при реализации используется: </w:t>
              <w:br/>
              <w:t>-ЛИФО</w:t>
              <w:br/>
              <w:t>-ФИФО</w:t>
              <w:br/>
              <w:t xml:space="preserve">-метод скользящей средней </w:t>
            </w:r>
          </w:p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етод средней за период</w:t>
            </w:r>
          </w:p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 стоимости каждой единицы?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ли списана торговая на- </w:t>
              <w:br/>
              <w:t xml:space="preserve">ценка, относящаяся к реализованным </w:t>
              <w:br/>
              <w:t xml:space="preserve">товара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уют ли цены на товары </w:t>
              <w:br/>
              <w:t xml:space="preserve">условиям заключенных договор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ся ли в наличии и оформлены </w:t>
              <w:br/>
              <w:t xml:space="preserve">ли должным образом все расчетные </w:t>
              <w:br/>
              <w:t xml:space="preserve">докумен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дура 0.5: анализ методики учёта готовой продукции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нформации: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первичные документы по учету готовой продукции (сдаточные накладные, приходные ордера, накладные, акты приемки готовой продукции, карточки складского учета)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вичные документы на отгрузку готовой продукции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вичные документы складского учета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сводные регистры синтетического учета (Главная книга, оборотно-сальдовая ведомость, ведомость остатков по синтетическим счетам и т.д.)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регистры аналитического учета (аналитические ведомости, книги остатков, карточки складского учета и т.д.)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на основании представленных документов ответить на приведенные ниже вопросы. При положительном ответе на некоторые вопросы необходимо проведение дополнительных процедур. Результаты выполнения процедуры отражаются в рабочем документе РД-0.5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Рабочий документ РД-0.5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47"/>
        <w:gridCol w:w="1134"/>
        <w:gridCol w:w="850"/>
        <w:gridCol w:w="1560"/>
      </w:tblGrid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риант </w:t>
              <w:br/>
              <w:t xml:space="preserve">ответа </w:t>
              <w:br/>
              <w:t>(да/нет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-</w:t>
              <w:br/>
              <w:t xml:space="preserve">ча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азание </w:t>
              <w:br/>
              <w:t xml:space="preserve">на необ- </w:t>
              <w:br/>
              <w:t>ходимость</w:t>
              <w:br/>
              <w:t xml:space="preserve">допол- </w:t>
              <w:br/>
              <w:t>нительных</w:t>
              <w:br/>
              <w:t xml:space="preserve">процедур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ли выпуск готовой продук-</w:t>
              <w:br/>
              <w:t xml:space="preserve">ции первичными документами?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ся ли отпуск готовой про-</w:t>
              <w:br/>
              <w:t xml:space="preserve">дукции покупателям на основании не- </w:t>
              <w:br/>
              <w:t xml:space="preserve">обходимых первичных документов?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ся ли в организации реко- </w:t>
              <w:br/>
              <w:t xml:space="preserve">мендованная Методическими указаниями </w:t>
              <w:br/>
              <w:t xml:space="preserve">схема документооборота для осущест- </w:t>
              <w:br/>
              <w:t xml:space="preserve">вления контроля за отгрузкой ГП?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ываются ли в организации счета- </w:t>
              <w:br/>
              <w:t xml:space="preserve">фактуры в установленном порядке?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ует ли оценка отгруженной </w:t>
              <w:br/>
              <w:t xml:space="preserve">продукции методу оценки, установлен- </w:t>
              <w:br/>
              <w:t xml:space="preserve">ному учетной политикой?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ся способ оценки ГП: </w:t>
              <w:br/>
              <w:t xml:space="preserve">-по фактической производственной </w:t>
              <w:br/>
              <w:t>себестоимости (ФПС)</w:t>
            </w:r>
          </w:p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о плановой производственной се- </w:t>
              <w:br/>
              <w:t xml:space="preserve">бестоимости (ППС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уск готовой продукции учитывается </w:t>
              <w:br/>
              <w:t xml:space="preserve">с использованием счета 4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ан ли отдельный учет откло- </w:t>
              <w:br/>
              <w:t xml:space="preserve">нений фактической производственной </w:t>
              <w:br/>
              <w:t xml:space="preserve">себестоимости продукции от плановой </w:t>
              <w:br/>
              <w:t xml:space="preserve">или нормативной?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ли рассчитаны отклонения </w:t>
              <w:br/>
              <w:t xml:space="preserve">фактической производственной с/с от </w:t>
              <w:br/>
              <w:t xml:space="preserve">стоимости ее по учетным ценам?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лся ли в проверяемом периоде </w:t>
              <w:br/>
              <w:t xml:space="preserve">пересмотр плановых (учетных) цен на </w:t>
              <w:br/>
              <w:t xml:space="preserve">готовую продукцию?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использовании способа оценки ГП </w:t>
              <w:br/>
              <w:t xml:space="preserve">методом полной производственной с/с </w:t>
              <w:br/>
              <w:t xml:space="preserve">правильно ли рассчитаны доли отнесе- </w:t>
              <w:br/>
              <w:t xml:space="preserve">ния управленческих расходов на стои- </w:t>
              <w:br/>
              <w:t xml:space="preserve">мость проданной продукции?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 ли отражается в учете выпущен- </w:t>
              <w:br/>
              <w:t xml:space="preserve">ная продукция?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 ли в организации соответ-</w:t>
              <w:br/>
              <w:t xml:space="preserve">ствующий аналитический учет готовой </w:t>
              <w:br/>
              <w:t xml:space="preserve">продукции по местам хранения и от- </w:t>
              <w:br/>
              <w:t xml:space="preserve">дельным видам готовой продукции?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ются ли регулярно </w:t>
              <w:br/>
              <w:t xml:space="preserve">инвентаризации готовой продукции на </w:t>
              <w:br/>
              <w:t xml:space="preserve">складах?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ы ли расхождения показате- </w:t>
              <w:br/>
              <w:t xml:space="preserve">лей отвесов и заборных листов с дан- </w:t>
              <w:br/>
              <w:t xml:space="preserve">ными сводных накладных или счетов- </w:t>
              <w:br/>
              <w:t xml:space="preserve">фактур?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ы ли расхождения данных </w:t>
              <w:br/>
              <w:t xml:space="preserve">цеховых документов, подтверждающих </w:t>
              <w:br/>
              <w:t xml:space="preserve">наименование и сорт произведенной </w:t>
              <w:br/>
              <w:t xml:space="preserve">продукции, с документами на оприхо- </w:t>
              <w:br/>
              <w:t>дование этой продукции на складах или</w:t>
              <w:br/>
              <w:t xml:space="preserve">на отпуск ее торговым организациям?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 и своевременно ли отражается в </w:t>
              <w:br/>
              <w:t xml:space="preserve">учете отгруженная и реализованная </w:t>
              <w:br/>
              <w:t xml:space="preserve">продукция?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ходит ли право собственности на </w:t>
              <w:br/>
              <w:t xml:space="preserve">отгруженную продукцию к покупателю в </w:t>
              <w:br/>
              <w:t>момент, отличный от момента отгрузки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цедура 0.6: выявление приоритетных направлений проверки исходя из особенностей деятельности организации-клиента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нформации: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етная политика организации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гистры синтетического учета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говоры с поставщиками и покупателями ТМЦ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на основании регистров бухгалтерского учета и заключенных договоров организации выявить виды хозяйственных операций с ТМЦ, подлежащие обязательной проверке. Это могут быть операции, наиболее существенные по объему; операции, не связанные с основной деятельностью организации; операции, по которым предусмотрен особый порядок ведения бухгалтерского учета. Результаты процедуры отражаются в рабочем документе РД-0.6 и используются в дальнейшем для определения уровня существенности и построения аудиторской выборки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Рабочий документ РД-0.6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51"/>
        <w:gridCol w:w="1842"/>
        <w:gridCol w:w="3544"/>
      </w:tblGrid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п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я аудитора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роение выборки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ъем выборки для проверки сальдо по счетам учета МПЗ и операций с ними определяется на основе оценки аудиторских рисков, выполненной на стадии планирования аудита. При уточнении оценки системы внутреннего контроля объем выборки может быть изменен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ычно в организациях сферы материального производства количество и номенклатура МПЗ и количество операций с ними достаточно велики, и при проверке сальдо по счетам учета МПЗ и операций с ними применяются статистические методы выборки. Если количество и номенклатура МПЗ не столь велики, целесообразно применение нестатистических методов выборки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и отборе элементов для выборочной проверки следует стратифицировать остатки по счетам учета МПЗ и операции с ними, чтобы каждая статья МПЗ и каждый вид операций с ними были отобраны для проверки с равной вероятностью. Совокупность МПЗ организации может стратифицироваться следующим образом: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по крупным статьям МПЗ. Для выборочной проверки нужно отобрать МПЗ, входящие в каждую крупную статью отчетности: сырье и материалы, готовая продукция, товары для перепродажи. В рамках этих статей МПЗ также требуется классифицировать по нескольким группам, например по отдельным видам сырья и материалов, видам готовой продукции и товаров. Необходимо, чтобы в выборку для проверки попали элементы каждой крупной статьи МПЗ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по территориальному признаку. Для выборочной проверки нужно отобрать МПЗ, хранящиеся на разных складах организации, особенно если эти склады находятся в территориально обособленных подразделениях. Кроме того, для проверки необходимо отобрать МПЗ, принадлежащие организации, но хранящиеся за ее пределами (на арендованных складах, на складах комиссионеров, переданных на переработку на сторону и т.п.)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по стоимостному признаку. Если стоимость отдельных статей МПЗ существенна (или близка к уровню существенности) для отчетности проверяемой организации, элементы таких статей должны обязательно включаться в выборку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по другим признакам в зависимости от особенностей деятельности организации и структуры и стоимости МПЗ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и отборе операций с МПЗ для выборочной проверки можно выделить следующие группы операций: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ерации по приобретению МПЗ на внутреннем рынке и по импорту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ерации с аффилированными лицами по приобретению МПЗ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операции, произошедшие в конце отчетного периода и после отчетной даты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ерации по отпуску МПЗ в производство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операции по отгрузке сырья и материалов сторонним организациям и аффилированным лицам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ерации по оприходованию и отгрузке готовой продукции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ерации по оприходованию и отгрузке товаров для перепродажи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ругие операции по усмотрению аудитора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ерации с МПЗ, произошедшие между датой инвентаризации и отчетной датой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иёмы и методика построения выборки определяются в соответствии с утвержденными внутрифирменными стандартами.</w:t>
      </w:r>
    </w:p>
    <w:p>
      <w:pPr>
        <w:pStyle w:val="Heading1"/>
        <w:keepNext w:val="false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6"/>
        <w:widowControl w:val="false"/>
        <w:suppressAutoHyphens w:val="true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2.2 Процедуры, выполняемые в ходе проверки материально-производственных запасов по существу</w:t>
      </w:r>
    </w:p>
    <w:p>
      <w:pPr>
        <w:pStyle w:val="26"/>
        <w:widowControl w:val="false"/>
        <w:suppressAutoHyphens w:val="true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цедура 1.1: проверка правильности проведения инвентаризации МПЗ и отражения ее результатов в бухгалтерском учете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нформации: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казы о порядке и сроках проведения инвентаризации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приказы о назначении состава постоянно действующих и рабочих инвентаризационных комиссий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инвентаризационные описи, акты инвентаризации, сличительные ведомости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токолы заседания инвентаризационной комиссии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шения руководства по утверждению результатов инвентаризации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бухгалтерские регистры аналитического и синтетического учета, в которых отражены результаты проведенной инвентаризации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нтрольные подсчеты аудитора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перечень представленных документов, отметки о правильности их оформления и замечания аудитора фиксируются в рабочем документе РД-1.1. Выявленные ошибки обобщаются в отчетном документе ОД-1.1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 целях подтверждения учетных остатков на отчетную дату выполняются процедуры "пересчет вперед" или "пересчет назад", заключающиеся в построении оборотной ведомости по выбранным позициям от момента проведения инвентаризации до отчетной даты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блюдая за проведением инвентаризации, аудитор должен убедиться в том, что в организации установлены: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порядок и сроки проведения инвентаризации, утвержден состав инвентаризационной комиссии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организация процесса инвентаризации позволяет обеспечить достоверность подсчета количества МПЗ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материальные ценности, принятые организацией на ответственное хранение (товары, принятые на комиссию, материалы, принятые в переработку, готовая продукция или товары, приобретенные покупателями, но не отгруженные им, и т.п.), вносятся в отдельные инвентаризационные описи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 случае, если аудитор не смог наблюдать за проведением инвентаризации на отчетную дату, в ходе проверки должна быть проведена выборочная контрольная инвентаризация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и инвентаризации аудитор может выбрать для проверки отдельные статьи МПЗ, самостоятельно провести контрольный подсчет и убедиться в том, что данные подсчета правильно отражены в инвентаризационных описях. Далее необходимо сверить данные проведенных подсчетов с данными, отраженными в бухгалтерском учете и отчетности организации. Необходимо провести и обратную процедуру: выбрать по регистрам бухгалтерского учета определенное количество статей материальных ценностей и при инвентаризации путем подсчета удостовериться в том, что они действительно существуют. В качестве рабочего документа целесообразно применять типовую форму инвентаризационной ведомости ИНВ-3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 ходе проведения инвентаризации следует обращать внимание на физическое состояние МПЗ организации: испорченные, утратившие свои потребительные свойства материальные ценности должны отражаться в отчетности с учетом резерва под снижение их стоимости или списываться с баланса организации в связи с невозможностью их использования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 целях подтверждения учетных остатков на отчетную дату выполняются процедуры "пересчет вперед" или "пересчет назад", заключающиеся в построении оборотной ведомости по выбранным позициям от момента проведения инвентаризации до отчетной даты.</w:t>
      </w:r>
    </w:p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Рабочий документ РД-1.1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1701"/>
        <w:gridCol w:w="1417"/>
        <w:gridCol w:w="1350"/>
        <w:gridCol w:w="1215"/>
        <w:gridCol w:w="1971"/>
      </w:tblGrid>
      <w:tr>
        <w:trPr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-</w:t>
              <w:br/>
              <w:t xml:space="preserve">нова- </w:t>
              <w:br/>
              <w:t xml:space="preserve">ние </w:t>
              <w:br/>
              <w:t xml:space="preserve">доку- </w:t>
              <w:br/>
              <w:t xml:space="preserve">мента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ат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чания по</w:t>
              <w:br/>
              <w:t xml:space="preserve">оформлению </w:t>
              <w:br/>
              <w:t>документов и</w:t>
              <w:br/>
              <w:t xml:space="preserve">проведению </w:t>
              <w:br/>
              <w:t xml:space="preserve">инвента- </w:t>
              <w:br/>
              <w:t xml:space="preserve">ризации 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проведения</w:t>
              <w:br/>
              <w:t xml:space="preserve">инвентаризации 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чания аудитора </w:t>
            </w:r>
          </w:p>
        </w:tc>
      </w:tr>
      <w:tr>
        <w:trPr>
          <w:trHeight w:val="120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 </w:t>
              <w:br/>
              <w:t xml:space="preserve">согласно </w:t>
              <w:br/>
              <w:t xml:space="preserve">инвентари- </w:t>
              <w:br/>
              <w:t xml:space="preserve">зационной </w:t>
              <w:br/>
              <w:t xml:space="preserve">ведом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ение</w:t>
              <w:br/>
              <w:t>в бухгал-</w:t>
              <w:br/>
              <w:t xml:space="preserve">терском </w:t>
              <w:br/>
              <w:t xml:space="preserve">учет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ра- </w:t>
              <w:br/>
              <w:t>вильнос-</w:t>
              <w:br/>
              <w:t>ти оцен-</w:t>
              <w:br/>
              <w:t>ки орга-</w:t>
              <w:br/>
              <w:t>низацией</w:t>
              <w:br/>
              <w:t xml:space="preserve">резуль- </w:t>
              <w:br/>
              <w:t xml:space="preserve">татов </w:t>
              <w:br/>
              <w:t>инвента-</w:t>
              <w:br/>
              <w:t xml:space="preserve">ризации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ноте,</w:t>
              <w:br/>
              <w:t>правильнос-</w:t>
              <w:br/>
              <w:t xml:space="preserve">ти, свое- </w:t>
              <w:br/>
              <w:t>временности</w:t>
              <w:br/>
              <w:t xml:space="preserve">отражения </w:t>
              <w:br/>
              <w:t>результатов</w:t>
              <w:br/>
              <w:t xml:space="preserve">инвентари- </w:t>
              <w:br/>
              <w:t xml:space="preserve">зации в </w:t>
              <w:br/>
              <w:t xml:space="preserve">учет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Отчетный документ ОД-1.1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350"/>
        <w:gridCol w:w="1418"/>
        <w:gridCol w:w="709"/>
        <w:gridCol w:w="1275"/>
        <w:gridCol w:w="1560"/>
        <w:gridCol w:w="1276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</w:t>
              <w:br/>
              <w:t>проце-</w:t>
              <w:br/>
              <w:t xml:space="preserve">дур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</w:t>
              <w:br/>
              <w:t xml:space="preserve">рабочий </w:t>
              <w:br/>
              <w:t xml:space="preserve">докумен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сылка на нормативный докумен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на бух-галтерскую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-</w:t>
              <w:br/>
              <w:t>дации аудито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имечание. Результаты инвентаризации должны быть отражены в учете и отчетности того месяца, в котором была закончена инвентаризация, а по годовой инвентаризации - в годовой бухгалтерской отчетности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цедура 2.1: проверка документального подтверждения прав собственности на МПЗ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нформации: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говоры, спецификации, накладные поставщиков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кты оприходования материалов, созданных самой организацией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Путем анализа полученных документов убедиться, что организация имеет право собственности на проверяемые материалы и все условия договоров, обуславливающих переход права собственности, соблюдены. По материальным запасам, созданным в процессе деятельности организации, убедиться, что их происхождение подтверждено документально. Результаты выполнения процедуры отражаются в рабочем документе РД-2.1, нарушения, выявленные в ходе проверки, обобщаются в отчетном документе ОД-2.</w:t>
      </w:r>
    </w:p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Рабочий документ РД-2.1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850"/>
        <w:gridCol w:w="709"/>
        <w:gridCol w:w="1134"/>
        <w:gridCol w:w="851"/>
        <w:gridCol w:w="850"/>
        <w:gridCol w:w="992"/>
        <w:gridCol w:w="992"/>
      </w:tblGrid>
      <w:tr>
        <w:trPr>
          <w:trHeight w:val="6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атериал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нклатурный </w:t>
              <w:br/>
              <w:t xml:space="preserve">номе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и д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имечание. При анализе договоров с поставщиками необходимо обратить внимание на правильность определения момента перехода права собственности исходя из условий договоров. В случае, если организация осуществляет реализацию МПЗ, необходимо также проанализировать условия договоров с покупателями, особое внимание уделить договорам комиссии, агентским договорам и другим, предусматривающим участие посредников между организацией и конечным покупателем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дура 3.1: анализ движения МПЗ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нформации: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гистры синтетического учета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на основании регистров бухгалтерского учета выявить периоды осуществления хозяйственных операций с ТМЦ, подлежащие обязательной проверке. Результаты процедуры отражаются в рабочем документе РД-3.1.1 и используются в дальнейшем для выявления тенденций в движении МПЗ. Анализ выявленных особенностей движения МПЗ позволяет сделать предварительные выводы о том, действительно ли имели место операции, отраженные в бухгалтерском учете. По результатам процедуры может корректироваться состав и объем аудиторской выборки.</w:t>
      </w:r>
    </w:p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Рабочий документ РД-3.1.1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82"/>
        <w:gridCol w:w="850"/>
        <w:gridCol w:w="1134"/>
        <w:gridCol w:w="992"/>
        <w:gridCol w:w="1276"/>
        <w:gridCol w:w="1276"/>
        <w:gridCol w:w="1701"/>
      </w:tblGrid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льдо </w:t>
              <w:br/>
              <w:t xml:space="preserve">начально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</w:t>
              <w:br/>
              <w:t xml:space="preserve">ле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к итогу,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т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к итогу, %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до конечн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я аудитора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Рабочий документ РД-3.1.2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134"/>
        <w:gridCol w:w="1417"/>
        <w:gridCol w:w="1418"/>
        <w:gridCol w:w="1276"/>
        <w:gridCol w:w="1559"/>
      </w:tblGrid>
      <w:tr>
        <w:trPr>
          <w:trHeight w:val="480" w:hRule="atLeast"/>
          <w:cantSplit w:val="true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е затраты за предыдущий пери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ьные затраты за проверяемый период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материальных затрат, %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й прирост затрат, %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я аудитора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, 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, % 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дура 3.2: проверка правильности оформления первичных документов по учету материалов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нформации: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формы нетиповых первичных документов, утвержденные приказом об учетной политике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рафик документооборота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первичные документы по учету МПЗ (накладные, требования, приходные и расходные ордера, лимитно-заборные карты и т.д.)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гистры аналитического учета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проводится просмотр и пересчет числовых данных в первичных документах по операциям, попавшим в выборку. Нарушения, связанные с оформлением первичных документов, отражаются в рабочем документе РД-3.2.</w:t>
      </w:r>
      <w:r>
        <w:br w:type="page"/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Рабочий документ РД-3.2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992"/>
        <w:gridCol w:w="1417"/>
        <w:gridCol w:w="1418"/>
        <w:gridCol w:w="850"/>
        <w:gridCol w:w="1560"/>
      </w:tblGrid>
      <w:tr>
        <w:trPr>
          <w:trHeight w:val="6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-</w:t>
              <w:br/>
              <w:t xml:space="preserve">вание </w:t>
              <w:br/>
              <w:t xml:space="preserve">доку- </w:t>
              <w:br/>
              <w:t xml:space="preserve">мен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  <w:br/>
              <w:t xml:space="preserve">(период) </w:t>
              <w:br/>
              <w:t>составления</w:t>
              <w:br/>
              <w:t xml:space="preserve">документ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</w:t>
              <w:br/>
              <w:t xml:space="preserve">доку- </w:t>
              <w:br/>
              <w:t xml:space="preserve">мен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по </w:t>
              <w:br/>
              <w:t>докумен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о</w:t>
              <w:br/>
              <w:t xml:space="preserve">расчету </w:t>
              <w:br/>
              <w:t>ауди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-</w:t>
              <w:br/>
              <w:t xml:space="preserve">нени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на</w:t>
              <w:br/>
              <w:t>отчетность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firstLine="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имечание. Все операции по движению материалов должны оформляться первичными учетными документами.</w:t>
      </w:r>
    </w:p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ервичные учетные документы должны включать в себя обязательные реквизиты, установленные Федеральным законом "О бухгалтерском учете". Формы первичных документов утверждаются: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Государственным комитетом РФ по статистике по согласованию с Министерством финансов РФ - унифицированные формы первичной учетной документации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соответствующими министерствами и иными органами федеральной исполнительной власти - отраслевые формы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организациями - первичные учетные документы, по которым не предусмотрены типовые формы. При разработке и утверждении указанных форм учитывается специфика деятельности этих организаций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цедура 3.3: проверка полноты документального подтверждения хозяйственных операций по движению МПЗ в бухгалтерском учете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нформации: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первичные документы по учету МПЗ (накладные, требования, приходные и расходные ордера, лимитно-заборные карты и т.д.)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гистры аналитического учета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производится проверка наличия первичных документов, служащих основанием для бухгалтерских записей. Проверка должна проводиться с учетом особенностей организации запасов и системы управленческого учета (наличие удаленных складов, оперативность документооборота, качество внутреннего контроля за деятельностью складского персонала и т.д.). Результаты выполнения процедуры отражаются в рабочем документе РД-3.3, нарушения, выявленные в ходе проверки, обобщаются в отчетном документе ОД-3.</w:t>
      </w:r>
    </w:p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Рабочий документ РД-3.3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23"/>
        <w:gridCol w:w="923"/>
        <w:gridCol w:w="848"/>
        <w:gridCol w:w="923"/>
        <w:gridCol w:w="923"/>
        <w:gridCol w:w="1077"/>
        <w:gridCol w:w="769"/>
        <w:gridCol w:w="923"/>
        <w:gridCol w:w="913"/>
      </w:tblGrid>
      <w:tr>
        <w:trPr>
          <w:trHeight w:val="364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-</w:t>
              <w:br/>
              <w:t xml:space="preserve">вание </w:t>
              <w:br/>
              <w:t xml:space="preserve">доку- </w:t>
              <w:br/>
              <w:t xml:space="preserve">мента 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  <w:br/>
              <w:t>доку-</w:t>
              <w:br/>
              <w:t>мента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  <w:br/>
              <w:t>доку-</w:t>
              <w:br/>
              <w:t>мента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- </w:t>
              <w:br/>
              <w:t xml:space="preserve">мено- </w:t>
              <w:br/>
              <w:t xml:space="preserve">вание </w:t>
              <w:br/>
              <w:t xml:space="preserve">ТМЦ 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жение </w:t>
              <w:br/>
              <w:t xml:space="preserve">в бухгалтерском учете 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-</w:t>
              <w:br/>
              <w:t xml:space="preserve">чание </w:t>
            </w:r>
          </w:p>
        </w:tc>
      </w:tr>
      <w:tr>
        <w:trPr>
          <w:trHeight w:val="243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цедура 4.1: проверка полноты отражения хозяйственных операций по движению МПЗ в бухгалтерском учете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нформации: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первичные документы по учету МПЗ (накладные, требования, приходные и расходные ордера, лимитно-заборные карты и т.д.)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гистры аналитического учета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по документам, попавшим в выборку, отследить полноту отражения в бухгалтерском учете хозяйственных операций. Проверка должна проводиться с учетом особенностей организации запасов и системы управленческого учета (наличие удаленных складов, оперативность документооборота, качество внутреннего контроля за деятельностью складского персонала и т.д.). Результаты выполнения процедуры отражаются в рабочем документе РД-4.1, нарушения, выявленные в ходе проверки, обобщаются в отчетном документе ОД-4.</w:t>
      </w:r>
    </w:p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Рабочий документ РД-4.1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709"/>
        <w:gridCol w:w="992"/>
        <w:gridCol w:w="1134"/>
        <w:gridCol w:w="992"/>
        <w:gridCol w:w="709"/>
        <w:gridCol w:w="992"/>
        <w:gridCol w:w="993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  <w:br/>
              <w:t xml:space="preserve">документа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жение в </w:t>
              <w:br/>
              <w:t xml:space="preserve">бухгалтерском учете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дура 4.2: проверка полноты отражения в учете операций по отгрузке МПЗ на сторону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нформации: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грузочные документы на реализуемые МПЗ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урнал прибывающих и отправляемых грузов, журнал учета пропусков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сопоставить данные отгрузочных документов на МПЗ с данными документов, подтверждающих фактический вывоз МПЗ из организации. Результаты выполнения процедуры отражаются в рабочем документе РД-4.2.</w:t>
      </w:r>
    </w:p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Рабочий документ РД-4.2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2977"/>
        <w:gridCol w:w="2126"/>
        <w:gridCol w:w="850"/>
        <w:gridCol w:w="851"/>
      </w:tblGrid>
      <w:tr>
        <w:trPr>
          <w:trHeight w:val="8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визиты расчетного докумен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визиты документа на вывоз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-во МПЗ в соответствии с расчетным документом (в натуральном выражении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ПЗ в соответствии с пропуском (в натуральном выражении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-</w:t>
              <w:br/>
              <w:t xml:space="preserve">н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-</w:t>
              <w:br/>
              <w:t xml:space="preserve">чание 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водимая процедура позволяет получить дополнительные доказательства полноты отражения в бухгалтерском учете хозяйственных операций. В случае, если выявлены существенные расхождения, необходимо увеличение объема проверки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цедура 4.3: проверка полноты отражения в бухгалтерском учете выпуска готовой продукции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нформации: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урналы ОТК, цеховые отчеты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первичные документы по учету готовой продукции (сдаточные накладные, приходные ордера, накладные, акты приемки готовой продукции, карточки складского учета)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сопоставить номенклатуру и количество выпущенной готовой продукции по данным производственных документов и данным бухгалтерского учета по оприходованию готовой продукции. Результаты выполнения процедуры отражаются в рабочем документе РД-4.3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Рабочий документ РД-4.3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1231"/>
        <w:gridCol w:w="1496"/>
        <w:gridCol w:w="1077"/>
        <w:gridCol w:w="1384"/>
        <w:gridCol w:w="1077"/>
        <w:gridCol w:w="1282"/>
      </w:tblGrid>
      <w:tr>
        <w:trPr>
          <w:trHeight w:val="347" w:hRule="atLeast"/>
          <w:cantSplit w:val="true"/>
        </w:trPr>
        <w:tc>
          <w:tcPr>
            <w:tcW w:w="2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 по данным</w:t>
              <w:br/>
              <w:t xml:space="preserve">производства 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уск по данным </w:t>
              <w:br/>
              <w:t>бухгалтерского учета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я</w:t>
            </w:r>
          </w:p>
        </w:tc>
      </w:tr>
      <w:tr>
        <w:trPr>
          <w:trHeight w:val="347" w:hRule="atLeast"/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-</w:t>
              <w:br/>
              <w:t xml:space="preserve">вание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-во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-</w:t>
              <w:br/>
              <w:t xml:space="preserve">вание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Отчетный документ ОД-4</w:t>
      </w:r>
    </w:p>
    <w:tbl>
      <w:tblPr>
        <w:tblW w:w="90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1077"/>
        <w:gridCol w:w="860"/>
        <w:gridCol w:w="1134"/>
        <w:gridCol w:w="923"/>
        <w:gridCol w:w="1384"/>
        <w:gridCol w:w="1692"/>
        <w:gridCol w:w="1384"/>
      </w:tblGrid>
      <w:tr>
        <w:trPr>
          <w:trHeight w:val="57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</w:t>
              <w:br/>
              <w:t>проце-</w:t>
              <w:br/>
              <w:t xml:space="preserve">дуры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</w:t>
              <w:br/>
              <w:t xml:space="preserve">рабочий </w:t>
              <w:br/>
              <w:t xml:space="preserve">докумен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-</w:t>
              <w:br/>
              <w:t xml:space="preserve">вание </w:t>
              <w:br/>
              <w:t xml:space="preserve">наруше- </w:t>
              <w:br/>
              <w:t xml:space="preserve">ния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сылка </w:t>
              <w:br/>
              <w:t xml:space="preserve">на нор- </w:t>
              <w:br/>
              <w:t>мативный</w:t>
              <w:br/>
              <w:t>докумен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на</w:t>
              <w:br/>
              <w:t>бухгалтер-</w:t>
              <w:br/>
              <w:t xml:space="preserve">скую от- </w:t>
              <w:br/>
              <w:t xml:space="preserve">четность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-</w:t>
              <w:br/>
              <w:t xml:space="preserve">дации </w:t>
              <w:br/>
              <w:t>аудитора</w:t>
            </w:r>
          </w:p>
        </w:tc>
      </w:tr>
      <w:tr>
        <w:trPr>
          <w:trHeight w:val="229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дура 5.1: проверка правильности списания МПЗ в соответствии с учетной политикой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нформации: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первичные документы на списание материалов (требования, накладные, лимитно-заборные карты, акты на списание и т.д.)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гистры аналитического и синтетического учета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сопоставить данные представленных документов с данными бухгалтерского учета. Результаты выполнения процедуры отражаются в рабочем документе РД-5.1, нарушения, выявленные в ходе проверки, обобщаются в отчетном документе ОД-5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дура 5.2: проверка правильности формирования учетных цен на МПЗ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нформации: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приказы, распоряжения, прайс-листы, прочие документы, устанавливающие отпускные цены на МПЗ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налитическая информация о себестоимости МПЗ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гистры аналитического и синтетического учета готовой продукции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процедура применяется в ходе аудита товаров и готовой продукции, учитываемых по отпускным ценам для проверки правильности формирования торговой наценки, а также для проверки правильности формирования учетных цен на материалы и тару. На основании представленных документов проверить правильность формирования учетных цен в соответствии с принятой в организации методикой. Результаты выполнения процедуры отражаются в рабочем документе РД-5.2, выявленные нарушения группируются в отчетном документе ОД-5.</w:t>
      </w:r>
    </w:p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й документ РД-5.1</w:t>
      </w:r>
    </w:p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797"/>
        <w:gridCol w:w="945"/>
        <w:gridCol w:w="891"/>
        <w:gridCol w:w="709"/>
        <w:gridCol w:w="945"/>
        <w:gridCol w:w="810"/>
        <w:gridCol w:w="783"/>
        <w:gridCol w:w="810"/>
        <w:gridCol w:w="891"/>
      </w:tblGrid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- </w:t>
              <w:br/>
              <w:t>мено-</w:t>
              <w:br/>
              <w:t>вание</w:t>
              <w:br/>
              <w:t>мате-</w:t>
              <w:br/>
              <w:t>риала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</w:t>
              <w:br/>
              <w:t>и дата</w:t>
              <w:br/>
              <w:t xml:space="preserve">доку- </w:t>
              <w:br/>
              <w:t xml:space="preserve">мен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-</w:t>
              <w:br/>
              <w:t xml:space="preserve">жание </w:t>
              <w:br/>
              <w:t xml:space="preserve">нару- </w:t>
              <w:br/>
              <w:t xml:space="preserve">шения 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сано по </w:t>
              <w:br/>
              <w:t xml:space="preserve">данным бух- </w:t>
              <w:br/>
              <w:t xml:space="preserve">галтерского </w:t>
              <w:br/>
              <w:t xml:space="preserve">учета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сано </w:t>
              <w:br/>
              <w:t xml:space="preserve">по данным </w:t>
              <w:br/>
              <w:t xml:space="preserve">аудитора 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ждения 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Рабочий документ РД-5.2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492"/>
        <w:gridCol w:w="1560"/>
        <w:gridCol w:w="1134"/>
        <w:gridCol w:w="1275"/>
        <w:gridCol w:w="1417"/>
        <w:gridCol w:w="851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 формирования отпус-кных цен </w:t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ПЗ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-</w:t>
              <w:br/>
              <w:t>кая себе-</w:t>
              <w:br/>
              <w:t>стоимост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скная</w:t>
              <w:br/>
              <w:t xml:space="preserve">цена 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наценка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-</w:t>
              <w:br/>
              <w:t xml:space="preserve">н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данным </w:t>
              <w:br/>
              <w:t xml:space="preserve">органи- </w:t>
              <w:br/>
              <w:t xml:space="preserve">зац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анным</w:t>
              <w:br/>
              <w:t xml:space="preserve">аудитора 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цедура 6.1: проверка правильности отражения операций с материалами в бухгалтерском учете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нформации: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гистры аналитического и синтетического учета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по данным регистров синтетического учета проверить правильность отражения операций с МПЗ на счетах бухгалтерского учета. Результаты выполнения процедуры отражаются в рабочих документах (по каждому из проверяемых видов МПЗ), нарушения, выявленные в ходе проверки, обобщаются в отчетном документе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цедура 6.2: проверка полноты раскрытия информации об МПЗ в бухгалтерской отчетности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проанализировать представленную бухгалтерскую отчетность. Убедиться, что: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 МПЗ правильно классифицированы в отчетности как сырье и материалы, готовая продукция и товары для перепродажи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анные бухгалтерского учета по МПЗ соответствуют данным бухгалтерского баланса (форма № 1)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яснительной записке раскрыта следующая существенная информация об МПЗ: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 способах оценки материально-производственных запасов по их группам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о последствиях изменений способов оценки материально-производственных запасов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 стоимости материально-производственных запасов, переданных в залог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о величине и движении резервов под снижение стоимости материально-производственных запасов в соответствии с Приказом Минфина РФ от 28.12.2001 № 119н (ред. от 23.04.2002) "Об утверждении Методических указаний по бухгалтерскому учету материально-производственных запасов"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информация по сегментам в соответствии с Приказом Минфина РФ от 27.01.2000 № 11н "Об утверждении Положения по бухгалтерскому учету "Информация по сегментам" (ПБУ 12/2000)"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информация об условных фактах хозяйственной деятельности с МПЗ в соответствии с Приказом Минфина РФ от 28.11.2001 № 96н "Об утверждении Положения по бухгалтерскому учету "Условные факты хозяйственной деятельности" ПБУ 8/01"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информация о событиях после отчетной даты, влияющих на состояние МПЗ в соответствии с Приказом Минфина РФ от 25.11.1998 № 56н "Об утверждении Положения по бухгалтерскому учету "События после отчетной даты" (ПБУ 7/98)"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информация об операциях с аффилированными лицами в соответствии с Приказом Минфина РФ от 13.01.2000 № 5н "Об утверждении Положения по бухгалтерскому учету "Информация об аффилированных лицах" ПБУ 11/2000"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явленные замечания группируются в отчетном документе ОД-6.2.</w:t>
      </w:r>
    </w:p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Отчетный документ ОД-6.2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98"/>
        <w:gridCol w:w="2976"/>
        <w:gridCol w:w="241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  <w:br/>
              <w:t xml:space="preserve">нарушения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ияние на бухгалтерскую отчетность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омендации аудитора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дура 7.1: анализ применяемого порядка приобретения материалов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нформации: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хозяйственные договоры по материалам, принятым на ответственное хранение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говоры на переработку давальческого сырья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говоры комиссии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ходные ордера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кладные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кты приемки МПЗ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вичные документы складского учета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на основании представленных документов ответить на приведенные ниже вопросы. Результаты выполнения процедуры отражаются в рабочем документе РД-7.1.</w:t>
      </w:r>
    </w:p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Рабочий документ РД-7.1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06"/>
        <w:gridCol w:w="1275"/>
        <w:gridCol w:w="993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риант </w:t>
              <w:br/>
              <w:t xml:space="preserve">ответа </w:t>
              <w:br/>
              <w:t>(да/не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-</w:t>
              <w:br/>
              <w:t xml:space="preserve">чания </w:t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МЦ, принятые на ответственное хранение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ся ли в организации материалы, принятые на ответственное хранение?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тся ли в организации аналитический учет товарно-материальных ценностей, принятых на ответственное хранение?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начены ли ответственные лица за материалы, принятые на ответственное хранение?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ы ли условия сохранности на складе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ся ли инвентаризация материалов, принятых на ответственное хранение?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ли осуществляется оценка ТМЦ, учитываемых на забалансовом счете 002 "Товарно-материальные ценности, принятые на ответственное хранение"?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ы, принятые в переработку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ся ли в организации материалы, принятые в переработку?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тся ли в организации аналитический учет материалов, принятых на ответственное хранение?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лежащим ли образом оформляется договор подряда?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ся ли акты на сдачу-приемку готовой продукции?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ена ли в актах процедура сдачи-приемки (создана ли комиссия, установлен ли метод приемки и т.д.)?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ли осуществляется оценка ТМЦ, учитываемых на забалансовом счете 003 "Материалы, принятые в переработку"?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ы, принятые на комиссию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ся ли в организации товары, принятые на комиссию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тся ли в организации аналитический учет товаров, принятых на комиссию?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лежащим ли образом оформлен договор комиссии?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ли осуществляется оценка ТМЦ, учитываемых на забалансовом счете 004 "Материалы, принятые на комиссию"?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дура 7.2: анализ данных аналитического и синтетического забалансового учета МПЗ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нформации: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гистры аналитического и синтетического учета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сопоставить данные аналитического и синтетического забалансового учета МПЗ. Результаты выполнения процедуры отражаются в рабочем документе РД-7.2, выявленные нарушения группируются в отчетном документе ОД-8.</w:t>
      </w:r>
    </w:p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Рабочий документ РД-7.2</w:t>
      </w:r>
    </w:p>
    <w:tbl>
      <w:tblPr>
        <w:tblW w:w="89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91"/>
        <w:gridCol w:w="992"/>
        <w:gridCol w:w="1701"/>
        <w:gridCol w:w="1276"/>
        <w:gridCol w:w="1134"/>
        <w:gridCol w:w="1275"/>
        <w:gridCol w:w="851"/>
      </w:tblGrid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  <w:br/>
              <w:t>счета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- </w:t>
              <w:br/>
              <w:t>мено-</w:t>
              <w:br/>
              <w:t>вание</w:t>
              <w:br/>
              <w:t>счет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</w:t>
              <w:br/>
              <w:t>по которому</w:t>
              <w:br/>
              <w:t xml:space="preserve">выявлено </w:t>
              <w:br/>
              <w:t>расхожде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  <w:br/>
              <w:t>регистр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выявленного </w:t>
              <w:br/>
              <w:t xml:space="preserve">расхождения по от- </w:t>
              <w:br/>
              <w:t xml:space="preserve">ношению к синтети- </w:t>
              <w:br/>
              <w:t xml:space="preserve">ческому счету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- </w:t>
              <w:br/>
              <w:t>меча-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ж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ышение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цедура 7.3: проверка правильности оценки ТМЦ, учитываемых на забалансовых счетах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нформации: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вичные документы поставщиков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гистры аналитического и синтетического учета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сопоставить данные о стоимости МПЗ, содержащиеся в документах поставщика, и данные бухгалтерского учета. Результаты выполнения процедуры отражаются в рабочем документе РД-7.3, нарушения, выявленные в ходе проверки, обобщаются в отчетном документе ОД-7.</w:t>
      </w:r>
    </w:p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Рабочий документ РД-7.3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05"/>
        <w:gridCol w:w="560"/>
        <w:gridCol w:w="675"/>
        <w:gridCol w:w="749"/>
        <w:gridCol w:w="993"/>
        <w:gridCol w:w="1276"/>
        <w:gridCol w:w="1134"/>
        <w:gridCol w:w="850"/>
        <w:gridCol w:w="851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-риала 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ый документ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данным </w:t>
              <w:br/>
              <w:t xml:space="preserve">первичных </w:t>
              <w:br/>
              <w:t xml:space="preserve">документов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анным бухгалтерского уче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-</w:t>
              <w:br/>
              <w:t xml:space="preserve">нения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-</w:t>
              <w:br/>
              <w:t xml:space="preserve">чания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- </w:t>
              <w:br/>
              <w:t>нование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- </w:t>
              <w:br/>
              <w:t xml:space="preserve">во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- </w:t>
              <w:br/>
              <w:t xml:space="preserve">в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дура 7.4: проверка документального подтверждения прав собственности на МПЗ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информации: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говоры, спецификации, накладные поставщиков;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гистры аналитического и синтетического учета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путем анализа полученных документов убедиться, что организация обоснованно отражает ТМЦ на забалансовых счетах (право собственности на проверяемые материалы к организации не перешло). Проверить своевременность списания ТМЦ с забалансовых счетов и отражения их на балансе организации в случае, когда условиями договоров предусмотрен переход права собственности к организации. Результаты выполнения процедуры отражаются в рабочем документе РД-7.4, нарушения, выявленные в ходе проверки, обобщаются в отчетном документе ОД-7.</w:t>
      </w:r>
    </w:p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Рабочий документ РД-7.4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709"/>
        <w:gridCol w:w="992"/>
        <w:gridCol w:w="1559"/>
        <w:gridCol w:w="993"/>
        <w:gridCol w:w="708"/>
        <w:gridCol w:w="993"/>
        <w:gridCol w:w="850"/>
      </w:tblGrid>
      <w:tr>
        <w:trPr>
          <w:trHeight w:val="6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атериал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нклатурный номер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документ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и да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-чание 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Отчетный документ ОД-7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350"/>
        <w:gridCol w:w="993"/>
        <w:gridCol w:w="992"/>
        <w:gridCol w:w="1701"/>
        <w:gridCol w:w="1417"/>
        <w:gridCol w:w="1418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</w:t>
              <w:br/>
              <w:t>проце-</w:t>
              <w:br/>
              <w:t xml:space="preserve">дур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</w:t>
              <w:br/>
              <w:t xml:space="preserve">рабочий </w:t>
              <w:br/>
              <w:t xml:space="preserve">докумен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- </w:t>
              <w:br/>
              <w:t>нование</w:t>
              <w:br/>
              <w:t xml:space="preserve">нару- </w:t>
              <w:br/>
              <w:t xml:space="preserve">ше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ылка на</w:t>
              <w:br/>
              <w:t>норматив-</w:t>
              <w:br/>
              <w:t xml:space="preserve">ный до- </w:t>
              <w:br/>
              <w:t xml:space="preserve">кумен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на</w:t>
              <w:br/>
              <w:t>бухгалтер-</w:t>
              <w:br/>
              <w:t xml:space="preserve">скую от- </w:t>
              <w:br/>
              <w:t xml:space="preserve">четност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-</w:t>
              <w:br/>
              <w:t xml:space="preserve">дации </w:t>
              <w:br/>
              <w:t>аудито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26"/>
        <w:widowControl w:val="false"/>
        <w:suppressAutoHyphens w:val="true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3 Заключительные процедуры аудита операций с материально-производственными запасами</w:t>
      </w:r>
    </w:p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цедура 8.1: анализ ошибок, выявленных в ходе проверки, и их влияния на достоверность бухгалтерской отчетности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на основании данных отчётных документов сгруппировать по категориям выявленные нарушения, оказывающие влияние на формирование бухгалтерской отчетности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/>
        <w:t>Рабочий документ РД-8.1.1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103"/>
        <w:gridCol w:w="850"/>
        <w:gridCol w:w="851"/>
      </w:tblGrid>
      <w:tr>
        <w:trPr>
          <w:trHeight w:val="8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и объекта бухгалтерского учета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 аудиторской проверки (нужное подчеркнуть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-ч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ествование и полнота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ьность объекта учета (не) подтверждена первичными документ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никновение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е) Выявлены финансово-хозяйственные операции, не отраженные в бухгалтерском учете за __ месяцев ____ год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а и обязательства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 собственности организации на МПЗ (не) подтверждается документ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ная оценка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МПЗ (не) соответствует их фактическому состоянию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ции по приобретению и выбытию МПЗ отражены в учете в (не) правильной оценке согласно законодательству РФ и принятой учетной политик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е) Выявлены несвоевременно отраженные финансово-хозяйственные операции </w:t>
            </w:r>
          </w:p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__ месяцев ____ год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и раскрыт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е) Выявлены факты неправильной классификации финансово-хозяйственных операций по объекту уче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е) Выявлены факты нарушений бухгалтерского уче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о материально-производственных запасах раскрыты в отчетности (не) полностью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чания (по установленному внутрифирменному образцу)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чание N 1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чание N 2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чание N 3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й документ РД-8.1.2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СТ ИСПРАВЛЕНИЙ</w:t>
      </w:r>
    </w:p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276"/>
        <w:gridCol w:w="2410"/>
        <w:gridCol w:w="1701"/>
        <w:gridCol w:w="1701"/>
      </w:tblGrid>
      <w:tr>
        <w:trPr>
          <w:trHeight w:val="60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отчетности, номер стро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е </w:t>
            </w:r>
          </w:p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+, -) </w:t>
            </w:r>
          </w:p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,</w:t>
            </w:r>
          </w:p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чание № </w:t>
            </w:r>
          </w:p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данным отчетных документов)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равительная запись, рекомендуемая аудитором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чание №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б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 </w:t>
            </w:r>
          </w:p>
        </w:tc>
      </w:tr>
    </w:tbl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цедура 8.2: формирование мнения аудитора о достоверности показателей материально-производственных запасов в бухгалтерской отчетности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рядок выполнения: сформулировать краткие выводы по проведенному аудиту МПЗ (краткое изложение по учету и отчетности данного объекта проверки), оформить рабочий документ РД-8.2.</w:t>
      </w:r>
    </w:p>
    <w:p>
      <w:pPr>
        <w:pStyle w:val="Con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й документ РД-8.2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Аудит данного раздела проведен на основании нижеперечисленных парамет</w:t>
      </w:r>
      <w:r>
        <w:rPr/>
        <w:t>ров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3139"/>
      </w:tblGrid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роверяемой организации: 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мый период:</w:t>
            </w:r>
          </w:p>
        </w:tc>
      </w:tr>
      <w:tr>
        <w:trPr>
          <w:trHeight w:val="48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выборки проверки 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ить </w:t>
              <w:br/>
              <w:t xml:space="preserve">(подчеркнуть, </w:t>
              <w:br/>
              <w:t xml:space="preserve">дописать) 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хозяйственных операций за прове- </w:t>
              <w:br/>
              <w:t xml:space="preserve">ряемый период (интервал) 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шт. или прочерк)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ряемых документов (интервал)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шт. или прочерк)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существенности (в процентах и сумма)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%, руб.)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выборки 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выборочный по данным: </w:t>
              <w:br/>
              <w:t xml:space="preserve">Главной книги </w:t>
              <w:br/>
              <w:t xml:space="preserve">Оборотно-сальдовой ведомости </w:t>
              <w:br/>
              <w:t>В процентах к общему обороту по счету по де-</w:t>
              <w:br/>
              <w:t xml:space="preserve">бетовому или кредитовому принципу (принятый </w:t>
              <w:br/>
              <w:t xml:space="preserve">указать) 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бет (сумма), % </w:t>
              <w:br/>
              <w:t xml:space="preserve">Кредит (сумма), % 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рный размер выявленной ошибки к всту- </w:t>
              <w:br/>
              <w:t xml:space="preserve">пительному сальдо (в процентах и сумма) 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%, руб.) 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рный размер выявленной ошибки к сальдо </w:t>
              <w:br/>
              <w:t xml:space="preserve">на отчетную дату (в процентах и сумма) 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%, руб.) </w:t>
            </w:r>
          </w:p>
        </w:tc>
      </w:tr>
    </w:tbl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ывод: выявленная ошибка в размере __________ существенна (несущественна). Аудитор подтверждает (подтверждает с учетом замечаний, не подтверждает, отказывается от выражения мнения) данные на ________ по статьям отчетности.</w:t>
      </w:r>
    </w:p>
    <w:p>
      <w:pPr>
        <w:pStyle w:val="Con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265"/>
        <w:gridCol w:w="2100"/>
      </w:tblGrid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АНСОВЫЙ СЧЕТ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КА ФОРМЫ № 1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 11, 14, 15, 16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Сырье, материалы и другие аналогичные</w:t>
              <w:br/>
              <w:t xml:space="preserve">ценности"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, 41, 42, 43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Готовая продукция и товары для пере- </w:t>
              <w:br/>
              <w:t xml:space="preserve">продажи"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26"/>
        <w:widowControl w:val="false"/>
        <w:suppressAutoHyphens w:val="true"/>
        <w:spacing w:lineRule="auto" w:line="360"/>
        <w:ind w:firstLine="72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ВЫВОД </w:t>
      </w:r>
    </w:p>
    <w:p>
      <w:pPr>
        <w:pStyle w:val="ConsNormal"/>
        <w:widowControl w:val="false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 w:val="false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 ходе проверки аудитор анализирует обнаруженные ошибки и нарушения в соответствии с требованиями федерального стандарта аудиторской деятельности "Существенность в аудите". Существенность ошибок оценивается количественно и качественно. Для количественной оценки аудитор сравнивает обнаруженные ошибки с уровнем существенности, установленным на стадии планирования. При качественной оценке аудитор руководствуется собственным практическим опытом и знаниями.</w:t>
      </w:r>
    </w:p>
    <w:p>
      <w:pPr>
        <w:pStyle w:val="ConsNormal"/>
        <w:widowControl w:val="false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шибки, обнаруживаемые в процессе аудита материально-производственных запасов, оказывают влияние на достоверность финансовых результатов и бухгалтерской отчётности, так как приводят к искажению сумм в бухгалтерском и налоговом учёте.</w:t>
      </w:r>
    </w:p>
    <w:p>
      <w:pPr>
        <w:pStyle w:val="ConsNormal"/>
        <w:widowControl w:val="false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 результатам осуществления процедур детальной проверки операций по движению материально-производственных запасов, аудитор может дать оценку учётной политике организации. С помощью выбранной учётной политики организация приобретает возможность оказывать влияние на формирование расходов, прибыли, налоговой базы по налогу на имущество. Выбор способа зависит от целей и стратегии финансово-хозяйственной деятельности организации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оведении аудиторских проверок важным является обнаружение фактов нарушения графика документооборота. Если причиной нарушений является отсутствие контроля со стороны администрации, то аудитор должен снизить оценку надежности системы внутреннего контроля организации. 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 случае выявления несвоевременного принятия к учету запасов по объективным обстоятельствам аудитору необходимо сделать выводы о: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правильности отражения в бухгалтерском учете операций прошлых периодов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возможности негативных налоговых последствий несвоевременности отражения операции в учете, которые могут оказать существенное влияние на финансовое состояние аудируемой организации;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 способности влияния организации на изменение ситуации с документооборотом (смена вида связи, включение в договор условия от отправке факсимильного сообщения и т.д.).</w:t>
      </w:r>
    </w:p>
    <w:p>
      <w:pPr>
        <w:pStyle w:val="Cons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 результате оценки данных факторов аудитор формирует либо подтверждает своевременность принятия запасов к учету, либо формулирует аудиторскую оговорку, либо выносит решение о нарушении организацией принципа своевременности отражения хозяйственных операций на счетах бухгалтерского учета.</w:t>
      </w:r>
    </w:p>
    <w:p>
      <w:pPr>
        <w:pStyle w:val="ConsNormal"/>
        <w:widowControl w:val="false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аким образом, заключительное мнение аудитора определяется не только результатами детальной проверки операций с материально-производственными запасами, но и адекватностью учётной политики в отношении этих средств.</w:t>
      </w:r>
    </w:p>
    <w:p>
      <w:pPr>
        <w:pStyle w:val="ConsNormal"/>
        <w:widowControl w:val="false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ConsNormal"/>
        <w:widowControl w:val="false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Гражданский кодекс Российской Федерации. 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Налоговый кодекс Российской Федерации. 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Федеральный закон “О бухгалтерском учёте” от 21.11.1996 г. № 129-ФЗ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риказ Минфина РФ “О формах бухгалтерской отчётности организаций”. Утверждено приказом Министерства финансов Российской Федерации от 22.07.2003г. № 67н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1587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оложение по бухгалтерскому учёту “Учёт материально-производственных запасов” ПБУ 5/01. Утверждено Приказом Минфина РФ от 19.07.2001г. № 44н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лан счётов бухгалтерского учёта финансово-хозяйственной деятельности организации и инструкция по его применению. Утверждены приказом Министерства финансов от 31.10.2000 г. № 94н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sz w:val="28"/>
        </w:rPr>
        <w:t>Методические указания по инвентаризации имущества и финансовых обязательств. Утверждены приказом Минфина РФ от 13.06.1995 г. № 49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оложение по бухгалтерскому учёту “Учётная политика организации” ПБУ 1/98. Утверждено Приказом Минфина РФ от 9.12.1998 г. № 60н.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rPr/>
      </w:pPr>
      <w:r>
        <w:rPr/>
        <w:t>Методические рекомендации по учету и оформлению операций приема, хранения и отпуска товаров в организациях торговли. Утверждены письмом Роскомторга от 10.07.1996 г. № 1-794/32-5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rPr/>
      </w:pPr>
      <w:r>
        <w:rPr/>
        <w:t>Постановление Росстата от 09.08.1999 г. N 66 "Об утверждении унифицированных форм первичной учетной документации по учету продукции, товарно-материальных ценностей в местах хранения"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rPr/>
      </w:pPr>
      <w:r>
        <w:rPr/>
        <w:t>Указ Президента РФ от 22 декабря 1993 г. № 2263. “Об аудиторской деятельности в Российской Федерации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sz w:val="28"/>
        </w:rPr>
        <w:t>Аудиторский стандарт “Планирование аудита”. Принят Комиссией по аудиторской деятельности при Президенте РФ 25 декабря 1996 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Методические рекомендации по сбору аудиторских доказательств достоверности показателей материально-производственных запасов в бухгалтерской отчётности. Утверждены Советом по аудиторской деятельности при Минфине РФ 23.04.2004 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1587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ухгалтерский учёт. / Под редакцией Бабаева Ю.А., Москва, Юнити-дана, 2002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1587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ушков И.Е., Бухгалтерский учёт на современном предприятии, Москва, Кнорус, 2005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1587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Суйц В.П., Ахметбеков А.Н., Дубровина Т.А. Аудит: общий, банковский, страховой, Москва, ИНФРА-М, 2006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1587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Аудит. / под ред. Подольского В.И., Москва, Юнити-Дана, 2006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1587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Лабынцев Н.Т., Ковалева О.В. Аудит: теория и практика, Москва, ПРИОР, 2003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1587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анина И., Ошибки при учёте материально-производственных запасов в 2002 г. // Финансовая газета, 2003, № 31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1587" w:leader="none"/>
        </w:tabs>
        <w:suppressAutoHyphens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йцева О.П., Аманжолова Б.А., Аудит материально-производственных запасов: принципы формирования и основные процедуры проверки // Аудиторские ведомости, 2003, № 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2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 w:before="0" w:after="0"/>
      <w:ind w:firstLine="720"/>
      <w:jc w:val="right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 w:before="0" w:after="0"/>
      <w:ind w:firstLine="720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 w:before="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 w:before="0" w:after="0"/>
      <w:jc w:val="both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rFonts w:cs="Times New Roman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cs="Times New Roman"/>
      <w:sz w:val="24"/>
    </w:rPr>
  </w:style>
  <w:style w:type="character" w:styleId="Style10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  <w:outlineLvl w:val="0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uppressLineNumbers/>
      <w:suppressAutoHyphens w:val="true"/>
      <w:spacing w:lineRule="auto" w:line="360" w:before="0" w:after="0"/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numPr>
        <w:ilvl w:val="0"/>
        <w:numId w:val="4"/>
      </w:numPr>
      <w:spacing w:before="0" w:after="0"/>
      <w:ind w:left="566" w:hanging="283"/>
    </w:pPr>
    <w:rPr>
      <w:sz w:val="20"/>
    </w:rPr>
  </w:style>
  <w:style w:type="paragraph" w:styleId="25">
    <w:name w:val="Список 2"/>
    <w:basedOn w:val="Normal"/>
    <w:qFormat/>
    <w:pPr>
      <w:spacing w:before="0" w:after="0"/>
      <w:ind w:left="566" w:hanging="283"/>
    </w:pPr>
    <w:rPr>
      <w:sz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  <w:spacing w:before="0" w:after="0"/>
      <w:ind w:left="283" w:hanging="283"/>
    </w:pPr>
    <w:rPr>
      <w:sz w:val="20"/>
    </w:rPr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33">
    <w:name w:val="Основной текст 3"/>
    <w:basedOn w:val="TextBodyIndent"/>
    <w:qFormat/>
    <w:pPr/>
    <w:rPr/>
  </w:style>
  <w:style w:type="paragraph" w:styleId="26">
    <w:name w:val="Основной текст с отступом 2"/>
    <w:basedOn w:val="Normal"/>
    <w:qFormat/>
    <w:pPr>
      <w:spacing w:before="0" w:after="0"/>
      <w:ind w:firstLine="567"/>
      <w:jc w:val="both"/>
    </w:pPr>
    <w:rPr/>
  </w:style>
  <w:style w:type="paragraph" w:styleId="34">
    <w:name w:val="Основной текст с отступом 3"/>
    <w:basedOn w:val="Normal"/>
    <w:qFormat/>
    <w:pPr>
      <w:spacing w:before="0" w:after="0"/>
      <w:ind w:firstLine="567"/>
    </w:pPr>
    <w:rPr/>
  </w:style>
  <w:style w:type="paragraph" w:styleId="Style15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27">
    <w:name w:val="заголовок 2"/>
    <w:basedOn w:val="Normal"/>
    <w:next w:val="Normal"/>
    <w:qFormat/>
    <w:pPr>
      <w:keepNext w:val="true"/>
      <w:spacing w:before="0" w:after="0"/>
    </w:pPr>
    <w:rPr>
      <w:sz w:val="28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sz w:val="18"/>
      <w:szCs w:val="18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  <w:spacing w:lineRule="auto" w:line="360" w:before="0" w:after="0"/>
      <w:ind w:firstLine="357"/>
      <w:jc w:val="both"/>
    </w:pPr>
    <w:rPr>
      <w:b/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04:00Z</dcterms:created>
  <dc:creator>Ковалева</dc:creator>
  <dc:description/>
  <cp:keywords/>
  <dc:language>en-US</dc:language>
  <cp:lastModifiedBy>SYSTEM</cp:lastModifiedBy>
  <cp:lastPrinted>2009-01-30T15:04:00Z</cp:lastPrinted>
  <dcterms:modified xsi:type="dcterms:W3CDTF">2011-09-07T21:04:00Z</dcterms:modified>
  <cp:revision>2</cp:revision>
  <dc:subject/>
  <dc:title>1</dc:title>
</cp:coreProperties>
</file>