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лассификация и общая характеристика ассортимента искусственного меха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2. Характеристика ассортимента платьевых шерстяных и полушерстяных тканей и требований, предъявляемые к ним. Классические ткани этой групп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Ассортимент и свойства нетканых материалов используемых в качестве основных в одежде различного назначен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Характеристика ассортимента и требования к качеству материалов, используемых для изготовления специальной одежд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Классификация и общая характеристика ассортимента искусственного меха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й мех вырабатывается различными способами из разнообразного текстильного сырья. В зависимости от способа изготовления и строения мех разделяют: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икотажный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тканой основе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 с клеевым закреплением ворса на ткани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виды прошивного меха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искусственных мехах в качестве грунтовых нитей используются хлопчатобумажная пряжа и полиэфирные нити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с у искусственных мехов подразделяется на следующие виды: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орс из синтетических волокон используется для всех видов искусственных мехов;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орс из искусственных волокон применяется в тканных искусственных мехах и иногда в трикотажных;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рс из натуральных волокон шерсти и натурального шелка – только в тканных мехах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окраски искусственные меха разделяются на следующие виды: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глаткокрашенные в полотне или волокне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ткокрашенные намазью (аналогично с натуральным мехам)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аэрографным нанесением рисунка или тона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нанесением рисунка при помощи трафаретов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анжевые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лине волосяного покрова искусственные меха могут быть гладкими с различной высотой ворсом, с разнодлинным ворсом и с узорным расположением ворса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й мех выпускается с гладким приподнятым ворсом – под котик, с прилегающим ворсом – под горностай, с вертикально поставленным ворсом – под цигейку, с завитым ворсом – под каракуль или смушку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х мех имеет достаточно высокие гигиенические показатели, обладает хорошими теплозащитными свойствами, мягкостью, легкостью, эластичностью, прочностью, имеет невысокую стоимость, красивый внешний вид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 искусственные меха разделяют на следующие виды: одежные – для верха изделия, подкладочные – используемые как материал для утепления верхней одежды, эти меха с более коротким ворсом, глаткокрашенные и только тканые или трикотажные, мебельные – для обивки мебели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 на трикотажной основе. Ассортимент трикотажного меха разнообразен по химическому составу применяемого сырья, строению, блеску, высоте и окраске волокнистого покрова. Высота 10-25 мм, ширина меха 160 см, поверхностная плотность 550-850 г/м².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котажный мех может быть стриженный с ворсом высотой 9-12 мм и нестриженный с высотой ворса до 25 мм, белый или окрашенный в различные меха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кусственный мех на трикотажной основе бывает различных видов, имитирующих такие натуральные меха, как котик, цигейка, норка, рысь, ондатра, лисица, песец. Применяют для изготовления женских пальто, мужских полупальто, мужских и женских головных уборов, декоративных игрушек и др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ссортимент трикотажных мехов представлен следующими основными видами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гейка, шубный мутон – меха со сравнительно длинным ворсом, поверхностная плотность 670 и 840 г/м²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ка – мех из смеси полиакрилнитрильных волокон(50%) и дайнеля (50%). Высота 12 до 16 мм, поверхностная плотность – 850 г/м²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к – мех с ворсом из смеси орлона с дайнелем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 на тканой основе. Эти меха вырабатываются ворсовыми или ворсоразрезными ткацкими переплетениями с грунтовыми хлопчатобумажными нитями и ворсом из самых различных волокон. Тканые меха по сравнению с другими искусственными мехами имеют более короткий ворс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тканого меха 7-20 мм, поверхностная плотность 350-750 г/м², ширина 135-140 см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тканого меха разнообразен по структуре ворсовой поверхности и наименованиям: зебра, пума, леопард, лосенок, сурок, зайка, эльбрус, тайга. Применяют при изготовлении женских и молодежных шуб, мужских пальто и полупальто, мужских женских и женских головных уборов и для разнообразного ассортимента детских изделий – курток, пальто и др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куль и каракульча однотонный и меланж – вырабатывается как с неразрезным ворсом, так и разрезным ворсом в виде локонов. Поверхностная плотность 800 г/м²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дведь имеет длинный ворс, уложенный в одном направлении или завихренный. Ворсовая система нитей – из козьей шерсти или синтетических волокон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юлень – полотно плюшевого переплетения с очень плотным ворсом из пряденого шелка. Высота ворса – от 3 до 5мм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ик морской - ткань с ворсом из искусственных волокон, характеризуется более высоким ворсом и блеском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гейка – ткань с ворсом из смеси шерсти (50%) и вискозного штапельного волокна (50%). Ворс – сравнительно высокий, белого. Серого, коричневого и черного цветов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ра – ткань с ворсом из пряденного натурального шелка, обладает мягким блеском и сравнительно длинным ворсом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 с клеевым закреплением ворса на ткани (накладной) – искусственный каракуль и смушка, вырабатываемые черного, серого и коричнего цветов с вискозным, капроновым или лавсановым ворсом.</w:t>
      </w:r>
    </w:p>
    <w:p>
      <w:pPr>
        <w:pStyle w:val="Normal"/>
        <w:tabs>
          <w:tab w:val="clear" w:pos="708"/>
          <w:tab w:val="left" w:pos="900" w:leader="none"/>
          <w:tab w:val="left" w:pos="1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куль и смушка – самые тяжелые виды искусственного меха, их поверхностная плотность соответственно 950 и 790 г/м². Обладают рядом недостатков, поэтому неполучили широко примене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шивные меха. Вырабатывают на тафтинг – машинах, а также на машинах "Малиполь" и "Вольтекс". В качестве ворсовой системы используется обычно нитроновая пряжа линейной плотности 50 текс х 2, каркасом служит ткань или трикотаж, нетканое полотно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е меха обладают хорошей износостойкостью, устойчивостью к воздействию микроорганизмов, значительно легче и дешевле натуральных мехов. При изготовлении изделий рекомендуется применять швейные нитки хлопчатобумажные № 40 и 50 и лавсановые № 33Л, швейные иглы № 90-120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2. Характеристика ассортимента платьевых шерстяных и полушерстяных тканей и требований, предъявляемые к ним. Классические ткани этой группы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ьевые ткани выпускают камвольными и тонкосуконными, ширина их в основном 142 см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работка тканей осуществляется в соответствии с требованиями нормативно- технических документов таблица 1.1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090"/>
        <w:gridCol w:w="896"/>
      </w:tblGrid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основ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утку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ая плотность, г/м²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ая нагрузка полоски ткани размерами 50х100 мм,Н, не мене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каней с утком из чистошерстяной однониточной пряж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остальных ткане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ое удлинение ткани размерами 50х100 мм,%, не мене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ка после мокрого глажения,%, не более, для тканей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шерстяны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ерстяных с синтетическими волокнам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еповой и фассоной пряжи и жаккардовых структу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есминаемости для ткане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шерстяны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ерстяных с лавсан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шерстяных с применением других волоко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к истиранию, цикл, не менее, для тканей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вольных чистошерстяных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амвольных полушерстяных (смешанных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Тонкосуконных полушерстяных (смешанных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1800… 2 0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 00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3 0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мвольные платьевые ткани имеют поверхностную плотность 150…300 г/м². Это наиболее легкие ткани из чистошерстяной и смешанной гребенной пряжи, предназначенные для повседневных и нарядных женских платьев. Их вырабатывают саржевым, мелкоузорчатым или крупноузорчатым переплетениями. Ткани выпускают гладкокрашеными или набивными. Наибольший удельный вес в выпуске плательных чистошерстяных тканей занимают ткани креповых структур, которые отличаются красивым внешнем видом, высокой упругостью, износостойкостью, но в тоже время жестки на ощупь, сильно осыпаются и обладают повышенной растяжимостью, что затрудняет их обработку при изготовлении швейных изделий. К этим тканям относятся крепы "Встречная", "Амазонка", "Зане", "Изумруд", Русь", "Индра", "Вега". Эти ткани широко применяются при изготовлении нарядных женских платьев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многочисленна группа камвольных (гребенных) полушерстяных плательных тканей. Полушерстяные ткани чаще вырабатывают пестроткаными в полоску или в клетку, с использованием фасонной пряжи. При их выработке используется 20…65% шерсти. В смеси с шерстью перерабатывают главным образом нитроновое и лавсановое волокно, а также нити бэлан (БЛ), фасонные вискозные нити. Ткани с синтетическими волокнами имеют красивый внешний вид, достаточно формоустойчивы и износостойки, а ткани с вискозным волокном или нитями обладают большой сминаемостью, меньшей формоустойчивостью и носкостью. Однако плательные ткани из однониточной пряжи с лавсановым волокном образуют очень сильный пилинг на изделии в процессе носки. Ткани данной группы используют при изготовлении повседневных платьев "Элика" (ВШрс -52%, ВЛс -48%), "Москвичка" (ВШрс – 45%, ННитр-55%), "Яшма" (ВШрс-32%, ВНитр – 60%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шива камвольные полушерстяные ткани вырабатывают также из трехкомпонентной пряжи или с использованием в утке нитей бэлан. Они отличаются хорошими гигиеническими свойствами и повышенной износостойкостью. К ним относятся ткань "Радуга" (ВШрс -20%, ВЛс и Бл-80%), "Буревестник" (ВШрс – 32%, ВНитр – 43%, ВВис -25%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ошива камвольные полушерстяные ткани вызывают определенные трудности. Ткани, имеющие небольшую плотность, сильно растягиваются, а это приводит к перекосам в настиле. Ткани повышенной плотности имеют сильную осыпаемость и прорубаемость, что требует тщательного выполнения всех операций, правильного подбора швейных ниток и игл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нкосуконные платьевые ткани более тяжелые (поверхностная плотность от 200 до 350 г/²) и предназначены для осенне-зимних повседневных платьев. По сравнению с камвольными тканями они толще, мягче и более ворсистые. Тонкосуконные платьевые ткани вырабатывают только полушерстяными из смешанной аппаратной пряжи, содержащей два или три компонента. Используется также пряжа, скрученная с вискозной или капроновой нитью. Плательные тонкосуконные ткани меньше лоснятся, чем камвольные, но при этом они менее формоустойчивы и износостойки. В процессе швейного производства они особых затруднений не вызывают. Все тонкосуконные платьевые ткани уваливаются слабо, поэтому их переплетение хорошо видно. Некоторые ткани имеют небольшой начес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3. Ассортимент и свойства нетканых материалов используемых в качестве основных в одежде различного назначения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каные материалы - полотна и изделия, изготовляемые из волокон, нитей или (и) других видов материалов (текстильных и сочетаний их с не текстильными, например, пленками) без применения прядения и ткачеств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каные полотно подразделяют по трем признакам: по способу получения, волокнистому составу и назнач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получения различают вязально- прошивные, иглопробивные и клеевые нетканые полотн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волокнистому составу нетканые полотна делятся на хлопчатобумажные, полушерстяные, шелковые и льняные, которые в свою очередь могут быть однородными и неоднородным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нетканые полотна бытового назначения можно подразделить на материалы для одежды, для обуви, для домашнего обиход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одежды — полотна для верха одежды, прокладочные, утепляющие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икул нетканых полотен состоит из шестизначного числа. Первая цифра артикула для всех нетканых полотен состоит из шестизначного числа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цифра артикула для всех нетканых полотен 9,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цифра указывает волокнистый соста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чатобумаж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шерстя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лков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ьняные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цифра соответствуют способу пол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стопрошив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епрошив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епрошив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лопробивн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еные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цифра указывает группу по назнач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ые тка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тирочные, тарные и паковочные тка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вные тка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для искусственной кож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адочные, фильтрованные и мебельные тка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тины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Пятая и шестая цифры обозначают порядковый номер артикула в каждой группе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ные нетканые полотна используют для изготовления платьев, костюмов, пальто, мужских сорочек, халатов, купальников, различной детской и верхней спортивной одежды. Полотна выпускают отбеленными, гладкокрашеными, набивными, ворсованными, тиснеными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родные холстопрошивные нетканые полотна вырабатывают из хлопкового волокнистого холста и прошивной хлопчатобумажной пряжи 25 текс х 2, вискозного волокнистого холста и прошивной вискозной нити 16,7 текс. Неоднородные нетканые полотна вырабатывают следующих видов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пковискозные / ВХ-50,75%, Ввис-50,25%/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стовискозные / ВШрс-30,80 %, Ввис-70,20%/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стонитронокапроновые / ВШр-50%, Внитр-40%, ВК-10%/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высокой пористости и рыхлости холстопрошивные полотна имеют хорошую воздухопроницаемость и высокие теплозащитные свойства. Существенным недостатком их является значительное удлинение, вызывающее большую деформацию одежды в процессе эксплуатации. Типичными холстопрошивными полотнами являются байка херсонская арт. 91106 и шерстовискозное волокно арт. 921107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епрошивные нетканые полотна внешним видом напоминают трикотажные. Растяжимость их меньше, чем холстопрошивных, что обеспечивает лучшую стабильность формы готовых изделий в процессе эксплуатации. В зависимости от поверхностной плотности и художественно- колористического оформления нитепрошивные полотна используют для изготовления платьев, сорочек, костюмов, плащей, пальто. Вследствие значительной усадки / до 9%/ и повышенной сминаемости эти полотна подвергают малоусадочной и малосминаемой отделкам. К типичным нитепрошивным нетканым полотнам относятся полотна арт. 912103, 932103 и др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ассортименте одежных нетканых полотен занимают тканепрошивные полотна. В качестве их каркасной основы наиболее часто используют ткани саржевого, атласного и полотняного переплетения. Ассортимент тканепрошивных полотен весьма разнообразен. Их выпускают махровыми и ворсовыми с меланжевым эффектом, с расположением различно окрашенных ворсовых нитей полосами по длине с образованием различных по высоте и плотности ворсовых петель и др. махровые полотна применяют для изготовления мужских сорочек, футболок, пляжных ансамблей, платьев и детских изделий, а ворсовые тканепрошивные полотна – для пошива пальто и верхней спортивной одежды. Тканепрошивные полотна обладают стабильностью размеров, малой усадкой и высокой стойкостью к истира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Характеристика ассортимента и требования к качеству материалов, используемых для изготовления специальной одеж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одежда должна отвечать сложному комплексу требований защитного, гигиенического, эксплутационного и эстетического характера. Удовлетворению этого комплексу требований обеспечивается, прежде всего, свойствами материалов, из которых спецодежда изготавливается. Наиболее ответственной составляющей являются материалы, применяемые для "верха" одежды, т.к. они непосредственно контактируют с вредными производственными факторами и обеспечивают защиту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данные материалы должны отвечать сложному комплексу требований защитного, гигиенического и эксплуатационно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ные свойства. Спецодежда эксплуатируется в течение полного рабочего дня, при скольжении частей тела друг об друга, в условиях постоянного соприкосновения и трения с орудиями труда ткань быстро изнашивается (истирается), поэтому необходимо учитывать стойкость материалов к истиранию. Выбирая ткань, например, для таких профессий как "Грузчик", "Плотник", "Столяр", где работа связана с постоянным контактом и трением о металлические предметы, доски, мешки, инструменты этот показатель является наиболее важным. Если сравнить показатели "Стойкости к истиранию" у известных тканей: "Грета" 4С5КВ" "Моготекс", "Лана" арт. 3С24КВ "Моготекс", "Спектр" "Шелк плюс", "Лидер – 250" "Чайковский текстиль" показатели будут следующи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Грета" - 4024 цикл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Лана" - 5108 цикл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"Лидер – 250" - 8683 цикл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пектр" - 13000 цик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приведенных данных, видно, что при выборе ткани, предпочтительнее использовать ткани "Спектр" и "Лидер - 250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йкость к повышенным температурам. Для работы в условиях повышенных температур, при контакте с открытым пламенем, раскаленными поверхностями, от искр и брызг раскаленного металла в таких отраслях как нефтепереработка, нефтедобыча, нефтехимия, металлургия, стекольная промышленность( для специальностей газоспасатель, сварщик, ,пожарник, литейщик и др.) необходимо применять ткани, имеющие огнезашитные свойства. Учитывая весь комплекс требований к спецодежде для рабочих, занятых непосредственно с добычей и переработкой газа и нефти и с вероятностью возгорания (антистатические свойства, огнезащитные свойства, масловодоотталкивающие свойства, гигроскопичность, воздухопроницаемость и др.), можно рекомендовать для ткани "верха" для летнего времени ткань Саржа арт. С – 33 ЮД , для зимнего времени – ткань "Феникс" арт.П17401 ГТо НМ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8:00Z</dcterms:created>
  <dc:creator>ASUS</dc:creator>
  <dc:description/>
  <cp:keywords/>
  <dc:language>en-US</dc:language>
  <cp:lastModifiedBy>SYSTEM</cp:lastModifiedBy>
  <cp:lastPrinted>2010-01-16T15:49:00Z</cp:lastPrinted>
  <dcterms:modified xsi:type="dcterms:W3CDTF">2011-09-07T20:58:00Z</dcterms:modified>
  <cp:revision>2</cp:revision>
  <dc:subject/>
  <dc:title>1</dc:title>
</cp:coreProperties>
</file>