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ные сведения о швейных товарах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Факторы, формирующие потребности населения в одежде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отребительские свойства одежд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териалы для изготовления швейных товаров и их ассортимент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Ткани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Исскуственный мех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Исскуственные кожи и замша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Натуральная кожа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Подкладочные материал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Утепляющие материал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Материалы для скрепления деталей одежд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 Клеевые материал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 Прикладные материал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потребительских свойств в процессе изготовления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Типология населения и проектирование одежд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Размерно-ростовочно-полнотный ассортимент одежд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Проектирование одежд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Моделирование одежд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Групировка одежды по конструкции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Детали одежды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лассификация швейных изделий и их ассортимент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Мужская верхняя одежда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Женская верхняя одежда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Детская верхняя одежда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Лёгкое платье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 Бельё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Бельё постельное и столовое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 Швейные головные убор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 Чулочно-носочные изделия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 Перчаточные изделия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 Головные уборы и шарфы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чество швейных товаров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Требования к изготовлению одежды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 Дифекты швейных изделий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 Контроль качества швейных изделий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 Определение сортности швейных товаров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35"/>
        <w:keepNext w:val="false"/>
        <w:keepLines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eastAsia="en-US"/>
        </w:rPr>
      </w:r>
    </w:p>
    <w:p>
      <w:pPr>
        <w:pStyle w:val="Style29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b/>
          <w:spacing w:val="5"/>
          <w:kern w:val="2"/>
          <w:sz w:val="28"/>
          <w:szCs w:val="52"/>
        </w:rPr>
        <w:t>Основные сведения о швейных товарах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b/>
          <w:spacing w:val="5"/>
          <w:kern w:val="2"/>
          <w:sz w:val="28"/>
          <w:szCs w:val="52"/>
        </w:rPr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К одежным товаром относятся различные виды верхней одежды, лёгкого платья, белья, головных уборов, а также перчатки и варежки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Одежду, выработанную по технологии швейного производства, называют швейными изделиями. Основную массу швейных товаров составляет бытовая, спортивная и производственная одежда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Факторы, формирующие потребности населения в одежде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Важнейшими факторами, влияющими на формирования потребностей в одежде, являются её производство, материальный и культурный уровень населения, численность населения, его половозрастной и социальный состав, типология, природно-климатические условия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На перспективу предусмотрено создание товаров с учётом дифференциации ассортимента одежды – для детей, молодёжи, лиц пожилого возраста, спорта, туризма и т.д. Значительное внимание будет уделяться улучшению художественного оформления тканей, моделированию и конструированию швейных изделий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Для правильного прогнозирования производства, формирования структуры ассортимента требуются данные о численности, составе населения, роде его занятий. На качественный и количественный состав набора одежды оказывает влияние соотношение числа городов и сельских жителей, род их занятий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К важным факторам, влияющим на формировании в потребности в одежде, относятся природно-климатические условия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Потребительские свойства одежды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Основные потребительские свойства одежды удовлетворяющие следующие требования: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1.эргономические;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2.эстетические (нематериальные);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pacing w:val="5"/>
          <w:kern w:val="2"/>
          <w:sz w:val="28"/>
          <w:szCs w:val="52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>3.надёжность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pacing w:val="5"/>
          <w:kern w:val="2"/>
          <w:sz w:val="28"/>
          <w:szCs w:val="52"/>
        </w:rPr>
        <w:t xml:space="preserve">Свойства, удовлетворяющие эргономические требованиям, обеспечивают защиту тела человека от неблагоприятных воздействий окружающей среды и создание температурных </w:t>
      </w:r>
      <w:r>
        <w:rPr>
          <w:rFonts w:cs="Times New Roman" w:ascii="Times New Roman" w:hAnsi="Times New Roman"/>
          <w:sz w:val="28"/>
          <w:szCs w:val="18"/>
        </w:rPr>
        <w:t>условий, необходимых для нормальной деятельности организма. Эстетические свойства способствуют самовыражению человека в общественной среде. Одежда выявляет и подчёркивает лучшие черты внешности человека, скрывает его недостатки, кроме того, выполняет функцию знаковости. Особенности набора предметов одежды, манера их одевать и носить всегда отражали социальную, обрядовую, профессиональную специфику определенного социума.</w:t>
      </w:r>
    </w:p>
    <w:p>
      <w:pPr>
        <w:pStyle w:val="Style29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yle19"/>
          <w:rFonts w:cs="Times New Roman" w:ascii="Times New Roman" w:hAnsi="Times New Roman"/>
          <w:i w:val="false"/>
          <w:color w:val="000000"/>
          <w:sz w:val="28"/>
          <w:lang w:val="ru-RU"/>
        </w:rPr>
        <w:t>Эргономические свойства</w:t>
      </w:r>
      <w:r>
        <w:rPr>
          <w:rFonts w:cs="Times New Roman" w:ascii="Times New Roman" w:hAnsi="Times New Roman"/>
          <w:sz w:val="28"/>
          <w:szCs w:val="18"/>
        </w:rPr>
        <w:t xml:space="preserve"> определяют особенностями человека и характеристиками среды. Наиболее важными требованиями являются:</w:t>
      </w:r>
    </w:p>
    <w:p>
      <w:pPr>
        <w:pStyle w:val="Style29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нтропометрические;</w:t>
      </w:r>
    </w:p>
    <w:p>
      <w:pPr>
        <w:pStyle w:val="Style29"/>
        <w:widowControl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гигиенические;</w:t>
      </w:r>
    </w:p>
    <w:p>
      <w:pPr>
        <w:pStyle w:val="Style29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сихофизиологические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Style w:val="Style19"/>
          <w:rFonts w:cs="Times New Roman" w:ascii="Times New Roman" w:hAnsi="Times New Roman"/>
          <w:i w:val="false"/>
          <w:color w:val="000000"/>
          <w:sz w:val="28"/>
          <w:lang w:val="ru-RU"/>
        </w:rPr>
        <w:t>Антропометрические свойства</w:t>
      </w:r>
      <w:r>
        <w:rPr>
          <w:rFonts w:cs="Times New Roman" w:ascii="Times New Roman" w:hAnsi="Times New Roman"/>
          <w:sz w:val="28"/>
          <w:szCs w:val="18"/>
        </w:rPr>
        <w:t xml:space="preserve"> определяют соответствие конструкции изделия и его элементов форме и размерам тела человека. Одежда не должна стеснять движений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Style w:val="Style19"/>
          <w:rFonts w:cs="Times New Roman" w:ascii="Times New Roman" w:hAnsi="Times New Roman"/>
          <w:i w:val="false"/>
          <w:color w:val="000000"/>
          <w:sz w:val="28"/>
          <w:lang w:val="ru-RU"/>
        </w:rPr>
        <w:t>Гигиенические свойства</w:t>
      </w:r>
      <w:r>
        <w:rPr>
          <w:rFonts w:cs="Times New Roman" w:ascii="Times New Roman" w:hAnsi="Times New Roman"/>
          <w:sz w:val="28"/>
          <w:szCs w:val="18"/>
        </w:rPr>
        <w:t xml:space="preserve"> предусматривают обеспечение безопасных и безвредных условий жизнедеятельности человека при его взаимодействии с предметами одежды и со средой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обеспеченья нормального микроклимата в пододежном пространстве одежды должны быть изготовлена из материалов, обладающих таким свойствам, как гигроскопичность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Теплозащитные свойства одежды зависят от теплофизических свойств материалов, основными из которых являются теплопроводность и теплоёмкость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Газопроницаемость одежды необходима для удаления из пододежного пространства углекислого газа и водяных паров и поступления из внешней среды воздуха, обогащенного кислородом. Наибольшее значение здесь имеет воздухо- и паропроницаемость материалов, которая в свою очередь определяется степенью пористости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 важным гигиеническим требованиям относится безвредность. Одежда не должна выделять вредных веществ, вызывать аллергию, электризоваться.</w:t>
      </w:r>
    </w:p>
    <w:p>
      <w:pPr>
        <w:pStyle w:val="Normal"/>
        <w:widowControl/>
        <w:spacing w:lineRule="auto" w:line="360"/>
        <w:ind w:firstLine="709"/>
        <w:jc w:val="both"/>
        <w:rPr>
          <w:rStyle w:val="Style24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Style w:val="Style24"/>
          <w:rFonts w:cs="Times New Roman" w:ascii="Times New Roman" w:hAnsi="Times New Roman"/>
          <w:i w:val="false"/>
          <w:color w:val="000000"/>
          <w:sz w:val="28"/>
        </w:rPr>
        <w:t xml:space="preserve">Психофизиологические свойства </w:t>
      </w:r>
      <w:r>
        <w:rPr>
          <w:rStyle w:val="Style24"/>
          <w:rFonts w:cs="Times New Roman" w:ascii="Times New Roman" w:hAnsi="Times New Roman"/>
          <w:b w:val="false"/>
          <w:i w:val="false"/>
          <w:color w:val="000000"/>
          <w:sz w:val="28"/>
        </w:rPr>
        <w:t>предполагают эстетичность изделий, хорошую посадку на фигуре, создание комфортных услов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Style24"/>
          <w:rFonts w:cs="Times New Roman" w:ascii="Times New Roman" w:hAnsi="Times New Roman"/>
          <w:b w:val="false"/>
          <w:i w:val="false"/>
          <w:color w:val="000000"/>
          <w:sz w:val="28"/>
        </w:rPr>
        <w:t>Для удовлетворения физиологических требований важное значение имеют масса одежды, жёсткость и трение между слоями пакета одежды и кожи человека.</w:t>
      </w:r>
    </w:p>
    <w:p>
      <w:pPr>
        <w:pStyle w:val="Style29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Style w:val="Style24"/>
          <w:rFonts w:cs="Times New Roman" w:ascii="Times New Roman" w:hAnsi="Times New Roman"/>
          <w:i w:val="false"/>
          <w:color w:val="000000"/>
          <w:sz w:val="28"/>
        </w:rPr>
        <w:t xml:space="preserve">Эстетические свойства </w:t>
      </w:r>
      <w:r>
        <w:rPr>
          <w:rFonts w:cs="Times New Roman" w:ascii="Times New Roman" w:hAnsi="Times New Roman"/>
          <w:sz w:val="28"/>
        </w:rPr>
        <w:t>одежды предполагают соответствие изделия социальным потребностям, сложившемуся стилевому направлению и моде. Одежда должна быть практичной и в то же время украшать человек. На эстетические требования к одежде большое влияние оказывают стиль и мода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Style w:val="Style24"/>
          <w:rFonts w:cs="Times New Roman" w:ascii="Times New Roman" w:hAnsi="Times New Roman"/>
          <w:b w:val="false"/>
          <w:i w:val="false"/>
          <w:color w:val="000000"/>
          <w:sz w:val="28"/>
          <w:szCs w:val="18"/>
          <w:u w:val="dotted" w:color="E36C0A"/>
        </w:rPr>
        <w:t xml:space="preserve">Стиль </w:t>
      </w:r>
      <w:r>
        <w:rPr>
          <w:rStyle w:val="Style24"/>
          <w:rFonts w:cs="Times New Roman" w:ascii="Times New Roman" w:hAnsi="Times New Roman"/>
          <w:b w:val="false"/>
          <w:i w:val="false"/>
          <w:color w:val="000000"/>
          <w:sz w:val="28"/>
          <w:szCs w:val="18"/>
        </w:rPr>
        <w:t>- исторически</w:t>
      </w:r>
      <w:r>
        <w:rPr>
          <w:rFonts w:cs="Times New Roman" w:ascii="Times New Roman" w:hAnsi="Times New Roman"/>
          <w:b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сложившаяся устойчивая общность системы формальных средств и приёмов художественной выразительности. Основой современного стиля в одежде является общеевропейский. Ведущие признаки такого стиля – предельная целесообразность, чистота, ясность, четкость и совершенство форм и линий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  <w:u w:val="dotted" w:color="E36C0A"/>
        </w:rPr>
        <w:t xml:space="preserve">Мода </w:t>
      </w:r>
      <w:r>
        <w:rPr>
          <w:rFonts w:cs="Times New Roman" w:ascii="Times New Roman" w:hAnsi="Times New Roman"/>
          <w:sz w:val="28"/>
          <w:szCs w:val="18"/>
        </w:rPr>
        <w:t>– временная общность средств художественной выразительности. Мода в одежде – это непродолжительное господство в определенной общественной среде тех или иных вкусов, проявляющихся во внешних формах. Возникновение моды в одежде связано с потребностью человека в постоянное обновлении, улучшении изделий. Мода определяется появлением, а затем и преобладанием в определенном периоде времени, например в сезоне, новых форм одежды, новых тканей, материалов, отделок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и оценке эстетических свойств одежды необходимо обращать внимание на форму, силуэт, покрой одежды, цветовое решение, фактуру и туше материалов, целостность композиции: ритм, пропорции (симметрия и асимметрия), массу, ансамблевое единство и т.п.</w:t>
      </w:r>
    </w:p>
    <w:p>
      <w:pPr>
        <w:pStyle w:val="Style29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Style24"/>
          <w:rFonts w:cs="Times New Roman" w:ascii="Times New Roman" w:hAnsi="Times New Roman"/>
          <w:i w:val="false"/>
          <w:color w:val="000000"/>
          <w:sz w:val="28"/>
        </w:rPr>
        <w:t xml:space="preserve">Надежность </w:t>
      </w:r>
      <w:r>
        <w:rPr>
          <w:rFonts w:cs="Times New Roman" w:ascii="Times New Roman" w:hAnsi="Times New Roman"/>
          <w:sz w:val="28"/>
        </w:rPr>
        <w:t>- способность одежды удовлетворять материальные и нематериальные потребности во времени. Одежда должна в течение определенного промежутка времени соответствовать предъявляемым к ней требованиям. Эти требования характеризуются такими свойствами одежды, как долговечность, сохраняемость и ремонтопригодность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олговечность характеризуется временем работоспособности изделия до его разрушения и зависит от сопротивления физическому износу. Определяется она безотказностью изделия. Срок службы изделий зависит от стойкости одежды к физическому износу, т. е. к различным механическим и физико-химическим воздействиям (истирание, многократное растяжение, изгиб и т. п.)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циальная долговечность отдельных видов одежды определяется процессом их морального старения. Моральный износ (социальное устаревание) выражается в том, что изделие при сохранении достаточно высоких физических свойств не отвечает изменившимся требованиям потребителей по форме, цвету, фактуре материала или перестает отвечать форме и размерам тела потребителя. Социальная долговечность одежды должна быть оптимальной и обеспечивать высокую общественную эффективность ее использования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оустойчивость - способность одежды быстро восстанавливать первоначальную форму. Она зависит от упругости исходных материалов и их жесткости, наличия упругих прокладочных материалов (флизелин, поролон и др.), конструкции и механической обработки (стежка лацканов, подворотников, поясов и др.).</w:t>
      </w:r>
    </w:p>
    <w:p>
      <w:pPr>
        <w:pStyle w:val="Style29"/>
        <w:widowControl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Большое значение для удобства одежды в процессе ее эксплуатации имеют ремонтопригодность и размероустойчивость.</w:t>
      </w:r>
    </w:p>
    <w:p>
      <w:pPr>
        <w:pStyle w:val="Style2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монтопригодность – возможность повторно использования одежды. Ремонту подлежат швейные изделия, имеющие 10-12% поврежденной местными дефектами площади материалов.</w:t>
      </w:r>
    </w:p>
    <w:p>
      <w:pPr>
        <w:pStyle w:val="Style29"/>
        <w:widowControl/>
        <w:spacing w:lineRule="auto" w:line="360"/>
        <w:ind w:left="0" w:firstLine="709"/>
        <w:jc w:val="both"/>
        <w:rPr>
          <w:rStyle w:val="Style24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>Физическая надежность одежды зависит от стойкости материалов к воздействующим факторам физической среды при транспортировании, хранении и эксплуатации.</w:t>
      </w:r>
    </w:p>
    <w:p>
      <w:pPr>
        <w:pStyle w:val="Style29"/>
        <w:widowControl/>
        <w:spacing w:lineRule="auto" w:line="360"/>
        <w:ind w:left="0" w:firstLine="709"/>
        <w:jc w:val="both"/>
        <w:rPr>
          <w:rStyle w:val="Style24"/>
          <w:rFonts w:ascii="Times New Roman" w:hAnsi="Times New Roman" w:cs="Times New Roman"/>
          <w:i w:val="false"/>
          <w:i w:val="false"/>
          <w:color w:val="000000"/>
          <w:sz w:val="28"/>
          <w:szCs w:val="18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Материалы для изготовления швейных товаров и их ассортимен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ля верха изделий используются все виды текстильных, кожевенных материалов и искусственного ме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1 Ткан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ельевые изделия (нательное и постельное белье) чаще всего изготовляют из хлопчатобумажных и льняных тканей, которые обладают высокой прочностью, износостойкостью, легкостью и отличаются разнообразием расцветок и рисун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 сорочечно-платьевым тканям относятся ситцы, сатины и платьевые хлопчатобумажные ткани. Типичные платьевые ткани - кашемир, фай, ткани платьевые, а так же полушерстяные ткани с хлопчатобумажными и искус ственныминитями. Ассортимент шелковых тканей из натуральных, искусственных и синтетических нитей очень богат. Это креп-шифон, креп-жоржет, крепдешин, файдешин, полотно, креп-сатин, маркизет, фасонные жаккардовые и другие тка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детских платьев чаще всего используются ткани из вискозных комплексных нитей, ацетатных нитей в сочетании с вискозным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изготовления верхних сорочек используют ткани из хлопка, шелка, шерсти, льна, искусственных и синтетических волокон и нитей в различных их сочетан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ссортимент костюмных тканей также весьма разнообразен. Прежде всего, это шерстяные и полушерстяные ткани. Камвольные ткани с отчетливо выраженным рисунком переплетения составляют классический ассортимент для пошива мужских костюмов (бостоны, крепы, трико). Распространение получили фланели - ткани саржевого или полотняного переплетения с фулеровкой, а также габардиноподобные ткани. Из искусственных тканей для мужского костюма используются облегченные рыхлые ткани из однониточной пряж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Хлопчатобумажные костюмные ткани представлены молескинами, коверкотами, трико костюмными, вельветом, сукном, замшей и вельветоном. Используются также чистольняные, льнолавсановые ткани, вырабатываемые из крученой пряжи полотняным переплетением. Для изготовления мужских, женских и детских пальто в основ ном применяют чистошерстяные и полушерстяные (пальтовые и плащевые) ткани, драп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ля непромокаемых пальто и плащей подходят ткани с химической водоотталкивающей пропиткой на основе смол и силикатов, прорезиненные ткани с водонепроницаемыми пленочными покрытиями, дублированные материалы, искусственная кожа и замша и т. п. Пленочные материалы для одежды получают на базе поливинилхлоридных, полиэфирных и полиамидных смол, полиэтиле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2 Искусственный ме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изготовления одежды применяют также искусственный мех - текстильное изделие, состоящее из каркаса и волокнистого слоя. В зависимости от способа изготовления и строения различают мех на трикотажной или на тканой основе, с клеевым закреплением ворса на ткани, прошивной. Искусственный мех имеет высокие гигиенические показатели, хорошие эксплуатационные свой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3 Искусственные кожи и замш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Эти материалы состоят из волокнистой основы (ткани, трикотажные полотна) и лицевого покрытия из полимерных материалов. Искусственные кожи для одежды выпускают в основном с тремя видами покрытий - поливинилхлоридным, винилуретановым и полиуретановым. Искусственную замшу вырабатывают двух типов - электростатическую и солевую (вымывную). Она выпускается различных расцветок, имеет красивый внешний вид, удовлетворительные эксплуатационные показатели. Гигиенические свойства ее недостаточно высок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4 Натуральные кож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лассическими материалами для одежды, которые характеризуются своеобразным внешним видом, хорошими гигиеническими свойствами и пользуются высоким спросом у покупателей, являются натуральная кожа и замша. По виду сырья различают кожи из шкур полукожника, бычка (яловки легкой, сред ней, тяжелой), бычину легкую и тяжелую кожи из свиных шк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5 Подкладочные материал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Ткани, используемые в качестве подкладки в одежде, в процессе эксплуатации изделий подвергаются интенсивному трению поэтому они прежде всего должны обладать прочностью, к истиранию. Их чаще всего вырабатывают атласным, сатиновым или саржевым переплете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Из хлопчатобумажных тканей в качестве подкладочных используют главным образом сатины. Вырабатываются также подкладочные ткани, выполненные полностью из вискозных комплексных нитей, ткани с ацетатными и триацетатными нитями в утке. В качестве подкладочного материала при изготовлении верхней одежды применяют искусственный мех - тканый, трикотажный и нетканый тканепрошив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 поверхностной плотности подкладочные ткани, делят на групп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</w:t>
      </w:r>
      <w:r>
        <w:rPr>
          <w:rFonts w:cs="Times New Roman" w:ascii="Times New Roman" w:hAnsi="Times New Roman"/>
          <w:sz w:val="28"/>
          <w:szCs w:val="18"/>
        </w:rPr>
        <w:tab/>
        <w:t>легкие - до 90 г/м2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</w:t>
      </w:r>
      <w:r>
        <w:rPr>
          <w:rFonts w:cs="Times New Roman" w:ascii="Times New Roman" w:hAnsi="Times New Roman"/>
          <w:sz w:val="28"/>
          <w:szCs w:val="18"/>
        </w:rPr>
        <w:tab/>
        <w:t>средние - 90-110 г/м2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</w:t>
      </w:r>
      <w:r>
        <w:rPr>
          <w:rFonts w:cs="Times New Roman" w:ascii="Times New Roman" w:hAnsi="Times New Roman"/>
          <w:sz w:val="28"/>
          <w:szCs w:val="18"/>
        </w:rPr>
        <w:tab/>
        <w:t>тяжелые 110-130 г/м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дкладочные материалы во всех видах одежды должны иметь гладкую поверхность с малым, коэффициента ми трения, чтобы одежду можно было легко надевать и снимать, чтобы она не стесняла дви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окладочные материалы. Для придания формы от дельным деталям швейных изделий, обеспечения ее сохранности в процессе носки, а также для упрочения деталей швейных изделий и предотвращения их растяжимости используют разнообразные прокладочные материалы. Это классические прокладочные ткани - льняные, полу льняные бортовки, хлопчатобумажная бортовая ткань, бортовые ткани с добавлением волокон, волосяные ткани, коленкор, флизелин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собенностью прокладочных материалов является повышенная жесткость, которая обеспечивается структурой, аппретированием или пропитками. Некоторые про кладочные материалы имеют клеевое покрыт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6 Утепляющие материал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изготовления утепляю щей подкладки в одежде используют вату, ватин, иглопробивные теплоизоляционные одежные материалы, иглопробивные одежные и клеевые объемные утеплители, пенополиуретан (поролон)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7 Материалы для скрепления деталей одеж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Различают ниточные и клеевые, сварные и комбинированные соединения деталей и узлов швейных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сновным материалом для соединения деталей являются швейные нитки. В зависимости от волокнистого состава они бывают из натуральных волокон - хлопчатобумажные, шелковые (швейный шелк) и из химических волокон и нитей - полиамидные, полиэфирные, анид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Текстурированные швейные нитки вырабатывают из полиамидных и полиэфирных текстурированных нитей: эластика, мэрона, мэлана и петличных нитей таслан (с ма лым и большим удлинением). Их свойства обеспечивают прочные, растяжимые, эластичные швы в изделиях из. эластичных материа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Штапельные нитки вырабатывают из полинозных или полиэфирных (иногда из вискозных или полиамидных) волокон. Они отличаются повышенным блеском. Благодаря прочности, теплостойкости, стойкости к химической чистке, эластичности штапельные нитки получили широкое применение при изготовлении одежды из трикотажных полот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липропиленовые (растворимые) нитки представляют собой моно- или комплексные нити, которые предназначены для временного скрепления деталей при изготовлении швейных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роме ниточных применяют и клеевые соединения де талей и узлов швейных изделий. Используют следующие основные виды клеев: полиамидные (ПА), полиэтилен высокого давления (ПЭВД), поливинилхлоридные и поли-винилбутиралевые. Их вырабатывают в виде порошков, паст, плен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8 Клеевые материал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Используют при изготовлении одежды различного назначения из тканей (от тонких, легких до самых тяжелых), трикотажных полотен, искусственной кожи и замши, натуральной кожи, натурального и искусственного меха, дублированных и нетканых материалов, а также при изготовлении погон и головных уб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2.9 Прикладные материал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 отделочным материалам относятся ленты, тесьма, шнуры, кружева, а также ткани, кожа, замша, мех, пуговицы, бисер и 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Отделочные ленты и кружева применяют для отделки белья, платьев и костюмов, головных уборов. Прикладные ленты и тесьма служат для отделки изделия с внутренней стороны, придания ему законченного вида, увеличения срока носки отдельных деталей. Это брючные, корсажные ленты. К одежной фурнитуре относятся пуговицы, крючки, петли, пряжки, кнопки, застежки-молнии.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Формирование потребительских свойств в процессе изготовл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1 Типология населения и проектирование одеж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 целью максимального удовлетворения спроса потребителей на швейные и трикотажные изделия предприятия изготовляют одежду на типовые фигуры, которые наиболее часто встречаются среди насе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ная типология населения и проектирование одежды представлены измерениями, называемыми раз мерными признаками. Размерные характеристики тела включают обхваты, продольные и поперечные измер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мерения дают представление о типах телосложения и осанке. Тип телосложения характеризует внешнюю форму тела человека и зависит от степени развития мускулатуры и жироотложений, а осанка - главным образом от формы позвоночника. Основные типы осанки - сутулая, нормальная, перегибистая. Они определяются формой изгибов позвоночника, а также степенью выступания лопаток, развитием мускулатуры и жироотложений в области шеи, спины, ягод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личество типовых фигур определяется не только числом ведущих размерных признаков, но и величиной промежутка (интервала) между соседними номерами по каждому ведущему признаку. Величины интервалов между смежными вариантами размера, роста и полноты устанавливаются опытным путем и соответствуют интервалу без различия. Интервал безразличия - это промежуток, в ко тором разница между размерами не ощущается. При производстве одежды эти интервалы составляют: по обхватам груди и бедер - 4 см, обхвату талии - 4 см и росту - 6 с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мер фигуры определяется величиной обхвата груди в сантиметрах. Принята следующая классификация типовых фигур по размерам 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мужчины: 84-88-92-96-100-104-108-112-120-124-128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женщины: 84-88-92-96-100-104-108-112-116-120-124-128-132-13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вал между смежными размерами - 4 с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- длина человека без обуви от верхушечной точки головы до пола в сантиметрах. Типовые фигуры по рос там 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мужчины: 158-164-170-176-182-188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 xml:space="preserve"> женщины: 146-152-158-164-170-176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тервал между смежными ростами - 6 см. Предприятия торговли имеют право заказывать, а промышленность должна вырабатывать одежду особо больших размеров и рос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нота характеризует тип телосложения и возрастную изменчивость фигуры взрослого человека. Полнотным показателем являются обхват талии у мужчин и обхват бедер с учетом выступания живота у женщин. По этому показателю различают следующие варианты фигур:</w:t>
        <w:tab/>
        <w:t>мужчины: 70-74-78-82-86-90-94-98-102-106-110-114-118-122-126-130;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 xml:space="preserve"> женщины: 88-92-96-100-104-108-112-116-120-124-128-132-136-140-14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овые фигуры женщин подразделены на четыре полнотные группы, мужчин - на пять. Разница в полнотных показателях типовых фигур одного и того же размера и роста в смежных полнотных группах равна 4 см по обхвату талии у мужчин и 4 см по обхвату бедер у женщи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овые фигуры детей объединены в пять возрастных групп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ясельная (от 6 месяцев до 3 лет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дошкольная (3-6,5 года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младшая школьная (6,5-12 лет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старшая школьная (12-15,5 года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подростковая (15,5-18 Лет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дущим размерным признаком у детей является рост. В каждой группе для каждого варианта роста выделяются определенные размеры. Для мальчиков приняты следующие вариант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рост - от 98 до 188 с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 xml:space="preserve"> обхват груди - от 52 до 104 с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обхват талии - от 48 до 90 с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евочек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>рост - от 98 до 176 с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 xml:space="preserve"> обхват груди - от 52 до 104 с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</w:t>
      </w:r>
      <w:r>
        <w:rPr>
          <w:rFonts w:cs="Times New Roman" w:ascii="Times New Roman" w:hAnsi="Times New Roman"/>
          <w:sz w:val="28"/>
        </w:rPr>
        <w:tab/>
        <w:t xml:space="preserve"> обхват талии - от 48 до 84 с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вал по росту - 6 см, по обхвату груди - 4 см, по обхвату талии - 3 с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 Размерно-ростовочно-полнотный ассортимент одеж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териалы антропометрических обследований позволили установить процентное соотношение размеров, пол нот и ростов в общем контингенте потребителей, т. е. шкалы типоразме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д размерно-ростовочно-полнотным ассортиментом понимают выраженное в процентах количественное соотношение отдельных видов одежды разных размеров, ростов и полнот. Этот показатель учитывается изготовителя ми, торгующими организациями и при отгрузке това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размеров, ростов и полнот одежды принято устанавливать в процентном соотношении на 100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удовлетворения спроса населения и организации снабжения торговой сети швейными товарами ежегодно разрабатывается и утверждается типовая шкала размеров, ростов и полнот в процентном соотношении. При заключении договоров на поставку одежды она утверждается для каждого вида одеж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3 Проектирование одеж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ирование одежды включает процессы моделирования и конструирования. Проектированием в настоящее время в основном занимаются дома моделей, а также опытно-конструкторские лаборатории крупных производственных объединений, фабрик и фир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мышленное производство одежды включает разработку модели (проектирование) и ее изготовление (тира жирование). Процесс изготовления состоит из следующих этап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создание моделей одежды и утверждение их на художественном совет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разработка конструкции лекал на модели массового производ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  <w:tab/>
        <w:t>проверка конструкции лекал в условиях массового производств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подготовка материалов к раскрою и раскрой деталей одежд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  <w:t>изготовление и отделка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х два этапа изготовления одежды выполняются в основном домами моделей, а остальные - на фабри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4 Моделирование одеж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массовом производстве швейные изделия изготовляют по определенным утвержденным образцам - моделям, которые разрабатываются в установленном порядке. Этот процесс называется моделированием и состоит из двух последовательных этапов -разработки проекта (эскиза) и выполнения проекта в материале (изготовление модели). Модель представляет собой художественный замысел художника-модельера, воплощенный в материа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зработке швейного изделия важное значение имеют его силуэт и форма, композиция, цветовое решение. При создании композиции художник-модельер учитывает назначение модели, пол и возраст потребителя, материал, характер производства, особенности изготовления, направление развития м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у в одежде определяет силуэт (от фр. silhoutte -плоскостное изображение, очертание предмета). Силуэтом называют внешние очертания, т. е. контур, подобный тени изделия (рис. 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22225</wp:posOffset>
            </wp:positionV>
            <wp:extent cx="3335655" cy="1857375"/>
            <wp:effectExtent l="0" t="0" r="0" b="0"/>
            <wp:wrapSquare wrapText="bothSides"/>
            <wp:docPr id="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ис. 1. Виды силуэтов плечевых изделий:</w:t>
      </w:r>
    </w:p>
    <w:p>
      <w:pPr>
        <w:pStyle w:val="Style29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I</w:t>
      </w:r>
      <w:r>
        <w:rPr>
          <w:rFonts w:cs="Times New Roman" w:ascii="Times New Roman" w:hAnsi="Times New Roman"/>
          <w:sz w:val="28"/>
          <w:szCs w:val="18"/>
        </w:rPr>
        <w:t xml:space="preserve">, </w:t>
      </w:r>
      <w:r>
        <w:rPr>
          <w:rFonts w:cs="Times New Roman" w:ascii="Times New Roman" w:hAnsi="Times New Roman"/>
          <w:sz w:val="28"/>
          <w:szCs w:val="18"/>
          <w:lang w:val="en-US"/>
        </w:rPr>
        <w:t>V</w:t>
      </w:r>
      <w:r>
        <w:rPr>
          <w:rFonts w:cs="Times New Roman" w:ascii="Times New Roman" w:hAnsi="Times New Roman"/>
          <w:sz w:val="28"/>
          <w:szCs w:val="18"/>
        </w:rPr>
        <w:t xml:space="preserve"> - прямой;</w:t>
      </w:r>
    </w:p>
    <w:p>
      <w:pPr>
        <w:pStyle w:val="Style29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II</w:t>
      </w:r>
      <w:r>
        <w:rPr>
          <w:rFonts w:cs="Times New Roman" w:ascii="Times New Roman" w:hAnsi="Times New Roman"/>
          <w:sz w:val="28"/>
          <w:szCs w:val="18"/>
        </w:rPr>
        <w:t xml:space="preserve">, </w:t>
      </w:r>
      <w:r>
        <w:rPr>
          <w:rFonts w:cs="Times New Roman" w:ascii="Times New Roman" w:hAnsi="Times New Roman"/>
          <w:sz w:val="28"/>
          <w:szCs w:val="18"/>
          <w:lang w:val="en-US"/>
        </w:rPr>
        <w:t>VI</w:t>
      </w:r>
      <w:r>
        <w:rPr>
          <w:rFonts w:cs="Times New Roman" w:ascii="Times New Roman" w:hAnsi="Times New Roman"/>
          <w:sz w:val="28"/>
          <w:szCs w:val="18"/>
        </w:rPr>
        <w:t xml:space="preserve"> – полуоблегающий;</w:t>
      </w:r>
    </w:p>
    <w:p>
      <w:pPr>
        <w:pStyle w:val="Style29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III</w:t>
      </w:r>
      <w:r>
        <w:rPr>
          <w:rFonts w:cs="Times New Roman" w:ascii="Times New Roman" w:hAnsi="Times New Roman"/>
          <w:sz w:val="28"/>
          <w:szCs w:val="18"/>
        </w:rPr>
        <w:t xml:space="preserve"> - плотно облегающий;</w:t>
      </w:r>
    </w:p>
    <w:p>
      <w:pPr>
        <w:pStyle w:val="Style29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IV</w:t>
      </w:r>
      <w:r>
        <w:rPr>
          <w:rFonts w:cs="Times New Roman" w:ascii="Times New Roman" w:hAnsi="Times New Roman"/>
          <w:sz w:val="28"/>
          <w:szCs w:val="18"/>
        </w:rPr>
        <w:t xml:space="preserve"> – трапец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луэт характеризуется высотой и шириной плеч, степенью прилегания изделия к фигуре по линии талии, длиной и шириной изделия вниз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8"/>
        </w:rPr>
        <w:t xml:space="preserve">По степени прилегания </w:t>
      </w:r>
      <w:r>
        <w:rPr>
          <w:rFonts w:cs="Times New Roman" w:ascii="Times New Roman" w:hAnsi="Times New Roman"/>
          <w:sz w:val="28"/>
          <w:szCs w:val="18"/>
        </w:rPr>
        <w:t>различают четыре основных силуэта: плотно облегающий фигуру в талии; сглаженный в талии с отвесными боковыми линиями; прямой -изделие одинаково по линии груди, талии и низу; трапециевидный - изделие расширяется книзу от плеча по линии груди, талии и низа. Каждый силуэт может иметь различные варианты (например, Нобразный вариант - узкий прямой с подчеркнутой поясом талие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8"/>
        </w:rPr>
        <w:t xml:space="preserve">Линия бедер </w:t>
      </w:r>
      <w:r>
        <w:rPr>
          <w:rFonts w:cs="Times New Roman" w:ascii="Times New Roman" w:hAnsi="Times New Roman"/>
          <w:sz w:val="28"/>
          <w:szCs w:val="18"/>
        </w:rPr>
        <w:t>может быть плавно очерченной или акцентированной (подчеркнуто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8"/>
        </w:rPr>
        <w:t xml:space="preserve">Длина и ширина изделий </w:t>
      </w:r>
      <w:r>
        <w:rPr>
          <w:rFonts w:cs="Times New Roman" w:ascii="Times New Roman" w:hAnsi="Times New Roman"/>
          <w:sz w:val="28"/>
          <w:szCs w:val="18"/>
        </w:rPr>
        <w:t>зависят от назначения одежды, пола и возраста ее потребителей. Женская одежда делится по длине на три группы: «макси» - длинная юбка, доходящая до щиколоток; «миди» - юбка ниже колен, до середины икр; «мини» - выше колен, до середины бедер. С изменением моды меняются длина и ширина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8"/>
        </w:rPr>
        <w:t xml:space="preserve">Низ изделий </w:t>
      </w:r>
      <w:r>
        <w:rPr>
          <w:rFonts w:cs="Times New Roman" w:ascii="Times New Roman" w:hAnsi="Times New Roman"/>
          <w:sz w:val="28"/>
          <w:szCs w:val="18"/>
        </w:rPr>
        <w:t>также может быть оформлен по-разному: прямой, расширенный, «клеш», «колокол» и т. 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По форме различают изделия строгие и «фантази». Для </w:t>
      </w:r>
      <w:r>
        <w:rPr>
          <w:rFonts w:cs="Times New Roman" w:ascii="Times New Roman" w:hAnsi="Times New Roman"/>
          <w:iCs/>
          <w:sz w:val="28"/>
          <w:szCs w:val="18"/>
        </w:rPr>
        <w:t xml:space="preserve">строгих изделий </w:t>
      </w:r>
      <w:r>
        <w:rPr>
          <w:rFonts w:cs="Times New Roman" w:ascii="Times New Roman" w:hAnsi="Times New Roman"/>
          <w:sz w:val="28"/>
          <w:szCs w:val="18"/>
        </w:rPr>
        <w:t xml:space="preserve">характерны несложная конструкция, прямые сдержанные линии, втачной рукав, простой или отложной воротник, прилегающий силуэт, неслож ная отделка или отсутствие таковой. Одежда формы «фантази» разнообразна. </w:t>
      </w:r>
      <w:r>
        <w:rPr>
          <w:rFonts w:cs="Times New Roman" w:ascii="Times New Roman" w:hAnsi="Times New Roman"/>
          <w:smallCaps/>
          <w:sz w:val="28"/>
          <w:szCs w:val="18"/>
        </w:rPr>
        <w:t xml:space="preserve">Ей </w:t>
      </w:r>
      <w:r>
        <w:rPr>
          <w:rFonts w:cs="Times New Roman" w:ascii="Times New Roman" w:hAnsi="Times New Roman"/>
          <w:sz w:val="28"/>
          <w:szCs w:val="18"/>
        </w:rPr>
        <w:t xml:space="preserve">свойственны подчеркнутая декоративность форм и деталей, сложные конструктивные линии, нарядные виды отделки (шитье, кружева, мех и др.). Силуэт и форма изделия являются основой модели и решаются покроем. Покрой одежды зависит от формы рукава, воротника, застежки, карманов. Каждый силуэт характеризуется многообразием фасонов. </w:t>
      </w:r>
      <w:r>
        <w:rPr>
          <w:rFonts w:cs="Times New Roman" w:ascii="Times New Roman" w:hAnsi="Times New Roman"/>
          <w:iCs/>
          <w:sz w:val="28"/>
          <w:szCs w:val="18"/>
        </w:rPr>
        <w:t xml:space="preserve">Фасоном </w:t>
      </w:r>
      <w:r>
        <w:rPr>
          <w:rFonts w:cs="Times New Roman" w:ascii="Times New Roman" w:hAnsi="Times New Roman"/>
          <w:sz w:val="28"/>
          <w:szCs w:val="18"/>
        </w:rPr>
        <w:t xml:space="preserve">изделия называют детальную разработку основной формы с помощью различного покроя, швов, складок и др. Конструктивное решение объемно-пространственной структуры формы называется </w:t>
      </w:r>
      <w:r>
        <w:rPr>
          <w:rFonts w:cs="Times New Roman" w:ascii="Times New Roman" w:hAnsi="Times New Roman"/>
          <w:iCs/>
          <w:sz w:val="28"/>
          <w:szCs w:val="18"/>
        </w:rPr>
        <w:t>покро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роме объемно-пространственной структуры форма характеризуется композицией, т. е. таким построением и сочетанием элементов - объемов, линий, пропорций, цвета, фактур, орнамента, которые создают определенное зрительное впечатление. Композиция должна производить впечатление единого целого. Линии создают общий и отдельные кон туры модели. В одежде различают три вида линий - силуэтные, конструктивные и декоративные. Пропорции в одежде - это правильное сочетание размеров отдельных частей одежды между собой, а также изделия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Материал как один из основных факторов воздействия занимает ведущее место в одежде. Его фактура, туше и окраска создают впечатление тепла или холода, монолитности, рыхлости, большого объема, массивности, стойкости, легкости и др. Цвет материала, его колорит (впечатление от сочетания цветов) являются самыми сильными вы разительными средствами одежды, формируют определенный эмоциональный настр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тделка всегда дополняет и украшает модель. Для этой цели используют: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машинную строчку,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тесьму,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ленту,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ышивку,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ппликации,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ружева,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фурнитуру,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ткани,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трикотаж,</w:t>
      </w:r>
    </w:p>
    <w:p>
      <w:pPr>
        <w:pStyle w:val="Style29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натуральную и искусственную кожу и т. 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Части и элементы формы могут быть согласованы в различном порядке. Согласование частей одежды в определенном порядке называется </w:t>
      </w:r>
      <w:r>
        <w:rPr>
          <w:rFonts w:cs="Times New Roman" w:ascii="Times New Roman" w:hAnsi="Times New Roman"/>
          <w:iCs/>
          <w:sz w:val="28"/>
          <w:szCs w:val="18"/>
        </w:rPr>
        <w:t xml:space="preserve">ритмом. </w:t>
      </w:r>
      <w:r>
        <w:rPr>
          <w:rFonts w:cs="Times New Roman" w:ascii="Times New Roman" w:hAnsi="Times New Roman"/>
          <w:sz w:val="28"/>
          <w:szCs w:val="18"/>
        </w:rPr>
        <w:t>Он вносит в одежду выраженные эмоциональные оттен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сле утверждения на художественно-техническом совете на каждую модель, рекомендуемую в производство, составляется техническое описание. В нем производится зарисовка модели, характеристика ее внешнего вида (силуэт, покрой, форма, цвет верха, подкладка, фурнитура), приводятся перечень технических требований к модели, спецификация материалов, перечень деталей, сложность обработки, рекомендуемые размеры и роста, таблица измерений площади лекал материала верха в готовом виде и другие сведения о моде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онструирование одежды - важный этап швейного производства. Оно заключается в разработке по образцу модели технических чертежей для всех деталей изделия, а также в изготовлении и проверке лекал (выкроек), которые используют для раскроя материала на детали при массовом, серийном и индивидуальном производстве одежды. Конструкция одежды представляет собой соединение деталей и частей изделия в единое целое для создания объемной формы. От правильной разработки конструкции одежды в большой степени зависят удобство ее в носке, правильность посадки на фигуре, надежность в эксплуатации, сохранение формы, возможность ремонта и т. 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онструирование одежды осуществляют расчетно-графическим и муляжным способ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18"/>
        </w:rPr>
        <w:t xml:space="preserve">расчетно-графическом способе </w:t>
      </w:r>
      <w:r>
        <w:rPr>
          <w:rFonts w:cs="Times New Roman" w:ascii="Times New Roman" w:hAnsi="Times New Roman"/>
          <w:sz w:val="28"/>
          <w:szCs w:val="18"/>
        </w:rPr>
        <w:t>строят чертежи от дельных деталей одежды. При этом используют данные о размерах фигуры человека. Построение чертежей производится на бумаге согласно меркам фигуры человека и рисунку модели с выполнением соответствующих расчетов и графических построений. Конструкции любых моделей по единой методике строятся на основании расчетных формул, выведенных аналитичес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 xml:space="preserve">При </w:t>
      </w:r>
      <w:r>
        <w:rPr>
          <w:rFonts w:cs="Times New Roman" w:ascii="Times New Roman" w:hAnsi="Times New Roman"/>
          <w:iCs/>
          <w:sz w:val="28"/>
          <w:szCs w:val="18"/>
        </w:rPr>
        <w:t xml:space="preserve">муляжном способе </w:t>
      </w:r>
      <w:r>
        <w:rPr>
          <w:rFonts w:cs="Times New Roman" w:ascii="Times New Roman" w:hAnsi="Times New Roman"/>
          <w:sz w:val="28"/>
          <w:szCs w:val="18"/>
        </w:rPr>
        <w:t>размеры и форму деталей определяют, прикладывая ткань к манекену и очерчивая их контуры на бумаге или ткани. По эскизу или зарисовке де талей размеры уточняют при раскрое, шитье и примерке образца на фигуре. Муляжный способ используют при конструировании изделий сложных фасонов, где встречается много деталей, вытачек, драпировок сложной формы. По чертежам деталей изделия вырезают лекала-оригиналы (эталоны). На швейных фабриках их размножают и получают комплекты рабочих лекал всех размеров, ростов и полн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 настоящее время на предприятиях легкой промышленности широко используются современные технологии (робототехника, лазерные технологии, ЭВМ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3.5 Группировка одежды по конструк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 зависимости от характера опорной поверхности на фигуре и степени покрытия тела человека одежда делится на пять групп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1.</w:t>
        <w:tab/>
        <w:t>плечевая одежда – опирается на плечевой пояс фигуры, покрывает туловище, руки и шею. Это пальто, полу пальто, куртки, пиджаки, жакеты, джемперы, свитеры, комбинезоны, платья, верхние сорочки, халаты и др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2.</w:t>
        <w:tab/>
        <w:t>поясная одежда - опирается на тазобедренный пояс (нижнюю опорную поверхность тела), покрывает полностью или частично нижнюю часть туловища и ноги (брюки, шорты, юбка, рейтузы, плавки, панталоны, трусы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3.</w:t>
        <w:tab/>
        <w:t>головные уборы - швейные или трикотажные изделия, покрывающие голову (шапки-ушанки, кепи, фуражки, шляпы, береты, тюбетейки, пилотки, капоры и др.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4.</w:t>
        <w:tab/>
        <w:t>чулочно-носочные изделия - трикотажные изделия, надеваемые непосредственно на тело и покрывающие нижнюю часть туловища и ноги, включая ступни (чулки, получулки, носки, гетры, колготки и подследники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5.</w:t>
        <w:tab/>
        <w:t>перчаточные изделия - швейные или трикотажные изделия, надеваемые непосредственно на тело и покрывающие нижнюю часть руки (варежки, перчатки, рукавицы, рукавич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3.6.Детали одеж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еталь изделия - цельная или составная часть швейного (трикотажного) изделия определенной формы, изготовленная из матери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Узел изделия - сложное соединение деталей швейного (трикотажного) издел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се детали одежды подразделяются на детали верха, отделки, подкладки и прокладки (рис.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Различают основные и вспомогательные детали верха. К основным деталям верха относятся следующие: для плечевых изделий - полочки (две), спинка, рукава, ворот ник; для платьев - лиф (перед и спинка), рукава, ворот ник; для поясных изделий - верхняя и нижняя половинки брюк; полотнища юбок, пояс; детали головных уборов - головка, донышко, стенка, околыш, бортик, поля (широкая деталь головного убора для оформления нижнего края головки), налобник, полуналобни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етали отделки - бейка, воланы, рюши, оборки, рулики, канты, вставки, апплик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етали подкладки аналогичны по названию деталям верха изделий, однако размеры их несколько больш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18"/>
        </w:rPr>
        <w:t xml:space="preserve">Детали прокладки </w:t>
      </w:r>
      <w:r>
        <w:rPr>
          <w:rFonts w:cs="Times New Roman" w:ascii="Times New Roman" w:hAnsi="Times New Roman"/>
          <w:sz w:val="28"/>
          <w:szCs w:val="18"/>
        </w:rPr>
        <w:t>применяют для придания устойчивости бортовым краям полочек и сохранения формы изделия. К ним относятся волосяная и бортовая прокладки, задние и передние плечевые накладки, прокладка воротника, пояса, прокладка под петли, бортовая кромка, доле вики под карма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зависимости от модели основные детали имеют раз личную форму и размеры. Они могут состоять из одной или нескольких ча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Раскройный процесс. Цель раскройного процесса - изготовление комплекта деталей (кроя) для определенной модели одежды. Одним из основных требований, предъявляемых к раскройным операциям, является изготовление всех деталей в соответствии с формой и размерами рабочих лека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ошивочный процесс. Основная задача пошивочного процесса - предварительная обработка выкроенных дета лей, сборка изделия из отдельных деталей, придание ему объемной формы и товарного ви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 пошивочном цехе в определенной последовательности происходит соединение выкроенных деталей одежды в соответствии с заданной моделью и конструкцией. Изде лию при этом придают необходимый товарный вид, объемную форму, соответствующую модели. Форму изделию придают с помощью конструктивных линий, вытачек, сборок и влажно-тепловой обработки. Технологический процесс изготовления швейных изделий включает следующие операции: заготовку и обработку деталей и подготовку их к соединению (монтажу); соединение (монтаж) деталей изделия; влажно-тепловую обработку; заключительную отделку и маркировку.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5290</wp:posOffset>
            </wp:positionH>
            <wp:positionV relativeFrom="paragraph">
              <wp:posOffset>-5715</wp:posOffset>
            </wp:positionV>
            <wp:extent cx="2600325" cy="2724150"/>
            <wp:effectExtent l="0" t="0" r="0" b="0"/>
            <wp:wrapSquare wrapText="bothSides"/>
            <wp:docPr id="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.2Детали пиджака: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18"/>
        </w:rPr>
        <w:t xml:space="preserve">1 ~ </w:t>
      </w:r>
      <w:r>
        <w:rPr>
          <w:rFonts w:cs="Times New Roman" w:ascii="Times New Roman" w:hAnsi="Times New Roman"/>
          <w:spacing w:val="-1"/>
          <w:sz w:val="28"/>
          <w:szCs w:val="18"/>
        </w:rPr>
        <w:t xml:space="preserve">полочки и спинка; </w:t>
      </w:r>
      <w:r>
        <w:rPr>
          <w:rFonts w:cs="Times New Roman" w:ascii="Times New Roman" w:hAnsi="Times New Roman"/>
          <w:iCs/>
          <w:spacing w:val="-1"/>
          <w:sz w:val="28"/>
          <w:szCs w:val="18"/>
        </w:rPr>
        <w:t xml:space="preserve">2 - </w:t>
      </w:r>
      <w:r>
        <w:rPr>
          <w:rFonts w:cs="Times New Roman" w:ascii="Times New Roman" w:hAnsi="Times New Roman"/>
          <w:spacing w:val="-1"/>
          <w:sz w:val="28"/>
          <w:szCs w:val="18"/>
        </w:rPr>
        <w:t xml:space="preserve">рукав; </w:t>
      </w:r>
      <w:r>
        <w:rPr>
          <w:rFonts w:cs="Times New Roman" w:ascii="Times New Roman" w:hAnsi="Times New Roman"/>
          <w:iCs/>
          <w:spacing w:val="-1"/>
          <w:sz w:val="28"/>
          <w:szCs w:val="18"/>
        </w:rPr>
        <w:t xml:space="preserve">3 </w:t>
      </w:r>
      <w:r>
        <w:rPr>
          <w:rFonts w:cs="Times New Roman" w:ascii="Times New Roman" w:hAnsi="Times New Roman"/>
          <w:spacing w:val="-1"/>
          <w:sz w:val="28"/>
          <w:szCs w:val="18"/>
        </w:rPr>
        <w:t xml:space="preserve">- воротник, подборт, клапан и обтачка бокового </w:t>
      </w:r>
      <w:r>
        <w:rPr>
          <w:rFonts w:cs="Times New Roman" w:ascii="Times New Roman" w:hAnsi="Times New Roman"/>
          <w:sz w:val="28"/>
          <w:szCs w:val="18"/>
        </w:rPr>
        <w:t xml:space="preserve">кармана, листочка; </w:t>
      </w:r>
      <w:r>
        <w:rPr>
          <w:rFonts w:cs="Times New Roman" w:ascii="Times New Roman" w:hAnsi="Times New Roman"/>
          <w:iCs/>
          <w:sz w:val="28"/>
          <w:szCs w:val="18"/>
        </w:rPr>
        <w:t xml:space="preserve">4 </w:t>
      </w:r>
      <w:r>
        <w:rPr>
          <w:rFonts w:cs="Times New Roman" w:ascii="Times New Roman" w:hAnsi="Times New Roman"/>
          <w:sz w:val="28"/>
          <w:szCs w:val="18"/>
        </w:rPr>
        <w:t xml:space="preserve">- внутренние части детали: </w:t>
      </w:r>
      <w:r>
        <w:rPr>
          <w:rFonts w:cs="Times New Roman" w:ascii="Times New Roman" w:hAnsi="Times New Roman"/>
          <w:iCs/>
          <w:sz w:val="28"/>
          <w:szCs w:val="18"/>
        </w:rPr>
        <w:t xml:space="preserve">а </w:t>
      </w:r>
      <w:r>
        <w:rPr>
          <w:rFonts w:cs="Times New Roman" w:ascii="Times New Roman" w:hAnsi="Times New Roman"/>
          <w:sz w:val="28"/>
          <w:szCs w:val="18"/>
        </w:rPr>
        <w:t xml:space="preserve">- долевик под карманы; б- плечевая прокладка; </w:t>
      </w:r>
      <w:r>
        <w:rPr>
          <w:rFonts w:cs="Times New Roman" w:ascii="Times New Roman" w:hAnsi="Times New Roman"/>
          <w:iCs/>
          <w:sz w:val="28"/>
          <w:szCs w:val="18"/>
        </w:rPr>
        <w:t xml:space="preserve">в - </w:t>
      </w:r>
      <w:r>
        <w:rPr>
          <w:rFonts w:cs="Times New Roman" w:ascii="Times New Roman" w:hAnsi="Times New Roman"/>
          <w:sz w:val="28"/>
          <w:szCs w:val="18"/>
        </w:rPr>
        <w:t xml:space="preserve">плечевая накладка; </w:t>
      </w:r>
      <w:r>
        <w:rPr>
          <w:rFonts w:cs="Times New Roman" w:ascii="Times New Roman" w:hAnsi="Times New Roman"/>
          <w:iCs/>
          <w:sz w:val="28"/>
          <w:szCs w:val="18"/>
        </w:rPr>
        <w:t xml:space="preserve">г </w:t>
      </w:r>
      <w:r>
        <w:rPr>
          <w:rFonts w:cs="Times New Roman" w:ascii="Times New Roman" w:hAnsi="Times New Roman"/>
          <w:sz w:val="28"/>
          <w:szCs w:val="18"/>
        </w:rPr>
        <w:t xml:space="preserve">- сводка волоса (хлопчатобумажная ткань); </w:t>
      </w:r>
      <w:r>
        <w:rPr>
          <w:rFonts w:cs="Times New Roman" w:ascii="Times New Roman" w:hAnsi="Times New Roman"/>
          <w:iCs/>
          <w:sz w:val="28"/>
          <w:szCs w:val="18"/>
        </w:rPr>
        <w:t xml:space="preserve">д </w:t>
      </w:r>
      <w:r>
        <w:rPr>
          <w:rFonts w:cs="Times New Roman" w:ascii="Times New Roman" w:hAnsi="Times New Roman"/>
          <w:sz w:val="28"/>
          <w:szCs w:val="18"/>
        </w:rPr>
        <w:t xml:space="preserve">- бортовая парусина; </w:t>
      </w:r>
      <w:r>
        <w:rPr>
          <w:rFonts w:cs="Times New Roman" w:ascii="Times New Roman" w:hAnsi="Times New Roman"/>
          <w:iCs/>
          <w:sz w:val="28"/>
          <w:szCs w:val="18"/>
        </w:rPr>
        <w:t xml:space="preserve">е </w:t>
      </w:r>
      <w:r>
        <w:rPr>
          <w:rFonts w:cs="Times New Roman" w:ascii="Times New Roman" w:hAnsi="Times New Roman"/>
          <w:sz w:val="28"/>
          <w:szCs w:val="18"/>
        </w:rPr>
        <w:t xml:space="preserve">- волос; </w:t>
      </w:r>
      <w:r>
        <w:rPr>
          <w:rFonts w:cs="Times New Roman" w:ascii="Times New Roman" w:hAnsi="Times New Roman"/>
          <w:iCs/>
          <w:sz w:val="28"/>
          <w:szCs w:val="18"/>
        </w:rPr>
        <w:t xml:space="preserve">ж </w:t>
      </w:r>
      <w:r>
        <w:rPr>
          <w:rFonts w:cs="Times New Roman" w:ascii="Times New Roman" w:hAnsi="Times New Roman"/>
          <w:sz w:val="28"/>
          <w:szCs w:val="18"/>
        </w:rPr>
        <w:t xml:space="preserve">- прокладка под петли; </w:t>
      </w:r>
      <w:r>
        <w:rPr>
          <w:rFonts w:cs="Times New Roman" w:ascii="Times New Roman" w:hAnsi="Times New Roman"/>
          <w:iCs/>
          <w:sz w:val="28"/>
          <w:szCs w:val="18"/>
        </w:rPr>
        <w:t xml:space="preserve">з </w:t>
      </w:r>
      <w:r>
        <w:rPr>
          <w:rFonts w:cs="Times New Roman" w:ascii="Times New Roman" w:hAnsi="Times New Roman"/>
          <w:sz w:val="28"/>
          <w:szCs w:val="18"/>
        </w:rPr>
        <w:t>- бортовая кромк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Style w:val="Style24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Style w:val="Style24"/>
          <w:rFonts w:cs="Times New Roman" w:ascii="Times New Roman" w:hAnsi="Times New Roman"/>
          <w:i w:val="false"/>
          <w:color w:val="000000"/>
          <w:sz w:val="28"/>
        </w:rPr>
        <w:t>4.Классификация швейных изделий и их ассортимен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Style w:val="Style24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Style w:val="Style24"/>
          <w:rFonts w:cs="Times New Roman" w:ascii="Times New Roman" w:hAnsi="Times New Roman"/>
          <w:b w:val="false"/>
          <w:i w:val="false"/>
          <w:color w:val="000000"/>
          <w:sz w:val="28"/>
        </w:rPr>
        <w:t>Под ассортиментом швейных и трикотажных товаров понимают состав и соотношение отдельных видов изделий в выпуске продукции определенного вида и наименования по количеству или сортам, размерам, внешней отделке и другим признак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Style w:val="Style24"/>
          <w:rFonts w:cs="Times New Roman" w:ascii="Times New Roman" w:hAnsi="Times New Roman"/>
          <w:b w:val="false"/>
          <w:i w:val="false"/>
          <w:color w:val="000000"/>
          <w:sz w:val="28"/>
        </w:rPr>
        <w:t>В настоящее время единой классификации на одежду не существует. Принято несколько классификаций для швейных изделий и продукции трикотажной промышленности: по Межгосударственному классификатору для стран СНГ, классификатору Рес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Style w:val="Style24"/>
          <w:rFonts w:cs="Times New Roman" w:ascii="Times New Roman" w:hAnsi="Times New Roman"/>
          <w:b w:val="false"/>
          <w:i w:val="false"/>
          <w:color w:val="000000"/>
          <w:sz w:val="28"/>
        </w:rPr>
        <w:t>В основу межгосударственной классификации швейных и трикотажных товаров положена десятичная система классификации, состоящая из шестизначных чисел (табл.1). Первые две цифры обозначают класс, третья - подкласс, четвертая - группу, пятая - подгруппу, шестая - вид изделия, остальные - характеристику разновид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Style w:val="Style24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Style w:val="Style24"/>
          <w:rFonts w:cs="Times New Roman" w:ascii="Times New Roman" w:hAnsi="Times New Roman"/>
          <w:i w:val="false"/>
          <w:color w:val="000000"/>
          <w:sz w:val="28"/>
        </w:rPr>
        <w:t xml:space="preserve">Таблица 1 Структура кодового </w:t>
      </w:r>
      <w:r>
        <w:rPr/>
        <w:t>обозначения</w:t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61"/>
        <w:gridCol w:w="830"/>
        <w:gridCol w:w="820"/>
        <w:gridCol w:w="1335"/>
        <w:gridCol w:w="1855"/>
        <w:gridCol w:w="883"/>
        <w:gridCol w:w="253"/>
        <w:gridCol w:w="2350"/>
      </w:tblGrid>
      <w:tr>
        <w:trPr>
          <w:trHeight w:val="350" w:hRule="atLeast"/>
        </w:trPr>
        <w:tc>
          <w:tcPr>
            <w:tcW w:w="6719" w:type="dxa"/>
            <w:gridSpan w:val="7"/>
            <w:tcBorders>
              <w:top w:val="single" w:sz="4" w:space="0" w:color="984806"/>
              <w:left w:val="single" w:sz="4" w:space="0" w:color="984806"/>
              <w:bottom w:val="single" w:sz="4" w:space="0" w:color="548DD4"/>
              <w:right w:val="single" w:sz="4" w:space="0" w:color="98480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сшие классификационные группировки</w:t>
            </w:r>
          </w:p>
        </w:tc>
        <w:tc>
          <w:tcPr>
            <w:tcW w:w="2603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альнейшая конкретизация видовой группировки продукции</w:t>
            </w:r>
          </w:p>
        </w:tc>
      </w:tr>
      <w:tr>
        <w:trPr>
          <w:trHeight w:val="237" w:hRule="atLeast"/>
        </w:trPr>
        <w:tc>
          <w:tcPr>
            <w:tcW w:w="996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с</w:t>
            </w:r>
          </w:p>
        </w:tc>
        <w:tc>
          <w:tcPr>
            <w:tcW w:w="1650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класс</w:t>
            </w:r>
          </w:p>
        </w:tc>
        <w:tc>
          <w:tcPr>
            <w:tcW w:w="1335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</w:t>
            </w:r>
          </w:p>
        </w:tc>
        <w:tc>
          <w:tcPr>
            <w:tcW w:w="1855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руппа</w:t>
            </w:r>
          </w:p>
        </w:tc>
        <w:tc>
          <w:tcPr>
            <w:tcW w:w="88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</w:t>
            </w:r>
          </w:p>
        </w:tc>
        <w:tc>
          <w:tcPr>
            <w:tcW w:w="2603" w:type="dxa"/>
            <w:gridSpan w:val="2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нутривидовые группировки</w:t>
            </w:r>
          </w:p>
        </w:tc>
      </w:tr>
      <w:tr>
        <w:trPr>
          <w:trHeight w:val="78" w:hRule="exact"/>
        </w:trPr>
        <w:tc>
          <w:tcPr>
            <w:tcW w:w="435" w:type="dxa"/>
            <w:tcBorders>
              <w:top w:val="single" w:sz="4" w:space="0" w:color="984806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984806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984806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984806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26" w:type="dxa"/>
            <w:gridSpan w:val="4"/>
            <w:tcBorders>
              <w:top w:val="single" w:sz="4" w:space="0" w:color="984806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одукция швейной промышленности по признаку отраслевой принадлежности относится к 85-му классу. По назначению швейные изделия подразделяют на 7 подклассов: 1-й - верхняя одежда; 2-й - костюмные изделия; 3-й -платьевые изделия; 4-й - бельевые изделия и одеяла; 5-й -головные уборы (кроме фетровых и трикотажных); 6-й -изделия рабочие и специального назначения; 7-й - прочие. Подклассы делятся на номенклатурные группы (от первой до десятой), объединяющие изделия, близкие по модельно-конструктивным признакам и употребл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свою очередь, каждую группу по выполняемым социальным функциям и основному материалу подразделяют на подгруппы, подгруппы - на виды изделий по половозрастному признаку, виды - на разновидности, характеризующиеся следующими признаками: наименованием изделий, фасоном, сложностью обрабо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одукция трикотажной промышленности отнесена к 84-му классу. По назначению трикотажные изделия под разделяют на 8 подклассов: 1-й - бельевой трикотаж; 2-й - верхний трикотаж; 3-й - чулочно-носочные изделия; 4-й - платочно-шарфовые изделия, головные уборы; 5-й -перчаточные изделия; 6-й - трикотажное полотно; 7-й - утепляющие материалы; 8-й - резервный подкласс. Каждый подкласс подразделяют на группы (от первой до десятой) по применяемому сырью. Каждая группа по половозрастному признаку и назначению подразделяется на подгруппы, подгруппы - на виды изделий, а виды - на разновид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соответствии с классификатором Республики Беларусь ОК РБ 007-98 классификация швейных и трикотажных изделий имеет следующую структуру. Продукция подразделяется на разделы, группы, классы, категории, подкатегории, виды, подви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соответствии со стандартной классификацией трикотажные изделия бытового назначения классифицируются по следующим признакам: назначению, виду применяемо го сырья, структуре трикотажных переплетений, способам изготовления, отделки и обработки изделий и полот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Изделия, входящие в группы по половозрастному признаку, делятся на подгруппы: одежда мужская, женская, для мальчиков и девочек подросткового и старшего школьного возраста, мальчиков и девочек дошкольного и младшего школьного возраста, мальчиков и девочек ясельного возраста, новорожд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 сезонным признакам различают следующие виды изделий бытового назначения: зимние, демисезонные, летние, внесезонные (не зависящие от сезон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 выполняемым социальным функциям одежду под разделяют на торжественную, повседневную, домашнюю, спортивно-бытов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иды швейных изделий можно характеризовать следующими признаками: наименованием одежды (платье, костюм и т. д.); половозрастным делением; сезонностью; видами тканей и материалов верха, применяемых при</w:t>
      </w:r>
      <w:r>
        <w:rPr>
          <w:rFonts w:cs="Times New Roman" w:ascii="Times New Roman" w:hAnsi="Times New Roman"/>
          <w:iCs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изготовлении изделий; сложн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иды швейных изделий подразделяются на разновидности, которые характеризуются наименованием изделия, фасоном, покроем и видом обрабо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Фасон изделий определяется его силуэтом, формой, покроем и обработкой. Сложность фасона определяется по НСО-87, который предусматривает 10 и более групп сложности. Сложность обработки определяется количеством баллов по узлам обработки изделий. Группа сложности указывается в техническом описании модели и в артикуле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илуэт одежды может быть прилегающим, полуприлегающим, расширенным книзу, прямым, трапециевиным, Х-образным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 форме одежду подразделяют на классическую (строгую), спортивную и «фантаз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крой одежды определяется покроем рукавов (реглан, втачные, широкие, объемные, комбинированные), формой воротника (отложной, стойка, апаш и др.), видом застежки (высокая двубортная, однобортная), вырезом горловины (фигурный, каре, лодочка и др.). Обработка изделий бывает жесткой, полужесткой и мяг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Разновидности одежды характеризуются размерными признаками - ростом, обхватом груди (размером), полно той (для мужчин - обхват талии, для женщин - обхват бе дер). Размерные признаки для детской одежды (от 3 до 18 лет) - рост, обхват груди и талии. Размеры головных уборов обозначают по их внутренней окружности. Указываются вид подкладки, утепляющего материала, мехового . приклада и отдел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Групповой ассортимент одеж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Групповой ассортимент - это перечень товаров, объединенных по назначению, применяемому сырью, условиям использования. Различают производственный и торговый ассортимен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1 Мужская верхняя одеж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 мужской верхней одежде относятся следующие виды изделий: пальто, полупальто, плащ, плащ-пальто, тренч, куртка, бушлат, шинель, пиджак, блейзер, китель, жилет, костюм, брюки, комбинезон, полукомбинезон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альто - швейная или трикотажная плечевая одежда с рукавами, воротником или без него, с разрезом спереди донизу, с застежкой, капюшоном или без него. Различают пальто летние, зимние и внесезон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олупальто - укороченное пальто. Выпускают полу пальто одно- и двубортные, полуприлегающие и прямые, с капюшоном и без него, с поясом, хлястиком. Полупальто может быть зимним и демисезон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лащ, плащ-пальто относятся к разновидностям паль то. Их шьют из водонепроницаемой ткани со специальной пропиткой полимерными материал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Тренч - армейский плащ с погончиками, шлевками, пояс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уртка - швейная или трикотажная плечевая одежда с рукавами, разрезом или застежкой, не имеющая жестко фиксированной формы. В качестве материала верха при меняются плащевые (непромокаемые) ткани и формоустойчивые трикотажные полотна. Длина куртки меньше длины полупальт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Бушлат - разновидность полупальто; чаще всего это изделие ведомственного назначения. В качестве бытовой одежды его изготовляют для мальчиков дошкольного и школьного возраста и для юношей (молодежная одежда спортивного стил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Шинель - разновидность пальто ведомственного назначения. Форма, покрой, материал, цвет шинели определяются ведомств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иджак - швейная или трикотажная одежда жестко фиксированной формы с рукавами, разрезом, застежкой от верха до ни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лейзер - однобортный пиджак подчеркнуто делового стиля, полуприлегающего силуэта, с формоустойчивой прокладкой и подкладкой. Пуговицы обычно металлические, иногда по краям бортов прокладывается кан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итель - форменное изделие полуприлегающего силу эта, с отложным воротником или стойкой, с глухой одно бортной застежкой. Фасон, цвет, материал, отделка, знаки различия зависят от ведомства. Китель шьют с погона ми, на сатиновой или шелковой подкла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Жилет - швейная или трикотажная плечевая одежда без рукав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остюм - комплект швейной или трикотажной одежды, состоящий из двух или более предме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рюки подразделяют по сезону использования на зимние, демисезонные, летние, внесезонные. По разновидности различают: брюки гражданские - гольф, галифе, бриджи; брюки спортивные - шорты, джинсы, шаровары, бермуды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омбинезон - швейная или трикотажная одежда, состоящая из лифа с рукавами и брюк, шорт, рейтуз, трусов, объединенных в одно цел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олукомбинезон - швейная или трикотажная одежда, состоящая из лифа без рукавов и брюк, рейтуз, шорт, тру сов, объединенных в одно цел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2 Женская верхняя одеж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Ассортимент женской верхней одежды разнообразен и включает пальто, полупальто, плащи, накидки, костюмы, куртк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альто шьют однобортные и двубортные, прямого силуэта, прилегающие, полуприлегающие и др. В зависимости от сезона использования различают пальто зимние, демисезонные, летние и внесезонные. Пальто могут быть однослойными и многослойн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лупальто короче пальто на 20-30 см. Для его изготовления используют такие же ткани, что и для пальт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лащи шьют прямого, полуприлегающего и трапециевидного силуэта, цельнокроеные и отрезные по линии талии, с прямой или расклешенной юбкой, иногда гофрирован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Накидка - швейная или трикотажная плечевая одеж да свободной формы без рукавов и пройм на шелковой подкладке, с петлей и крючком, с разрезом спереди, с про резями для рук, имитирующими карманы в рам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остюм - классический универсальный тип одежды, который состоит из жакета и юбки или жакета, жилета и юб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жемпер - трикотажная плечевая одежда с рукавами, без застежек или с застежкой вверху, без разреза или с разрезом не до кон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витер - трикотажная плечевая одежда с длинными рукавами, без застежки, с высоким воротником (более .'&gt; см). Изготовляется двух видов - с цельным и пришившим воротни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Рейтузы - трикотажная поясная одежда, состоящая из торса и ножек. Они плотно облегают нижнюю часть туловища и ноги до ступней и по длине ножек бывают короткими и Длинными, заканчивающимися штрипками или ластичным переплете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3 Детская верхняя одеж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 ассортимент детской верхней одежды входят пальто зимние и демисезонные, плащи, куртки, комплекты, состоящие из пальто и брюк, костюмы для мальчиков и девочек. Одежда для детей чаще бывает многослойной, длина детских изделий различна. Основной стиль - спортивный, чаще прямого силуэ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4 Легкое плать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ссортимент легкого платья отличается разнообразием. Это платье, платье-костюм, платье-пальто, халат, пеньюар, сарафан, фигаро, пелерина, блузка, юбка-брюки, топ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латье - традиционная одежда для женщин и девочек, состоящая из лифа и юбки, объединенных в одно цел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 возрастному признаку различают платья для взрослых женщин и девочек (от ясельного до старшего школьного возраста). По сезонности платья подразделяются на летние, зимние, демисезонные и внесезонные. По назначению различают платья повседневные, домашние, спортивно-бытовые, специальные, торжественные. Фасоны платьев различны по крою, вырезу горловины, покрою рукава, воротника, виду застежки, форме карманов, отдел ки. Платья выпускают с рукавами: втачными, реглан, полуреглан, цельнокроеными, рубашечного покроя, волана ми, фонариками, узкими, широкими, с манжетами, фигурными отворотами, различной длины - длинные, короткие, три четверти, семь восьмых. Фасоны воротников разнообразны - шалевый, отложной, стойка, английский, хомутик, драпированный, цельнокроеный и др. Карманы могут быть накладными, с листочком, в рамку с клапана ми, в рельефной ли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латье-костюм состоит из платья и жакета или жакета и юбки либо сарафа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латье-пальто - легкое женское пальто без подкладки, с разрезом сверху донизу, с застежкой или без нее, с длинными или короткими рукав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Халат имеет разрез спереди донизу, может быть с застежкой или поясом. Выпускают халаты свободные и длинные, с подкладкой и без нее; в двубортных халатах одна пола заходит за друг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еньюар - нарядный домашний халат для утреннего туалета из легкой шелковой ткани, с подкладкой или утепляющей прокладк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арафан - платье без рукавов и воротника, с застежкой и без нее, иногда на бретелях. Его носят с блузкой или жаке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Фигаро - короткий жакет по линии талии и даже выше, с длинными или короткими рукавами, с воротником или без него, с застежкой или без нее. Носят поверх блуз ки или плать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елерина - короткая накидка без рукавов различной длины. Можно использовать ее как самостоятельную одежду или как дополнение к пла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лузка по характеру оформления похожа на лиф платья. Бывает разъемной и цельной, с рукавами и без них. Воротники блузок могут быть разных фасонов - от ложной, стойка, шалевый, фигурный и т. д. Блузки вы пускают со складками, защипами, отделывают вышив кой, мережкой, кружевами, жабо, тесьмой; носят заправленными в юбку или поверх юбки, с поясом или без не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Юбка-брюки конструктивно выполняется как брюки и производит впечатление длинной или короткой юбки со складками. Такая одежда не подчеркивает особенностей фигуры, не стесняет движ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Тон - швейная или трикотажная плечевая девичья и женская одежда, покрывающая туловище частично или полностью, без рукавов, на бретелях (или без них), с застежкой (или без нее), надеваемая на корсетное изделие или непосредственно на тел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ссортимент верхнего трикотажа постоянно обновляется и расширяется. Внедряются новые комплекты - платья с жакетами, платья с жилетами, платья с пальто, которые могут быть выполнены из полотен-компаньо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5 Бель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ассортимент белья входят: изделия, которые защищают кожный покров от соприкосновения с верхней и легкой одеждой и создают тепловой комфорт (белье верхнее и на тельное); белье постельное и столовое; корсетные издел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ерхнее и нательное белье подразделяют на мужское, женское и детское; по сезону использования - на зимнее, демисезонное, летнее, внесезонное; по силуэту изделия могут быть полуприлегающие, прилегающие, прямые. Белье изготовляют строгой, спортивной формы и «фантази»; обработка мягк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 виду применяемых материалов различают белье из хлопчатобумажных, шелковых, льняных, шерстяных, искусственных и синтетических тканей. Из нетканых материалов изготовляют только некоторые виды изделий, например, нижние сорочки и пижамы для сна, трусы, корсетные изделия, пеленки. В настоящее время основная доля бельевых изделий приходится на трикотажные. Белье из трикотажных полотен отличается повышенной теплозащитностью, воздухо - и паропроницаемостыо, высокой гигроскопичностью, и, следовательно, хорошими гигиеническими свойствами, легко отстирывается, прочно в носке, мало смин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Белье верхнее из тканей. В ассортимент верхнего белья входят сорочки, пижамы, манишки, воротнички, манже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орочки верхние мужские и для мальчиков выпускают различных фасонов. В зависимости от конструкции воротника, застежки, длины рукавов, отделки и применяемых материалов различают следующие типы верхних сорочек: с пришитым воротником, с застежкой на пуговицы донизу, с длинными или короткими рукавами, с карманами или без них, прямого или полуприлегающего силуэ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ольшинство сорочек вырабатывается с жесткой клеевой прокладкой в воротнике и манжетах. Фасоны сорочек самые разнообразные: «спорт», офицерская, косоворотка, «украинка», «гуцулка», «ковбойка», «кубанка», сорочка-куртка и т. 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ижама представляет собой комплект, состоящий из куртки (или блузы) и брюк. Различают пижамы для сна и отдыха. Куртки пижамные бывают прямые, полуприлегающие, однобортные и двубортные, с застежкой на пуговицы донизу. Выпускаются с двумя карманами на полочке, с хлястиком или поясом. Брюки пижамные вырабатывают длинные и короткие, на поясе или эластичной тесьме. Пижамы для женщин и девочек мало чем отличаются от мужских, но более нарядны по оформл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Манишка - легкая мужская и женская одежда без рукавов, с воротником или без него. Надевается поверх нательного белья и заменяет верхнюю сороч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оротнички выпускают одинарные мягкие - под гимнастерку и китель, а также двойные - с прокладочной тканью внутри, жесткие, с уголками и без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елье нательное из тканей. Белье нательное подразделяют на женское и для девочек, мужское и для мальчиков, для новорожденных и детей ясельного возра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елье женское и для девочек. Сорочка нижняя - изделие, которое используют в качестве чехла для платьев. Комбинация - нарядная дневная сорочка с бретелями или без них, длиннее сорочки на 4 см. Гарнитур - на рядное дневное белье из хлопчатобумажных, шелковых или синтетических тканей. В него входят сорочка на бретелях или плечиках, панталоны или трусы. Трусы используют также как составную часть пляжного костюма и спортивной одежды. Сорочка ночная - это нательное белье свободной формы. Пляжный ансамбль - комплект изделий, в который обязательно должен входить купальный костюм. Дополнительными предметами могут быть блузка, сарафан, юбка, халат, головной убор, сумка и другие изделия, предназначенные для пляжа. Нижняя юбка служит чехлом под платье. Ее носят летом вместо сороч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елье мужское и для мальчиков. Сорочка нижняя мужская и для мальчиков - нательное белье с рукавами и застежкой вверху или без нее, с воротником или без него. Кальсоны для мальчиков и мужские состоят из двух передних и двух задних половинок, соединенных между собой боковыми и шаговыми швами и швом сидения. Трусы мужские и для мальчиков шьют из сатина, ситца, саржи. Выпускаются также трусы для занятии спортом - футболом, боксом, гимнастикой. Плавки мужские и для мальчиков - это короткие трусы, плотно облегающие тело. Они могут быть двойные и одинарные, на пуговицах или на шнуровке. Пижамы для сна состоят из куртки и брюк свободной формы. Их шьют из сатина, ситца, штапеля, шелка. Белье для новорожденных и детей ясельного возраста. К такому белью предъявляют высокие гигиенические требования. Изделия должны обладать воздухопроницаемостью, гигроскопичностью, теплозащитными свойствами, а также хорошо отстирываться и гладиться, не стеснять движений ребенка, не нарушать дыхания и кровообращения. В ассортимент белья для новорожденных и детей ясельного возраста входят следующие изделия: распашонки, рубашечки, кофточки, ползунки, песочницы, нагрудники, конверты для новорожденных, пеленки, подгузники, простыни, комбинезо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Белье трикотажное. По назначению различают бытовой и спортивный бельевой трикотаж; по половозрастному признаку - женский, мужской, подростковый и детский; по материалу - из хлопчатобумажной, хлопколавсановой пряжи, искусственных нитей, синтетической пряжи и нитей, эластичных и объемных нитей, чистошерстяной и смешанной пряж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 виду полотна трикотажные бельевые изделия подразделяют на основовязаные и поперечно-вязаные; по сезону - на осенне-зимние и весенне-летние; по способу производства - на вязаные и кроеные. Кроме того, существует классификация по видам, фасонам, росту, обхвату груди, обхвату талии, обхвату бедер и другим признак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ссортимент бельевого трикотажа включает женское, мужское, подростковое и детское белье. Белье для девочек и мальчиков выпускают такое же, как для женщин и мужчин. Детское белье производится для следующих возрастных групп: ясельной, дошкольной, младшей школьной, старш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 женским бельевым изделиям относятся комбинации, ночные сорочки, юбки нижние, панталоны и др. Разнообразие моделей комбинаций и сорочек обеспечивается раз личными конструкциями лифа, разной отделкой горловины, пройм и низа изделия. Ассортимент женского белья пополняется благодаря разработке и внедрению полотен новых структур, обладающих комфортностью и модным художественно-колористическим оформлением, а также за счет создания новых видов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последнее время отечественная промышленность стала выпускать домашнюю одежду. Домашняя одежда для женщин и девушек - это халаты в комплекте с ночными сорочками или пижамами; туники в комплекте с ночными сорочками; жилеты и юбки с запахом в комплекте с ночными сорочками или пижамам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Домашняя одежда для мужчин и юношей включает ха латы комплекте с пижамами или фуфайками и шортами, куртки типа халата или блузона в комплекте с пижам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орсетные изделия. В ассортимент корсетных изделий входят бюстгальтер, корсет, полукорсет, грация, полу грация, пояс для чулок, трусы корсетные и др.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6 Белье постельное и столово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ссортимент постельного белья включает пододеяльники, простыни, пеленки, наволочки, одеяла стеганые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стельное белье шьют из отбеленных, гладкокрашеных и набивных хлопчатобумажных, льняных и полульняных ткан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ододеяльник — чехол на одеяло. Пододеяльники бывают двойные, полуторные, для взрослых, детей и подрост ков, четырех типов (А, Б, В, Г), различающихся по форме. Пододеяльники имеют следующие размеры: детские - 121 х 121 см и 143 X 143 см; подростковые -173 х 123 см; для взрослых - 215 х 143 см (полуторные) 215 х 175 см (двойные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остыни шьют стачными в полтора или два полотна из хлопчатобумажных тканей - ситца, бязи, мадаполама и цельными - из льняных и полульняных тканей. Шири на одинарных простыней для взрослых при длине 214 см может составлять 126, 130, 135 см, полуторных - 138, 149, 150, 165 см, двойных - 170, 180, 187, 200 с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Наволочка - швейное изделие в виде чехла с застежкой или клапаном с одной стороны. Наволочки бывают подушечные (верхние и нижние), тюфячные и матрац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ерхние наволочки имеют следующие размеры: 40 х. 40 см, 60 х. 60, 70 х. 70, 75 х. 75, 80 х. 80 и 60 х. 54 см; нижние наволочки на 2 см меньше верх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остыни с капюшоном изготовляют из махровых хлопчатобумажных ткан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Одеяла стеганые состоят из двух слоев ткани и утепляю щей прокладки из ваты, ватина, пуха и других материа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окрывала стеганые имеют размер 210 х. 150 см, 210 х. 170, 210 х. 180 и 210 х. 190 см. Их изготовляют в основном из шелковых тканей с отделкой по низ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К ассортименту столового белья, которое предназначено для сервировки стола, относятся скатерти, салфетки, полотенечно-платочные издел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18"/>
        </w:rPr>
        <w:t>4.7 Швейные головные убо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Бытовые головные уборы являются частью костюма. Их основная функция - защита человека от различных воздействий окружающей сре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Ассортимент головных уборов классифицируется по следующим признакам: по полу и возрасту потребителей - на мужские, женские и детские; по времени использования — на зимние, летние, демисезонные; по виду применяемых материалов; по назначению - на повседневные, на рядные, для летнего отдыха, спортивные; по форме - на строгие, спортивные, «фантази»; по обработке - на мягкие, полужесткие, жесткие; по характеру отделки поверхности - на гладкие, ворсовые, со стриженым и нестриженым ворсом; по расцветке - на гладкокрашеные, набивные, меланжевые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Головные уборы выпускают трех групп сложности - первой, второй и третьей. Размеры головных уборов для взрослых - с 53-го по 62-й, для подростков и детей школьного возраста - с 50-го по 56-й; для детей дошкольного возраста - с 45-го по 47-й. Для определения размера голо вы сантиметровой лентой измеряют всю окружность по выпуклой части затылка и на 1,5-2 см выше ушных раковин и надбровных д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производства головных уборов используют разно образные хлопчатобумажные, шерстяные, шелковые, льняные ткани, искусственный мех, фетр, велюр, кожу, соломку и др. Ворсовые пуховые шляпы подразделяют на следующие виды: замшевые - шляпы с коротко срезанным от шлифованным равномерным ворсом; велюровые - с равно мерно подстриженным густым ворсом высотой до 2 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ля головных уборов используют разнообразные отделочные материалы: цветы из тканей, фетра, эгреты из перьев, банты, ремешки, пряжк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Головные уборы мужские и для мальчиков. Ассортимент головных уборов мужских и для мальчиков включает кепи, кепи-береты, шляпы, шапки-ушанки, береты, матроски, башлыки, фуражки, шлемики, феск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епи - мягкий головной убор с козырьком и узким околышем. Основными его деталями являются головка (или колпак), козырек, налобник, подкладка. Верх кепи может быть различного покроя - из клиньев, цельнокроеный, реглан и «фантаз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епи-берет - разновидность кепи. Головка имеет форму мягкого или жесткого кроеного берета с козырь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Шляпа - головной убор с головками различных форм и размеров, состоящая из отдельных деталей или цельная. Основные ее детали - головка (тулья), поля, подкладка, налобник, детали внутренней прокладки и отдел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Шапка-ушанка - швейный головной убор с козырьком и бортиком с наушни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Берет - мягкий головной убор круглой или овальной формы с околышем или без него. Различают береты формованные (из фетра) и сшитые из ткани, кожи, искусственного меха, на подкладке и без нее. К летним головным уборам для мальчиков относятся жокейка, капитанка, башлык, шлемик, феска, тюбетейка, шляпа-панама. Головные уборы женские и для девочек. Разнообразие женских головных уборов во многом зависит от вида при меняемых материалов (фетр, ткани, искусственная кожа, мех, соломка и др.). Модные силуэты - канотье, шляпы по типу мужских, небольшие, облегающие голову шапочки с овальными бортиками, «ток», береты, кепи-береты, «фантази», «чалма», «болеро», шляпы спортивного типа. В качестве отделки для этих шляп используют шелковую ленту, металлическую фурнитуру, эгреты из перьев, цветы и др.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8 Чулочно-носочные издел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Чулочно-носочные изделия классифицируют по следующим признака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</w:t>
      </w:r>
      <w:r>
        <w:rPr>
          <w:rFonts w:cs="Times New Roman" w:ascii="Times New Roman" w:hAnsi="Times New Roman"/>
          <w:sz w:val="28"/>
          <w:szCs w:val="18"/>
        </w:rPr>
        <w:tab/>
        <w:t>по назначению - на бытовые (повседневные и нарядные), спортивные, медицинск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</w:t>
      </w:r>
      <w:r>
        <w:rPr>
          <w:rFonts w:cs="Times New Roman" w:ascii="Times New Roman" w:hAnsi="Times New Roman"/>
          <w:sz w:val="28"/>
          <w:szCs w:val="18"/>
        </w:rPr>
        <w:tab/>
        <w:t>по видам сырья - из натуральной, смешанной, химической пряжи, в том числе из текстурированных нитей и объем ной пряж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</w:t>
      </w:r>
      <w:r>
        <w:rPr>
          <w:rFonts w:cs="Times New Roman" w:ascii="Times New Roman" w:hAnsi="Times New Roman"/>
          <w:sz w:val="28"/>
          <w:szCs w:val="18"/>
        </w:rPr>
        <w:tab/>
        <w:t xml:space="preserve"> по способу изготовления - на изделия, полу чаемые с круглочулочных автоматов, котонных плоских, фанговых и основовязальных машин; цельновязаные, кроеные, со стачными мысками; выработанные ластиком, платированным, плюшевым, жаккардовым (комбинированным, прессовым, рельефным или ажурным) переплетение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</w:t>
      </w:r>
      <w:r>
        <w:rPr>
          <w:rFonts w:cs="Times New Roman" w:ascii="Times New Roman" w:hAnsi="Times New Roman"/>
          <w:sz w:val="28"/>
          <w:szCs w:val="18"/>
        </w:rPr>
        <w:tab/>
        <w:t xml:space="preserve"> по полу и возрасту потребителей - для женщин, мужчин и дет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</w:t>
      </w:r>
      <w:r>
        <w:rPr>
          <w:rFonts w:cs="Times New Roman" w:ascii="Times New Roman" w:hAnsi="Times New Roman"/>
          <w:sz w:val="28"/>
          <w:szCs w:val="18"/>
        </w:rPr>
        <w:tab/>
        <w:t>по способу отделки - на отбеленные, гладкокрашеные, пестровязаные, набивные, формирован ные и неформированны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</w:t>
      </w:r>
      <w:r>
        <w:rPr>
          <w:rFonts w:cs="Times New Roman" w:ascii="Times New Roman" w:hAnsi="Times New Roman"/>
          <w:sz w:val="28"/>
          <w:szCs w:val="18"/>
        </w:rPr>
        <w:tab/>
        <w:t>по видам - на чулки женские, получулки женские, мужские и детские, носки женские, мужские, детские, подследники женские, колготки женские и детские, кюлоты, легин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 спортивным чулочно-носочным изделиям относятся гетры, получулки спортивные, наколенники, голеностопы. Гетры состоят из ластика, паголенка и штрипки, по лучулки спортивные - из тех же частей, что и бытовые по лучулки. Наколенники и голеностопы предохраняют суставы от ушиб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Размеры чулочно-носочных изделий определяются длиной стопы в сантиметр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9 Перчаточные издел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ерчаточные изделия вырабатываются шитые и вязаные. В качестве сырья для их изготовления используют различные виды природных и химических волокон. Перчаточные изделия выпускают для мужчин, женщин, детей. По назначению их подразделяют на спортивные и повседневные (бытовые), для носки в летний, зимний периоды и демисезонные. При их изготовлении используют различные виды переплетений - прессовые, рельефные, жаккардовые, начесные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 перчаточным изделиям относятся перчатки, варежки и рукавички. Перчатки вязаные выпускают пятипалые и двупалые, одинарные и на подкладке. Перчаточные изделия выпускают следующих размеров: перчатки вязаные мужские- 9-14, женские - 8, 5; 9; 9,5, детские - 7, 8; перчатки шитые мужские - 10-14, женские - 8-10, детские - 7-9; варежки вязаные мужские - 9-14, женские -8,5; 9; 9,5, детские - 5,5; 6; 6,5; 7; 8. Размеры перчаток и варежек определяют по обхвату кисти руки в сантиметрах. Измерение проводят посередине ладони между основаниями большого и указательного пальц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зависимости от застежки различают перчатки на кнопке и на резинке; по отделке - пестровязаные, гладкокрашеные, отделанные под замшу, кож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4.10 Головные уборы и шарф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Изделия этой группы вырабатываются следующих видов: шарфы, косынки, шапки, береты, шлемы, чепчики, платки. Ассортимент головных уборов и шарфов группируется следующим образом: по виду сырья - изделия из шерстяной и полушерстяной пряжи, козьего пуха, хлопковой, текстурированной пряжи, синтетических нитей, хлопчатобумажной пряжи (гребенной и кардной), текстурированных полиамидных нитей, полиакрилонитрильной объемной пряжи; по половозрастному признаку - мужские, женские и детские; по способу изготовления - изделия ручной и машинной вязки (регулярные, полурегулярные и кроеные); по отделке - отбеленные, гладко крашеные, набивные и пестровязаные; по конструкции - одинарные и двойные, с бахромой, кистями, каймой; по комплектности - однопредметные изделия, двух-, трех- предметные гарнитуры; по размерам (размеры шарфов и косынок определяются по длине и ширине в сантиметрах без бахромы). Платки выпускают следующих размеров: от 70 х 70 см до 140 х 140 см, головные уборы для взрослых -53-64 см; для детей - 45-56 с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18"/>
        </w:rPr>
        <w:t>5. Качество швейных товар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5.1Требования к изготовлению одеж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Основными нормативно-техническими документами, на которых базируются изготовление и оценка качества одежды в промышленности и торговле, являются стандарты, технические описания моделей, утвержденные образцы (эталоны)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18"/>
        </w:rPr>
        <w:t>5.2 Дефекты швейных издел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Различают дефекты производственного и непроизводственного характера. Дефекты производственного характера, в свою очередь, подразделяются на производственно-швейные и дефекты внешнего вида материал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процессе изготовления швейных изделий могут возникать дефекты кроя (обуженные, укороченные или пере кошенные детали), несовпадение линий рисунка в сим метричных деталях изделия из материалов с рисунком, дефекты соединений (швов, строчек, стежков), дефекты влажно-тепловой обработки и заключительных отделочных опер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Несоблюдение установленных стандартами и техническими условиями правил упаковки, транспортирования и хранения может привести к возникновению дефектов не производственного характ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Дефекты внешнего вида материалов, встречающиеся в готовых изделиях, подразделяют на местные, расположенные на ограниченном участке материалов (например, в тканях - утолщенные нити, близна, сбитый рисунок и т. д.), и распространенные, присущие всему изделию или отдельным его деталям.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18"/>
        </w:rPr>
        <w:t>5.3 Контроль качества швейных издел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онтроль качества швейных изделий - единый и непрерывный процесс в промышленности и торгов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Качество швейных изделий контролируют в определенной последовательности. Методы основных и вспомогательных линейных измерений (спинки, переда, воротника, лацканов, рукавов, карманов, брюк, юбки) нормируются ГОСТ 4103 «Изделия швейные. Методы контроля качества», Парные детали изделий (борта, рукава, карманы, концы воротника, половинки брюк и т. п.) должны быть одинаковыми по размерам и симметричными по форме. Контролируют также соответствие фактических размеров изделия размерам, указанным в нормативно-технической документации. Все обнаруженные отклонения (дефекты) от утвержденного образца-эталона или его дубли ката и требований нормативно-технической документации на изделие оценивают в соответствии с установленными норм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  <w:t>5.4 Определение сортности швейных издел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При приемке швейных изделий в торговых организациях необходимо установить, соответствует ли партия швейных изделий по видам, разновидностям, моделям, размерам, ростам и полнотам их заказам; правильно ли выполнена маркировка, соблюдены ли правила упаковки и транспортирования. Обязательно необходимо выявить, в какой степени швейные изделия соответствуют образцу-этало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Сорт швейных изделий устанавливают по ограничительной системе в зависимости от характера, размера, места расположения и количества (по наименованиям мест) допустимых дефектов производственного и непроизвод ственного характера, качества применяемых материалов и технологической обработки деталей и изделия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Изделия, не соответствующие по внешнему виду (фасону, отделке и т. п.), утвержденному образцу-эталону или его дубликату, считаются не соответствующими требованиям стандартов, что отмечается в ак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зависимости от места расположения производственно-швейных дефектов и изъянов материала (стандарт на определение сортности) все части и детали изделия под разделяют на открытые (видимые) и закрытые (невидимые) во время нос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Изделия 1-го сорта должны полностью соответствовать утвержденным образцам-эталонам и показателям, установленным нормативно-технической документацией на изделия. В изделиях 1-го сорта допускаются производственно-швейные дефекты внешнего вида основного мате риала, перечисленные в соответствующих таблицах стандарта для изделий этого сорта, но не более одного (головные уборы) или двух-четырех (пальтово-костюмный и костюмно-платьевый ассортимент, верхние сорочки, белье, изделия для новорожденных, пляжная одежда, корсетные изделия) местных дефектов внешнего вида основного материала в одном изделии или части комплекта в зависимости от вида и роста изделия. Изделия переводят во 2-й сорт при превышении размеров производственно-швейных дефектов, предусмотренных таблицами стандарта для оценки изделий 1-м сортом, если таких превышений более тре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В соответствии со стандартом в швейных изделиях 1-го и 2-го сортов не допускаются следующие дефекты: расхождение полочек, шлиц или излишний заход одной полочки или одной стороны шлицы на другую; перекосы или заломы; натяжение или излишняя посадка лацканов, подбортов или верхнего воротника, растяжение или из лишняя посадка горловины, слабина в концах воротника и углах лацканов; резкое несоответствие цвета ниток цвету материала в наружных строчках; опал; подплетины, дыры, пробоины, просечки, прощипы, протиры, царапи ны (сдиры) более 1/4 толщины кожи, прорезы, прелины, молеедины, выхваты, кожеедины, оспины, отрыв основы, заломы, накидки-надевки; разноцвет, выцветшая окраска, пожелтение белого материала, ржавчина на металлической фурнитуре; распространенные дефекты внешнего вида материалов (разнооттеночность, мешковатость, засоренность и т. 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и переводе в пониженный сорт подкладки изделия сорт всего изделия не сниж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В комплектных изделиях сорт каждого изделия определяют отдельно; сорт комплектного изделия устанавливают по части, отнесенной к низшему сорту. Например, если в костюме пиджак 1-го сорта, а брюки 2-го сорта, то весь комплект относят ко 2-му сор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Heading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widowControl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Cs w:val="18"/>
        </w:rPr>
      </w:pPr>
      <w:r>
        <w:rPr>
          <w:rFonts w:cs="Times New Roman" w:ascii="Times New Roman" w:hAnsi="Times New Roman"/>
          <w:b w:val="false"/>
          <w:color w:val="000000"/>
          <w:szCs w:val="18"/>
        </w:rPr>
        <w:t>1.</w:t>
        <w:tab/>
        <w:t>«Товароведение непродовольственных товаров» В.Е. Сыцко, М.Н. Миклушова 1999г.</w:t>
      </w:r>
    </w:p>
    <w:p>
      <w:pPr>
        <w:pStyle w:val="Heading1"/>
        <w:keepNext w:val="false"/>
        <w:keepLines w:val="false"/>
        <w:widowControl/>
        <w:spacing w:lineRule="auto" w:line="360" w:before="0" w:after="0"/>
        <w:jc w:val="both"/>
        <w:rPr>
          <w:rFonts w:ascii="Times New Roman" w:hAnsi="Times New Roman" w:cs="Times New Roman"/>
          <w:vanish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Cs w:val="18"/>
        </w:rPr>
        <w:t>2.</w:t>
        <w:tab/>
        <w:t>«Товароведение непродовольственных товаров» В.Е. Сыцко 2006г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i w:val="false"/>
        <w:b/>
        <w:szCs w:val="28"/>
        <w:rFonts w:cs="Times New Roman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81" w:hanging="360"/>
      </w:pPr>
      <w:rPr>
        <w:rFonts w:ascii="Wingdings" w:hAnsi="Wingdings" w:cs="Wingdings" w:hint="default"/>
        <w:sz w:val="16"/>
        <w:i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  <w:color w:val="E36C0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E36C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color w:val="E36C0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  <w:color w:val="E36C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E36C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/>
      <w:color w:val="E36C0A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548DD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color w:val="E36C0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  <w:color w:val="E36C0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548DD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E36C0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E36C0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548DD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E36C0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color w:val="548DD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color w:val="17365D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b/>
      <w:i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color w:val="E36C0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548DD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Без интервала Знак"/>
    <w:qFormat/>
    <w:rPr>
      <w:rFonts w:eastAsia="Times New Roman"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Выделенная цитата Знак"/>
    <w:qFormat/>
    <w:rPr>
      <w:rFonts w:ascii="Cambria" w:hAnsi="Cambria" w:cs="Times New Roman"/>
      <w:b/>
      <w:bCs/>
      <w:i/>
      <w:iCs/>
      <w:color w:val="E36C0A"/>
      <w:sz w:val="20"/>
      <w:szCs w:val="20"/>
      <w:lang w:val="en-US"/>
    </w:rPr>
  </w:style>
  <w:style w:type="character" w:styleId="Style20">
    <w:name w:val="Название Знак"/>
    <w:qFormat/>
    <w:rPr>
      <w:rFonts w:ascii="Cambria" w:hAnsi="Cambria" w:eastAsia="Times New Roman" w:cs="Times New Roman"/>
      <w:i/>
      <w:color w:val="984806"/>
      <w:spacing w:val="5"/>
      <w:kern w:val="2"/>
      <w:sz w:val="52"/>
      <w:szCs w:val="52"/>
      <w:lang w:val="en-US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5">
    <w:name w:val="Слабое выделение"/>
    <w:qFormat/>
    <w:rPr>
      <w:rFonts w:cs="Times New Roman"/>
      <w:i/>
      <w:iCs/>
      <w:color w:val="E36C0A"/>
    </w:rPr>
  </w:style>
  <w:style w:type="character" w:styleId="2">
    <w:name w:val="Цитата 2 Знак"/>
    <w:qFormat/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character" w:styleId="Style26">
    <w:name w:val="Название книги"/>
    <w:qFormat/>
    <w:rPr>
      <w:rFonts w:cs="Times New Roman"/>
      <w:b/>
      <w:bCs/>
      <w:smallCaps/>
      <w:spacing w:val="5"/>
    </w:rPr>
  </w:style>
  <w:style w:type="character" w:styleId="Style27">
    <w:name w:val="Слабая ссылка"/>
    <w:qFormat/>
    <w:rPr>
      <w:rFonts w:ascii="Cambria" w:hAnsi="Cambria" w:cs="Times New Roman"/>
      <w:b/>
      <w:i/>
      <w:smallCaps/>
      <w:color w:val="E36C0A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984806"/>
      </w:pBdr>
      <w:spacing w:before="0" w:after="300"/>
      <w:contextualSpacing/>
    </w:pPr>
    <w:rPr>
      <w:rFonts w:eastAsia="Times New Roman"/>
      <w:i/>
      <w:color w:val="984806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E36C0A"/>
      </w:pBdr>
      <w:spacing w:before="200" w:after="280"/>
      <w:ind w:right="936" w:firstLine="426"/>
    </w:pPr>
    <w:rPr>
      <w:b/>
      <w:bCs/>
      <w:i/>
      <w:iCs/>
      <w:color w:val="E36C0A"/>
      <w:sz w:val="20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7:00Z</dcterms:created>
  <dc:creator>Работу выполнили учащиеся группы 34-07л.    Сахончик С., Гонголевская Е.</dc:creator>
  <dc:description/>
  <cp:keywords/>
  <dc:language>en-US</dc:language>
  <cp:lastModifiedBy>SYSTEM</cp:lastModifiedBy>
  <dcterms:modified xsi:type="dcterms:W3CDTF">2011-09-07T20:57:00Z</dcterms:modified>
  <cp:revision>2</cp:revision>
  <dc:subject>По предмету «</dc:subject>
  <dc:title>Реферат</dc:title>
</cp:coreProperties>
</file>