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стинг исходного файла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мки с экрана при работе программ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упорядочивания элементов файл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ть запись с именем Bill, содержащую следующие по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ётный счёт плательщи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ётный счёт получа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исляемая сумма в руб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исать программу, выполняющую следующие действ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данных с клавиатуры в массив, состоящий из 8 элементов типа Bill; записи должны быть упорядочены в алфавитном порядке по расчетным счетам плательщ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 на экран информации о сумме снятой с расчётного счёта плательщика, введённого с клавиатуры; если такого расчётного счёта нет, вывести на экран соответствующие сообщ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ись массива в файл под заданным с клавиатуры име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Блок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14675" cy="299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 Блок-схема алгоритма основной программ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82215" cy="407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2. Блок-схема процедуры ввода данных в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4600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. Блок-схема процедуры вывода данных из списка на дисп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410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4. Блок-схема процедуры ввода данных в список из файла запис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0325" cy="314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5. Блок-схема процедуры поиска данных в спис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4030" cy="382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. Блок-схема процедуры записи данных списка в фай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исходного файла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</w:t>
      </w:r>
      <w:r>
        <w:rPr>
          <w:sz w:val="28"/>
          <w:szCs w:val="28"/>
        </w:rPr>
        <w:t>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RecCount = 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ill = recor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tPlatel: string [3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tPoluch: string [3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Plateja: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ecArr = array [1..MaxRecCount] of TBil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: TRecAr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ll: TBil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Count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Name: string [15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 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cArrInit(var RecArr: T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 1 to MaxRecC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[i].ChetPlatel:= '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[i].ChetPoluch:= '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[i].SummaPlateja: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FillRecArr(var RecArr: TRecArr)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 n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 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RecArr: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i &lt; MaxRecC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 #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Do you want insert new record in list?(y/n)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 ReadKe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 in ['n', 'N', #27]) then 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Please get Pay #', i, ' 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RecArr[i].ChetPlatel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Please get Dest #', i, ' 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RecArr[i].ChetPoluc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Please get summ 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-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RecArr[i].SummaPlateja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+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 IOResul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 &lt;&gt;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The summ is fault.Try again.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n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RecArr:= 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intRecArr(RecArr: T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 1 to MaxRecC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ecArr[i].ChetPlatel &lt;&gt; ''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Pay #', i, ' : ', RecArr[i].ChetPlatel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Dest #', i, ' : ', RecArr[i].ChetPoluc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Pay summ', i, ' : ', RecArr[i].SummaPlateja:8: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--------------------------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indInRecArr(RecArr: T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Find: boolea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 string [3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: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Find:= fals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: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Get payment num(q for quit)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s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 = 'q' then Exi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 1 to MaxRecC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s(RecArr[i].ChetPlatel, s) &lt;&gt;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:= summ + RecArr[i].SummaPlateja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Find: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ot isFind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Current record not found. Try again.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InRecArr(RecArr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Summa = ',summ:8: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RecArr(var RecArr: T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 j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pRec: TBil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 1 to MaxRecC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 1 to MaxRecCount - 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ecArr[j].ChetPlatel[1] &gt; RecArr[j + 1].ChetPlatel[1]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pRec:= RecArr[j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[j]:= RecArr[j + 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[j + 1]:= TmpRe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ecArrSaveToFile(FileName: string; RecArr: TRecArr)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pFile: file of TBil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 n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SaveToFile: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TmpFile, FileNam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-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TmpFil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+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OResult &lt;&gt;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File ', FileName, ' create error.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 1 to MaxRecC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ecArr[i].ChetPlatel &lt;&gt; ''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n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TmpFile, RecArr[i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TmpFil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SaveToFile:=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ecArrLoadFromFile(FileName:string; var RecArr: TRecArr)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pFile: file of TBil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LoadFromFile: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TmpFile, FileNam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-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TmpFil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+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OResult &lt;&gt;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File ', FileName, ' open error.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k(TmpFile, 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not Eof(TmpFile)) and (i &lt;= MaxRecCount)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TmpFile, RecArr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i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TmpFil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LoadFromFile:= 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ViewMenu: 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 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ewMenu:= '0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_________________________________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Menu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---------------------------------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1. Input records to list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2. Load list from file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3. Find need records in list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4. Save list to file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5. Print list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| 6. Quit |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---------------------------------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 ReadKe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c in ['1', '2','3', '4', '5', '6', #27])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ewMenu:= 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 #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Count: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Name:= '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(23,15,75,3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true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 ViewMenu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c o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1': 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Init(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Count:= FillRecArr(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rtRecArr(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Input ', RecCount, ' records in list.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2': 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Get file name 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FileNam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Name:= '.\' + FileNam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ArrInit(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Count:= RecArrLoadFromFile(FileName, 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Load ', RecCount, ' records in list.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3': 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ecCount &gt;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InRecArr(RecArr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List is empty.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4': 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ecCount &gt;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Input file name 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FileNam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Name:= '.\' + FileNam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Count:= RecArrSaveToFile(FileName, RecAr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Save ', RecCount, ' records from file ', FileName, '.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List is empty.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5': 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ecCount &gt;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RecArr(RecArr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List is empty.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6', #27: 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Please press any key and go to menu&gt;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 until KeyPressed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нимки с экрана при работе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09720" cy="2087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7. Главное меню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735" cy="2166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8. Запрос на добавление нового элемента в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0878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9. Окно ввода значений в элемент списк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409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0. Запрос на ввод имени файла для загрузки данных в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975" cy="243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1. Окно вывода элементов сп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2428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2. Окно поиска элемента списка по значению его пол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2409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3. Сообщение об отсутствии искомого элемента в спис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4875" cy="247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4. Запись списка в фай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6:00Z</dcterms:created>
  <dc:creator>Tatneft</dc:creator>
  <dc:description/>
  <cp:keywords/>
  <dc:language>en-US</dc:language>
  <cp:lastModifiedBy>SYSTEM</cp:lastModifiedBy>
  <dcterms:modified xsi:type="dcterms:W3CDTF">2011-09-07T20:56:00Z</dcterms:modified>
  <cp:revision>2</cp:revision>
  <dc:subject/>
  <dc:title>Содержание</dc:title>
</cp:coreProperties>
</file>