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Оглавлен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1. Понятие документооборота</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 xml:space="preserve">2. Общая структура документационного обеспечения управления </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3. Классификация документов</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4. Нормативная база делопроизводства</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5. Автоматизация документооборота</w:t>
      </w:r>
    </w:p>
    <w:p>
      <w:pPr>
        <w:pStyle w:val="Normal"/>
        <w:widowControl w:val="false"/>
        <w:tabs>
          <w:tab w:val="clear" w:pos="708"/>
          <w:tab w:val="left" w:pos="1134" w:leader="none"/>
        </w:tabs>
        <w:spacing w:lineRule="auto" w:line="360" w:before="0" w:after="0"/>
        <w:rPr/>
      </w:pPr>
      <w:r>
        <w:rPr>
          <w:rFonts w:cs="Times New Roman" w:ascii="Times New Roman" w:hAnsi="Times New Roman"/>
          <w:sz w:val="28"/>
          <w:szCs w:val="28"/>
        </w:rPr>
        <w:t>6. Особенности организации документооборота в бухгалтерском учете ООО «Рязанская чайная фабрика»</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окументы - это основные информационные ресурсы предприятия, работа с которыми требует правильной организации. Документы обеспечивают информационную поддержку принятия управленческих решений на всех уровнях и сопровождают ведение всех бизнес-процессов. Применительно к бухгалтерскому учету можно сказать, что документ - это закодированное определенным образом и зафиксированное на специальном носителе информационное сообщение (свидетельство), удостоверяющее, что факт хозяйственной жизни или существует, или совершен, или должен быть соверше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Документация - это способ оформления хозяйственных операций с помощью документов в момент их соверш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Документооборот - это непрерывный процесс движения документов, объективно отражающий деятельность предприятия и позволяющий оперативно управлять им. Длительный поиск нужного документа, потери, дублирующие документы, задержки с отправкой и получением, ошибки персонала могут сильно затормозить, а то и парализовать работу предприятия, особенно если оноимеет в своем составе территориально удаленные подразделения - организовать сквозной документооборот, а значит и централизованное оперативное управление в данном случае крайне затруднитель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документооборот является обязательной составляющей эффективного управления предприятием. Документооборот исключительно важен для правильной организации финансового и управленческого учета, его нельзя рассматривать в отрыве от специфических бизнес-процессов конкретного предприятия. Вот почему данная тема является очень важной для изучения. В контрольной работе мы рассмотрим понятие документооборота, реестр используемых на предприятии документов, схему их движения, подходы, позволяющие оптимизировать документооборот, исключить дублирующие друг друга документы и операции, ускорить работу над документ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документооборо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окументооборот - движение документов с момента их получения или создания до завершения исполнения или отправки. Документооборот является важным звеном делопроизводства, определяет инстанции и скорость этого движения. Главное правило документооборота - оперативное движение документов по наиболее перспективному пути с минимальными затратами времени и труда. Основу документооборота дают организационные документы: Устав, положения о структурных подразделениях, положения о службе ДОУ, приказы о распределении обязанностей, инструкции по работе с документами, инструкции по делопроизводству, схемы документопотоков, пути прохождения отдельных видов документов. Документооборот как технологический процесс делится на несколько частей- потоков. Они осуществляют прямую и обратную связь в управлении. Они различаются по направлению и по отношению к управленческому объект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По направлению</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 связывают организации одного уровн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ертикальные - нисходящие, восходящие - связывают организации различных уровней (восходящие - входные, поступающие в вышестоящие организации от подчинённых организаций.Нисходящие - направляются вышестоящими органами власти подчиненным организация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i/>
          <w:sz w:val="28"/>
          <w:szCs w:val="28"/>
        </w:rPr>
        <w:t>По отношению к управленческому объекту</w:t>
      </w:r>
      <w:r>
        <w:rPr>
          <w:rFonts w:cs="Times New Roman" w:ascii="Times New Roman" w:hAnsi="Times New Roman"/>
          <w:sz w:val="28"/>
          <w:szCs w:val="28"/>
        </w:rPr>
        <w:t xml:space="preserve"> документооборот образуют потоки входящих (поступающих из других организаций), исходящих (отправляемых в другие организации) и внутренних (созданных и действующих в пределах организации) документо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сновными задачами, стоящими перед бухгалтерской службой любой организации, являют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управления, а также для ее использования инвесторами, кредиторами, налоговыми и финансовыми органами, банками и иными заинтересованными лицам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воевременное предупреждение негативных явлений в финансово - хозяйственной деятельности, выявление и мобилизация внутрихозяйственных резерв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ыполнение этих задач напрямую зависит от полноты и своевременности отражения на счетах бухгалтерского учета хозяйственных операций, осуществляемых организацией в процессе своей деятельности, что, в свою очередь, является следствием документального оформления совершенных операций. От правильности его выполнения зависит достоверность учетной информации, представляемой бухгалтерией организации ее пользователя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и расчете объема документооборота учитываются только подлинники документов или их заверенные коп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ая структура документационного обеспечения управл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любым предприятием - это информационный процесс, в котором информация принимается, обрабатывается, вырабатывается решение, решение до</w:t>
      </w:r>
      <w:bookmarkStart w:id="0" w:name="_GoBack"/>
      <w:bookmarkEnd w:id="0"/>
      <w:r>
        <w:rPr>
          <w:rFonts w:cs="Times New Roman" w:ascii="Times New Roman" w:hAnsi="Times New Roman"/>
          <w:sz w:val="28"/>
          <w:szCs w:val="28"/>
        </w:rPr>
        <w:t>водится до исполнителей, действия которых контролируются (рис.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6725" cy="28860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8" t="-12" r="-8" b="-12"/>
                    <a:stretch>
                      <a:fillRect/>
                    </a:stretch>
                  </pic:blipFill>
                  <pic:spPr bwMode="auto">
                    <a:xfrm>
                      <a:off x="0" y="0"/>
                      <a:ext cx="4276725" cy="2886075"/>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ис.1. Схема документационного обеспечения управл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окументооборот представляет собой главную организационную проблему деятельности службы делопроизводства и проблему технологии документационных процессов, поэтому занимает место узлового звена любой системы делопроизводства.Процесс организации работы с документами, включая их создание, регистрацию, контроль, продвижение, систематизацию и хранение, называют делопроизводство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Любой документ, доставленный в организацию, должен быть зарегистрирован и обработан. Обработка входящих документов должна включать регистрацию в журнале. После рассмотрения руководителем и регистрации документы передаются исполнителям. Документ находится у исполнителя до окончательного решения вопроса. После исполнения документ должен подшиваться к делу. Дело - это совокупность документов, относящихся к определенному вопросу (папка или картотека, внутри которой документы расположены в определенном поряд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дела передаются на хранение в архи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 это движение документов от момента их создания до момента окончания работы с ними.</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5725" cy="25241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9" t="-14" r="-9" b="-14"/>
                    <a:stretch>
                      <a:fillRect/>
                    </a:stretch>
                  </pic:blipFill>
                  <pic:spPr bwMode="auto">
                    <a:xfrm>
                      <a:off x="0" y="0"/>
                      <a:ext cx="3895725" cy="2524125"/>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ис. 2. Документооборот на предприят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рганизация документооборота имеет много общего с организацией механического конвейера (рис. 2). В свое время введение конвейерной сборки наряду с типизацией продукции и стандартизацией деталей привело к значительному росту производительности труда, снижению стоимости процесса производства и положило начало массовому производству. Правда, при этом ритм, задаваемый конвейером, привел к увеличению интенсивности труда и нервного напряжения работник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рганизация документооборота основана на тех же принципах, что и механический конвейер: движение документов должно иметь минимальные возвраты на предыдущие ступени, документы должны направляться исполнителям в соответствии с их обязанностями, чтобы избежать дублирования операци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нешний и внутренний контуры документооборота (рис. 3).Внешний контур начинается с входящих (внешних) документов, которые поступают на предприятие извне. Это могут быть распоряжения вышестоящих органов, приказы, постановления, письма от партнеров и заказчиков и т.п. Полученные документы регистрируются секретарями и затем поступают на исполнени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ходящая документация - это документация, поступающая на предприятие от других организаций. Исходящие документы - это документы, которые предприятие (организация) отправляет другим предприятиям. Исходящая документация - это документы, которые несут в себе информацию, выработанную на предприятии в целях передачи ее в другие организации: письма, справки, отчеты, приказы, телеграммы, телефонограммы и т.п.</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695825" cy="304800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8" t="-12" r="-8" b="-12"/>
                    <a:stretch>
                      <a:fillRect/>
                    </a:stretch>
                  </pic:blipFill>
                  <pic:spPr bwMode="auto">
                    <a:xfrm>
                      <a:off x="0" y="0"/>
                      <a:ext cx="4695825" cy="304800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ис. 3. Схема документооборо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Если документ создается в самой организации, то возникает внутренний контур прохождения документа (инициация - исполнение - согласование - утверждение - регистрация). Именно на внутреннем контуре прохождения документа часто возникает его версионность (т.е. документ существует в разных версиях). Например, на этапе согласования, когда появляются замечания от разных лиц. Важной задачей делопроизводства является отслеживание, накопление и управление версиями документов, а также контроль за изменением документ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окумент в процессе движения должен проходить через три операции: регистрация, контроль, направление в дело. Во избежание путаницы с документами каждая операция должна выполняться один раз.</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документов</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целый ряд вариантов классификации документо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происхождению - Служебные, личны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срочности - Срочные, несрочны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гласности - Секретные, сов.секретные, для служебного пользования, несекретны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форме - Типовые, индивидуальны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срокам хранения - Временного хранения, долговременного, постоянног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нформационных связей Входящие, исходящие и внутренни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типу носителей - Бумажные, электронны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собенно следует выделить класс управленческих документов, к которым относятся: </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документы (устав предприятия, штатное расписание, должностные инструкции сотрудников);</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дительные (распоряжения, приказы, решения);</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нформационно-справочные (письма, факсы, докладные записки, телефонограммы);</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кументы по личному составу (трудовые книжки, контракты с сотрудниками, личные дела сотрудни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ая база делопроизводства</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делопроизводства - это законы и иные правовые акты, которые регламентируют создание и продвижение документов, описывают структуру и функции служб делопроизводства. Составляющие нормативной базы делопроизводства показаны на рис.4.К законодательным и правовым актам в сфере информации и документации относятся законы Российской Федерации, указы и распоряжения Президента Российской Федерации, постановления Правительства и различных органов исполнительной вла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2725" cy="165735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3" t="-22" r="-13" b="-22"/>
                    <a:stretch>
                      <a:fillRect/>
                    </a:stretch>
                  </pic:blipFill>
                  <pic:spPr bwMode="auto">
                    <a:xfrm>
                      <a:off x="0" y="0"/>
                      <a:ext cx="2752725" cy="165735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ис.4. Нормативная база делопроизвод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К законодательным и правовым актам в сфере информации и документации относятся законы Российской Федерации, указы и распоряжения Президента Российской Федерации, постановления Правительства и различных органов исполнительной влас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апример, Гражданский кодекс Российской Федерации устанавливает виды документов, создаваемых для фиксации актов гражданских взаимоотношений, подтверждения правоотношений и др. Закон Российской Федерации "Об Архивном фонде и архивах" регулирует правила хранения документов, их учет, использование архивных фондов и управление ими. Закон Российской Федерации "О стандартизации" устанавливает порядок стандартизации, осуществление государственного контроля соблюдения стандартов и определяет ответственность за их нарушени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ля учета, хранения и придания юридической силы документам, созданным разными организациями, необходимо соблюдение определенных требований не только к содержательной части документа, но и к его оформлению. Оформление служебных документов регламентировано стандартам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е требования к оформлению документов зафиксированы в Государственном стандарте (ГОСТ). В частности, в ГОСТ Р 6.30-2003 сформулированы основные требования к оформлению документов (материалы ГОСТ можно найти на CD-ROM-приложении ).Пример графика документооборота приведен в Рекомендациях по формированию учетной политики для территориальных природоохранных органов управления и бюджетных организаций системы Госкомэкологии России (Приложение к Письму Госкомэкологии России от 26 июля 1999 г. N 04-14/24-20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втоматизация документооборота</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втоматизации документооборота можно условно выделить четыре стадии (рис. 5): бумажный документооборот, бумажный документооборот с использованием автономных ПК, смешанный и безбумажный документооборот.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4460" cy="3934460"/>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7" t="-7" r="-7" b="-7"/>
                    <a:stretch>
                      <a:fillRect/>
                    </a:stretch>
                  </pic:blipFill>
                  <pic:spPr bwMode="auto">
                    <a:xfrm>
                      <a:off x="0" y="0"/>
                      <a:ext cx="3934460" cy="393446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ис. 5. Эволюция форм документооборо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Бумажный документооборот означает, что все этапы документ проходит в бумажной форме. Еще полтора десятка лет назад данный вид документооборота был доминирующим. Для регистрации бумажных документов использовались большие журналы или листы большого формата, в которые вписывались вновь зарегистрированные документы. По истечении определенного срока журналы и листы сдавались в архи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Когда появились компьютеры, они заменили журналы и листы, положив начало бумажному документообороту с использованием автономных ПК.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ый документооборот с использованием автономных ПК означает, что ПК используется для подготовки и регистрации документов. Собственно, на данном этапе и возникает понятие электронного документа, т.е. такого документа, который хранится исключительно в компьютере, или, как говорят, "на машинных носителях". Однако преимущества электронного документа при отсутствии локальной сети могут быть реализованы лишь в незначительной степени. Передача, согласование и утверждение документов на этой стадии осуществляется в бумажном вид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2780" cy="276987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8" t="-10" r="-8" b="-10"/>
                    <a:stretch>
                      <a:fillRect/>
                    </a:stretch>
                  </pic:blipFill>
                  <pic:spPr bwMode="auto">
                    <a:xfrm>
                      <a:off x="0" y="0"/>
                      <a:ext cx="3192780" cy="276987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ис. 6. Смешанный документооборо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мешанный документооборот (рис. 6) предполагает, что компьютеры, объединенные в локальную сеть, служат для подготовки, передачи и хранения документов, однако юридическую силу документ имеет только в бумажном виде. Согласование и утверждение финансовых и юридических документов осуществляется в бумажном виде. Подготовка проекта документа ведется в электронном виде (пункт 1), затем документ поступает секретарю, который регистрирует его, распечатывает и передает руководителю на утверждение (пункт 2). Руководитель вносит правку и отдает документ исполнителю на доработку (пункт 3). После того как документ утвержден, он рассылается по локальной сети всем исполнителям (пункт 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бумажный документооборот означает, что все операции с документами производятся в электронном вид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организации документооборотав бухгалтерском учете ООО «Рязанская чайная фабрика»</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ооборотв бухгалтерском учете ООО «Рязанская чайная фабрика» можно охарактеризовать как смешанный. Поскольку фабрика является предприятием с небольшим штатом сотрудников, нет необходимости внедрять сложную автоматизированную систему управления электронными документами. В качестве среды распространения документов здесь используется программа MicrosoftOutlook, с помощью которой пересылаются файлы с документами, и эта же программа применяется для пересылки образов документов, получаемых путем сканирования первичных бумажных оригиналов. Как видно из рис. 6, электронная почта обеспечивает контакт каждого с кажды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drawing>
          <wp:anchor behindDoc="0" distT="0" distB="0" distL="114935" distR="114935" simplePos="0" locked="0" layoutInCell="0" allowOverlap="1" relativeHeight="8">
            <wp:simplePos x="0" y="0"/>
            <wp:positionH relativeFrom="column">
              <wp:posOffset>462915</wp:posOffset>
            </wp:positionH>
            <wp:positionV relativeFrom="paragraph">
              <wp:posOffset>213360</wp:posOffset>
            </wp:positionV>
            <wp:extent cx="4191000" cy="2590800"/>
            <wp:effectExtent l="0" t="0" r="0" b="0"/>
            <wp:wrapTopAndBottom/>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9" t="-14" r="-9" b="-14"/>
                    <a:stretch>
                      <a:fillRect/>
                    </a:stretch>
                  </pic:blipFill>
                  <pic:spPr bwMode="auto">
                    <a:xfrm>
                      <a:off x="0" y="0"/>
                      <a:ext cx="4191000" cy="2590800"/>
                    </a:xfrm>
                    <a:prstGeom prst="rect">
                      <a:avLst/>
                    </a:prstGeom>
                  </pic:spPr>
                </pic:pic>
              </a:graphicData>
            </a:graphic>
          </wp:anchor>
        </w:drawing>
      </w:r>
      <w:r>
        <w:rPr>
          <w:rFonts w:cs="Times New Roman" w:ascii="Times New Roman" w:hAnsi="Times New Roman"/>
          <w:sz w:val="28"/>
          <w:szCs w:val="28"/>
        </w:rPr>
        <w:t>Рис. 6. Организация документооборота по принципу «каждый с каждым» в бухгалтерском учете ООО «Рязанская чайная фабри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и таком подходе единые автоматизированные справочники для всего предприятия отсутствуют и каждое подразделение, в т.ч. и бухгалтерия, формирует собственные системы классификаторов и нормативов. При этом обычно используются одинаковые адресные книги, содержащие адреса электронной почты сотрудни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егистрация документов при такой схеме производится вручную, сведения о документах заносятся в таблицы, не обрабатываемые автоматизированными системами. Каждый документ направляется по маршруту, выбираемому очередным исполнителем. Таким образом, на фабрике организована работа на базе обмена электронной почтой и хранения документов на файловом сервере, где каждый имеет свою ячейку. Эта схема управленияпри удобна для хранения документов. Например, в папке "Бухгалтерия" есть папка "финансовый отдел", в ней папка "финансовое планирование", еще глубже - "минимизация налогообложения". Подобная иерархия интуитивно понятна для пользователей - каждый знает свою ячейку, знает, куда класть те или иные докумен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первичных документов в бухгалтерском учете регламентируется графиком документооборота. График документооборота - это график или схема, которые описывают движение первичных документов на предприятии от момента их создания до момента передачи на хранение.Унифицированной формы графика документооборота нет. Каждое предприятие составляет график самостоятельно, исходя из особенностей деятельности.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На Рязанской чайной фабрике график документооборота разрабатывает главный бухгалтер, а утверждает руководитель предприятия.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График устанавливает рациональный документооборот, т.е. предусматривает оптимальное число подразделений и исполнителей для прохождения каждого первичного документа, определять минимальный срок его нахождения в подразделении.Правильное составление графика документооборота и его соблюдение способствуют оптимальному распределению должностных обязанностей между работниками, укреплению контрольной функции бухгалтерского учета и обеспечивают своевременность составления отчет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документа, в том числе и в бухучёте, существует свой путь движения, пять основных этап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 составление документа в момент совершения хозяйственной операции, а если это не представляется возможным - непосредственно после ее окончания в соответствии с требованиями, предъявляемыми к его оформлению;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дача документа в бухгалтерию, где контролируются своевременность и полнота сдачи его для учетной обработки;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3) проверка принятых документов бухгалтером по форме (проверяются полнота и правильность оформления, заполнение обязательных реквизитов), по содержанию (законность документированных операций, логическая увязка отдельных показателей) и арифметическая проверк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работка документа в бухгалтерии, которая осуществляется в три этапа: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сировка (расценка) - предусматривает перевод натуральных и трудовых измерителей в обобщающий денежный измеритель. Например, передан табель рабочего времени, на основании которого рассчитывается заработная плата работнико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ировка - подбор документов, однородных по экономическому содержанию. Например, приход и расход товарно-материальных ценностей;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ировка - указание в первичном документе корреспонденции счетов по конкретной хозяйственной операции, вытекающей из содержания документ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дача документов в архив на хранение после составления по ним учетных регистро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авила ведения бухгалтерского учета предусматривают срок хранения первичных документов в течение пяти лет. Архивным законодательством установлены различные сроки хранения типовых управленческих документов (перечень утвержден Росархивом 6 декабря 2000г.). Например, лицевые счета работников перечень обязывает хранить 75 лет. Срок хранения документа исчисляется с 1 января года, следующего за годом, когда документ был оформлен.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соответствии с п.5 Положения по бухгалтерскому учету "Учетная политика организации" (ПБУ 1/98) (утв. Приказом Минфина России от 9 декабря 1998 г. N 60н) в составе учетной политики фабрикиутверждаются в том числе и правила документооборота и технология обработки учетной информации. В различных документах, в том числе и в Положении по ведению бухгалтерского учета и бухгалтерской отчетности в Российской Федерации (утв. Приказом Минфина России от 29 июля 1998 г. N 34н), неоднократно упоминаются график документооборота и необходимость его соблюдения. Однако как составляется такой график, какие требования предъявляются к его оформлению, в данных документах не разъяснено.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Положении о документах и документообороте в бухгалтерском учете, утвержденном Минфином СССР 29 июля 1983 г. N 105 по согласованию с ЦСУ СССР, изложен порядок организации документооборота, в соответствии с которым 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Работу по составлению графика документооборота организует главный бухгалтер. График документооборота утверждается приказом руководителя фабрики.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График документооборота оформляется в виде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Работники фабрики (начальники цехов, мастера, табельщики, работники планово - экономического, финансового отделов, отделов труда и заработной платы, снабжения, кладовщики, подотчетные лица, работники бухгалтерии и др.)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ней перечисляются документы, относящиеся к сфере деятельности исполнителя, сроки их представления и подразделения предприятия, в которые представляются указанные документы.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Контроль за соблюдением исполнителями графика документооборота по фабрике осуществляет главный бухгалтер.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учетные регистры, бухгалтерские отчеты и балансы подлежат обязательной передаче в архив, а до этого хранятся в бухгалтерии в закрывающихся шкафах под ответственность заместителя главного бухгалтера. Бланки строгой отчетности хранятся в сейфа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бработанные вручную первичные документы текущего месяца, относящиеся к определенному учетному регистру, комплектуются в хронологическом порядке и переплетены. Наряды на работу, сменные рапорты и другие документыхранятсяне переплетенными, но подшитыми в папках во избежание их утери или злоупотреблений.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соответствии со ст.17 Федерального закона от 21 ноября 1996 г. N 129-ФЗ "О бухгалтерском учете" (с изменениями от 23 июля 1998 г.) первичные учетные документы, регистры бухгалтерского учета и бухгалтерская отчетность хранятсяв течение сроков, устанавливаемых в соответствии с правилами организации государственного архивного дела, но не менее пяти лет.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хранятсяне менее пяти лет после года, в котором они использовались для составления бухгалтерской отчетности в последний раз.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ность первичных документов, учетных регистров, бухгалтерских отчетов и балансов, оформление и передачу их в архив обеспечивает главный бухгалтер.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ыдача первичных документов, учетных регистров, бухгалтерских отчетов и балансов из бухгалтерии и из архива фабрики работникам других структурных подразделений не допускается, а в отдельных случаях может производиться только по распоряжению главного бухгалтер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пажи или гибели первичных документов руководитель предприятия, учреждения назначает приказом комиссию по расследованию причин пропажи, гибели. В необходимых случаях для участия в работе комиссии приглашаются представители следственных органов, охраны и государственного пожарного надзора. Результаты работы комиссии оформляются актом, который утверждается руководителем предприятия, учреждения. Копия акта направляется вышестоящей организ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Бухгалтерский документооборот в ООО «Рязанская чайная фабрика» в целом поставлен чётко. Однако сотрудники иногда тратят довольно много времени на поиск необходимых данн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ипичной является ситуация, когда исходные тексты договоров хранятся у юристов в электронном виде (часто без истории изменений); бухгалтерские проводки по документам, сопровождающим исполнение договоров, выполняются в бухгалтерской системе; учет договоров и сопутствующих им документов ведется в электронной таблице; счета и акты хранятся в бумажном виде в финансовом отделе, а текущая переписка по поводу договорных работ - в электронных почтовых ящиках сотрудников. При такой "разбросанности" данных и документов сложно обеспечить их целостность, непротиворечивость и безопасность. Система электронного документооборо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зволила бы организовать любое взаимодействие между сотрудниками предприятия на основе документов, обеспечить создание и движение документов по организации, контроль исполнения документов и процессов, которые описываются с их помощью, а также хранени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месте с тем, график документооборота в ООО «Рязанская чайная фабрика» отличается чёткостью, сотрудники стремятся точно выполнять его, что способствует улучшению всей учетной работы на предприятии, повышению уровня автоматизации учетных работ, оптимальному распределению должностных обязанностей между работниками, укреплению контрольной функции бухгалтерского учета и обеспечению своевременного составления отчет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окументация - это способ оформления хозяйственных операций с помощью документов в момент их совершения.Документирование хозяйственных операций является одной из отличительных особенностей бухгалтерского учета, так как позволяет осуществлять сплошное наблюдение за хозяйственными процессами.Основанием для отражения информации о совершенных хозяйственных операциях в регистрах бухгалтерского учета являются первичные документы. Первичные документы фиксируют факт совершения хозяйственной операции.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од документооборотом следует понимать создание или получение от других организаций первичных документов, их принятие к учету, обработку и передачу в архив.Документооборот на предприятии регламентируется графиком. График документооборота составляет главный бухгалтер и подписывает руководитель.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ля каждого документа в бухгалтерском учете ООО «Рязанская чайная фабрика»существует свой путь движения, т.е. свой документооборот.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организации документооборота в ООО «Рязанская чайная фабрика»является то, что сотрудники предприятия тратят очень много времени на поиск необходимых данных или воссоздание документов, уже существующих, достоинством – чёткое выполнение графика документооборота, стремление придерживаться научных основ документооборота, руководство нормативными документами при его осуществле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Бархатнова А. Сроки хранения документов и последствия их утраты // Финансовая газета. – 2004. - № 44.</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Бертяков А., Сумин А. Автоматизация документооборота // Финансовый директор. – 2004. - №№ 7-8.</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Учеб. пособие / Под ред. проф. В.Д. Новодворского. – М.: ИНФРА-М, 2003. – 254 с.</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а Е.П., Бабченко Т.Н., Галанина Е.Н. Бухгалтерский учет в организациях. - М., 2005. - 720 с.</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лгина Е.Б. Первичные документы. – М.: Статус-кво, 2004. – 452с.</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М.: ИНФРА – М, 2004. – с. 645.</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Кузнецова Т.В. Ведение контроля за сроками исполнения – важнейшая задача секретаря // Секретарское дело 2000. №1. 3-5.</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Кузнецова Т. В.. «Делопроизводство (документационное обеспечение управления)» - М.: ЗАО «Бизнес-школа «Интел-Синтез», 2003.</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знецова Т.В. Секретарское дело. М.: ЗАО «Бизнес-школа - «Интел-синтез» 2001 - 324 с.</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Храмцовская Н.А. Что такое «документ»? /Делопроизводство и документооборот на предприятии/ N7, июль 2004 г.</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умасян Р.З. Бухгалтерский учет: Учебное пособие. 2-е издание – М.: ООО «НИТАРАЛЬЯНС», 2003.- 895с.</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РФ от 21 ноября 1996 г. «О бухгалтерском учете»</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Федеральный закон от 20.02.1995 № 24-ФЗ «Об информации, информатизации и защите информации»</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98. Утверждено приказом МФ РФ от 09.12.98 г. №60н.</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Ф РФ от 06.07.99 г. №43н.</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Типовая инструкция по делопроизводству в Федеральных органах исполнительной власти ,утверждённая приказом Федеральной архивной службы Росси от 27.11.2000 / №68</w:t>
      </w:r>
    </w:p>
    <w:p>
      <w:pPr>
        <w:pStyle w:val="Style18"/>
        <w:widowControl w:val="false"/>
        <w:numPr>
          <w:ilvl w:val="0"/>
          <w:numId w:val="7"/>
        </w:numPr>
        <w:tabs>
          <w:tab w:val="clear" w:pos="708"/>
          <w:tab w:val="left" w:pos="567" w:leader="none"/>
          <w:tab w:val="left" w:pos="1134" w:leader="none"/>
        </w:tabs>
        <w:spacing w:lineRule="auto" w:line="360" w:before="0" w:after="0"/>
        <w:ind w:left="0" w:hanging="0"/>
        <w:contextualSpacing/>
        <w:rPr/>
      </w:pPr>
      <w:r>
        <w:rPr>
          <w:rFonts w:cs="Times New Roman" w:ascii="Times New Roman" w:hAnsi="Times New Roman"/>
          <w:sz w:val="28"/>
          <w:szCs w:val="28"/>
        </w:rPr>
        <w:t>ГОСТ Р 51141-98 Делопроизводство и архивное дело .Термины и определения (утверждено постановлением Госстандарта России от 27.02.1998 №28)</w:t>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1</w:t>
      </w:r>
    </w:p>
    <w:p>
      <w:pPr>
        <w:pStyle w:val="Style18"/>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Style18"/>
        <w:widowControl w:val="false"/>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елопризводител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движения документов в делопроизводств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ая обработка поступивших документов;</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документов;</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руководством;</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на исполнение;</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сполнения;</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шивка документов в деле;</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дел;</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дел;</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ел в архи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документов, не подлежащих регистр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бщения о заседаниях, совещаниях и повестках дн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и, наряды, заявк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ки и информация, присланные для сведе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е планы, программ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е извещения, плакаты, программы совещаний, конференций, пребывания и т. д.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йскуранты, прайс-лист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услов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и нормативы расходов материалов.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равительные письм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ласительные билет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чатные издания (книги, журналы, бюллетени, каталог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татистической отчет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спонденция, адресованная работникам предприятия с пометкой "лично".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льные записк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выбора системы документооборо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ыщенность документооборота.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сть организационной структуры предприятия.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 частота принятия оперативных решений.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ающих на предприятии.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расположение подразделений предприятия.</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рофессиональный уровень персонала, являющегося участником документооборота.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ая оснащенность предприятия (Интернет, мобильная связь).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ав реквизитов для регистрации докумен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тор (корреспондент);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ие документа;</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а документа;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документа;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а поступления документа (для входящих документов);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поступления документа (для входящих документов;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ловок документа или его краткое содержание;</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олюция (исполнитель .содержание поручения, автор, дата);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отметка об исполнении (краткая запись решения вопроса по существу, дата фактического исполнения и индекс документа - ответа); </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ер дел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 xml:space="preserve">В случае необходимости состав обязательных реквизитов может быть дополнен следующим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 xml:space="preserve">исполнител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 xml:space="preserve">расписка исполнителя в получении документ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ход исполне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приложения и др.</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П., Бабченко Т.Н., Галанина Е.Н. Бухгалтерский учет в организациях. - М., 2005. - 720 с. С.4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ое пособие. – М.: ИНФРА – М, 2004. – с. 645. С. 6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масян Р.З. Бухгалтерский учет: Учебное пособие. 2-е издание – М.: ООО «НИТАРАЛЬЯНС», 2003.- 895с. С. 57.</w:t>
      </w:r>
    </w:p>
  </w:footnote>
  <w:footnote w:id="5">
    <w:p>
      <w:pPr>
        <w:pStyle w:val="Normal"/>
        <w:spacing w:lineRule="auto" w:line="240" w:before="0" w:after="0"/>
        <w:ind w:firstLine="567"/>
        <w:jc w:val="both"/>
        <w:rPr/>
      </w:pPr>
      <w:r>
        <w:rPr>
          <w:rStyle w:val="FootnoteCharacters"/>
        </w:rPr>
        <w:footnoteRef/>
      </w:r>
      <w:r>
        <w:rPr>
          <w:rFonts w:cs="Times New Roman" w:ascii="Times New Roman" w:hAnsi="Times New Roman"/>
          <w:sz w:val="20"/>
          <w:szCs w:val="20"/>
        </w:rPr>
        <w:t>Однако все это перестает работать, когда масштаб предприятия растет. В крупном предприятии появляется множество рабочих групп. При этом отдельные сотрудники могут работать в нескольких проектах. Здесь уже требуется специальное ПО, обеспечивающее хранилище электронных документов, которое позволяет классифицировать весь набор документов по нескольким параметрам: по иерархии, по степени секретности и т.д. Это позволяет более грамотно санкционировать доступ1) и быстрее находить необходимые документы.</w:t>
      </w:r>
    </w:p>
  </w:footnote>
  <w:footnote w:id="6">
    <w:p>
      <w:pPr>
        <w:pStyle w:val="Footnote"/>
        <w:rPr/>
      </w:pPr>
      <w:r>
        <w:rPr>
          <w:rStyle w:val="FootnoteCharacters"/>
        </w:rPr>
        <w:footnoteRef/>
      </w:r>
      <w:r>
        <w:rPr>
          <w:rFonts w:cs="Times New Roman" w:ascii="Times New Roman" w:hAnsi="Times New Roman"/>
        </w:rPr>
        <w:t>По статистике на это уходит до 40% рабочего времени) или воссоздание документов, уже существующих (подобное происходит примерно в 70% случаев.</w:t>
      </w:r>
    </w:p>
  </w:footnote>
  <w:footnote w:id="7">
    <w:p>
      <w:pPr>
        <w:pStyle w:val="Footnote"/>
        <w:rPr/>
      </w:pPr>
      <w:r>
        <w:rPr>
          <w:rStyle w:val="FootnoteCharacters"/>
        </w:rPr>
        <w:footnoteRef/>
      </w:r>
      <w:r>
        <w:rPr>
          <w:rFonts w:cs="Times New Roman" w:ascii="Times New Roman" w:hAnsi="Times New Roman"/>
        </w:rPr>
        <w:t>Бертяков А., Сумин А. Автоматизация документооборота // Финансовый директор. – 2004. - №№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Times New Roman" w:hAnsi="Times New Roman" w:cs="Times New Roman"/>
      <w:b/>
      <w:sz w:val="24"/>
      <w:szCs w:val="24"/>
      <w:lang w:val="en-US"/>
    </w:rPr>
  </w:style>
  <w:style w:type="character" w:styleId="Style12">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Arial Unicode MS" w:cs="Courier New"/>
      <w:sz w:val="20"/>
      <w:szCs w:val="20"/>
      <w:lang w:val="en-US"/>
    </w:rPr>
  </w:style>
  <w:style w:type="character" w:styleId="Style15">
    <w:name w:val="Основной текст Знак"/>
    <w:qFormat/>
    <w:rPr>
      <w:rFonts w:ascii="Times New Roman" w:hAnsi="Times New Roman" w:cs="Times New Roman"/>
      <w:b/>
      <w:sz w:val="20"/>
      <w:szCs w:val="20"/>
      <w:lang w:val="en-US"/>
    </w:rPr>
  </w:style>
  <w:style w:type="character" w:styleId="2">
    <w:name w:val="Основной текст 2 Знак"/>
    <w:qFormat/>
    <w:rPr>
      <w:rFonts w:cs="Times New Roman"/>
    </w:rPr>
  </w:style>
  <w:style w:type="character" w:styleId="Style16">
    <w:name w:val="Основной текст с отступом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я"/>
    <w:basedOn w:val="TextBodyIndent"/>
    <w:qFormat/>
    <w:pPr>
      <w:widowControl w:val="false"/>
      <w:spacing w:lineRule="auto" w:line="316" w:before="0" w:after="0"/>
      <w:ind w:left="0" w:firstLine="544"/>
      <w:jc w:val="both"/>
    </w:pPr>
    <w:rPr>
      <w:rFonts w:ascii="Times New Roman" w:hAnsi="Times New Roman" w:cs="Times New Roman"/>
      <w:sz w:val="24"/>
      <w:szCs w:val="19"/>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1:00Z</dcterms:created>
  <dc:creator>Лидия</dc:creator>
  <dc:description/>
  <cp:keywords/>
  <dc:language>en-US</dc:language>
  <cp:lastModifiedBy>SYSTEM</cp:lastModifiedBy>
  <cp:lastPrinted>2011-01-10T19:08:00Z</cp:lastPrinted>
  <dcterms:modified xsi:type="dcterms:W3CDTF">2011-09-07T20:51:00Z</dcterms:modified>
  <cp:revision>2</cp:revision>
  <dc:subject/>
  <dc:title/>
</cp:coreProperties>
</file>