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0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: ознакомление с методикой определения отклонений от круглости поперечного сечения тел вра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 Ознакомиться со способами и средствами измерений отклонении от кругл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Ознакомиться с техническими характеристиками и принципом работы кругломе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Определить тремя методами по заданной круглограмме числовые значения отклонений от кругл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для выполнения работы: круглограмма с записью отклонений от круглости поперечного сечения 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принадлеж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 Шаблон - прозрачная пластина с нанесенными на ней концентрическими окружност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Цирку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лькулят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Линейк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 Система нормирования отклонений формы поперечного сечения тел вращ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у нормирования и систему отсчета отклонений формы поперечного сечения тел вращения положен принцип прилегающих профилей [1,2]. Под отклонением формы понимается отклонение действительного (реального) профиля изготовленной детали от номинального (геометрического) профиля, заданного чертежом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расстояние от точек действительного профиля до прилегающей окружности по нормали к последней принимают за величину отклонения от круглост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 дифференцированным (частным) отклонениям от круглости относят овальность и огранку (рис. 2). Огранка может быть с четным и нечетным числом граней. Минимальное число граней - 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9815" cy="2497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пособы и средства измерений отклонений от кругл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определении отклонений от круглости используют три способа измерен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) разностный, при котором определяется разность между последовательными значениями размеров действительного профи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авнение с образцовой поверхностью на основе явления интерферен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рецизионного вращения, при котором действительный профиль сравнивается с траекторией точного кругового дви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стный способ реализуется в двух- и трехконтактных устройствах (рис.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8220" cy="248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хконтактные устройства позволяют выявлять огранку с четным числом граней и овальность. Трехконтактные устройства представляют собой комбинацию призмы с заданным углом раскрытия и измерительной голо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Колебание показаний измерительного устройства при повороте изделия связано с величиной огранки и коэффициентом воспроизведения К, зависящим, в свою очередь, от числа граней действительного профиля и углов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табл.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ые измерения отклонений от круглости отверстий в различных сечениях от 5 до 12 мм могут быть осуществлены с помощью интерференционного нутромера типа ИГ-88 (рис. 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разцовой поверхностью нутромера является поверхность доведенного конуса </w:t>
      </w:r>
      <w:r>
        <w:rPr>
          <w:i/>
          <w:sz w:val="28"/>
        </w:rPr>
        <w:t>1</w:t>
      </w:r>
      <w:r>
        <w:rPr>
          <w:sz w:val="28"/>
        </w:rPr>
        <w:t xml:space="preserve">, расположенного внутри проверяемого кольца </w:t>
      </w:r>
      <w:r>
        <w:rPr>
          <w:i/>
          <w:iCs/>
          <w:sz w:val="28"/>
        </w:rPr>
        <w:t xml:space="preserve">2. </w:t>
      </w:r>
      <w:r>
        <w:rPr>
          <w:sz w:val="28"/>
        </w:rPr>
        <w:t xml:space="preserve">Величину отклонения определяют по интерференционной картине, возникающей в поле зрения окуляра </w:t>
      </w:r>
      <w:r>
        <w:rPr>
          <w:i/>
          <w:iCs/>
          <w:sz w:val="28"/>
        </w:rPr>
        <w:t xml:space="preserve">3 </w:t>
      </w:r>
      <w:r>
        <w:rPr>
          <w:sz w:val="28"/>
        </w:rPr>
        <w:t>при взаимодействии пучков света, отразивших от исследуемой и образцовой поверхностей. Точность измерения достигает 0,03- 0,05 м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трехконтактных устройств для контроля огранок с различным числом гра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1180" cy="315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3285" cy="141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. 4. Схема измерения отклонений от круглости нутромером ИГ-88: 1- поверхность доведенного конуса; 2- проверяемое кольцо; 3-окуля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тклонение от круглости вала можно измерить в кольце (рис.5, а), диаметр которого равен диаметру прилегающей окружности. Это условие выполняется с помощью набора колец разных диаметров. Индикатор, установленный на кольце, позволяет сравнить профили сечения вращаемой детали с траекторией точного кругового движения, задаваемой внутренней поверхностью коль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точными и универсальными приборами для определения отклонений от круглости являются кругломеры, работающие по методу относительного прецизионного вращения измерительного наконечника и контролируемой поверхности с записью отклонений на диаграммном диске. Конструкции кругломеров подразделяют на два типа: </w:t>
      </w:r>
      <w:r>
        <w:rPr>
          <w:i/>
          <w:iCs/>
          <w:sz w:val="28"/>
        </w:rPr>
        <w:t xml:space="preserve">а- </w:t>
      </w:r>
      <w:r>
        <w:rPr>
          <w:sz w:val="28"/>
        </w:rPr>
        <w:t xml:space="preserve">с вращающимся измерительным наконечником / и неподвижной деталью (рис.5, б); б- с неподвижным наконечником / и вращающейся проверяемой деталью </w:t>
      </w:r>
      <w:r>
        <w:rPr>
          <w:i/>
          <w:iCs/>
          <w:sz w:val="28"/>
        </w:rPr>
        <w:t xml:space="preserve">2 </w:t>
      </w:r>
      <w:r>
        <w:rPr>
          <w:sz w:val="28"/>
        </w:rPr>
        <w:t>(рис.5,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3680" cy="156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Схемы измерения отклонений от кругл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- в кольце; б- кругломером с вращающимся измерительным наконечником / и неподвижной деталью 2; в- с неподвижным наконечником </w:t>
      </w:r>
      <w:r>
        <w:rPr>
          <w:i/>
          <w:iCs/>
          <w:sz w:val="28"/>
        </w:rPr>
        <w:t xml:space="preserve">1 </w:t>
      </w:r>
      <w:r>
        <w:rPr>
          <w:sz w:val="28"/>
        </w:rPr>
        <w:t xml:space="preserve">и вращающейся проверяемой деталью </w:t>
      </w:r>
      <w:r>
        <w:rPr>
          <w:i/>
          <w:iCs/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нципу измерительных систем кругломеры могут быть электромеханическими, индуктивными или пневматическими. Перед измерением деталь центрируют, относительно оси вращения. Сигналы измерительной головки, предварительно усиленные и записанные в полярных координатах, представляют собой круглограмму, сравнение которой с прилегающей окружностью позволяет оценить отклонение от круглости проверяемой детали. .Техническая характеристика кругломеров приведена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Техническая характеристика круглом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6845" cy="360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ы обработки круглограмм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Круглограмма представляет собой бумажный диаграммный диск </w:t>
      </w:r>
      <w:r>
        <w:rPr>
          <w:i/>
          <w:iCs/>
          <w:sz w:val="28"/>
        </w:rPr>
        <w:t xml:space="preserve">1 </w:t>
      </w:r>
      <w:r>
        <w:rPr>
          <w:sz w:val="28"/>
        </w:rPr>
        <w:t>(рис. 6), с центром в точке О. В исходной прямоугольной системе координат точку О принимают за центр контура геометрического профиля поперечного сечения вала (см. рис.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 точки О с угловым шагом 30° проведены двенадцать лучей 2.На каждый луч нанесена измерительная шкала </w:t>
      </w:r>
      <w:r>
        <w:rPr>
          <w:i/>
          <w:iCs/>
          <w:sz w:val="28"/>
        </w:rPr>
        <w:t xml:space="preserve">3 </w:t>
      </w:r>
      <w:r>
        <w:rPr>
          <w:sz w:val="28"/>
        </w:rPr>
        <w:t xml:space="preserve">с ценой деления 2 мм (на рисунке измерительная шкала показана на одном луче, на остальных - только их первые деления 4). Контур круглограммы 5 представляет собой запись отклонений от круглости проверяемого вала в полярных координатах с началом координат в точке О. Запись выполнена с заданным коэффициентом увеличения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адиционным Методом оценки отклонений от круглости тел вращения, в частности, вала является метод сравнения контуров круглограммы с прилегающей окружностью [3]. Прилегающую окружность </w:t>
      </w:r>
      <w:r>
        <w:rPr>
          <w:i/>
          <w:iCs/>
          <w:sz w:val="28"/>
        </w:rPr>
        <w:t xml:space="preserve">6 </w:t>
      </w:r>
      <w:r>
        <w:rPr>
          <w:sz w:val="28"/>
        </w:rPr>
        <w:t>находят и проводят с помощью шаблона - прозрачной пластины, с нанесенными на ней концентрическими окружностями или с помощью цирку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4025" cy="282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Кругло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блон накладывают на круглограмму и перемещаю относительно её до тех пор, пока одна из окружностей с наименьшим диаметром не коснется контура круглограммы в наиболее выступающих точках А и В. Эта окружность с центром в точке С и будет прилегающей окружностью. Циркулем прилегающую окружность проводят аналогичным способом - перемещают ножку циркуля в разных направлениях относительно начала исходной системы координат (точки О) и подбирают окружность самого малого радиуса, описывающую контур кругл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отклонений от крутости </w:t>
      </w:r>
      <w:r>
        <w:rPr>
          <w:sz w:val="28"/>
        </w:rPr>
        <w:drawing>
          <wp:inline distT="0" distB="0" distL="0" distR="0">
            <wp:extent cx="11366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>в мкм определяют из выраже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9685" cy="1176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десь: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- </w:t>
      </w:r>
      <w:r>
        <w:rPr>
          <w:sz w:val="28"/>
        </w:rPr>
        <w:t xml:space="preserve">точка пересечения луча с контуром круглограмм»: </w:t>
      </w:r>
      <w:r>
        <w:rPr>
          <w:i/>
          <w:iCs/>
          <w:sz w:val="28"/>
          <w:lang w:val="en-US"/>
        </w:rPr>
        <w:t>Lk</w:t>
      </w:r>
      <w:r>
        <w:rPr>
          <w:i/>
          <w:iCs/>
          <w:sz w:val="28"/>
          <w:vertAlign w:val="superscript"/>
        </w:rPr>
        <w:t>1</w:t>
      </w:r>
      <w:r>
        <w:rPr>
          <w:i/>
          <w:iCs/>
          <w:sz w:val="28"/>
        </w:rPr>
        <w:t xml:space="preserve">- </w:t>
      </w:r>
      <w:r>
        <w:rPr>
          <w:sz w:val="28"/>
        </w:rPr>
        <w:t>точка пересечения луча с прилегающей окружностью; к=1,2...и (п- количество точек по числу проведенных луч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отклонений от крутости </w:t>
      </w:r>
      <w:r>
        <w:rPr>
          <w:sz w:val="28"/>
        </w:rPr>
        <w:drawing>
          <wp:inline distT="0" distB="0" distL="0" distR="0">
            <wp:extent cx="1136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>в мкм по второму методу, при котором измерение отклонений следует выполнять не по луч, а по нормали к прилегающей окружности, можно определить и; вы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9050" cy="1155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ения производят циркулем - измерителем с использованием линейки или с помощью одной линей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отклонений от крутости по третьему методу в качестве базы отсчета может быть принята средняя окружность </w:t>
      </w:r>
      <w:r>
        <w:rPr>
          <w:i/>
          <w:iCs/>
          <w:sz w:val="28"/>
        </w:rPr>
        <w:t xml:space="preserve">7 </w:t>
      </w:r>
      <w:r>
        <w:rPr>
          <w:sz w:val="28"/>
        </w:rPr>
        <w:t>(см. рис.6), проведенная по принципу наименьших квадратов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циссу </w:t>
      </w:r>
      <w:r>
        <w:rPr>
          <w:i/>
          <w:iCs/>
          <w:sz w:val="28"/>
        </w:rPr>
        <w:t xml:space="preserve">а </w:t>
      </w:r>
      <w:r>
        <w:rPr>
          <w:sz w:val="28"/>
        </w:rPr>
        <w:t xml:space="preserve">и ординату </w:t>
      </w:r>
      <w:r>
        <w:rPr>
          <w:i/>
          <w:iCs/>
          <w:sz w:val="28"/>
        </w:rPr>
        <w:t xml:space="preserve">Ь, </w:t>
      </w:r>
      <w:r>
        <w:rPr>
          <w:sz w:val="28"/>
        </w:rPr>
        <w:t xml:space="preserve">а также радиус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per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>определяют по формула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2135" cy="2352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7305" cy="701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мерения 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OL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>производят с помощью циркуля -измерителя и линейки или с помощью угольника. Данные измерений вносят в таблицу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отклонений от крутости </w:t>
      </w:r>
      <w:r>
        <w:rPr>
          <w:sz w:val="28"/>
        </w:rPr>
        <w:drawing>
          <wp:inline distT="0" distB="0" distL="0" distR="0">
            <wp:extent cx="113665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sz w:val="28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в мкм определяют из вы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5255" cy="122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тояние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perscript"/>
        </w:rPr>
        <w:t>1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змеряют с помощью циркуля- измерителя и линейки или одной линейки, а величина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ерется из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вычислений по формулам (1), (2) и (3) вносят в таблицу 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3 Данные измерении к расчету координат а и </w:t>
      </w:r>
      <w:r>
        <w:rPr>
          <w:sz w:val="28"/>
          <w:lang w:val="en-US"/>
        </w:rPr>
        <w:t>b</w:t>
      </w:r>
      <w:r>
        <w:rPr>
          <w:sz w:val="28"/>
        </w:rPr>
        <w:t xml:space="preserve"> центра С средней окружности, её радиуса </w:t>
      </w:r>
      <w:r>
        <w:rPr>
          <w:sz w:val="28"/>
          <w:lang w:val="en-US"/>
        </w:rPr>
        <w:t>R</w:t>
      </w:r>
      <w:r>
        <w:rPr>
          <w:sz w:val="28"/>
        </w:rPr>
        <w:t>' и результаты их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1720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385435" cy="1881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710555" cy="181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134" r="-925" b="1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6385" cy="1896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" t="5020" r="-2146" b="6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 Расчетные данные отклонений от крут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2530" cy="166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5205" cy="1768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к «+» или «-» указывает на то, что отклонение направлено во внутрь или наружу средней окружности. При последующих вычислениях значения отклонений выражаются их абсолютным.; величинами [6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табл. 4 находят наибольшие отклонения от круглост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наиб 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 xml:space="preserve">наиб,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perscript"/>
        </w:rPr>
        <w:t>1</w:t>
      </w:r>
      <w:r>
        <w:rPr>
          <w:i/>
          <w:iCs/>
          <w:sz w:val="28"/>
        </w:rPr>
        <w:t xml:space="preserve">наиб </w:t>
      </w:r>
      <w:r>
        <w:rPr>
          <w:sz w:val="28"/>
        </w:rPr>
        <w:t>(сумма наибольших отклонений направленных внутрь и наружу средней окружности) и определяют средние арифметические значения отклонений [5,7]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1960" cy="2811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енные средние квадратические отклонения вычисляют по формулам [4,8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2760" cy="2171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4875" cy="1113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данные вносят в таблицу 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 Данные наибольших отклонений от крутлости и результаты вычислений средних арифметических значений отклонений и уточненных средних квадратических откло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1255" cy="146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данных табл.5 позволяет сделать следующий вывод: при определении отклонений от круглости тремя методами возможны расхождения их численных значений; для выбора оптимального метода по точности измерения необходимы дополнительные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ность определения отклонений от круглости по вышеописанной методике может быть повышена при следующем условии и следующим образом. Если вблизи луча окажется точка на контуре круглограммы более удаленная от прилегающей или средней окружности, то эту точку следует при помощи циркуля по дуге перенести на близлежащий луч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лабораторной работы ознакомились с методикой определения отклонений от круглости поперечного сечения тел вращ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1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9:00Z</dcterms:created>
  <dc:creator>SamLab.ws</dc:creator>
  <dc:description/>
  <cp:keywords/>
  <dc:language>en-US</dc:language>
  <cp:lastModifiedBy>SYSTEM</cp:lastModifiedBy>
  <cp:lastPrinted>2009-04-29T14:57:00Z</cp:lastPrinted>
  <dcterms:modified xsi:type="dcterms:W3CDTF">2011-09-07T20:49:00Z</dcterms:modified>
  <cp:revision>2</cp:revision>
  <dc:subject/>
  <dc:title>Определение отклонений от круглости поперечного сечения тел вращения с применением кругломера</dc:title>
</cp:coreProperties>
</file>