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bookmarkStart w:id="0" w:name="N"/>
      <w:r>
        <w:rPr/>
        <w:t>Институт нефти и газа</w:t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</w:r>
    </w:p>
    <w:p>
      <w:pPr>
        <w:pStyle w:val="Style20"/>
        <w:rPr>
          <w:szCs w:val="40"/>
        </w:rPr>
      </w:pPr>
      <w:r>
        <w:rPr>
          <w:szCs w:val="40"/>
        </w:rPr>
        <w:t>РЕФЕРАТ</w:t>
      </w:r>
    </w:p>
    <w:p>
      <w:pPr>
        <w:pStyle w:val="Style20"/>
        <w:rPr/>
      </w:pPr>
      <w:r>
        <w:rPr>
          <w:b/>
        </w:rPr>
        <w:t>СИСТЕМЫ РАЗРАБОТКИ НЕФТЕГАЗОКОНДЕНСАТНЫХ МЕСТОРОЖДЕНИЙ: ГАЗОГИДРАТНЫХ, ГАЗОВЫХ И ГАЗОКОНДЕНСАТНЫХ</w:t>
      </w:r>
    </w:p>
    <w:p>
      <w:pPr>
        <w:pStyle w:val="Style20"/>
        <w:rPr/>
      </w:pPr>
      <w:r>
        <w:rPr>
          <w:b/>
          <w:szCs w:val="36"/>
        </w:rPr>
        <w:t>Специальность 6</w:t>
      </w:r>
      <w:r>
        <w:rPr>
          <w:b/>
          <w:szCs w:val="36"/>
          <w:lang w:val="en-US" w:eastAsia="en-US"/>
        </w:rPr>
        <w:t>N</w:t>
      </w:r>
      <w:r>
        <w:rPr>
          <w:b/>
          <w:szCs w:val="36"/>
        </w:rPr>
        <w:t>0708"Нефтегазовое дело"</w:t>
      </w:r>
    </w:p>
    <w:p>
      <w:pPr>
        <w:pStyle w:val="Style2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АЛМАТЫ 2009</w:t>
      </w:r>
      <w:r>
        <w:br w:type="page"/>
      </w:r>
    </w:p>
    <w:p>
      <w:pPr>
        <w:pStyle w:val="Style17"/>
        <w:rPr>
          <w:color w:val="000000"/>
        </w:rPr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ериоды разработки газовых месторождений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ы размещения скважин по площади газоносности месторождений природных газов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истемы разработки газоконденсатных месторождений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Коэффициенты конденсатоотдачи, компонентоотдачи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истемы разработки многопластовых газовых месторождений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зработка газогидратных месторождений</w:t>
      </w:r>
    </w:p>
    <w:p>
      <w:pPr>
        <w:pStyle w:val="Contents1"/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Периоды разработки газовых месторо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ы нарастающей, постоянной и падающей добычи газа характерны для крупных месторождений, запасы которых исчисляются сотнями млрд. м</w:t>
      </w:r>
      <w:r>
        <w:rPr>
          <w:vertAlign w:val="superscript"/>
        </w:rPr>
        <w:t>3</w:t>
      </w:r>
      <w:r>
        <w:rPr/>
        <w:t>. В процессе разработки средних по запасам месторождений газа период постоянной добычи газа часто отсутствует. При разработке незначительных по запасам газовых и газоконденсатных месторождений могут отсутствовать как период нарастающей, так и период постоянной добычи г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точки зрения технологии добычи газа выделяются период бескомпрессорной и период компрессорной эксплуатации зале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точки зрения подготовленности месторождений к разработке и степени его истощения различают периоды: опытно-промышленной эксплуатации, промышленной эксплуатации и период доразрабо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пытно-промышленной эксплуатации месторождения наряду с поставкой газа потребителю производится его доразведка с целью получения уточненных сведений, необходимых для составления проекта разработки. Продолжительность опытно-промышленной эксплуатации месторождений природных газов не превышает, как правило, трех-четырех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разработки газоконденсатных месторождений, кроме вышеперечисленных, можно выделить периоды разработки без поддержания пластового давления и разработки с поддержанием пластового давления. Период разработки без поддержания пластового давления продолжается до тех пор, пока средневзвешенное по объему газоконденсатной залежи пластовое давление не сравняется с давлением начала конденсации данной зале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в каждый период применяется своя система разработки газовой залежи. В технологическом значении этого понятия </w:t>
      </w:r>
      <w:r>
        <w:rPr>
          <w:b/>
          <w:i/>
        </w:rPr>
        <w:t>система разработки</w:t>
      </w:r>
      <w:r>
        <w:rPr/>
        <w:t xml:space="preserve"> - это комплекс технических мероприятий по управлению процессом движения газа конденсата и воды в плас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вление процессом движения газа, конденсата и воды в пласте осуществляется посредством следующих технические мероприят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ного размещения рассчитанной числа эксплуатационных, нагнетательных и наблюдательных скважин на структуре и площади газонос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ия технологического режима эксплуатации скваж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нного порядка ввода скважин в эксплуатац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держания баланса пластовой э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bookmarkStart w:id="1" w:name="J2"/>
      <w:bookmarkStart w:id="2" w:name="J2"/>
      <w:bookmarkEnd w:id="2"/>
    </w:p>
    <w:p>
      <w:pPr>
        <w:pStyle w:val="Heading1"/>
        <w:ind w:hanging="0"/>
        <w:rPr/>
      </w:pPr>
      <w:r>
        <w:rPr/>
        <w:t>2. Системы размещения скважин по площади газоносности месторождений природных газ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bookmarkStart w:id="3" w:name="J2"/>
      <w:bookmarkStart w:id="4" w:name="J2"/>
      <w:bookmarkEnd w:id="4"/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и газоносности газовых залежей в плане могут иметь различную форму: удлиненного овала с отношением продольной и поперечной осей более 10, овала, круга, прямоугольника или фигуры произвольной 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рритории промыслов различаются рельефом, грунтом, застройками различного назначения. Газоносный коллектор в общем случае характеризуется изменчивостью литологического состава и геолого-физических параметров по площади и разрезу. Эти причины в сочетании с требованиями экономики обуславливают различные способы размещения эксплуатационный нагнетательных и наблюдательных скважин на структуре и площади газоно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работке газовых и газоконденсатных месторождений широко применяют следующие системы размещения эксплуатационных скважин по площади газоносности: равномерное по квадратной или треугольной сетке, батарейное; линейное по “цепочке”; в сводовой части залежи; неравномер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вномерная сетка скважин обеспечивает равномерное падение пластового давления. Дебиты скважин в данном случае обусловливаются средним пластовым давлением по залежи в целом. Таким образом, при равномерном размещении скважин темп снижения средневзвешенного по объему порового пространства приведенного давления р/</w:t>
      </w:r>
      <w:r>
        <w:rPr>
          <w:lang w:val="en-US"/>
        </w:rPr>
        <w:t>z</w:t>
      </w:r>
      <w:r>
        <w:rPr/>
        <w:t xml:space="preserve"> в удельном объеме дренирования равен темпу снижения приведенного давления в залежи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статок равномерной системы расположения скважин - увеличение протяженности промысловых коммуникаций и газосборных с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батарейном размещении скважин образуется местная воронка депрессии, что значительно сокращает период бескомпрессорной эксплуатации месторождения и срок использования естественной энергии пласта для низкотемпературной сепарации газа. С другой стороны, в этом случае сокращается протяженность газосборных сетей и промысловых коммуникаций. Линейное расположение скважин по площади газоносности обусловливается, как правило, геометрией залежи. Оно обладает теми же преимуществами и недостатками, что и батарей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актике газовые и газоконденсатные залежи разрабатываются, как правило, при неравномерном расположении скважин по площади газоносности. При неравномерном размещении скважин на площади газоносности темпы изменения средневзвешенного приведенного давления в удельных объемах дренирования скважин и всей залежи различны. В этом случае возможно образование глубоких депрессионных воронок давления в отдельных объемах зале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имущество неравномерного размещения скважин на площади газоносности по сравнению с равномерным уменьшение капитальных вложений в строительство скважин, сроков строительства скважин, общей протяженности промысловых дорог, сборных газо-и конденсатопроводов, ингибиторопроводов,. водопроводов, линий связи и электропереда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людательные скважины (примерно 10 % эксплуатационных) бурят, как правило, в местах наименьшей геологической изученности залежи, вблизи мест тектонических нарушение в водоносной зоне около начального газоводяного контакта в районах расположения скважин, эксплуатирующих одновременно несколько пластов, в центре кустов при батарейно-кустовом размещении скважин. Они позволяют получать разнообразную информацию о конкретных свойствах пласта; изменении давления; температуры и состава газа; перемещении газоводяного контакта; газо-, водо- и конденсатонасыщенности пласта; направлении и скорости перемещения газа в плас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работке газоконденсатных залежей с поддержанием пластового давления размещение нагнетательных и эксплуатационных скважин на структуре и площади газоносности зависит от рабочего агента, закачиваемого в пласт для поддержании давления, геометрической формы площади газоносности в плане и коллекторских свойств зале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закачке в пласт газообразного рабочего агента (как правило, сухого газа) нагнетательные скважины размещают в виде батарей в приподнятой, купольной части залежи, эксплуатационные - также в виде батарей, но в пониженной части, на погружении складки. При закачке в пласт жидкого рабочего агента (как правило, воды) нагнетательные скважины размещают в пониженной части залежи, а эксплуатационные - в повышенной, куполь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аком размещении скважин на структуре увеличивается коэффициент охвата вытеснением пластового газа рабочим агентом за счет различия вязкостей и плотностей пластового газа и закачиваемого рабочего аг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гнетательные и эксплуатационные скважины при разработке залежей с поддержанием давления размещаются на площади газоносности в виде кольцевых или лилейных цепочек скважин. Обычно расстояние между нагнетательными скважинами принимают 800 - 1200 м, а между добывающими 400 - 800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у газоконденсатных месторождений следует вести при постоянном числе нагнетательных и добывающих скважин.</w:t>
      </w:r>
      <w:r>
        <w:br w:type="page"/>
      </w:r>
    </w:p>
    <w:p>
      <w:pPr>
        <w:pStyle w:val="Heading1"/>
        <w:ind w:hanging="0"/>
        <w:rPr/>
      </w:pPr>
      <w:r>
        <w:rPr/>
        <w:t>3. Системы разработки газоконденсатных месторождений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ью пластовых флюидов газоконденсатных месторождений является возможность выпадения конденсата в пласте, стволе скважин и наземных сооружениях в результате снижения давления и температуры. Характерным для эксплуатации газоконденсатных месторождений являются многофазность поступающей из скважин продукции и необходимость наиболее полного отделения конденсата. В связи с этим комплексное разработка газоконденсатных месторождений имеет ряд особенностей по сравнению с разработкой чисто газовых месторождений. В частности, разработка газоконденсатных месторождений должна обеспечивать оптимальные условия работы пласта с точки зрения наиболее полного извлечения конденсата из не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зоконденсатные месторождения могут разрабатываться без искусственного поддержания пластового давления (на истощение, как чисто газовые месторождения) или с поддержанием давления в плас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ировой практике наряду с разработкой газоконденсатных месторождений без поддержания давления, т.е. методом, наиболее распространенным у нас и за рубежом, на практике используется также метод разработки газоконденсатных месторождений с поддержанием пластового давления путем закачки сухого (отбензиненного) газа в пласт. Этот способ называется методом обратной закачки газа в пласт (сайклинг-процесс). Применяются также часто различные комбинации этого метода - полный сайклинг, неполный сайклинг, канадский сайклинг, когда газ закачивается в летний период времени и отбирается зимой в периоды наибольшего спроса г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Разработка газоконденсатного месторождения с поддержанием пластового давления путем закачки сухого газа </w:t>
      </w:r>
      <w:r>
        <w:rPr/>
        <w:t>обеспечивает наибольшие значения коэффициента газо - и конденсатоотдачи за весь период разработки место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ыщенных залежах при падении давления сразу начинает выделяться в пласте конденсат. В ненасыщенных со снижением давления с первоначального до давления насыщения выпадения конденсата в пласте не происходит. В перегретых залежах при любом снижении давления при пластовой температуре в пласте выделения конденсата не происходит. Таким образом, как частично ненасыщенные залежи, так и полностью перегретые газоконденсатные залежи в процессе их разработки не требуют поддержания пластового давления, а могут разрабатываться на истощ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При искусственном заводнении</w:t>
      </w:r>
      <w:r>
        <w:rPr/>
        <w:t xml:space="preserve"> газоконденсатного месторождения объем закачиваемой воды зависит от уровня добычи газа и значения поддерживаемого пластового давления. Если используется метод заводнения пласта, достигается одновременная добыча газа и конденсата постоянного состава, что имеет положительное значение для проектирования объектов по переработке конденсата. В то же время возникают дополнительные потери газа и конденсата, вызванные их защемлением при давлении, близком к начальному. Коэффициенты газо - и конденсатоотдачи в зависимости от коэффициента охвата и характера неоднородности пласта по площади и мощности пласта в этом случае уменьш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Разработка газоконденсатных месторождений на истощение</w:t>
      </w:r>
      <w:r>
        <w:rPr/>
        <w:t xml:space="preserve"> обеспечивает одновременную добычу газа и конденсата, высокий коэффициент газоотдачи, возможность изменения в широких пределах темпов отбора газа и конденсата. При этом затраты на разработку по сравнению с другими методами минимальные. Однако по сравнению с методом обратной закачки газа в пласт этот метод обеспечивает меньшую конденсатоотдачу. При сравнении различных методов разработки по весу извлекаемых углеводородов эксплуатация газоконденсатных месторождений на истощение равноценна разработке нефтяных месторождений с закачкой газа или воды в пласт.</w:t>
      </w:r>
      <w:r>
        <w:br w:type="page"/>
      </w:r>
    </w:p>
    <w:p>
      <w:pPr>
        <w:pStyle w:val="Heading1"/>
        <w:ind w:hanging="0"/>
        <w:rPr/>
      </w:pPr>
      <w:r>
        <w:rPr/>
        <w:t>4. Коэффициенты конденсатоотдачи, компонентоотдачи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стовый газ является сырьем для нефтехимической промышленности и источником энергии. Поэтому важен вопрос о компонентоотдаче и использовании запасов пластовой э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ом объемной компонентоотдачи называется отношение объема извлеченного из пласта компонента </w:t>
      </w:r>
      <w:r>
        <w:rPr>
          <w:vertAlign w:val="subscript"/>
        </w:rPr>
        <w:drawing>
          <wp:inline distT="0" distB="0" distL="0" distR="0">
            <wp:extent cx="19177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его геологическим запасам </w:t>
      </w:r>
      <w:r>
        <w:rPr>
          <w:vertAlign w:val="subscript"/>
        </w:rPr>
        <w:drawing>
          <wp:inline distT="0" distB="0" distL="0" distR="0">
            <wp:extent cx="19177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зличают конечный (в конце периода эксплуатации) и текущий (в некоторый момент эксплуатации) коэффициенты компонентоотдачи. Часто эти коэффициенты выражаются в процентах.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vertAlign w:val="subscript"/>
        </w:rPr>
        <w:drawing>
          <wp:inline distT="0" distB="0" distL="0" distR="0">
            <wp:extent cx="1700530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vertAlign w:val="subscript"/>
        </w:rPr>
        <w:drawing>
          <wp:inline distT="0" distB="0" distL="0" distR="0">
            <wp:extent cx="19177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тавшиеся запа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ы газо- и конденсатоотдачи выражаю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vertAlign w:val="subscript"/>
        </w:rPr>
        <w:drawing>
          <wp:inline distT="0" distB="0" distL="0" distR="0">
            <wp:extent cx="1480820" cy="822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vertAlign w:val="subscript"/>
        </w:rPr>
        <w:drawing>
          <wp:inline distT="0" distB="0" distL="0" distR="0">
            <wp:extent cx="10922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987425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разработки отечественных и зарубежных месторождений показывает, что коэффициент газоотдачи во многих случаях достигает 85 - 95 %, в то время как коэффициент конденсатоотдачи изменяется от 30 до 75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работке газовых и газоконденсатных залежей, приуроченных к однородным по коллекторским свойствам пластам, в целях увеличения конечной газоотдачи рекомендуется увеличивать темп отбора газа из них. В этом случае вода не успевает поступать а газовую залежь, в связи с чем резко сокращается количество "защемленного" ею г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разработки неоднородных по коллекторским свойствам залежей их форсированная разработка может привести к избирательному обводнению, значительно снижающему газоотдачу месторождения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енно может снизить газоотдачу месторождений проведение капитальных и подземных ремонтов на заключительной стадии разработки залежи. В этот период эксплуатации глушение скважин глинистым раствором или другими задавочными жидкостями приводит к тому, что в большинстве случаев производительность их резко падает, а иногда скважины после ремонтных работ вообще не удается освои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высокий коэффициент конденсатоотдачи достигается при поддержании начального пластового давления в процессе отбора пластового газа. В этом случае он может достигать 85 % при поддержании давления с помощью газообразного рабочего агента и 75 % - при поддержании давления при закачке воды в залеж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ери конденсата при газовом режиме разработки увеличиваются с ростом его начального содержания (более 100 с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) и плотности. При прочих равных условиях коэффициент конденсатоотдачи 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растает при увеличении различия между начальным пластовым давлением и давлением начала конденсации, а также при повышенных температурах в пластах. Однако и в наиболее благоприятных условиях в большинстве случаев </w:t>
      </w:r>
      <w:r>
        <w:rPr>
          <w:vertAlign w:val="subscript"/>
        </w:rPr>
        <w:drawing>
          <wp:inline distT="0" distB="0" distL="0" distR="0">
            <wp:extent cx="685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проявлении активного водонапорного режима с нерегулируемым избирательным обводнением объем добычи при постоянном темпе отбора сокращается. Таким образом, при проектировании системы разработки газовых и газоконденсатных месторождений на режиме истощения практически можно планировать режим постоянной добычи не более чем на </w:t>
      </w:r>
      <w:r>
        <w:rPr>
          <w:vertAlign w:val="subscript"/>
        </w:rPr>
        <w:drawing>
          <wp:inline distT="0" distB="0" distL="0" distR="0">
            <wp:extent cx="6578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ологических запасов газа. Падение пластового давления в залежах в большинстве случаев вызывает снижение продуктивности скважин при рабочих депрессиях. Это приводит к необходимости вести большой объем дополнительного эксплуатационного бурения, что весьма сложно в труднодоступных районах. Опережающее эксплуатационное бурение не всегда оправдано в случае проявления активного водонапорного режима и при малой изученности эксплуатационных объектов, так как может привести к заложению скважин в зонах, отбор из которых будет затруднен при избирательном обводнении залежи. Одним из факторов, обусловливающих уменьшение продуктивности скважин, является уменьшение проницаемости пластов с падением давления, что наиболее существенно для пластов, проницаемость которых низка при начальном давлении. В пластах с глинистым цементом проницаемость может уменьшаться в 10 раз и бол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ировой практике при эксплуатации газоконденсатных месторождений с содержанием конденсата более 25 с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наряду с эксплуатацией их на режиме истощения применяется </w:t>
      </w:r>
      <w:r>
        <w:rPr>
          <w:b/>
          <w:i/>
        </w:rPr>
        <w:t>сайклинг-процесс,</w:t>
      </w:r>
      <w:r>
        <w:rPr/>
        <w:t xml:space="preserve"> позволяющий существенно повысить коэффициент конденсатоотдачи. Сайклинг-процесс широко применяется на месторождениях с содержанием конденсата более 100 с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и при запасах газа от 10 млрд. м</w:t>
      </w:r>
      <w:r>
        <w:rPr>
          <w:vertAlign w:val="superscript"/>
        </w:rPr>
        <w:t>3</w:t>
      </w:r>
      <w:r>
        <w:rPr/>
        <w:t xml:space="preserve"> и более при близости начального пластового давления и давления начала конденсации. Недостатки применения сайклинг-процесса широко известны, из них к основным относятся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е капитальные вложения и необходимость создания специального оборудования при эксплуатации месторождений с высокими пластовыми давления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е эксплуатационные затр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ижение надежности промыслового оборудования (скважинного и наземного) в связи с увеличением срока эксплуатации, особенно при наличии агрессивных компонентов в добываем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дея задачки воды в газовые и газоконденсатные залежи многократно обсуждалась, но не была реализована на практике, так как по результатам ранее выполненных лабораторных и промысловых исследований считалось, что вытеснение газа водой сопровождается интенсивным защемлением газа. Полагали, что коэффициент извлечения газа не превышает 50 %, т.е. примерно соответствует реально достигаемым значениям нефтеотдачи залежей, разрабатываемых при искусственном водонапорном режиме. При этом не учитывался ряд принципиально важных факторов, различающих механизмы вытеснения водой нефти и газа. Газ благодаря относительно малой вязкости в меньшей мере подвержен блокированию водой как в масштабе пор, так и макронеоднородностей пласта. В результате коэффициенты вытеснения и охвата при регулируемом заводнении должны быть значительно выше, чем для нефтяных залежей. Большая подвижность газа упрощает и проблему регулирования продвижения воды. Известно также, что при проявлении начального градиента фильтрации для воды даже в нефтяных пластах коэффициент отдачи возрастает. Это обстоятельство благоприятствует возможности контроля за распределением закачиваемой поды, которую можно селективно направлять в зоны газового пласта, заранее выбранные для завод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нефтегазоконденсатных месторо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циональная разработка газоконденсатонефтяных месторождений состоит прежде всего в выборе и обосновании наиболее целесообразных, экономически выгодных методов, обеспечивающих высокие коэффициенты конденсатонефтеотда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конкретных условий характеристики залежей, потребностей в газе, конденсате и нефти; уровня технической оснащенности и существующей технико-экономической политики возможны следующие варианты разработки газоконденсатнонефтяных месторо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зоконденсатная зона разрабатывается на режиме истощения, разработка нефтяной зоны отстает. При этом варианте темп падения пластового давления в газоконденсатной зоне существенно опережает темп падения давления в нефтяной оторочке, что приводит к перемещению нефти в сухие газоносные пески и тем самым - к определенным ее потерям. Чем больше проницаемость, тем больше потерь нефти в сухих песках. Нефтеотдача при указанном варианте оценивается в 5 - 15 %. Этот вариант связан также со значительными потерями конденсата. Преимущество - быстрое обеспечение газ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зоконденсатная и нефтяная зоны одновременно разрабатываются на истощение. Важным условием является недопущение образования градиентов давления от нефтяной зоны к газовой. Потери конденсата такие же, как в предыдущем варианте. Потери же нефти сравнительно меньше ввиду отсутствия вторжения ее в газовую зо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зоконденсатная зона до извлечения основных запасов нефти находится в консервации и не эксплуатируется. В пласте создаются постоянные градиенты давления от газовой зоны к нефтяной, что приводит к вытеснению нефти жидким газом и сохранению нефтяной оторочки от преждевременного истощения. Эффективность этого метода разработки особенно значительна при подвижности водонефтяного контакта и больших размерах газовой шап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 извлечения основных запасов нефти давление в газовой зоне поддерживается методом нагнетания сухого газа в сводовую часть залежи. При этом способе обеспечивается несколько большая нефтеотдача, чем при предыдущ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фтяная зона разрабатывается одновременно с применением сайклинг-процесса в газоконденсатной части залежи. В этом случае из нефтяной оторочки извлекается нефть, из газоконденсатной - конденсат. После извлечения основных запасов нефти и конденсата сайклинг-процесс прекращается и залежь эксплуатируется как газов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усматривается одновременная разработка нефтяной и газоконденсатной зоны залежи с нагнетанием воды в пласт. Имеется в виду нагнетание воды в зону газонефтяного контакта при линейном расположении нагнетательных скважин в газоконденсатной зоне, вдоль контакта газ - нефть. Этот метод рекомендуется при малоподвижном водонефтяном контакте. Одно из основных преимуществ метода заключается в том, что отставание разработки нефтяной зоны не приводит к потерям нефти, так как в пласте вдоль газонефтяного контакта создается водяная завеса - узкая оторочка воды, разделяющая нефтяную и газоконденсатную части зале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указанных методов разработки газоконденсатных залежей, имеются другие перспективные методы, применение которых могло бы обеспечить весьма высокие коэффициенты извлечения запасов нефти и конденсата. К ним относятся следующие мет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вращение нефтяной оторочки в газоконденсатное состояние с последующим извлечением основных запасов нефти и конденсата при однофазном состояний залежи путем закачки жирного газа. Дело в том, что система нефть-метан переходит в газовую фазу при давлении порядка 100 МПа, а применение жирного газа вместо сухого вызывает значительное снижение критического давления в системе нефть-г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рмическое воздействие на газоконденсатные пласты, например, созданием передвижного очага горения с подачей газа и воздуха на заб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кратная прокачка (до 10 и более объемов) сухого газа через пласт с целью испарения выпавшего конденс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ачка жидкого газа (пропан-бутана) с созданием в пласте оторочки из этих продуктов, передвигаемых сухим газом для обеспечения вытеснения выпавшего конденс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5. Системы разработки многопластовых газовых месторождений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ногопластовые газовые месторождения могут быть подразделены на два основных вида: </w:t>
      </w:r>
      <w:r>
        <w:rPr>
          <w:b/>
          <w:i/>
        </w:rPr>
        <w:t>к первому</w:t>
      </w:r>
      <w:r>
        <w:rPr/>
        <w:t xml:space="preserve"> относятся такие месторождения, в которых начальные пластовые давления в каждом из пластов примерно соответствуют давлению гидростатического столба воды; </w:t>
      </w:r>
      <w:r>
        <w:rPr>
          <w:b/>
          <w:i/>
        </w:rPr>
        <w:t xml:space="preserve">ко второму виду </w:t>
      </w:r>
      <w:r>
        <w:rPr/>
        <w:t>относятся те, в которых начальное давление в горизонтах отличается на давление, соответствующее весу столба газа. В этом случае единая залежь разделена но высоте перемычками, при помощи которых горизонты могут сообщаться или быть изолирова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луатировать многопластовые месторождения можно раздельно скважинами, пробуренными на каждый горизонт, и скважинами, вскрывшими все продуктивные горизонты. При раздельной эксплуатации для экономии числа скважин часто осуществляют эксплуатацию при помощи разобщителей (пакеров). В этом случае газ из нижнего горизонта поступает в фонтанные трубы, а из верхнего горизонта - в затрубное простран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пластовые месторождения можно разрабатывать различными систем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начале разрабатывают верхние горизонты, а в последующем - более глубокие. Эту систему разработки, называемую "</w:t>
      </w:r>
      <w:r>
        <w:rPr>
          <w:b/>
        </w:rPr>
        <w:t>сверху - вниз",</w:t>
      </w:r>
      <w:r>
        <w:rPr/>
        <w:t xml:space="preserve"> применяют в случае, если запасы верхних горизонтов и пластовые давления достаточны для обеспечения потребителей газом, а бурение нижних горизонтов связано со значительными капиталовложениями, техническими трудностями и прирост добычи с последних ожидается незначитель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следует изучать возможность использования эксплуатационных скважин верхнего горизонта для последующего добуривания их на нижележащ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начале разрабатывают нижние горизонты, а затем верхние. Эту систему, называемую "</w:t>
      </w:r>
      <w:r>
        <w:rPr>
          <w:b/>
        </w:rPr>
        <w:t>снизу - вверх",</w:t>
      </w:r>
      <w:r>
        <w:rPr/>
        <w:t xml:space="preserve"> применяют обычно для первого вида многопластовых месторождений, т.е. когда запасы газа в нижних горизонтах значительно превышают запасы верхних горизонтов, а давление в верхних горизонтах недостаточно для обеспечения бескомпрессорной подачи газа потребителям. Кроме того, эту систему разработки можно применять для понижения давления в нижних горизонтах до давления, отличающегося от верхнего на вес столба газа, т.е. когда месторождение первого вида следует превратить во второй. После этого можно одновременно эксплуатировать верхние и нижние горизонты, что позволяет исключить переток газа из нижележащих горизонтов в вышележащие при последующей их разработ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Одновременная система разработки верхних и нижних горизонтов может быть осуществлена как раздельной эксплуатацией скважин с каждого горизонта, так и совместной эксплуатацией с применением пакеров или без них в одной скважине. Эта система позволяет получить требуемое количество газа с наименьшим числом скваж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скважинами всех горизонтов наиболее удобна для месторождений второго вида. Систему эксплуатации ряда горизонтов в одной скважине можно применять в случае когда состав газа по различным горизонтам не отличается по содержанию сероводорода и когда крепость пород и их коллекторские свойства также примерно одинаковы, что не приводит к резкому различию предельно допустимых депрессий по отдельным горизонтам и выходу из строя большинства скважин вследствие быстрого обводнения одного из горизо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тсутствии изложенных условий такая эксплуатация ряда горизонтов в одной скважине может оказаться невыгод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имер, в верхнем пласте могут быть получены высокие дебиты при высоких депрессиях на пласт, так как пласт представлен крепкими породами. Нижний пласт сложен рыхлыми породами и может эксплуатироваться только при небольших депрессиях. Эксплуатация этих двух горизонтов в одной скважине приведет к тому, что нельзя будет допустить высокие депрессии, так как произойдет разрушение нижнего пласта, а следовательно, и не будет эффекта от эксплуатации их в одной скважине без разд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ксплуатации в одной скважине одновременно нескольких горизонтов месторождений первого вида, когда давления отличаются между собой на давление гидростатического столба воды, может возникнуть переток газа из одних горизонтов в другие. При остановке скважины также будет наблюдаться переток газа. Поэтому во время эксплуатации без разобщения ряда горизонтов в одной скважине с целью получения наибольшего дебита следует учитывать все факторы в данных конкретн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временная разработка с пакерами или отдельными скважинами позволяет широко использовать эжекцию газа для повышения давления газа, полученного из пластов с низким давл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 системы разработки зависит от многих факторов: давления, запасов газа, параметров пласта, продвижения вод и допустимых рабочих дебитов с отдельных горизонтов, а также от состава газа. Если в одних пластах содержится в газе сероводород, а в других он отсутствует, то для транспортировки газа с сероводородом и без него нужны отдельные газосборные сети. Если в верхних пластах содержится сухой газ, а в нижних значительное количество конденсата, то условия эксплуатации каждого горизонта будут различ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 системы разработки определяется, исходя из технико-экономических показателей с учетом потребности в газе данного рай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6. Разработка газогидратных месторождений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причина актуальности изучения газогидратных месторождений - рассмотрение углеводородов в качестве сырья, способного в будущем заменить нефть, запасы которой на Земле ограничены. Ежегодно концентрация метана в атмосфере вырастает на 1%. Не исключая антропогенные источники, исследователи связывают это с появлением большого количества участков подводной разгрузки метана. Газовые гидраты представляют собой твердые соединения молекул газа и воды, существующие при определенных давлениях и температурах. В одном кубометре природного гидрата содержится до 180 м3 газа и 0,78 м3 воды. Если раньше гидраты изучались с позиции технологических осложнений при добыче и транспорте природного газа, то с момента обнаружения залежей природных газовых гидратов их стали рассматривать как наиболее перспективный источник энергии. В настоящий момент известно более двухсот месторождений газовых гидратов, большая часть которых расположена на морском дне. Запасы газогидратов геологи оценивают, соотнося их с суммарным объёмом разведанных на сегодняшний день месторождений нефти, природного газа и угля. Их вывод таков: залежи метана на дне морей и океанов обладают вдвое большими энергоресурсами, чем все прочие ископаемые энергоносители вместе взят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ое первое упоминание о больших скоплениях газовых гидратов связано с Мессояхским месторождением, открытым в 1972 г. в Западной Сибир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показательным является пример другого предполагаемого гидратоносного района - северного склона Аляски (США). Долгое время считалось, что данный район имеет значительные запасы газа в гидратном состоянии. Так, утверждалось, что в районе нефтяных месторождений Прудо Бей и Кипарук Ривер имеется шесть гидратонасыщенных пластов с запасами 1,0-1,2 трлн м3. На данный момент подтверждена гидратоносность лишь двух месторождений природных гидратов, представляющих наибольший интерес с точки зрения промышленного освоения: Маллик - в дельте реки Макензи на северо-западе Канады, и Нанкай - на шельфе Японии. К промышленной разработке месторождения Нанкай намечается приступить в 2017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направления поиска газовых гидратов в России сейчас сосредоточены в Охотском море и на озере Байкал. Наибольший интерес учёных вызывают холодные моря Крайнего Севера и Крайнего Юга. Охотское море более 9-ти месяцев в году покрыто льдом, и поднимающийся со дна метан удерживается этим ледяным покровом. Весной, когда лёд начинает таять, в атмосферу в считанные недели уходят огромные массы метана. Учитывая важность метана как парникового газа, следует очень внимательно изучить влияние этих сезонных выбросов на глобальный климат. Это поможет разобраться в тенденциях и механизмах климатических изменений, происходящих на Земл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технологии, пригодной для широкомасштабной добычи этого бесценного клада со дна моря, до недавнего времени не существовало. Помимо низкой экономичности, есть и вторая проблема - безопасность. Залежи газогидратов располагаются на крутых склонах, на глубинах от 300 до 1000 метров и являются фактором, стабилизирующим морское дно в этих геологически-активных регионах. Широкомасштабная разработка месторождений может вызвать подводные оползни и, как следствие, разрушительные приливные волны - цунами. Кроме того, нельзя не считаться с возможностью аварийных выбросов огромных масс метана в атмосферу, что чревато грандиозной экологической катастрофой, не говоря уже об угрозе здоровью и жизни персонала, обслуживающего добывающее оборуд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читается, что в газогидратах углеводородного сырья содержится в 10 раз больше, чем в месторождениях нефти и газа. Тем не менее, их извлечение со дна морей и использование для промышленных целей к настоящему времени не имеет удовлетворительного решения. Трудности извлечения метана из газогидратов связаны с тем, что месторождения залегают на больших глубинах. Чтобы получить метан надо превратить газогидрат в газ, то есть разрушить его, и отобрать газ в емкости. Разрушение газогидрата выполняется повышением температуры, либо воздействием на пласт химическими реагентами. Но, несмотря на последние успехи геологоразведочного бурения и экспериментальных исследований гидратов в пористых средах, вопрос об экономически рентабельном способе добычи газа из гидратов остается по-прежнему открытым и требует дальнейшего изуч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Закиров С.Н. Разработка газовых, и газоконденсатных и нефтегазоконденсатных месторождений. - М.: Струна, 1998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Ширковский А.И. Разработка и эксплуатация газовых и газоконденсатных месторождений. - М.: Недра, 1987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оротаев Ю.Н., Ширковский А.И. Добыча, транспорт и подземное хранение газа. - М.: Недра 1984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Лалазарян Н.В. Нурбекова К.С. Разработка и эксплуатация газовых и газоконденсатных месторождений. Электронный учебник, Алматы: КазНТУ, 2002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Дополнительная литература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Вяхирев Р.И. и др. Разработка и эксплуатация газовых и газоконденсатных месторождений - М.: Недра, 2002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Мирзаджанзаде А.Х. и др. Технология добычи природных газов. - М.: Недра, 1987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воздев В.П., Гриценко А.И., Корнилов А.Е. Эксплуатация газовых и газоконденсатных месторождений. Справочное пособие. - М.: Недра, 1989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ондрат Р.М. Газоконденсатоотдача пластов. - М.: Недра, 1992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Маргулов Р.Д., Вяхирев Р.И., Леонтьев И.А., Гриценко А.И. Разработка месторождений со сложным составом газа - М.: Недра, 1988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риценко А.И., Алиев З.С., Ермилов О.М., Ремизов В.В., Зотов Г.А., Руководство по исследованию скважин. - М.: Наука, 1995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Джиембаева К.И., Лалазарян Н.В. Сбор и подготовка скважинной продукции на нефтяных месторождениях. Учебное пособие для ВУЗов. - Алматы: 200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 xml:space="preserve">"Единые правила разработки нефтяных и газовых </w:t>
      </w:r>
      <w:r>
        <w:rPr>
          <w:shd w:fill="FFFFFF" w:val="clear"/>
        </w:rPr>
        <w:t>месторождений</w:t>
      </w:r>
      <w:r>
        <w:rPr/>
        <w:t xml:space="preserve"> Республики Казахстан" утверждены постановлением Правительства РК от 18 июня 1996 г. N 74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Программа развития газовой отрасли Республики Казахстан до 2010года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Технологические правила при закачке углеводородных газов в продуктивные пласты месторождений углеводородов Республики Казахстан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>
          <w:bCs/>
        </w:rPr>
      </w:pPr>
      <w:r>
        <w:rPr/>
        <w:t>Журналы "Нефть и газ Казахстана", "Нефтегазовая вертикаль", "Газовая промышленность"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bookmarkStart w:id="5" w:name="N"/>
      <w:r>
        <w:rPr/>
        <w:t>Интернет-ресурсы</w:t>
      </w:r>
      <w:bookmarkEnd w:id="5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6" w:leader="none"/>
      </w:tabs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726" w:leader="none"/>
      </w:tabs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6" w:leader="none"/>
      </w:tabs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726" w:leader="none"/>
      </w:tabs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726" w:leader="none"/>
      </w:tabs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6" w:leader="none"/>
      </w:tabs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726" w:leader="none"/>
      </w:tabs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726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  <w:b w:val="fals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b w:val="fals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  <w:b w:val="false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b w:val="false"/>
    </w:rPr>
  </w:style>
  <w:style w:type="character" w:styleId="WW8Num107z1">
    <w:name w:val="WW8Num10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tabs>
        <w:tab w:val="clear" w:pos="709"/>
        <w:tab w:val="left" w:pos="726" w:leader="none"/>
      </w:tabs>
      <w:ind w:hanging="0"/>
    </w:pPr>
    <w:rPr>
      <w:iCs/>
    </w:rPr>
  </w:style>
  <w:style w:type="paragraph" w:styleId="Style15">
    <w:name w:val="Обычный (веб)"/>
    <w:basedOn w:val="Normal"/>
    <w:qFormat/>
    <w:pPr>
      <w:tabs>
        <w:tab w:val="clear" w:pos="709"/>
        <w:tab w:val="left" w:pos="726" w:leader="none"/>
      </w:tabs>
    </w:pPr>
    <w:rPr>
      <w:lang w:val="uk-UA"/>
    </w:rPr>
  </w:style>
  <w:style w:type="paragraph" w:styleId="Style16">
    <w:name w:val="Обычный +"/>
    <w:basedOn w:val="Normal"/>
    <w:qFormat/>
    <w:pPr>
      <w:tabs>
        <w:tab w:val="clear" w:pos="709"/>
        <w:tab w:val="left" w:pos="726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6" w:leader="none"/>
      </w:tabs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26" w:leader="none"/>
      </w:tabs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tabs>
        <w:tab w:val="clear" w:pos="709"/>
        <w:tab w:val="left" w:pos="72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726" w:leader="none"/>
      </w:tabs>
    </w:pPr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left" w:pos="726" w:leader="none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7:00Z</dcterms:created>
  <dc:creator>Nina</dc:creator>
  <dc:description/>
  <cp:keywords/>
  <dc:language>en-US</dc:language>
  <cp:lastModifiedBy>SYSTEM</cp:lastModifiedBy>
  <cp:lastPrinted>2009-12-03T19:07:00Z</cp:lastPrinted>
  <dcterms:modified xsi:type="dcterms:W3CDTF">2011-09-07T20:37:00Z</dcterms:modified>
  <cp:revision>2</cp:revision>
  <dc:subject/>
  <dc:title>МИНИСТЕРСТВО ОБРАЗОВАНИЯ И НАУКИ РЕСПУБЛИКИ КАЗАХСТАН</dc:title>
</cp:coreProperties>
</file>