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контрольная работа раскрывает вопросы генерального плана города и размеры арендной платы земли в Минске. Работа состоит из трех частей. Во введении определены, актуальность работы, характеристика литературных источников, использованных при написании работы и други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ой части мы рассмотрим генерального плана города Минска. Искусство разработки генерального плана города – это искусство предвидения, основанное не на художественной интуиции, а на логике жизни. Основным критерием качества города, как архитектурного произведения, является уникальность его образа, но вместе с тем внутри этого произведения люди должны комфортно жить и их расходы на жизнь и на «создание» градостроительного произведения должны быть соразмерны их доходам. Сегодняшний генеральный план большое отличается функциональностью и экономичностью, внимание также уделено вопросам решения транспортной проблемы в белорусской столице, в частности создания новых транспортных артерий, развязок. Его девиз «Главное, чтобы человеку было удобн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удущем предполагается, что в Минске в сфере производства будет занято до 35% его жителей (снижение до 5%), а в сфере услуг – до 60% (прирост до 5%). При этом предельное внимание направлено на необходимость решения проблемы, связанной с выносом промышленных предприятий за черту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торой части контрольной работы мы изучим вопросы арендных отношений в городе Минске. На сегодняшний день вносится масса корректировок в законодательную систему по этому вопросу, так как система требует усовершенствования. Наша задача здесь раскрыть понятие, что же является сутью заключенного договора об аренде, соответственно законодательной базы Республики Беларусь. В третьей части нашей работы составим схему оформления материалов для предварительного согласования места размещения объекта во Фрунзенском районе города Минска. Изучим необходимые процедуры для составления пакета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в данной контрольной работе является исследование и аренды земли в городе Минске. Объектом исследова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земельное администрирование. Предметом исследования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генеральный план города Мин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Генеральный план города Минск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план города Минска – это документ, определяющий политику развития территории в городе Мин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и утверждаемые Декретом Президента Республики Беларусь части Генерального плана г. Минска содержат: 1 – политику развития территорий, 2 – систему градостроительных регламентов, 3 – проектное решение по развитию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-факто Генеральный план г. Минска был утвержден на сессии Мингорсовета в 2001 г. как План функционального использования территорий г. Минска с режимами развития и застройки. С 2003 г. у Минска будет согласованный с 18 министерствами и Мингорисполкомом Генплан де-юре на базе уточненного Пл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особенность нового Генерального плана как стратегического документа по управлению городским развитием? К наиболее существенным составляющим можно отнести три главные идеи – «каркаса», «экономическая» и «правова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й идее – каркаса – реализуется не абстрактная, а вполне конкретная звездообразная планировочная форма города с многофункциональной плотной застройкой, регулируемой по разработанным регламентам. Это зоны общественной жизни города, приближенные к массовому, доминирующему как сегодня, так и в перспективе пассажирскому транспор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Экономическая» идея Генплана реализуется через соответствие между градостроительной ценностью места, потенциальной ценой земли и интенсивностью ее использования и застр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Правовая» составляющая Генплана разработана во 2-й части документа в системе правил и регламентов, адресованных конкретным инвесторам и землепользователям и позволяющих формировать европейское качество городской среды нашей сто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ли новый Генеральный план гарантировать формирование Минска как значительного произведения архитектуры? Генеральный план не определяет стиль застройки микрорайонов и общественных центров, но в нем заложена целая система мер, препятствующая однообразию – это и ограничение размеров планировочного модуля застройки, управление застройкой каждого участка как самостоятельного авторского инвестиционного проекта, обязательная интеграция функций в общественно значимых зонах, управление силуэтом города, ретроразвитие в историческом ядре и постепенный вывод из массового употребления КПД как наследия прошлого. Конкуренция архитектурных идей и инвестиционных программ – тоже залог отсева серости и провинциальности в застройке сто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ей особенностью нового Генерального плана является то, что его планируется открыто опубликовать, сняв прошлые режимы секретности и таинственности, сделав всех минчан-инвесторов потенциальными соавторами своего город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Планировочный карк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ostbody"/>
          <w:color w:val="000000"/>
          <w:sz w:val="28"/>
          <w:szCs w:val="28"/>
        </w:rPr>
        <w:t>Для города Минска был принят планировочный каркас как зона влияния основных городских проспектов и магистралей. Плотность застройки и состав функций зон каркаса изменяется как с удалением от городского ядра, так и в поперечном направлении от проспектов. Выделить в планировочном каркасе 100-метровую, 400-метровую и километровую зоны, а также межкаркасные пространства, по которым происходит снижение интенсивности градостроительного освоения территории и стоимости земли [3]. Градоформирующая сила осей планировочного каркаса определяется развитостью по этим направлениям пассажирского транспорта, и прежде всего – метрополитена. Преимущественное развитие города на основе требований планировочного каркаса позволит сохранить «зеленые клинья» и ландшафтно-рекреационные территории г. Минск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Основные планировочные зо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ostbody"/>
          <w:color w:val="000000"/>
          <w:sz w:val="28"/>
          <w:szCs w:val="28"/>
        </w:rPr>
        <w:t>Было принято, что г. Минск в границах перспективной городской черты для целей комплексного планирования и управления застройкой подразделяется на семь планировочных секторов. Южный сектор формируется на базе Октябрьского и Ленинского административных районов, Юго-западный сектор – на базе Московского района, Западный сектор – на базе Фрунзенского района, Северный сектор – на основе Центрального и Советского районов, Северо-восточный сектор – на основе Первомайского и Партизанского районов, Юго-восточный сектор – на основе Заводского района, Центральный сектор (зона) – совпадает с границами 2-го территориального пояса, т.е. с границами 2-го транспортного коль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Postbody"/>
          <w:color w:val="000000"/>
          <w:sz w:val="28"/>
          <w:szCs w:val="28"/>
        </w:rPr>
        <w:t>Для городских секторов должны разрабатываться Генеральные и Детальные планы, обеспечиваться сбалансированное развитие их жилых, общественных, производственных и ландшафтно-рекреационных территорий. Сектора могут рассматриваться как единицы перспективного административного устройства столицы Республики Беларусь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Классификация экономико-планировочных з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ostbody"/>
          <w:color w:val="000000"/>
          <w:sz w:val="28"/>
          <w:szCs w:val="28"/>
        </w:rPr>
        <w:t>В г. Минске выделены территории, предназначенные для застройки (жилые, производственные, общественные) и не предназначенные для застройки или существенно ограниченные в градостроительном развитии и урбанизации территории природно-ландшафтного комплекса (включая ландшафтно-рекреационные, сельско- и лесохозяйственные, природоохранные, ландшафтно-рекреационные специального назначения), и территории инженерно-транспортной инфраструктуры. Система градостроительных регламентов Генерального плана г. Минска должна защитить незастраиваемые территории от застройки, а на застраиваемых обеспечить их эффективное использование, формирование полноценного рынка городских земель и городской среды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ostbody"/>
          <w:color w:val="000000"/>
          <w:sz w:val="28"/>
          <w:szCs w:val="28"/>
        </w:rPr>
        <w:t>Все территории г. Минска, как застраиваемые, так и незастраиваемые, для обеспечения экологического комфорта подлежат озеленению. Генеральным планом г. Минска устанавливается процент озелененности каждого типа территорий и учас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Postbody"/>
          <w:color w:val="000000"/>
          <w:sz w:val="28"/>
          <w:szCs w:val="28"/>
        </w:rPr>
        <w:t>Основными градостроительными регламентами территорий г. Минска и территорий в пределах перспективной городской черты являются 4 основных типа – функциональное использование, разрешенная застройка, разрешенные параметры, разрешенная форма освоения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Коэффициенты интенсивности использования территор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Postbody"/>
          <w:color w:val="000000"/>
          <w:sz w:val="28"/>
          <w:szCs w:val="28"/>
        </w:rPr>
        <w:t>В Минске используется 4 типа общественных территорий (зон): О1 – общественные территории общегородского центра, О2 – общественные территории центров секторов, О3 – общественные территории центров жилых районов, Осп – специализированные центры. Регулирование осуществляется в соответствии с регламентами Генерального плана г. Минска, Часть II, II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оло 15% производственных территорий города размещено в центральной зоне (I и II пояса); около 13% этих территорий заняты неструктурообразующими производствами с недопустимыми для этой зоны показателями экологической опасности и санитарной класс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В зонах планировочного каркаса размещено только 27% производственных территорий города, из которых 32,5% не соответствуют установленным градостроительным регламен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сутствуют различия в интенсивности использования производственных территорий, расположенных в различных градостроительных поясах и имеющих средний по городу показатель Кин – 0,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. Выделение в городе 5 типов производственных территорий: П1, П2, П3, П4-ко, П5-кс с преимущественным развитием производственных территорий класса П3, П4-ко по всем секторам города. Дифференциация производственных территорий и регулирование застройки осуществляется в соответствии с регламентами «Плана…», Часть II, II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Преимущественное размещение и развитие производственных территорий в зоне планировочного каркаса города, за исключением городского ядра, при учете их структурообразующей значимости и санитарной класс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. Осуществление дифференциации интенсивности использования производственных территорий в соответствии с планировочными поясами города и градостроительной ценностью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. Преобразование экономическими методами части существующих производственно-коммунальных территорий, расположенных в градо-экономически значимых местах, в общественные или территории смешанной жилой застройки и осуществление такой политики до 2020 г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Определение размеров арендной платы и платы за право заключения договора аренд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Что такое договор аренд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 </w:t>
      </w:r>
      <w:r>
        <w:rPr>
          <w:bCs/>
          <w:color w:val="000000"/>
          <w:sz w:val="28"/>
          <w:szCs w:val="28"/>
        </w:rPr>
        <w:t>577 Гражданского кодекса Республики Беларусь, п</w:t>
      </w:r>
      <w:r>
        <w:rPr>
          <w:color w:val="000000"/>
          <w:sz w:val="28"/>
          <w:szCs w:val="28"/>
        </w:rPr>
        <w:t xml:space="preserve">о договору аренды (имущественного найма) арендодатель (наймодатель) обязуется предоставить арендатору (нанимателю) имущество за плату во временное владение и пользование или во временное пользование 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577]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Законодательство Республики Беларусь обеспечивает детальное регулирование договора аренды, а именно тех вопросов которые являются общими как для договора аренды, так и для его отдельных видов. Большинство норм, регулирующих договор аренды, носят диспозитивный характер, они действуют в том случае, если стороны не урегулировали соответствующие вопросы в догово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еление отдельных видов договора аренды осуществляется в законодательстве по объектам договора (видам сдаваемого в аренду имущества)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Для чёткого отграничения договора аренды от других гражданско-правовых договоров следует выделить отдельные его признаки, которые прямо и косвенно следуют из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е с определением, договор аренды является консенсуальным, двусторонним, возмезд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енсуальность договора аренды определяется тем, что договор считается заключенным с момента достижения соглашения по его существенным условиям и его вступление в силу не связано с передачей вещи, в отличие от реальных договоров, которые считаются заключёнными с момента совершения какого-либо дейст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говор аренды также несомненно является двусторонней сделкой, т. к. для его заключения необходимо согласованное выражение воли двух сторон и данный договор устанавливает права и обязанности для обеих сторо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пределению, договор аренды также является возмездным, т. к. имущество во временное владение и пользование предоставляется за плату. В случае предоставления имущества безвозмездно стоит вести речь о другом институте гражданского права – договоре безвозмездного пользования (ссуд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3. Схема оформления материалов предварительного согласования места размещения объекта во Фрунзенском районе г. Минск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отдел технического развития выбирает место для строительства дома. На этом этапе основное внимание уделяется району будущего строительства. Это может быть как район с развитой инфраструктурой, хорошим транспортным сообщением, экологией, так и район, требующий освоения – создание новых либо замену старых инженерных сетей, создание инфраструктурного комплекса и т.д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компания должна согласовать возможность строительства жилого дома с большим числом городских инстанций и ведомств для получения разрешения на проектно-изыскательские работы (ПИР). Заказчик письменно обращается в Мингорисполком о разрешении проектирования объекта. Мингорисполком поручает Комитету архитектуры и градостроительства (КаиГ МГИ) и Комитету строительства и жилищной политики (КСиЖП МГИ) и далее следует поручение РУП «Проектный институт Белгипрозем» о подготовке материалов предварительного согласования места размещения объек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Комитет строительства и жилищной политики МГИ проверяет финансовую состоятельность Заказчика и землеустроительная и геодезическая служба (ЗиГС) выдает заключение о возможности принятия решения на проектирование. Затем КАиГ готовит схему размещения объекта. После чего Заказчик получает технические условия на разработку эскизного проекта в ГАИ, МЧС, ЦГиЭ, Минприроды, Минскзеленстрое. И только после этого заключается договор с проектным институтом на разработку эскизного проек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зработки эскизного проекта идет согласование с КАиГ МГИ и Заказчик получает заключение. При положительном заключении собираются технические условия эксплуатирующих служб города на проектирование, после чего они направляются обратно в КАиГ и Решением городской комиссии рассчитывается долевое участие в развитии отраслей городского хозяйства. Далее КАиГ решение городской комиссии и материалы дела по предварительному согласованию места размещения объекта направляет ЗиГС, который готовит проект решения МГИ на проектно-изыскательские работы. Согласуется с Заказчиком и администрацией район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этап – решение МГИ на проектно-изыскательские работы и регистрация в Минюсте. На основании решения на проектно-изыскательские работы Заказчик заключает договор с проектным институтом на разработку строительного проекта, который в свою очередь согласуется в КАиГ и выдается заключение. Следующим этапом получаются бланки согласований для строительства инженерных сетей в КАиГ. Далее, Экологическая экспертиза делает заключение по проекту и выдает экологический паспорт объекта. Заключения по проекту выдают так же ЦГиЭ и МЧС. И на последнем этапе согласованный проект или утверждаемая часть проекта проходит экспертиз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ы увидели только первую половину пути до начала строительства дом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половина заключается в получении разрешения на строительство и начинается она с письменного обращения Заказчика в Мингорисполком о разрешении строительства по согласованной и прошедшей экспертизу проектно-сметной документации (ПСД). Далее переданной документацией занимается Минская городская землеустроительная и геодезическая служба и КСиЖП МГИ, после чего документация передается в РУП «Проектный институт Белгипрозем», который оформляет материалы по отводу земельного участка под строительство объекта. КСиЖП проверяет выполнение Заказчиком обязательств по решению МГИ на проектно-изыскательсике работы и землеустроительная и геодезическая служба выдает заключение о возможности принятия решения на строительство. Проект решения направляется в МГИ, решением которого и предоставляется земельный участок, а так же разрешается строительство объек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этого Заказчик оформляет земельный участок в РУП «Минское городское агентство по государственной регистрации и земельному кадастру». Далее Заказчиком проводится тендер на строительство объекта. Протокол проведения тендера регистрируется в министерстве строительства и архитектуры. И, наконец, в Инспекции Госстройнадзора получается разрешение в зависимости от сложности объекта либо на поэтапное производство работ (подготовка площадки, фундамента и т.д.). либо на подготовку площадки и далее весь объект целиком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Postbody"/>
          <w:color w:val="000000"/>
          <w:sz w:val="28"/>
          <w:szCs w:val="28"/>
        </w:rPr>
        <w:t>В заключении хотелось бы отметить, что генплан развития столицы до 2030 года был утвержден указом главы государства в 2003 году. Уже в нынешнем месяце руководство города еще раз проанализирует этот документ и внесет предложения по его корректировке. Виктор Никитин отметил, что в Минске на сегодняшний день не хватает площадей для строительства, в частности, жилых домов. – Городские власти ставят задачу ежегодно сдавать не менее миллиона квадратных метров жилья, а через пять лет – уже два миллиона, – сообщил Виктор Никитин. – Для этого либо понадобятся дополнительные территории, либо придется пересмотреть подход к проектированию нового строительства на месте частного сектора, иными словами – повысить плотность застройки. До недавнего времени в Минске действовал норматив – около 10 тысяч квадратных метров жилья на гектар. Теперь есть смысл эту цифру увеличить. Так, например, в Москве пересмотрели градостроительные нормы и пришли к выводу, что на один гектар должно приходиться 14 тысяч квадратных метров жилья. В целом же площадей в столице не хватает под строительство не только жилых домов, но и других не менее значимых объектов. Сегодня проектировщики заняты разработкой планов по эффективному использованию территорий, которые освободятся после выноса за черту города ряда крупных промышленных предприятий. Многие из них находятся в центральной части столицы. Виктор Никитин подчеркнул, что на их месте планируется сооружать преимущественно административные здания, но возможно появятся и комбинированные с жильем объекты – такому варианту сегодня отдают предпочтение в Европе. Наши архитекторы, например, рассматривают проект возведения многофункционального комплекса на улице Кирова, где на нижних этажах разместятся офисы, шесть-семь этажей займут гостиничные номера, а над ними соорудят квартиры, которые будут сдаваться в аренду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варительное согласование места размещения объектов строительства проводится при предоставлении земельных участков для целей строительства объектов, в том числе для индивидуального жилищного строительства, а также: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раницах сельских поселений в случае отсутствия градостроительной документации о застройке земельного участка под спрашиваемые цели, разработанной и утвержденной в установленном порядке;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земельных участках с наличием зданий, строений, сооружений, находящихся в собственности заявителя, в случае изменения цели их использова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отводе земельного участка из земель сельскохозяйственного назначения, лесного фонда и из земель обороны, на которые требуется решение Правительства РБ по изменению категории земель, порядок предварительного согласования по размещению объектов строительства определяется нормативными правовыми актами указанных органов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ражданский кодекс / Электронная база нормативно-правовых актов «Консультант-плюс» // Консультант Плюс: Беларусь [Электронный ресурс] / ООО «ЮрСпектр», Нац. Центр правовой информ. Респ. Беларусь. – Минск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декс о земле/ Электронная база нормативно-правовых актов «Консультант-плюс» // Консультант Плюс: Беларусь [Электронный ресурс] / ООО «ЮрСпектр», Нац. Центр правовой информ. Респ. Беларусь. – Минск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роек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ACIS/ Электронная база нормативно-правовых актов «Консультант-плюс» // Консультант Плюс: Беларусь [Электронный ресурс] / ООО «ЮрСпектр», Нац. Центр правовой информ. Респ. Беларусь. – Минск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a-h.by/s153/archives/Generalnyj_plan_goroda_Minska_-_perspektivnoe_ispolzovanie_territorii.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interfax.by/article/55720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Postbody">
    <w:name w:val="postbody"/>
    <w:qFormat/>
    <w:rPr>
      <w:rFonts w:cs="Times New Roman;Times New Roman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HTML">
    <w:name w:val="Стандартный HTML Знак"/>
    <w:qFormat/>
    <w:rPr>
      <w:rFonts w:ascii="Courier New;Courier New" w:hAnsi="Courier New;Courier New" w:eastAsia="Times New Roman;Times New Roman" w:cs="Courier New;Courier New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Arial" w:hAnsi="Arial" w:eastAsia="Times New Roman;Times New Roman" w:cs="Arial"/>
      <w:sz w:val="24"/>
      <w:szCs w:val="24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76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25:00Z</dcterms:created>
  <dc:creator>ТАТЬЯНА</dc:creator>
  <dc:description/>
  <cp:keywords/>
  <dc:language>en-US</dc:language>
  <cp:lastModifiedBy>SYSTEM</cp:lastModifiedBy>
  <dcterms:modified xsi:type="dcterms:W3CDTF">2011-09-07T20:25:00Z</dcterms:modified>
  <cp:revision>2</cp:revision>
  <dc:subject/>
  <dc:title>ГОСУДАРСТВЕННЫЙ ИНСТИТУТ УПРАВЛЕНИЯ</dc:title>
</cp:coreProperties>
</file>