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атизации обработки информации (АОИ)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Муниципальное право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Оказание медицинских услуг в муниципалитетах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Студентка з-25-у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ухова А.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.В. Кудряшов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 2008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widowControl w:val="false"/>
        <w:spacing w:lineRule="auto" w:line="360" w:before="0" w:after="0"/>
        <w:ind w:left="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</w:t>
      </w:r>
      <w:r>
        <w:rPr>
          <w:rStyle w:val="StrongEmphasis"/>
          <w:bCs w:val="false"/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>Основы власти в социальной сфере</w:t>
      </w:r>
    </w:p>
    <w:p>
      <w:pPr>
        <w:pStyle w:val="TextBodyIndent"/>
        <w:widowControl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1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Полномочия органов государственной власти в сфере здравоохранения</w:t>
      </w:r>
    </w:p>
    <w:p>
      <w:pPr>
        <w:pStyle w:val="TextBodyIndent"/>
        <w:widowControl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.2 Полномочия местного самоуправления в области охраны здоровья населения</w:t>
      </w:r>
    </w:p>
    <w:p>
      <w:pPr>
        <w:pStyle w:val="TextBodyIndent"/>
        <w:widowControl w:val="false"/>
        <w:spacing w:lineRule="auto" w:line="360" w:before="0" w:after="0"/>
        <w:ind w:left="0" w:hanging="0"/>
        <w:rPr/>
      </w:pPr>
      <w:r>
        <w:rPr>
          <w:sz w:val="28"/>
          <w:szCs w:val="28"/>
        </w:rPr>
        <w:t>1.3 Оказание бесплатных медицинских услуг</w:t>
      </w:r>
    </w:p>
    <w:p>
      <w:pPr>
        <w:pStyle w:val="Style17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4 Платные услуги в деятельности ЛП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едставительная и исполнительная вл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одели управления государственной и муниципальной власти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е - комплекс государственных, социальных, экономических, медицинских и др. мер, предпринимаемых обществом для охраны и улучшения здоровья членов этого общества. Характер здравоохранения определяется прежде всего социальным строем общества и государства, поэтому принципы и характер в капиталистических и социалистических обществах различны. Цель здравоохранения единая — изучение здоровья и болезней, предупреждение и лечение их, сохранение здоровья и трудоспособности. К методам здравоохранения относятся меры индивидуальной и комплексной профилактики, способы надзора и контроля за биосферой, методы диагностики, лечения болезней и т.п. Но для Здравоохранения каждого государства характерны национальные особенности и традиции.</w:t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конодательными актами закреплено право человека на охрану и укрепление здоровья. Оптимизация системы здравоохранения является важнейшей частью социально-экономической политики государства. Здравоохранение рассматривается как государственная система с единством целей, взаимодействия и преемственностью служб (лечебных и профилактических), всеобщей доступностью квалифицированной медицинской помощи, реальной гуманистической направленностью. </w:t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ым структурным элементом системы здравоохранения является профилактическая деятельность медицинских работников, развитие медико-социальной активности и установок на здоровый образ жизни среди различных групп населения. </w:t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й характер здравоохранения обеспечивает финансирование, подготовку и усовершенствование кадров. Деятельность органов и учреждений осуществляется на основе государственного законодательства и нормативно-правовых документов. Принцип единства медицинской науки и практики реализуется в виде совместной деятельности и внедрения научных разработок в учреждениях здравоохранения. 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left="709" w:hanging="0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1.Основы власти в социальной сфере</w:t>
      </w:r>
    </w:p>
    <w:p>
      <w:pPr>
        <w:pStyle w:val="Style17"/>
        <w:widowControl w:val="false"/>
        <w:spacing w:lineRule="auto" w:line="360" w:before="0" w:after="0"/>
        <w:ind w:left="709" w:hanging="0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Style17"/>
        <w:widowControl w:val="false"/>
        <w:spacing w:lineRule="auto" w:line="360" w:before="0" w:after="0"/>
        <w:ind w:left="709" w:hanging="0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1.1 Полномочия органов государственной власти в сфере здравоохран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ловская область является субъектом Российской Федерации и находится в её составе. Признание, соблюдение и защита прав и свобод человека и гражданина являются главной обязанностью органов государственной власти и органов местного самоуправления. Единственным источником власти в области является население области как часть народа Российской Федерации. Население области осуществляет свою власть непосредственно, а также через органы государственной власти и органы местного самоуправл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истему органов государственной власти области составляют: законодательный (представительный) орган государственной власти области - Орловский областной Совет народных депутатов; высшее должностное лицо области - Губернатор Орловской области; высший исполнительный орган государственной власти области - Коллегия орловской области; органы исполнительной государственной власти специальной компетенции области, а также суды обла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полномочиям Орловского Совета народных депутатов относятс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работка и принятие законов Орловской области и иных нормативных правовых актов Орловской области, регулирующих отношения в сфере здравоохранения и обязательного медицинского страхования, не урегулированных законодательством Российской Федераци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существление контроля за исполнением законодательства Орловской области в сфере здравоохран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тверждение областных целевых программ по развитию здравоохранения и другим вопросам в области охраны здоровья граждан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тверждение областного бюджета в части расходов на здравоохранение и соответствующих фондов развития здравоохран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утверждение состава Правления Территориального фонда обязательного медицинского страхова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инятие бюджета Территориального фонда обязательного медицинского страхова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существление иных полномочий в области охраны здоровья, не относящихся к компетенции Российской Федер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бернатора Орловской области в сфере здравоохранения определяет и осуществляет государственную политику в области здравоохранения, а также обеспечивает государственные гарантии в области здравоохранения в пределах своей компетен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номочиям Коллегии администрации Орловской области относятс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витие учреждений здравоохранения Орловской обла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ановление структуры, порядка организации и деятельности органа исполнительной государственной власти специальной компетенции в сфере здравоохранения в Орловской обла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становление порядка осуществления контроля за соблюдением стандартов медицинской помощ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расходов областного бюджета, формирование целевых фондов, предназначенных для охраны здоровья граждан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утверждение Правил обязательного медицинского страхования населения обла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решение иных вопросов по здравоохранению, не относящихся к компетенции Российской Федер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управление в сфере здравоохранения осуществляется органом исполнительной государственной власти специальной компетенции администрации Орловской области в сфере в соответствии с законодательством Орловской области. К их полномочиям относятс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сполнения решений Губернатора области и Коллегии администрации области в подведомственной сфере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ализация государственной политики в сфере здравоохранения на территории Орловской области на основе изучения состояния здоровья и обеспечения охраны здоровья насел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еспечение контроля за лекарственной и фармацевтической деятельностью на территории обла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существление на конкурсной основе централизованной закупки лекарственных средств и изделий медицинского назначения для государственных нужд и муниципальных учреждений здравоохран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зработка общеобластных нормативов в сфере охраны здоровья и контроль за их исполнением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азработка территориальных программ по развитию здравоохранения, профилактике заболеваний, просвещению населения в вопросах охраны здоровь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координация деятельности по подготовке и переподготовке медицинских кадр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взаимодействие и координация работы с различными ведомствами и организациями по выполнению мероприятий в области охраны здоровья насел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разработка территориальных программ развития и укрепления материально-технической базы лечебно-профилактических учреждений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осуществление профилактических, санитарно-гигиенических, противоэпидемических и природоохранных мер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установление порядка осуществления деятельности врача общей практики (семейного врача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установление порядка переподготовки, совершенствования знаний медицинских и фармацевтических работников, получения ими квалификационных категорий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регулярное информирование населения, в том числе через средства массовой информации, о распространении социально значимых заболеваний и заболеваний, представляющих опасность для окружающих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проведение мероприятий, направленных на спасение жизни населения области, защиту их здоровья при чрезвычайных ситуациях, и информирование населения об обстановке в зоне чрезвычайной ситуации и принимаемых мерах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создание, реорганизация и ликвидация в установленном порядке государственных лечебно-профилактических учреждений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 осуществление иных полномочий в соответствии с законодательством Российской Федерации и Орловской обла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у здравоохранения в Орловской области составляют государственная, муниципальная и частная системы здравоохран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государственной системе здравоохранения относятс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 исполнительной государственной власти специальной компетенции администрации Орловской области в сфере здравоохранения, территориальные органы, созданные в установленном порядке для осуществления санитарно-эпидемиологического надзора, которые в пределах своей компетенции осуществляют меры государственной политики в области здравоохран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ящиеся в государственной собственности Орловской области лечебно-профилактические учреждения, фармацевтические предприятия и организации, аптечные учреждения, санитарно-профилактические учреждения, образовательные учрежд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, учреждения и организации государственной системы здравоохранения, действующие на территории Орловской области, независимо от их ведомственной подчиненности осуществляют свою деятельность в соответствии с законодательством Российской Федерации и Орловской обла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системы здравоохранения основывается на принципах: ответственности за здоровье человека; единства медико-санитарного пространства; единства государственных и муниципальных интересов в области здравоохранения; ответственности органов государственной власти и должностных лиц учреждений, организаций за соблюдение прав пациента; единства системы лицензирования и сертификации медицинской и фармацевтической деятельности; единства системы подготовки и переподготовки медицинских и фармацевтических кадров; однообразия методик в разработке нормативов и стандартов (протоколов) медицинской помощи и лекарственного обеспечения; единства системы учета и отчетно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Полномочия местного самоуправления в области охраны здоровья насел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Город Орел - административный центр Орловской области: ее промышленная, финансовая, научная и культурная столица. Город Орел – муниципальное образование, наделенное законом Орловской области статусом городского округа, имеющее свою территорию, в пределах которой осуществляется местное самоуправление, муниципальную собственность, местный бюджет и органы местного самоуправл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 целях эффективного управления городским хозяйством, улучшения обслуживания населения города Орла, осуществления деятельности органов местного самоуправления и участия граждан в управлении городскими делами территория города делится на четыре района: Железнодорожный, Заводской, Северный, Советск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йоны города Орла представляют собой административно–территориальные единицы городского значения и не являются муниципальными образованиями. На территориях районов города осуществляется административное управление органами местного самоуправления города Орл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действующему законодательству к полномочиям органов местного самоуправления в области охраны здоровья населения, прежде всего, относится контроль за соблюдением законодательства в области охраны здоровья граждан, включающего положения Конституции РФ, Федеральных законов, нормативных актов Министерства Здравоохранения РФ, министерств здравоохранения субъектов РФ. (1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системе здравоохранения относятс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муниципальные органы управления здравоохранением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ходящиеся в муниципальной собственности фармацевтические, аптечные и медицинские организации, которые являются юридическими лицами и осуществляют свою деятельность в соответствии с законодательством Российской Федерации, Орловской области и органов местного самоуправления.(3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осуществляют защиту прав и свобод человека и гражданина в области охраны здоровья путем охраны окружающей среды, создания благоприятных условий труда и отдыха, производством и реализацией доброкачественных питания и предоставлением населению медицинской помощи. Причем нужно отметить, что защита осуществляется независимо от пола, расы, национальности, языка социального происхождения граждан, а также других обстоятельст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осуществляют формирование органов управления муниципальной системы здравоохранения, к которой относятся находящиеся в муниципальной собственности лечебно-профилактические и научно-исследовательские учреждения, фармацевтические организации, аптечные учреждения, учреждения судебно-медицинской экспертизы. Муниципальные органы управления здравоохранением несут ответственность за обеспечение доступности населению гарантированного объема медицинской помощи и за развитие муниципальной системы здравоохранения. Они обязаны организовывать первичную медико-социальную помощь и обеспечить ее доступность населению, при этом они должны непременно контролировать соблюдение стандартов качества оказываемой медицинской помощи. Первичная медико-социальнальная помощь включает в себя: лечение самых распространенных заболеваний, проведение санитарно-гигиенических мероприятий, профилактики заболеваний, других мероприятий, связанных с оказанием медицинской помощи гражданам. Порядок оказания первичной медико-социальной помощи устанавливается органами управления муниципальной системы здравоохранения на основании действующих нормативных актов в области здравоохранения РФ и ее субъект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ажным является аспект участия органов местного самоуправления в обеспечении санитарно-эпидемиологического благополучия населения. Во время выполнения этой функции органы местного самоуправления должны взаимодействовать с соответствующими государственными органами. Санитарно-эпидемиологическое благополучие населения обеспечивается посредством: профилактики заболеваний; разработки и реализации федеральных целевых программ обеспечения санитарно-эпидемиологического благополучия населения; выполнения санитарно-профилактических мероприятий; государственного санитарно- эпидемиологического надзора; научных исследований в области обеспечения санитарно-эпидемиологического благополучия населения; мер по своевременному информированию населения о возникновении массовых неинфекционных заболеваний, состояния среды обитания и др. На органы местного самоуправления также возложена обязанность обеспечения граждан лекарственными средствами и изделиями медицинского назначения на подведомственной территории, возложена координация и контроль деятельности предприятий, учреждений и организаций государственной и муниципальной систем здравоохранения в пределах своих полномочий, контроль за качеством оказываемой медико-социальной помощи в частной системе здравоохранения. Помимо всего перечисленного органы местного самоуправления обязаны осуществлять меры по предотвращению загрязнения атмосферного воздуха в городских и сельских поселениях, а также воздуха в местах постоянного или временного пребывания человека. Применительно к водным объектам, находящимся на территории органов местного самоуправления, то может быть приостановлено или запрещено использование этих объектов распоряжением органа местного самоуправления, если эти объекты представляют опасность для жизни и здоровья насел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должны оставаться без внимания инвалиды и лица, страдающие определенными психическими расстройствами. Для таких категорий людей органы местного самоуправления г. Орла организуют деятельность учреждений для проведения реабилитации, организуют их обучение, профессиональную подготовку и трудовое устройство. В целях трудоустройства таких лиц в муниципальном образовании создаются специализированные предприятия, цехи и другие формы организации производ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не оставляют без внимания вопросы охраны семьи, материнства, отцовства и детства. В ходе решения этого вопроса в муниципальных системах здравоохранения создаются бесплатные консультации по вопросам планирования семьи, по медико-психологическим аспектам семейных отношений и другим вопросам. В целях обеспечения прав детей на охрану здоровья проводятся мероприятия по оказанию детям бесплатной медицинской помощи, проводится лечебно-оздоровительная работа, медицинская реабилитация детей-инвалидов и другое.(2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Оказание бесплатных медицинских услуг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системы здравоохранения основывается на принципах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ветственности за здоровье человек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единства медико-санитарного пространств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единства государственных и муниципальных интересов в области здравоохран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ветственности органов государственной власти и должностных лиц учреждений, организаций за соблюдение прав пациент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единства системы лицензирования и сертификации медицинской и фармацевтической деятельно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единства системы подготовки и переподготовки медицинских и фармацевтических кадр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Орловской области оказывается первичная медико-санитарная помощь и специализированная помощь в следующих формах: скорая медицинская помощь; амбулаторно-поликлиническая помощь; стационарная помощь; полустационарная помощь; специализированная помощ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дательством скорая медицинская помощь оказывается при несчастных случаях, травмах, отравлениях и иных состояниях и заболеваниях, требующих срочной медицинской помощи, медицинскими организациями независимо от территориальной или ведомственной принадлежности и формы собственности, а также лицами, обязанными ее оказывать в виде первой помощи по закону или специальному правилу. Амбулаторно-поликлиническая помощь включает первичную медико-санитарную и специализированную медицинскую помощь, которая может быть оказана без госпитализации пациента в больничную организацию, оказывающую стационарную помощь. Деятельность амбулаторно-поликлинических организаций строится по территориальному принципу с целью обеспечения доступности медицинской помощи гражданам по месту их жительства. Объем деятельности амбулаторно-поликлинической организации зависит от ее вида и категор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ая помощь включает первичную медико-санитарную и специализированную медицинскую помощь, которая может быть оказана только при госпитализации пациента в больничную организацию. Стационарная помощь оказывается в больничных организациях (отделениях), профилированных в соответствии с характером оказываемой помощи и возрастом пациентов. Объем деятельности больничной организации зависит от ее вида и категории. Больничные организации обязаны наряду с оказанием конкретных видов медицинской помощи обеспечить находящимся в них пациентам уход, питание и безопасность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ействующим законодательством специа-лизированная медицинская помощь оказывается в кожно-венерологическом, противотуберкулезном, наркологическом и онкологическом диспансерах и других специализированных организациях за счет средств областного бюджет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ам, страдающим врожденными и приобретенными заболеваниями, последствиями острых, хронических заболеваний и травм, в процессе лечения и после него может проводиться восстановительное лечение и медицинская реабилитация как комплекс мер медицинского, психологического, педагогического, социально-экономического и профессионального характер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ей восстановительного лечения и медицинской реабилитации является улучшение, восстановление или компенсация нарушенных функций организма у больных и инвалидов, ограничений жизнедеятельности, восстановление работоспособности, утраченных навыков, способностей адаптироваться к окружающей обстановке и выполнять принадлежащую им роль в обществ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 Платные услуги в деятельности ЛПУ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ми организациями на территории Орловской области могут предоставляться платные медицинские услуги, если иное не предусмотрено законодательством Российской Федерации и Орловской области. Платные медицинские услуги не могут быть оказаны взамен услуг, предоставляемых в соответствии с программами государственных гарантий, оплачиваемых за счет средств бюджетов всех уровней и средств обязательного медицинского страхования. Контроль за организацией и качеством выполнения платных медицинских услуг, правильностью взимания платы с пациентов осуществляют в пределах своей компетенции Орган специальной компетенции области в сфере здравоохранения, государственные органы и организации, на которые законодательством Российской Федерации и Орловской области возложены контрольные функции.(1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лечебно-профилактических учреждений в системе рыночных отношений, в частности в поле обязательного медицинского страхования с ее экономической сущностью, вынуждает руководителей больниц и поликлиник, а также врачей частных практик, заострять внимание на платной сфере деятельности по предоставлению медицинских услуг и удовлетворению спроса на медицинские процедур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образие видов и форм медицинской помощи порождает определенные проблемы в условиях рыночных отношений врача и пациента. Такие взаимоотношения помимо классических дорыночных определений, как «оказание медицинской помощи» либо «обращение за лечением», приобретают специфические черты маркетинга. К тому же, при исследованиях оказывается, что различные виды медицинской (врачебной) деятельности в рыночных отношениях врача, как производителя медицинских услуг, и пациента, как потребителя медицинских процедур, являются крайне не равнозначным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медицинская деятельность по профилактике заболеваний в поле рыночных отношений, на первый взгляд, не совместима с экономической целесообразностью при производстве и продаже медицинских услуг. По сути, чем больше здоровых людей, чем меньше классических медицинских потребностей (потребности в лечении), чем ниже спрос на лечебные медицинские процедуры - тем менее предпочтителен данный рынок. Профилактическая направленность медицины при маркетинговых отношениях реализуется в рамках определенного сегмента рынка медицинских услуг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Модель взаимоотношения представительной и исполнительной власт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истема местного самоуправления занимает особое место в государстве в силу своей общественно-государственной природы. МСУ осуществляет связь между государством и населением, а также между государством и мелким собственником, так же занимается реализацией общих интересов территориальных коллективов (общее образование, здравоохранение, благоустройство территории, коммунальное хозяйство и т.п.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держание деятельности органов местного самоуправления имеет два направления: властное и экономическое. Субъекты хозяйственной деятельности можно разделить на муниципальные предприятия и учреждения, а также на предприятия и учреждения иных форм собственности.(3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Местное самоуправление осуществляется населением непосредственно путем проведения референдумов, выборов, собраний (сходов) граждан и других форм прямого волеизъявления, а также через выборный представительный и исполнительно-распорядительный органы местного самоуправления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едставительным органом муниципального образования является Орловский городской Совет народных депутатов, обладающий правами юридического лица.</w:t>
      </w:r>
      <w:r>
        <w:rPr>
          <w:sz w:val="28"/>
          <w:szCs w:val="28"/>
        </w:rPr>
        <w:t xml:space="preserve"> Депутаты</w:t>
      </w:r>
      <w:r>
        <w:rPr>
          <w:rStyle w:val="StrongEmphasis"/>
          <w:b w:val="false"/>
          <w:bCs w:val="false"/>
          <w:sz w:val="28"/>
          <w:szCs w:val="28"/>
        </w:rPr>
        <w:t xml:space="preserve"> Орловского городского Совета народных депутатов</w:t>
      </w:r>
      <w:r>
        <w:rPr>
          <w:sz w:val="28"/>
          <w:szCs w:val="28"/>
        </w:rPr>
        <w:t xml:space="preserve"> избираются населением города Орла, обладающим активным избирательным правом на основе всеобщего, равного и прямого избирательного права при тайном голосован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сключительной компетенц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ловского городского Совета народных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тся: принятие Устава города Орла и внесение в него изменений и дополнений; утверждение городского бюджета и отчета о его исполнении; установление, изменение и отмена местных налогов и сборов в соответствии с законодательством Российской Федерации о налогах и сборах; принятие планов и программ развития города Орла, утверждение отчетов об их исполнении; определение порядка управления и распоряжения имуществом, находящимся в муниципальной собственности; 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 определение порядка материально-технического и организационного обеспечения деятельности органов местного самоуправления;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К компетенции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рловского городского Совета народных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относится: утверждение по представлению мэра города Орла структуры администрации города Орла; установление порядка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и их подотчетности; утверждение отчетов о деятельности органов местного самоуправления; принятие и изменение Регламент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рловского городского Совета народных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; создание органа муниципального контроля - Счетной палаты города Орла и утверждение положения о Счетной пала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е целевых бюджетных фондов и утверждение положений о них в соответствии с законодательством Российской Федерации; решение иных вопросов, не отнесенных к компетенции органов местного самоуправления других муниципальных образований, органов государственной власти и, не исключенных из ее компетенции федеральными законами и законами Орловской области, только при наличии собственных материальных ресурсов и финансовых средств (за исключением субвенций и дотаций, предоставляемых из федерального бюджета и бюджета Орловской области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созывает Председатель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рловского городского Совета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Орла. Собрания, как правило, являются открытыми. Участие депутатов в работе собрания является обязательным. Мэр вправе участвовать в собрании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рловского городского Совета народных депута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направить своего представителя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Глава муниципального образования «Город Орел» – мэр города Орла является высшим должностным лицом муниципального образования. Глава муниципального образования избирается на муниципальных выборах сроком на 5 лет и возглавляет администрацию города. Мер несет ответственность перед населением города, государством, физическими и юридическими лицами в соответствии с законодательством Российской Федерации и Орловской обла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эр города Орла избирается населением, обладающим активным избирательным правом на основе всеобщего, равного и прямого избирательного права при тайном голосовании. Полномочия мэра города Орла начинаются со дня его вступления в должность и прекращаются в день вступления в должность вновь избранного мэра. Мэр подконтролен и подотчетен населению 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ловскому городскому Совету народных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тчет о своей деятельности он не реже одного раза в год представляет в форме доклада на собра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ловского городского Совета народных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обнародуетс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эр города Орла представляет администрацию города Орла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администрации города Орла, а также представляет администрацию города Орла при осуществлении международных и внешнеэкономических связей; организует и обеспечивает исполнение полномочий администрации города Орла по решению вопросов местного значения; осуществляет иные полномочия в соответствии с действующим законодательством, настоящим Уставом, нормативными правовыми актами. Мэр города Орла, возглавляя администрацию города, осуществляет свои полномочия на принципах единоначалия и ответственен за их осуществление, отвечает за ведение хозяйственных, имущественных и финансовых дел администрации города Орла и полномочий администрации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Администрация города является исполнительно-распорядительным органом муниципального образования «Город Орел» и возглавляется главой администрации города на принципах единоначалия. Администрация города осуществляет организационное, правовое и материально-техническое обеспечение деятельности главы горо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ы администрации города осуществляют свою деятельность на основании положений об отраслевых (функциональных) и территориальных органах администрац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рольный орган муниципального образования – контрольно-счетная палата является постоянно действующим органом независимого муниципального финансового контроля, образуемым Орловским городским Советом народных депутатов. Контрольно–счетная палата обладает правами юридического лица, проведения и подведения итогов референдума определяется федеральными законами, законом Орловской области, а в части, неурегулированной этими законами, соответствующим положением, принимаемым Орловским городским Совета народных депутатов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ставительным органом муниципального образования является Орловский городской Совет народных депутатов, обладающий правами юридического лица и имеющий сво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едателя, мэр вправе участвовать в собрании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рловского городского Совета народных депута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направить своего представителя. Мэр города Орла избирается населением, обладающим активным избирательным правом. (4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 всего перечисленного можно сделать вывод, что взаимосвязь представительной и исполнительной ветвей власти МСУ основывается на принципе «Сильный мэр – Сильный совет»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дели управления государственной и муниципальной власт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3316"/>
        <w:gridCol w:w="3119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осаксонская мод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ая модел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создания представительных орган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избираться на основе всеобщего равного и прямого избирательного права (ст.35 ч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ые органы. Глава МО избирается на муниципальных выборах либо представительными органами МО из своего состава (ст36 ч.2)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между центральной властью и МС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абый совет-Сильный мэр»</w:t>
            </w:r>
          </w:p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оказывает влияние на то, каким образом органы МСУ осуществляют свои осущ. свои задачи. (ст. 35ч10,1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Взаимосвязь осущ. по принципу: «Сильный совет-Слабый мэр»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вышестоящих и нижестоящих орган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О обладает правами юридического лица. Взаимосвязь - регулирующая, т.е. все решается на уровне суда (ст.35 ч.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й контроль центральной власти над местными органами (управление происходит на месте)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ыборах центральной вла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полномочи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что прописано в законе – разрешено(ст.16 ч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полномочий разрешено все, что не запрещено законом и не относятся к компетенции других органов (ст. 14,15)</w:t>
            </w:r>
          </w:p>
        </w:tc>
      </w:tr>
    </w:tbl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Style17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rPr/>
      </w:pPr>
      <w:r>
        <w:rPr>
          <w:rStyle w:val="StrongEmphasis"/>
          <w:b w:val="false"/>
          <w:bCs w:val="false"/>
          <w:sz w:val="28"/>
          <w:szCs w:val="28"/>
        </w:rPr>
        <w:t>1.www.Orel.ru 10 ноября 2008 года. Закон Орловской области «О здраво-охранении Орловской области».</w:t>
      </w:r>
    </w:p>
    <w:p>
      <w:pPr>
        <w:pStyle w:val="TextBodyIndent"/>
        <w:widowControl w:val="false"/>
        <w:spacing w:lineRule="auto" w:line="360" w:before="0" w:after="0"/>
        <w:ind w:left="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2. Устав Орловской области принятый 26 февраля 1996 года </w:t>
      </w:r>
    </w:p>
    <w:p>
      <w:pPr>
        <w:pStyle w:val="TextBodyIndent"/>
        <w:widowControl w:val="false"/>
        <w:spacing w:lineRule="auto" w:line="360" w:before="0" w:after="0"/>
        <w:ind w:left="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3. Муниципальное право: Учебник для вузов. –М:ЮНИТИ-ДАНА, Закон и право, 2005</w:t>
      </w:r>
    </w:p>
    <w:p>
      <w:pPr>
        <w:pStyle w:val="TextBodyIndent"/>
        <w:widowControl w:val="false"/>
        <w:spacing w:lineRule="auto" w:line="360" w:before="0" w:after="0"/>
        <w:ind w:left="0" w:hanging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4. www.Orel.ru 30 ноября 2008 года. Устав Муниципального образования города Орла. </w:t>
      </w:r>
    </w:p>
    <w:p>
      <w:pPr>
        <w:pStyle w:val="TextBodyIndent"/>
        <w:widowControl w:val="false"/>
        <w:spacing w:lineRule="auto" w:line="360" w:before="0" w:after="0"/>
        <w:ind w:left="0" w:hanging="0"/>
        <w:rPr/>
      </w:pPr>
      <w:r>
        <w:rPr>
          <w:rStyle w:val="StrongEmphasis"/>
          <w:b w:val="false"/>
          <w:bCs w:val="false"/>
          <w:sz w:val="28"/>
          <w:szCs w:val="28"/>
        </w:rPr>
        <w:t>5.Федеральный закон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18"/>
      <w:szCs w:val="20"/>
    </w:rPr>
  </w:style>
  <w:style w:type="paragraph" w:styleId="Lawdoctitle1">
    <w:name w:val="lawdoctitle1"/>
    <w:basedOn w:val="Normal"/>
    <w:qFormat/>
    <w:pPr>
      <w:spacing w:before="150" w:after="150"/>
      <w:jc w:val="center"/>
    </w:pPr>
    <w:rPr>
      <w:b/>
      <w:bCs/>
      <w:color w:val="000000"/>
    </w:rPr>
  </w:style>
  <w:style w:type="paragraph" w:styleId="Lawdocmain1">
    <w:name w:val="lawdocmain1"/>
    <w:basedOn w:val="Normal"/>
    <w:qFormat/>
    <w:pPr>
      <w:spacing w:before="150" w:after="150"/>
      <w:ind w:firstLine="375"/>
      <w:jc w:val="both"/>
    </w:pPr>
    <w:rPr>
      <w:color w:val="000000"/>
    </w:rPr>
  </w:style>
  <w:style w:type="paragraph" w:styleId="Consnormal">
    <w:name w:val="consnormal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Constitle">
    <w:name w:val="constitle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21:00Z</dcterms:created>
  <dc:creator>Client</dc:creator>
  <dc:description/>
  <cp:keywords/>
  <dc:language>en-US</dc:language>
  <cp:lastModifiedBy>SYSTEM</cp:lastModifiedBy>
  <cp:lastPrinted>2008-11-30T21:06:00Z</cp:lastPrinted>
  <dcterms:modified xsi:type="dcterms:W3CDTF">2011-09-07T20:21:00Z</dcterms:modified>
  <cp:revision>2</cp:revision>
  <dc:subject/>
  <dc:title>Федеральное агентство по образованию</dc:title>
</cp:coreProperties>
</file>