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щность бухгалтерской (финансовой) отчет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нятие и назначение сводной и консолидированной отчет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сводной отчетности группами взаимосвязанных организа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овременные методы формирования сводной (консолидированной) бухгалтерской отчетности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ременные социально-экономические проблемы России вызывают повышенный интерес во всем мире к причинам и последствиям происходящих изменений. Процесс реформирования экономической сферы России объективно потребовал по-новому отнестись к методике бухгалтерского учета, вызвал необходимость изучения новых подходов к анализу сводной (консолидированной) отчетности, ее целевой направленности и особенностей составления. Сегодня </w:t>
      </w:r>
      <w:r>
        <w:rPr>
          <w:sz w:val="28"/>
          <w:szCs w:val="28"/>
        </w:rPr>
        <w:t xml:space="preserve">российской теории </w:t>
      </w:r>
      <w:r>
        <w:rPr>
          <w:color w:val="000000"/>
          <w:sz w:val="28"/>
          <w:szCs w:val="28"/>
        </w:rPr>
        <w:t>бухгалтерского учета</w:t>
      </w:r>
      <w:r>
        <w:rPr>
          <w:sz w:val="28"/>
          <w:szCs w:val="28"/>
        </w:rPr>
        <w:t xml:space="preserve"> необходимо создать новую методологию изучения </w:t>
      </w:r>
      <w:r>
        <w:rPr>
          <w:color w:val="000000"/>
          <w:sz w:val="28"/>
          <w:szCs w:val="28"/>
        </w:rPr>
        <w:t xml:space="preserve">сводной (консолидированной) отчетности, ее целевой направленности и особенностей составления </w:t>
      </w:r>
      <w:r>
        <w:rPr>
          <w:sz w:val="28"/>
          <w:szCs w:val="28"/>
        </w:rPr>
        <w:t xml:space="preserve">с учетом современной специфики бизнеса. </w:t>
      </w:r>
      <w:r>
        <w:rPr>
          <w:color w:val="000000"/>
          <w:sz w:val="28"/>
          <w:szCs w:val="28"/>
        </w:rPr>
        <w:t>В наши дни то</w:t>
      </w:r>
      <w:r>
        <w:rPr>
          <w:sz w:val="28"/>
          <w:szCs w:val="28"/>
        </w:rPr>
        <w:t>лько таким образом можно добиться выживания российской экономики в условиях работы в конкурентной среде. Этим можно объяснить актуальность избранной тем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данной работы является изучение </w:t>
      </w:r>
      <w:r>
        <w:rPr>
          <w:color w:val="000000"/>
          <w:sz w:val="28"/>
          <w:szCs w:val="28"/>
        </w:rPr>
        <w:t>сводной (консолидированной) отчетности, ее целевой направленности и особенностей составления</w:t>
      </w:r>
      <w:r>
        <w:rPr>
          <w:sz w:val="28"/>
          <w:szCs w:val="28"/>
        </w:rPr>
        <w:t>. Для достижения поставленной цели необходимо решить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зучить сущность бухгалтерской (финансовой) отчет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исать понятие и назначение сводной и консолидированной отчет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ссмотреть составление сводной отчетности группами взаимосвязанных организац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изучить современные методы формирования сводной (консолидированной)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ущность бухгалтерской (финансовой) отчет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тчетностью понимается система показателей, характеризующая деятельность предприятия. При этом разным категориям пользователей нужна различная информация, в связи с этим выделяют оперативную, статистическую, налоговую, бухгалтерскую, финансовую отче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– это единая система показателей об имущественном и финансовом положении организации и о результатах ее хозяйственной деятельности. Она составляется на основе данных бухгалтерского уч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риказом Минфина России от 22 июля 2009 г. N 67н "О формах бухгалтерской отчетности организаций" и Положением по бухгалтерскому учету "Бухгалтерская отчетность организации" (ПБУ 4/99) для организаций, являющихся юридическими лицами по законодательству Российской Федерации (кроме кредитных организаций, страховых организаций и бюджетных учреждений), в состав годовой бухгалтерской отчетности включаются следующие форм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(форма N 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 (форма N 2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качестве приложений к бухгалтерскому балансу и отчету о прибылях и убытках бухгалтерской отчетности соста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зменениях капитала (форма N 3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форма N 4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бухгалтерскому балансу (форма N 5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целевом использовании полученных средств (форма N 6)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ую отчетность классифицируют по различным признакам [8,с.54]. В зависимости от периода составления и представления отчетность подразделяется на годовую и промежуточную. Месячная и квартальная бухгалтерская отчетность является промежуточной и составляется нарастающим итогом с начала отчетного года. Промежуточная бухгалтерская отчетность состоит из бухгалтерского баланса и отчета о прибылях и убытках, если иное не установлено законодательством Российской Федерации или учредителями (участниками) организации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бъема информации, содержащейся в отчетности, она подразделяется на индивидуальную, то есть отчетность отдельных организаций, и сводную [7,с.42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остав отчетности входят пояснительная записка и аудиторское заключение, подтверждающее достоверность бухгалтерской отчетности организации, если она в соответствии с федеральными законами подлежит обязательному аудиту. В случае если организация самостоятельно приняла решение о проведении аудита бухгалтерской отчетности, аудиторское заключение, подтверждающее достоверность бухгалтерской отчетности, также включается в состав бухгалтерской отчет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получающие бюджетные средства, в составе бухгалтерской отчетности должны представлять отчетную информацию о характере использования бюджетных средств по формам, установленным Минфином России. Организациям рекомендуется при разработке форм бухгалтерской отчетности, представляемых в установленные адреса, учитывать образцы форм согласно приложению к приказу Минфина России о формах бухгалтерской отчетности [6,с.49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став бухгалтерской отчетности в зависимости от вида экономического субъекта представлен в табл. 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 </w:t>
      </w:r>
      <w:r>
        <w:rPr/>
        <w:t>Состав бухгалтерской отчетности в зависимости от вида экономического субъекта</w:t>
      </w:r>
    </w:p>
    <w:tbl>
      <w:tblPr>
        <w:tblW w:w="901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54"/>
        <w:gridCol w:w="737"/>
        <w:gridCol w:w="600"/>
        <w:gridCol w:w="720"/>
        <w:gridCol w:w="720"/>
        <w:gridCol w:w="720"/>
        <w:gridCol w:w="720"/>
        <w:gridCol w:w="840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субъекты</w:t>
            </w:r>
          </w:p>
        </w:tc>
        <w:tc>
          <w:tcPr>
            <w:tcW w:w="5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отчетных форм, которые должны быть включены в состав годовой бухгалтерской отчетности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убъекты малого предпринимательства, не обязанные проводить аудиторскую проверку достоверности бухгалтерской отчетности в соответствии с законодательством Российской Федерации              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ы малого предпринимательства, не обязанные проводить аудиторскую проверку достоверности бухгалтерской отчетности в соответствии с законодательством Российской Федерации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оммерческие организации(отчет N  6рекомендуется)              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бщественные организации (объединения), не осуществляющие  предпринимательской деятельности и не имеющие кроме выбывшего имущества оборотов по продаже  товаров|(работ, услуг)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е организ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В табл. 1.1 использованы следующие условные обознач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З - пояснительная запис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отчетность представляется в агрегированной форме в объеме показателей по группам статей без дополнительных расшифровок в указанных форма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отчетность представляется в стандартной форм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- форма отчетности может не представляться при отсутствии соответствующих данны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 - отчетность представляют в стандартной форме, но формы отчетности могут и самостоятельно разрабатываться организациями на основе образцов форм, приложенных к приказу о формах бухгалтерской отчет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Понятие и назначение сводной и консолидированной отчет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ая бухгалтерская отчетность – это особый вид бухгалтерской отчетности, составляемый путем объединения (свода) данных бухгалтерской отчетности нескольких пред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существует два вида сводной отчетности: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ая бухгалтерская отчетность федеральных органов исполнительной власти (министерств и ведомств)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одная бухгалтерская отчетность группы взаимосвязанных предприятий (консолидированная отчетность) [8,с.5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ид сводной бухгалтерской отчетности - сводная бухгалтерская отчетность федеральных органов исполнительной власти (министерств и ведомств) – составлялся в нашей стране и ранее, в условиях административно-плановой экономики. Использование метода свода отчетности основывалось на единой государственной собственности на средства производства и отраслевой вертикальной подчиненности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ая отчетность министерств и ведомств включала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ую статистическую отчетность, свод которой осуществляли органы государственной статистики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ую бухгалтерскую отчетность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ую бухгалтерскую отчетность, свод которой осуществлялся в порядке внутриведомственного подч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ая отчетность составлялась двумя методами (в зависимости от отраслевой принадлежности предприятий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абрично-заводск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расле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собенности составления сводных отчетов состояли в следующе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е отчеты составлялись по отраслевому признаку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али показатели финансово-хозяйственной деятельности определенной отрасл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ли в себя большое число статистических показателе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лись материалом для формирования отраслевых и народно-хозяйственных (государственных) планов экономического разви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методами формирования отчетов являлись статистические методы сводки и группировки (сводка по ряду показателей деятельности отрасли и группировка внутри отраслей по видам деятельности); значительное количество данных (все, кроме относительных величин) суммировалось по однородным видам средств и хозяйственных процессов (статьи баланса, продукция, фонд заработной платы, прибыли и убытки) [7,с.4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водные отчеты составляются в следующих случаях.</w:t>
      </w:r>
    </w:p>
    <w:p>
      <w:pPr>
        <w:pStyle w:val="Normal"/>
        <w:numPr>
          <w:ilvl w:val="1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 министерствами и другими федеральными органами исполнительной власти в соответствии с Порядком составления и представления сводной годовой бухгалтерской отчетности федеральными министерствами и другими федеральными органами исполнительной власти Российской Федерации, утв. Приказом Минфина РФ от 15.01.97г. N 3.</w:t>
      </w:r>
    </w:p>
    <w:p>
      <w:pPr>
        <w:pStyle w:val="Normal"/>
        <w:numPr>
          <w:ilvl w:val="1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тарными предприятиями и акционерными обществами (товариществами), часть акций (долей, вкладов) которых закреплена в федеральной собственности (независимо от размера дол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ую годовую бухгалтерскую отчетность рекомендуется составлять по основной деятельности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промышленности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х, монтажных, ремонтно-строительных, буровых, проектных, изыскательских организаци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логических организаций и топографо-геодезических организаций (экспедиций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х организаци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по материально-техническому снабжению и сбыту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торговли и общественного питани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по производству сельскохозяйственной продукци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транспорт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по ремонту и содержанию автомобильных дорог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жилищно-коммунального хозяйств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и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ая отчетность федеральных органов исполнительной власти составляется путем суммирования соответствующих данных отчетности организаций, подведомственных органу исполнительной в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ая годовая бухгалтерская отчетность представляется Минфину России, Минэкономики России и Госкомстату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и особенностями данного вида сводной бухгалтерской отчетности являютс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ом всех организаций, включаемых в сводный отчет, кроме акционерных обществ, выступает государство в лице соответствующего органа исполнительной власт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 правило, все включаемые в отчет организации относятся к одной отрасли[6,с.49]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требителем информации такой отчетности является государство в лице статистических и финансовых органов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ая отчетность федеральных органов исполнительной власти является частью действующей системы государственного финансового контроля и пла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вид сводной отчетности – сводная (консолидированная) бухгалтерская отчетность группы взаимосвязанных компаний существенно отличается от сводной отчетности органов исполнительной в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групп предприятий (концернов, корпораций, ассоциаций, финансово-промышленных групп), находящихся под контролем одного или нескольких крупных собственников, совместно действующих на определенном рынке, является одной из наиболее характерных тенденций мировой экономики на современном этапе е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имуществами интеграции предприятий являются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остоянных расходов (например, содержание аппарата управления)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е регулирование производственных и товарообменных операций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е управление акти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редприятия, входящие в группы, имеют тесные экономические связи, проводят согласованную финансовую, производственную и маркетинговую политику и их операции фактически находятся под единым контролем, потребители экономической информации в настоящее время проявляют все больший интерес к результатам деятельности группы предприятий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источником такой информации является консолидированная отче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олидированная отчетность должна показывать прежде всего инвесторам и другим заинтересованным лицам результаты финансово-хозяйственной деятельности группы взаимосвязанных предприятий, юридически самостоятельных, но фактически являющихся единым хозяйственным организм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особенность составления консолидированных отчетов – элиминирование (т.е. исключение) операций между компаниями, входящими в группу, с целью устранения повторного счета в итоговом (консолидированном) отчете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ферой применения сводной (консолидированной) отчетности группы является котировка акций группы на фондовом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и порядок составления сводной отчетности группами взаимосвязанных организаций в России регулируется следующими нормативными документам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составлению и представлению сводной бухгалтерской отчетности (приложение к приказу МФ РФ от 30.12.96 N 112)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едения сводных (консолидированных) учета, отчетности и баланса финансово-промышленной группы, утв. постановлением Правительства России от 09.01.97 N 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документы содержат базовую информацию о порядке составления консолидированного отчета, не отражая многих аспектов этого процесса. Поэтому необходимо учитывать опыт, накопленный в данной области за рубеж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ставление сводной отчетности группами взаимосвязанны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ческих рекомендациях по составлению и представлению сводной бухгалтерской отчетности под группой взаимосвязанных организаций понимается головная организация с ее дочерними и зависимыми общест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дочернего общества объединяется в сводную бухгалтерскую отчетность, если головная организац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ет более 50% голосующих акций (долей в уставном капитале)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возможность определять решения, принимаемые дочерним обществом, в соответствии с заключенным между ними договором либо иными спо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зависимых обществах включаются в сводную бухгалтерскую отчетность, если головная организация имеет более 20% голосующих акций (долей в уставном капитале) общества (п.1.4 Методических рекомендаций по составлению и представлению сводной бухгалтерской отчет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дочернем или зависимом обществе могут не включаться в сводную бухгалтерскую отчетность, есл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олосующих акций или доля в уставном капитале дочернего общества, доля голосующих акций или доля в уставном капитале зависимого общества приобретены на краткосрочный период с целью перепродажи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ая организация не может определять решения, принимаемые дочерним обществ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ни не оказывают существенного влияния на формирование представления о финансовом положении и финансовых результатах деятельности группы или включение бухгалтерской отчетности дочернего (зависимого) общества в сводную бухгалтерскую отчетность противоречит требованию рациональности [7,с.4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такой случай подлежит раскрытию в пояснениях к сводному бухгалтерскому балансу и сводному отчету о прибылях и убытках с указанием: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го наименования дочернего (зависимого) общества; 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государственной регистрации и (или) места ведения хозяйственной деятельности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ы уставного капитала, доли участия в нем головной организации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и принадлежащих головной организации голосующих акций (уставного капитала), если она отличается от доли участия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финансовых показателей деятельности дочерне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ернее общество, которое в свою очередь выступает головной организацией по отношению к своим дочерним обществам, может не составлять сводную бухгалтерскую отчетность, есл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0% его голосующих акций или уставного капитала принадлежит другой головной организации, которая не требует составления сводной бухгалтерской отчетност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0 или более процентов его голосующих акций или уставного капитала принадлежит другой головной организации и остальные акционеры (участники) не требуют составления сводной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ая организация может не составлять сводную бухгалтерскую отчетность при наличии у нее только зависимых обществ, что подлежит раскрытию в пояснениях к бухгалтерскому балансу и отчету о финансовых результатах головно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етодических рекомендациях </w:t>
      </w:r>
      <w:r>
        <w:rPr>
          <w:sz w:val="28"/>
          <w:szCs w:val="28"/>
        </w:rPr>
        <w:t>по составлению и представлению сводной бухгалтерской отчетности</w:t>
      </w:r>
      <w:r>
        <w:rPr>
          <w:color w:val="000000"/>
          <w:sz w:val="28"/>
          <w:szCs w:val="28"/>
        </w:rPr>
        <w:t xml:space="preserve"> установлены такие требования к составлению сводной бухгалтерской отчетности группы взаимосвязанных организаций, как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полноты - "в сводную бухгалтерскую отчетность объединяются все активы и пассивы, доходы и расходы головной организации и дочерних обществ, за исключением случаев, не предусмотренных Методическими рекомендациями" (п.3.1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ребование единства методов оценки статей отчетности - "при составлении сводной бухгалтерской отчетности используется единая учетная политика в отношении аналогичных статей имущества и обязательств, доходов и расходов бухгалтерской отчетности головной организации и дочерних обществ" (п.3.3) [8,с.54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единой отчетной даты и единого отчетного периода - в сводную бухгалтерскую отчетность объединяется бухгалтерская отчетность головной организации и дочерних обществ, составленная за один и тот же отчетный период и на одну и ту же отчетную дату. В случае невозможности составления промежуточной бухгалтерской отчетности дочернего общества в сводную бухгалтерскую отчетность включаются данные бухгалтерской отчетности дочернего общества, составленной на иную отчетную дату, при условии, что расхождение между отчетной датой сводной бухгалтерской отчетности и отчетной датой бухгалтерской отчетности дочернего общества не превышает трех месяцев (п.3.4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единой валюты отчетности - для включения в сводную бухгалтерскую отчетность показатели бухгалтерской отчетности дочернего общества, составленной в иностранной валюте, пересчитываются в валюту Российской Федерации - рубли. Пересчет осуществляется по курсу Центрального банка Российской Федерации следующим образом: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 и пассивы - по курсу, последнему по времени котировки в отчетном периоде;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ходы и расходы - по курсам, действовавшим на соответствующие даты совершения операций в иностранной валюте, либо с использованием средней величины курсов, исчисленной как результат от деления суммы произведений величин курсов и дней их действия в отчетном периоде на количество дней в отчетном периоде (п.3.5) [6,с.49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сводной бухгалтерской отчетности группы используются следующие правила, изложенные в Методических рекомендациях по составлению и представлению сводной бухгалтерской отчетно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ухгалтерская отчетность головной организации и дочерних обществ объединяется путем построчного суммирования соответствующих данных (п.3.2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водную бухгалтерскую отчетность не включаются (п.3.6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вложения головной организации в уставные капиталы дочерних обществ и соответственно уставные капиталы дочерних обществ в части, принадлежащей головной организ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, отражающие дебиторскую и кредиторскую задолженность между головной организацией и дочерними обществами, а также между дочерними обществ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виденды, выплачиваемые дочерними обществами головной организации либо другим дочерним обществам той же головной организации, а также головной организацией своим дочерним обществам. В сводной бухгалтерской отчетности отражаются лишь дивиденды, подлежащие выплате организациям и лицам, не входящим в групп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учка от реализации продукции (товаров, работ, услуг) между головной организацией и дочерними обществами, а также между дочерними обществами одной головной организации и затраты, приходящиеся на эту реализацию; любые иные доходы, расходы, прибыли и убытки, возникающие в результате операций между головной организацией и дочерними обществами, а также между дочерними обществами одной головно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, когда сумма финансовых вложений головной организации не совпадает со стоимостью акций (доли в уставном капитале), показанной в балансе у дочернего общества, возникает положительная или отрицательная разница, которая отражается в сводном бухгалтерском балансе отдельной статьей "Деловая репутация дочерних обществ" (п.3.7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и объединении бухгалтерской отчетности головной организации и бухгалтерской отчетности дочернего общества, в котором головная организация имеет более 50, но менее 100% голосующих акций (уставного капитала), в сводном бухгалтерском балансе и сводном отчете о прибылях и убытках выделяются отдельно расчетные показатели, отражающие долю меньшинства в уставном капитале и финансовых результатах деятельности общества (п.3.9) [7,с.42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особенности представления сводной (консолидированной) отчетности связаны с формированием финансово-промышленных групп, которые начали бурно развиваться с 1993 г. и холдинговых компа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финансово-промышленных групп как особого вида объединенных предприятий зафиксировано в Федеральном законе</w:t>
      </w:r>
      <w:r>
        <w:rPr>
          <w:color w:val="000000"/>
          <w:sz w:val="28"/>
          <w:szCs w:val="28"/>
        </w:rPr>
        <w:t xml:space="preserve"> от 30.11.95г. N 190-ФЗ "О финансово-промышленных группах"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динговой компанией независимо от организационно-правовой формы признается компания, имеющая контрольные пакеты акций других предприятий. Холдинговые компании создаются с согласия Министерства Российской Федерации по антимонопольной политике и поддержке предпринимательства и его территориальных орга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я зависимости в финансово-промышленных группах и холдинговых компаниях строятся как на том, что центральной компании принадлежат крупные пакеты участников группы (холдинги), так и на основании договора о создании группы и осуществлении управления ею через центральную компанию (финансово-промышленную группу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 предусмотрено ведение финансово-промышленной группой консолидированного учета и отчетности, порядок которого установлен Постановлением Правительства РФ от 9 января 1997 г. N 24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олидированную отчетность и баланс финансово-промышленной группы составляет центральная компания, учрежденная всеми участниками договора о создании финансово-промышленной группы или являющаяся по отношению к этим участникам основным обществом, уполномоченным на ведение дел финансово-промышленной группы[8,с.54]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ая бухгалтерская отчетность формируется на основе следующих принципов (при условии принятия участниками финансово-промышленной группы единой учетной политики)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активов и пассивов бухгалтерских балансов участников финансово-промышленной группы суммируются;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сти отражается инвестиционная деятельность финансово-промышленной группы в целом. Инвестиции, направленные участниками финансово-промышленной группы в центральную компанию, и средства, внесенные ими в ее уставный капитал, в отчетности не показываются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бухгалтерского баланса и финансовые результаты, отражающие объемы реализации товаров (работ, услуг), обязательства и расчеты между центральной компанией и участниками в отчетность не включаются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и убытки каждого участника финансово-промышленной группы показываются в отчетности в развернутом виде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бухгалтерской отчетности участников финансово-промышленной группы включаются в отчетность с даты регистрации финансово-промышленной группы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-хозяйственной деятельности банков и иных кредитных и страховых организаций, а также инвестиционных институтов (за исключением центральной компании) в отчетность не включаются. При наличии в составе финансово-промышленной группы двух или более банковских или страховых организаций либо инвестиционных институтов составляется отдельная консолидированная отчетность по видам деятельности этих организаций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 к консолидированной отчетности центральная компания указывает наименования участников финансово-промышленной группы, их юридические адреса, величину их уставного капитала, долю каждого участника при объединении активов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компания не позднее 90 дней после окончания финансового года представляет всем участникам финансово-промышленной группы годовой отчет о деятельности финансово-промышленной группы по установленной форме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компания как юридическое лицо не освобождается от обязанности составления и представления бухгалтерской отчетности о финансово-хозяйственной деятельности центральной компании по формам, утвержденным Минфином Ро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составления консолидированной отчетности финансово-промышленной группы в настоящее время совершенствуется и отрабатывается на практике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овременные методы формирования сводной (консолидированной)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международной практике существует два метода составления консолидированной отчетности, использование которых зависит от вида интеграции в группе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компаний (вертикальная интеграция);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интересов (горизонтальная интеграц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объединением компаний понимается соединение отдельных компаний в один экономический субъект в результате того, что одна компания получает контроль над чистыми активами и финансово-хозяйственной деятельностью другой компании[7,с.42]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окупки может быть: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деятельности приобретенной компании и присоединение ее активов, капитала и обязательств к компании-покупателю;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между покупателем и приобретенной компанией материнско-дочерних 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ая отчетность в этом случае составляется по методу покупки, в соответствии с которым компания-покупатель, начиная с даты покупки, должна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ть в отчет о прибылях и убытках финансовые результаты операций приобретаемой компании;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ать в балансе активы и обязательства приобретаемой компании и любую положительную или отрицательную величину деловой репутации, возникающей при покуп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олидации осуществляются следующие процедуры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ыночная стоимость приобретенного предприятия (его активов и обязательств) на дату приобретения;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умма отражается в учете предприятия-покупателя по статье долгосрочных инвестиций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между ценой, уплаченной за приобретение предприятий, и его рыночной оценкой отражается по статье деловой репутации (гудвил) или резервного капитала (отрицательный гудвил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иобретаемого предприятия, полученная до даты приобретения, не включается в консолидированную отчет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ми особенностями консолидированной отчетности, составленной по методу покупки, является наличие в ней статей «Деловая репутация дочернего предприятия» (гудвил) и «Доля меньшинств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«Деловая репутация» (гудвил) в консолидированной отчетности отражает разницу между рыночной и номинальной стоимостью акций дочернего предприятия. Соответственно, возникает положительный или отрицательный гудвил [6,с.49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в консолидированной отчетности статьи «Доля меньшинства» базируется на концепции доли участия. Особенность консолидированной отчетности, составленной по методу покупки, состоит в том, что не весь отражаемый в ней капитал принадлежит владельцам головного предприятия группы, так как если головное предприятие не владеет 100% акций предприятий группы, имеются так называемые малые владельцы, не оказывающие значительного влияния на финансово-хозяйственную политику предприятия, но имеющие права на долю капитала и прибыл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нцепцией доли участия в консолидированной отчетности должна быть отражена доля капитала (чистых активов), принадлежащая малым владельцам акций дочерних предприят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еньшинства исчисляется как произведение суммы собственного капитала дочернего предприятия группы на процент его уставного капитала, принадлежащего малым владельца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«Доля меньшинства» отражает часть капитала группы, не принадлежащего ее основным владельцам, в консолидированной отчетности она не отражается по статьям собственного капитала, а рассматривается в качестве заемного капитала групп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объединением интересов понимается объединение компаний, в результате которого акционеры объединившихся компаний осуществляют совместный контроль над их едиными чистыми активами и операциями для достижения продолжительного взаимного разделения рисков и выгод, относящихся к объединенной компании, причем покупатели определить невозможно[7,с.42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бъединения интересов может быть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яние двух компаний в одну и объединение их активов, капитала и обязательств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яние акций объединяющихся компаний в один фонд без образования новой комп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олидированная отчетность в этом случае составляется по методу слияния. Суть этого метода заключается в том, что слияние пакетов акций отражает объединение двух групп акционеров. В этом случае не уплачивается покупная цена, а происходит обмен долями; покупатели и продавца определить невозможн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олидации производятся следующие процедуры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 и пассивы не переоцениваются и не корректируются;</w:t>
      </w:r>
    </w:p>
    <w:p>
      <w:pPr>
        <w:pStyle w:val="Normal"/>
        <w:numPr>
          <w:ilvl w:val="0"/>
          <w:numId w:val="3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показываются по номиналу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и, полученные до слияния, включаются в консолидированную отчет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акты системы регулирования бухгалтерского учета и отчетности в РФ не предусматривают применения рассмотренных методов составления консолидированн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данной работы являлось изучение </w:t>
      </w:r>
      <w:r>
        <w:rPr>
          <w:color w:val="000000"/>
          <w:sz w:val="28"/>
          <w:szCs w:val="28"/>
        </w:rPr>
        <w:t>сводной (консолидированной) отчетности, ее целевой направленности и особенностей составления</w:t>
      </w:r>
      <w:r>
        <w:rPr>
          <w:sz w:val="28"/>
          <w:szCs w:val="28"/>
        </w:rPr>
        <w:t>. Для достижения поставленной цели были решены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изучена сущность бухгалтерской (финансовой) отчет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исаны понятие и назначение сводной и консолидированной отчетн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рассмотрено составление сводной отчетности группами взаимосвязанных организац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изучены современные методы формирования сводной (консолидированной) бухгалтерск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вывод из данной работы можно сделать следующий: Бухгалтерская отчетность – это единая система показателей об имущественном и финансовом положении организации и о результатах ее хозяйственной деятельности. Она составляется на основе данных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ая бухгалтерская отчетность – это особый вид бухгалтерской отчетности, составляемый путем объединения (свода) данных бухгалтерской отчетности нескольких пред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существует два вида сводной отчетност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ая бухгалтерская отчетность федеральных органов исполнительной власти (министерств и ведомств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ая бухгалтерская отчетность группы взаимосвязанных предприятий (консолидированная отчетност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TML1"/>
        <w:numPr>
          <w:ilvl w:val="0"/>
          <w:numId w:val="3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Ф «О бухгалтерском учете» от 21.11.96 № 129-Ф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0" w:leader="none"/>
          <w:tab w:val="left" w:pos="-513" w:leader="none"/>
          <w:tab w:val="left" w:pos="360" w:leader="none"/>
          <w:tab w:val="left" w:pos="39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се Положения по ведению бухгалтерского учета в Российской Федерации. М: Юрайт-М,2010.-250 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0" w:leader="none"/>
          <w:tab w:val="left" w:pos="-513" w:leader="none"/>
          <w:tab w:val="left" w:pos="360" w:leader="none"/>
          <w:tab w:val="left" w:pos="39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счетов бухгалтерского учета финансово-хозяйственной деятельности организации и Инструкция по его применению. Утверждено приказом Минфина РФ от 31.10.2000 № 94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0" w:leader="none"/>
          <w:tab w:val="left" w:pos="-513" w:leader="none"/>
          <w:tab w:val="left" w:pos="360" w:leader="none"/>
          <w:tab w:val="left" w:pos="39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аев А.С., Макарова Е.А., и др. Комментарии к новому Плану счетов бухгалтерского учета.-М:ИПБ-БИНФА,2002-43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0" w:leader="none"/>
          <w:tab w:val="left" w:pos="-513" w:leader="none"/>
          <w:tab w:val="left" w:pos="360" w:leader="none"/>
          <w:tab w:val="left" w:pos="39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драков Н.П. Бухгалтерский учет в торговле. - М: ИНФРА-М,2010.-430 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0" w:leader="none"/>
          <w:tab w:val="left" w:pos="-513" w:leader="none"/>
          <w:tab w:val="left" w:pos="360" w:leader="none"/>
          <w:tab w:val="left" w:pos="39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драков Н.П. Бухгалтерский учет . - М: ИНФРА-М,2004.-430 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0" w:leader="none"/>
          <w:tab w:val="left" w:pos="-513" w:leader="none"/>
          <w:tab w:val="left" w:pos="360" w:leader="none"/>
          <w:tab w:val="left" w:pos="39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дведев А.Н. Автоматизация бухгалтерского учета .- М: Юрайт-М,2010.130 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0" w:leader="none"/>
          <w:tab w:val="left" w:pos="-513" w:leader="none"/>
          <w:tab w:val="left" w:pos="39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архачева М.А. Бухгалтерский учет . – Киев,  Ника-Центр, 2010.– 7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0" w:leader="none"/>
          <w:tab w:val="left" w:pos="-513" w:leader="none"/>
          <w:tab w:val="left" w:pos="360" w:leader="none"/>
          <w:tab w:val="left" w:pos="39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архачева М.А. Учет в торговле.-М:Вершина,2010.-250 с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-570" w:leader="none"/>
          <w:tab w:val="left" w:pos="-513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алий В.Ф., Соколов А.Д. Учет в торговле.- М:Вершина,2010.- 620 с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-570" w:leader="none"/>
          <w:tab w:val="left" w:pos="-513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атров В.В., Самойлов И.В. Бухгалтерский учет в торговле.- Киев, Ника-Центр,2010-720 с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-570" w:leader="none"/>
          <w:tab w:val="left" w:pos="-513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атров В.В., Самойлов И.В. Учетная политика предприятия .- Киев, Ника-Центр,2010-2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0" w:leader="none"/>
          <w:tab w:val="left" w:pos="-513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атров В.В. Типичные ошибки бухгалтера. – М.: Центр экономики и маркетинга, 2010. – 18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0" w:leader="none"/>
          <w:tab w:val="left" w:pos="-513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дольский В.И., Савин А.А., Сотникова Л.В. Основы аудита. - М: ИНФРА-М,2010.- 62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0" w:leader="none"/>
          <w:tab w:val="left" w:pos="-513" w:leader="none"/>
          <w:tab w:val="left" w:pos="60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фронова Н.Г., Яцюк А.В. Бухгалтерский финансовый учет. М: ДИС,2010.- 520 с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-570" w:leader="none"/>
          <w:tab w:val="left" w:pos="-513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мойлов И.В.Учетная политика организации на 2004 год. - М: ИНФРА-М,2009.-255 с.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2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4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6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7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8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1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2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3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4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5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6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7"/>
    <w:lvlOverride w:ilvl="0">
      <w:startOverride w:val="1"/>
    </w:lvlOverride>
  </w:num>
  <w:num w:numId="3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07:00Z</dcterms:created>
  <dc:creator>Валерий</dc:creator>
  <dc:description/>
  <cp:keywords/>
  <dc:language>en-US</dc:language>
  <cp:lastModifiedBy>SYSTEM</cp:lastModifiedBy>
  <dcterms:modified xsi:type="dcterms:W3CDTF">2011-09-07T20:07:00Z</dcterms:modified>
  <cp:revision>2</cp:revision>
  <dc:subject/>
  <dc:title>Содержание</dc:title>
</cp:coreProperties>
</file>