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ое переживание развода и его преодо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оретические аспекты исследования проблемы разводов в современном обществ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звод как социально-психологический феномен и критическое событие в жизни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Модель и причины разводов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ации по преодолению переживаний развод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pacing w:val="0"/>
        </w:rPr>
        <w:t>Среди общечеловеческих ценностей одно из ведущих мест занимает семья. Однако в жизни это не всеми осознается в достаточной степени. Только разрушив этот оплот относительного благополучия, мы начинаем задумываться о том, где и какие ошибки были допущены, почему нам не удалось сберечь то, что мы вряд ли сможем воссоздать в том же виде вновь. Хотя каждый взрослый человек более или менее сознает, что его семейное счастье - в его руках, очень немногие при этом задумываются о детях. И последствия подобного отношения незамедлительно сказываются в виде тех или иных отклонений в их поведении и личностном развитии.</w:t>
      </w:r>
    </w:p>
    <w:p>
      <w:pPr>
        <w:pStyle w:val="TextBodyIndent"/>
        <w:ind w:firstLine="709"/>
        <w:rPr/>
      </w:pPr>
      <w:r>
        <w:rPr>
          <w:spacing w:val="0"/>
        </w:rPr>
        <w:t>Актуальность данного вопроса очевидна: все чаще и чаще исследователи, занимающиеся изучением проблем семьи, отмечают падение ее педагогического потенциала и престижа семейных ценностей, увеличение числа разводов и снижение рождаемости, повышение риска подверженности детей неврозам из-за неблагополучного психологического климата в семье. «На формирование личности огромную роль оказывает внутрисемейная жизнь, и не только взаимоотношения ребенка и родителей, но и самих взрослых. Постоянные ссоры между ними, ложь, конфликты, драки, деспотизм способствует срывам в нервной деятельности ребенка и невротическим состояниям». Говорить о причинах семейного неблагополучия не так просто, как может показаться на первый взгля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ют исследования на семейную конфликтность влияют личностные особенности супругов: более конфликтные являются мягкие, утонченные, «женственные» мужчины, менее- женщины с богатым воображением, творческим складом ума, не делающие акцента на повседневных дел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фликтных семьях часто отсутствует моральная, психологическая поддержка. Более того, в семье возникает атмосфера недоверия, супруги начинают обвинять друг друга в неискренности, замкнутости, скрытности, а иногда и враждебности. Все это затрудняет процесс гармонизации семейных отношений, решение повседневных дел и отрицательно сказывается на принятии ответственны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, конфликтные семьи подвержены разводу, хотя в целом никто не застрахован от развода. Даже самые счастливые в браке люди могут однажды обнаружить, что больше не нужны друг другу. Надо ли сразу разводиться, или стоит подождать пока кризис пройдет? Едва ли кто-нибудь из вас в этом в состоянии сможет адекватно оценить сложившиеся обстоятельства. Если же вы все-таки решили разводиться, что делать, куда обращаться, как объясниться с детьми, и как начать жизнь снова, одной? Как пережить развод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Проблемы разводов в современном обществе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Развод как социально-психологический феномен и критическое событие в жизни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развода находится в тесной связи с изменением типа отношений в современной семье: новые модели семьи порождают собственные формы разрыва этих отношений. Если в традиционном браке под разводом понимают разрыв отношений в юридическом, экономическом, психологическом плане, что влечет за собой реорганизацию жизни обоих супругов, то современные формы семейных отношений предполагают, что и после их прекращения психологические аспекты последствий расставания не только сохраняются, но и выходят на первый план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ый отечественный социолог Н. М. Римашевская считает, что проблема развода и судьбы семьи в переломный момент жизни общества приобретает необычайно серьезное значение. В последние годы в нашей стране растет число разводов при одновременном сокращении заключаемых браков, а внебрачная рождаемость приводит к увеличению количества неполных семей. По расчетам демографов, около половины мужчин и женщин в течение жизни расторгают брак: в среднем распадается два из каждых пяти зарегистрированных браков. Более 30 % разводов приходится на молодые семьи, просуществовавшие менее 5 лет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 проблема развода в России анализировалась социологами и демографами, исследовавшими семьи на разных стадиях неблагополучия брака. К сожалению, собственно психологических работ исследования развода в России нет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, как правило, не является одномоментным событием и имеет свою историю развития. По данным исследования, проведенного в конце 90-х гг. XX в. В. В. Солодниковым, в предразводной ситуации супруги обращаются за помощью не в консультацию по вопросам семьи и брака, а к родственникам и друзьям: к матери - 75,8%, друзьям - 51,8%, отцу - 39,2%, а также к юристам - 10,2%, психологам и врачам - 4,9%. Ожидая поддержки и сочувствия от друзей и родителей, человек, оказавшийся в предразводной ситуации, часто находится в состоянии растерянности, потери ценностей жизни. Какие же советы он получает: 66,9 % - поступай, как хочешь; 40 % - разводись; 14,7 % - «учти интересы детей, поживи отдельно, обдумай ситуацию»; 21,6 % - «измени свое поведение». Чаще одобряют решение на развод друзья и матери жен. Друзья «спасают» друга, а матери пытаются спасти дочь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отечественных социологов, основные условия, предопределяющие развод, - это урбанизация образа жизни, миграция населения, индустриализация страны, эмансипация женщин. Эти факторы снижают уровень социального контроля, делают жизнь людей в значительной степени анонимной, у них атрофируются чувства ответственности, устойчивой привязанности, взаимной заботы друг о друге. Но это лишь фон: каждый развод имеет собственные основные и сопутствующие причины и мотивы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не отождествлять мотивы развода и его причинам. Чаще всего выделяются следующие мотивы разводов: отсутствие общих взглядов и интересов (в том числе и религиозные разногласия), несоответствие (несовместимость) характеров, нарушение супружеской верности, отсутствие или утрата чувства любви, любовь к другому, легкомысленное отношение к супружеским обязанностям, плохие отношения с родителями (вмешательство родителей и других родственников), пьянство (алкоголизм) супруга, отсутствие нормальных жилищных условий, половая неудовлетворенность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отивом развода понимается обоснование решения о том, что потребности в браке не могут быть удовлетворены в данном брачном союзе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сихологической точки зрения развод есть изменение баланса сил, поддерживающих и разрушающих брак. К поддерживающим факторам можно отнести морально-психологическую и отчасти экономическую заинтересованность друг в друге, удовлетворенность брачно-семейными отношениями, а также социальные нормы и ценности. К факторам, разрушающим брак, - проявления взаимного недовольства и неприязни, антипатию, раздражение, ненависть. Внешние факторы также стимулируют развитие и обострение внутрисемейных конфликтов (неприятности на работе, противоречия с родственниками и соседями, связи адюльтерного характера)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разводов рассматривают четыре группы факторов: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ероятность связи между социальным происхождением человека и его отношением к разводу. Как известно, городское население разводится чаще, чем жители сельской местност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личные типы социального давления на индивида в связи с разводом. Например, неодобрение брака или развода родственниками или значимыми для него лицам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пособ выбора брачных партнеров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Легкость или трудность супружеского приспособления между людьми различного социального происхождения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 не происходит внезапно. Ему, как правило, предшествует период напряженных или конфликтных отношений в семье. Мысли о разводе отражают степень не удовлетворенности взаимоотношениями в семье. Исследование, проведенное российско-американским коллективом социологов, показало, что 45% (из 706) женщин-респондентов и 22 % (из 696) мужчин думают о разводе. Мысли о разводе, как у мужей, так и у жен, коррелируют с возрастом. Особенно часто они появляются в 30-39 лет, а в 20- 29 лет этим озабочены менее всего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чает Римашевская Я., намерение развестись не связывают с уровнем образования и материальными доходами. Однако существует возрастная закономерность. Чаще задумываются о разводе супруги, состоящие в браке от 12 до 21 года, а также женщины, прожившие замужем от 6 до 11 лет, мужчины, женатые менее б лет, как правило, не озабочены разводо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жидания благополучия и интимного счастья в молодые годы высоки, то любые серьезные конфликты могут привести к мыслям о разводе. Ранние разочарования в семейной жизни, вероятно, связаны и с ранним возрастом рождения детей: в России 60-90 % всех женщин регистрируют брак и реализуют свои репродуктивные планы к 25 годам. Ранние браки менее стабильны в связи с проблемами детей, экономическими сложностями и отсутствием полного представления о желаемом партнере, которое окончательно складывается к 25 год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терапевтическое понимание проблемы развода в современном обществе выражено в следующем высказывании: «...Патология брака за последние 40-50 лет связана с бредовой фантазией: в браке два "я" становятся одним существом и растворяются в "мы". Можно представить, что это привело к сильному подавлению индивидуальных потребностей. Часто муж и жена исполняли функции отца и матери, так и не став личностями. Когда испарилось религиозное ощущение святости брака и появилось стремление к индивидуации, развод стал способом вырваться из цепей такого рабства, где двое отказываются от своего лица и становятся никем ради того, чтобы стать частицами симбиотического союза под названием брак.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бредовая идея о святости брака потеряла силу, антитезой рабству брака стала независимая жизнь в одиночестве. Брак разрушался, когда муж или жена уходили, или один из них совершал самоубийство, или они продолжали жить - спина к спине, пребывая в глубокой и тщательно спрятанной горечи. Когда все увидели, что такой род изоляции социально и культурно приемлем, людям стало легче решать вопрос индивидуации посредством развода»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чина и женщина образуют семью, имея в своем распоряжении семейные мифы как с одной, так и с другой стороны. Семья долго живет с ними и иногда только в процессе развода или острого семейного конфликта приходит к необходимости понять, что же стоит за реальными разногласиям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люди при разводе неожиданно сталкиваются с негативными реакциями в своем социальном окружении. В дальнейшем это может привести к критическому обострению и без того напряженной ситуации. Поддержка и понимание друзей и родственников существенно облегчают последствия развод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ногих людей развод проходит с очевидной потерей привычных социальных отношений. После первоначального сочувствия и услужливой поддержки контакты с близкими людьми зачастую ослабевают, постепенно разрушается привычный порядок жизни. В процессе развода теряются хорошие знакомые, уходят в сторону родственники прежнего супруга, осложняются взаимоотношения с преобладающей частью членов семь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тех, кто во время супружества почти не поддерживал собственных независимых отношений с друзьями, подругами, после развода возможны глубокие эмоциональные кризисы. Потеря социальных отношений рождает чувство одиночества, которое в свою очередь может привести к драматической эскалации проблем и конфликтов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одель и причины разводов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ериканский психолог Маслоу предложил диалектическую модель процесса развода, которая включает в себя семь стадий и соответствующие им терапевтические методы помощи его участник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моциональный развод» - разрушение иллюзий в супружеской жизни, чувство неудовлетворенности, отчуждение супругов, страх и отчаяние, попытки контролировать партнера, споры, стремление избежать проблем. На этой ступени уместна парная терапия супругов или участие в групповой терапи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размышлений и отчаяния перед разводом. Этот период сопровождается болью и отчаянием, злостью и страхом, противоречивостью чувств и поступков, зачастую шоком, ощущением пустоты и хаоса. На когнитивно-поведенческом уровне характерно отрицание существующей ситуации, отступление физическое и эмоциональное. Предпринимаются попытки сделать так, чтобы все было снова хорошо, вернуть любовь, получить помощь от друзей, членов семьи, церкв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развод - оформление разрыва отношений происходит на формальном уровне. Эта стадия связана не только с судопроизводством, но и с участием все большего количества лиц в семейных отношениях партнеров. На эмоциональном уровне супруги или один из них могут испытывать депрессию, обособление, а поведение сопровождается спорами, попытками самоубийства, угрозами, стремлением к переговорам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развод может вызвать у кого-либо из супругов смятение, неистовый гнев или печаль («Жизнь разрушена, какое значение имеют деньги»)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баланса между родительскими обязанностями и правом на опеку. Оставленный супруг переживает одиночество, облегчение, ищет совета у друзей и близких. Домохозяйки вынуждены вернуться на работу, испытывая чувство нового и страх не справиться с проблемам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самоисследования и возврат к равновесию после развода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облема этого периода - одиночество и противоречивые чувства, сопровождающие его: нерешительность, оптимизм, сожаление, печаль, любопытство, возбуждение. Поведение приобретает новую направленность: начинается поиск новых друзей, появляется активность, стабилизируются новый стиль жизни и распорядок дня для детей, формируются новые обязанности для всех членов семь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й развод - на эмоциональном уровне - это готовность к действиям, доверие к себе, энергичность, самоценность, независимость и автономия. На когнитивно-поведенческом - синтез новой идентичности и окончание психологического развода; поиск новых объектов для любви и готовность к длительным отнош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roiland и Hozman (1977; цит. по: George, Cristiani, 1990) для описания развода воспользовались известной моделью Kubler-Ros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итуация отрицания. Первоначально реальность происшедшего отрицается. Обычно человек затрачивает на близкие отношения много времени, энергии и чувств, поэтому трудно сразу смириться с разводом. На этой стадии ситуация развода воспринимается с выраженной защитой, посредством механизма рационализации обесцениваются брачные отношения: "Ничего такого не случилось", "Все хорошо", "Наконец пришло освобождение"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адия озлобленности. На этой стадии от душевной боли защищаются озлобленностью по отношению к партнеру. Нередко манипулируют детьми, пытаясь привлечь их на свою стор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дия переговоров. Третья стадия самая сложная. Предпринимаются попытки восстановить брак, и используется множество манипуляций по отношению друг к другу, включая сексуальные отношения, угрозу беременности или беременность. Иногда прибегают к давлению на партнера со стороны окруж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адия депрессии. Угнетенное настроение наступает, когда отрицание, агрессивность и переговоры не приносят никаких результатов. Человек чувствует себя неудачником, уменьшается уровень самооценки, он начинает сторониться других людей, не доверять им. Нередко испытанное во время развода чувство отвержения и депрессия довольно долгое время мешают заводить новые интимные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дия адаптации - стадия приспособления к изменившимся условиям жизни. В тех случаях, когда после развода остается неполная семья, детям тоже нужна поддержка в адаптации к новой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развода кроются в предшествующей семейной жизни. Пустота и тоска обыденного, рутинного существования семьи не способствуют улучшению жизни пары в браке. А затем - нервы, стресс, оформление развода, адвокаты, ребенок после развода, одиночество после развода - вот с чем сталкиваются разводящиеся супруги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 - это жизненная ситуация, где мало выражена социальная поддержка, где человек теряется и не знает, как пережить развод, зачастую эта ситуация связана с судом и сложной процедурой оформления развода. При этом, статистика разводов неутешительна. Исходя из того, что ситуации принято разделять на идеологические, социальные, стрессовые, культурные саму ситуацию развод можно обозначить как стресс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уже в ситуации вступления в брак присутствует намек о наказании за его разрушение (вспомните - "только смерть разлучит вас"). Если бы субъект мог себе позволить осознать свой страх перед разрушением семьи, возможно, это привело бы к дестабилизации социально-демографической ситуации в целом, так как люди позволили бы себе бояться вступать в брак (что на самом деле уже присутствует, как тенденция, выражающаяся в желании современных молодых людей "не спешить, пожить для себя, отдельно", не брать на себя ответственность за семью и другого человека)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того, что происходит после развода для каждого из супругов открываются следующие возможности: более точное понимание "задним числом" намерений каждой из сторон, то есть так называемое переопределение целей. Этот механизм переопределения сходен с эффектом решения задачи выявления субъекта выгоды в той или иной ситуации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может переживать в своей жизни несколько разводов, считая себя при этом беспомощным перед лицом такой ситуации, называя причинами разводов внешние по отношению к нему самому обстоятельства, к которым относится также и партнер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о половина разведенных людей считает, что их собственное понимание причин развода осталось точно таким же через год после него, другая половина говорит об изменениях в своем осознании. Последующий за разводом год проходит под эгидой влияния этого события. Большинство людей вспоминали совместную жизнь с прежним партнером в течение года после разрыва. Одна часть (примерно две трети из них) отмечает свою концентрацию на тягостных периодах жизни, а другая часть говорит о спонтанных воспоминаниях самых светлых сторон совместной жизни и сопутствующих им чувстве сожаления об утраченном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оценивают свое поведение в ситуации развода как правильное. Другие считают, что их поведение должно было бы быть другим, если бы они знали, куда обратиться за юридической и психологической помощью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люди считали, что должны были вести себя жестче, жалели, что не настаивали на своем варианте развития событий, корили себя за мягкотелость, за "игру в поддавки". Другие же, наоборот, испытывали чувство сожаления по поводу своих директивно-агрессивных поступков, говорили, что если бы "обида тогда не застила глаза, много дров мог бы не наломать - а сейчас уже ничего не исправишь". Однако, не нашлось человека, кто не отметил бы досаду относительно отсутствия у него в то время достаточного количества знаний по психологии о том, как пережить развод, общения в конфликтных ситуациях и т.д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развода может гнездиться в любом из элементов жизни семьи. Супруги могут изначально иметь разные представления о жизни, и в течение брака пытаться перетянуть на свою сторону другого, тем самым нарушая гармонию и логику внутреннего развития своего супруга и разрушая супружество. Однако, может быть и совсем по-другому: люди, вступающие в брак ладят друг с другом до тех самых пор, пока не появляется необходимость вести общее домашнее хозяйство и воспитывать детей, то есть пока к супружеской подсистеме не прибавляется хозяйственная и родительская. Говоря словами известного поэта, "любовная лодка разбилась о быт"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необходимо классифицировать причины развода, обозначая принадлежность причины определенной подсистеме функционирования семьи - супружеской, родительской, экономиче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такого сложного человеческого и социального явления, как семья, определяется не только внутрисемейными отношениями, но и общественно-экономическими, историческими, национальными и другими условиями. Семья развивается и изменяется вместе с обществом, оставаясь наиболее устойчивым и консервативным его элементом. В настоящее время изменения социокультурных условий резко усугубляют противоречия между семейными и внесемейными отношениями, которые нередко определяются как «ценностный кризис семьи», который нередко приводит к разводу.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 (расторжение брака) является одним из оснований прекращения брака. Брак прекращается со смертью супруга или с расторжением брака. Расторжение брака представляет собой правовое действие, которое проводит учреждение по регистрации гражданского состояния, или суд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ятся люди по разным причинам: - неумение общаться и решать конфликты «мирным путем». Этот критерий часто обозначают, как «не сошлись характерами». Однако характеры тут зачастую не при чем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ышенные материальные требования одного из партнеров, которые второй партнер не может или не желает удовлетворить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исимость одного из партнеров (пьянство, наркомания, азартные игры)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 браке детей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грессивность одного из партнеров, выливающаяся в рукоприкладство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озможность простить измену, реальную или воображаемую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вая любовь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 для многих является серьезнейшим испытанием, разрешить которое под силу не каждому человеку. В этот момент необходимо обратиться за помощью к специалисту, который поможет пережить развод и сбалансирует эмоциональное состояние человек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екомендации по преодолению переживаний развода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главное при разводе - понять, как пережить развод. Только одна пятая часть разводящихся указывают, что они ходили в период развода в церковь, обращались к магии, колдунам, экстрасенсам. Человек мог ходить на ритуальные службы, или "просто ставить свечки своему святому-заступнику", "спросить совета и наставления у батюшки", "молиться, чтобы бог дал сил", а также покупать талисманы и амулеты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щины обращались к научно-популярной психологической литературе. Такое чтение успокаивало, "давало надежду, что есть способы не увеличить статистику разводов". Многие отмечают, что им нравилось "использовать те советы, которые давались в этих книгах". Тем не менее, нервы успокаивались от всего этого в редчайших случаях. Стресс, полученный в результате развода часто продолжал усиливаться. Очень многие хотели бы обратиться за психологической помощью при разводе, "если бы знали, куда обратиться"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ляющее большинство разводящихся говорит о сильной душевной боли, которую они испытывали во время развода и проблеме одиночества после развода. На сеансах, посвященных анализу причины развода люди получали эмоциональное облегчение и понимание того, как можно пережить пустоту, тоску и смерть брака. Психоаналитик, психолог или психиатр помогали понять, что же случилось перед разводом и во время него, каковы были причины развод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о облегчения можно констатировать в двух случаях - либо конфликт был настолько затянувшимся, долгим и мучительным, что сам разрыв отношений на этом фоне кажется спасением - "из двух зол выбирают меньшее", либо эмоциональные связи в паре были еще или уже настолько слабы, что супруги (хотя чаще один из них) при разводе чувствуют, что просто избавляются от лишнего груза, который обоим не приносит ничего, кроме каких-то призрачных преимуществ - например, формального статуса супружеств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направленность психологического состояния человека в период развода в большой степени зависит от преобладающего типа темперамента. Так, исследования практических психологов показали, что опрошенные, которых можно отнести к холерикам обозначают свое состояние, как "мятущееся, сумбурное, сумасшедшее, агрессивное…", флегматики замечали наличие у себя "внешнего спокойствия, за которым таился ступор и растерянность", меланхолики говорили о состоянии "подавленности, беспомощности и глубокой обиды", ответы сангвиников можно обобщить понятием "ощущение препятствия, которое надо преодолеть". Однако, интересно то, что все опрошенные однозначно замечали крайнюю неустойчивость своего состояния. В зависимости от происходящих событий в этой ситуации их внутреннее самочувствие могло приобретать оттенки, свойственные всем типам темперамента. Однако, в зависимости от жизненных ценностей человека, он подавлял одни состоянии и поощрял в себе другие. Так, человек, имеющий склонность к холерическим реакциям (активным и агрессивным), но ставящий на первое место ценности "семья", "жизненная мудрость", будет подавлять свою враждебность и пытаться спокойно решать возникающие проблемы. И наоборот, флегматик, считающий, что супруг ущемляет его свободу, которая является главной жизненной ценностью, будет демонстрировать нетерпимое поведение, которое может позволить сделать вывод о его ригидности, несклонности идти на компромисс. Разобраться в себе, понять особенности своего внутреннего мира, успокоить нервы, определить причины развода - это те цели, которые достигает человек, прибегнув к психологической помощи при разводе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 - это всегда тяжело. Даже если развод — единственный выход из сложившейся семейной ситуации, Вы будете его переживать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человек вступает в брак со светлыми надеждами. Молодожены думают не о расставании, а о долгих счастливых годах семейной жизни. Поэтому тот момент, когда становится понятно, что надежды неосуществимы, становится шоковым для каждого супруга. Даже люди, внешне спокойно переживающие развод, на самом деле глубоко страдают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распадается брак, в котором были рождены дети, то это катастрофа и для мужа, и для жены, для них это глубокая боль. Решение здесь в том, чтобы отдаться этой боли, выстрадать ее и оставить в прошлом. Тогда эта печаль длится не очень долго, хотя и является очень болезненной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люди чувствуют себя отделенными друг от друга, и тогда они могут нормально общаться между собой и с детьми, и это сохраняет душевное равновесие у всех членов семьи. И тогда бывшие супруги становятся открытыми для новых отношений, и могут создать новые семьи, свободные от старых ошибок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критерии здоровых отношений после развода: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пруги не «делят» детей; каждый из них желает общаться с детьми и делает это столько, сколько хочет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сутствует взаимное уважение: каждый из супругов в общении с детьми и остальными родственниками готовы говорить о другом хорошее («я хорошая, папа хороший, но мы не подошли друг другу»)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ждый из супругов с готовностью вспоминает о приятных моментах прошлых супружеских отношений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ждый из бывших супругов берет на себя часть ответственности за то, что не сложилось, отдавая оставшуюся часть другому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аждый из них чувствует, что он мог бы создать новую семью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ринять то, что до определенного момента пути супругов шли вместе, но теперь дороги расходятся. Но даже в таких семьях бывают светлые моменты: знакомство, свадьба, рождение детей. Можно рассказать детям, что они были желанными, что папа их тоже любит, и не запрещать им видеться. Жизнь все расставит на мест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ями выделяются несколько этапов развод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: Доразводный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длиться от нескольких дней до нескольких лет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хотя бы у одного из супругов возникает мысль о том, что развод возможен. На самом деле такие мысли в норме возникают почти во всех супружеских парах, когда они сталкиваются с проблемами (например, во время кризисов брака). Следующим шагом становится слово «развод», произнесенное вслух. Однако во многих семьях угроза развестись становится лишь средством оказания влияния на другого супруг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угроза развода возникает тогда, когда один или оба супруга начинают обдумывать свою жизнь после возможного развода. Они примеряют на себя новые роли как новое платье: насколько в нем удобней, чем в старой одежде. Они подгоняют его по фигуре и если считают, что оно подходит, то решение о разводе принято. В этом случае решение принято рационально, оно обдумано, и это поможет в дальнейшем справляться с болью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гда не следует принимать решение о разводе под влиянием эмоций, так как потом вы скорее всего пожалеете о нем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: Послеразводный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ся около 2-х лет после развода. В течение этого времени не стоит вступать в повторный брак, так как очень велика вероятность встретиться с теми же проблемами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еред разводом обстановка была накалена, то скорее всего супруги почувствуют облегчение в первый месяц. Однако затем они начнут понимать, что теперь необходимо исполнять обязанности своего супруга: зарабатывать деньги, платить за квартиру, вбивать гвозди и т.д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момент (особенно если таких обязанностей много) возникает мысль о правильности решения о разводе. Супруг предстает в новом свете: оказывается, что от него была польз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киваясь с трудностями жизни после развода, вы неминуемо будете возвращаться к мыслям о правильности этого решения, и такие сомнения связаны с вхождением в новую роль. Конечно, этот период переживается легче супругом, который стал инициатором развода, ведь у него было больше времени на подготовку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период вас будет посещать чувство вины: все ли было сделано для того, чтобы сохранить брак. Иногда человек занимает полностью обвиняющую позицию по отношению к супругу: «он во всем виноват»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а, и другая позиции - попытки обретения контроля над ситуацией: «если это моя вина, то у меня есть шанс все обдумать и в будущем не допустить ошибок», «если во всем виноват партнер, то я буду бегать от таких, как от огня». Такие мысли хороши тем, что позволяют сделать «сухую выжимку» ситуации и не повторять очевидных ошибок вновь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и в том и в другом случае человек вскоре должен прийти к мысли, что каждый внес свой вклад в развод, признать, что ответственность за это лежит на обоих супругах. Тогда можно жить дальше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послеразводный период человек может испытывать состояние подавленности, раздражительности, повышенной усталости. Может быть снижен «вкус к жизни», преобладать пессимистический взгляд в будущее. Данные чувства особенно сильны в первые полгода после развод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человек принимает обязанности другого супруга, психологическая зависимость ослабевает. Появляются новые связи, отношения с людьми, которые знают человека в уже новом качестве. Однако в этот период не стоит спешить создавать новую семью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и того, что сохраняется психологическая зависимость от разведенного супруга: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 не можете представить себе новых партнерских отношений или сознательно отказываетесь от них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 не позволяете ребенку встречаться с супругом и/или настраиваете ребенка против супруга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т ни одной темы, на которую вы смогли бы спокойно пообщаться с супругом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разрыве вы полностью обвиняете либо себя, либо супруга;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 стесняетесь говорить окружающим, что вы в разводе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 момента развода прошло более года, а эти признаки (или некоторые из них) сохраняются, то вам нужна профессиональная помощь психолога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следует отметить, что, разводясь, человек не вычеркивает супруга из своей жизни. Супруг остается в вашей семейной системе как первый (второй, третий) муж. Если за время семейной жизни родились общие дети, то отец навсегда остается отцом детей, и несмотря на то, что супружеские отношения завершились, родители продолжают оставаться родителями, и их общение переходит на новый уровень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научной литературы мы выяснили, что проблема развода стоит очень остро в современной обществе. Особенно сложным является решиться на развод, а затем пережить эмоциональный стресс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прибегают к различным методам переживания развода – от приемлемых – самозабвенно веруют в Бога и все врем посвящают молитвам, чтение специальной литературы, увлечение работой, нахождение хобби, воспитание детей и т д, до неприемлемых и вредных для здоровья – алкоголь, наркотики и т д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 можно констатировать тот факт, что очень малая доля разводящихся обращаются за специализированной помощью к специалистам. Часто матери запрещают встречаться отцам с детьми, забывая, что ребенок не ее собственность и он так же нуждается в общении с отцом, как и отец в общении с ребенком. Многие из разводящихся отмечают серьезнейшую эмоциональную травму после развода, состояние одиночества и ненужности, боли. Данные состояния уходили у них только после сеансов и психотерапевтов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главе нами были рассмотрены рекомендации для людей, собравшихся разводиться как достойно пережить развод, рассмотрели критерии здоровых отношений после развода, выделили этапы развода и определили признаки сохранения психологической зависимости от супруга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оды сегодня не новость. В России распадается каждый третий брак. В Москве - каждый второй. Тридцать процентов молодоженов не довольны своим браком. Сорок - подумывают о разводе в первый год после свадьбы. Пятнадцать из них разводятся на втором. Куда больше удивляют поводы к разводу. Все чаще причиной разводов становится не стандартное "несходство характеров" или измена одного из супругов, а обыденная супружеская скука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 выделяют причины разводов: укрепление экономической самостоятельности и социального равноправия женщины; ориентация при создании семьи на личное счастье, прежде всего на взаимную супружескую любовь, повышенные требования к партнеру, выбранному по любви; недостаточно развитое чувство долга у одного из партнеров; разрушение семьи в случае, когда любовь приносится в жертву случайной связи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разводе часто принимается не разумом, а сердцем, которое не ошибается лишь в вопросах любви. Когда же люди начинают ипытывать друг к другу сначала недоверие, а затем – гнев и ненависть, то чувства – плохой советчик.</w:t>
      </w:r>
      <w:r>
        <w:br w:type="page"/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вдеев А. А. Браки и разводы в России: устойчивость и изменчивость. Доклад, представленный на российско-французском семинаре «Браки, разводы и семья в XX веке». 2-4 февраля 1998. - М., 1998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лешина Ю.Е. Исследования развода в западноевропейских странах и США и консультативная служба // Служба семьи: изучение опыта и принципов организации / Ред. З.А. Янкова, А.Ф. Северина. М., 1981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лешина Ю.Е., Гозман Л.Я. Отношение к себе и отношение к другим // Вести Моск. ун-та. Серия "Психология", 1981, № 4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лешина Ю.Е., Гозман Л.Я., Дубовская Е.М. Социально-психологические методы исследования супружеских отношений: Спецпрактикум по социальной психологии. М., 1987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Алешина Ю.Е., Данилин К.Е., Дубовская Е.М. Спецпрактикум по социальной психологии: опрос, семейное и индивидуальное консультирование. М., 198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Андреева Г.М. Социальная психология. – М.: Аспект-пресс. 200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Андреева Т.В. Психология современной семьи: Монография. – СПб.: Речь. 200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Антонов А.И. Микросоциология семьи. М., 199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Антонов А.И., Сорокин С.А. Судьба семьи в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М.,2000. Глава 2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нтонов А.И., Борисов В.А.</w:t>
      </w:r>
      <w:r>
        <w:rPr>
          <w:rFonts w:cs="Times New Roman" w:ascii="Times New Roman" w:hAnsi="Times New Roman"/>
          <w:sz w:val="28"/>
          <w:szCs w:val="28"/>
        </w:rPr>
        <w:t xml:space="preserve"> «Кризис семьи и пути его преодоления». Научный доклад. М., 1990.</w:t>
      </w:r>
    </w:p>
    <w:p>
      <w:pPr>
        <w:pStyle w:val="Normal"/>
        <w:tabs>
          <w:tab w:val="clear" w:pos="708"/>
          <w:tab w:val="left" w:pos="1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Артамонова Е.И. Психология семейных отношений с основами семейного консультирования. Е. И. Артамонова, Е. В. Екжанова, Е. В. Зырянова и др. ред. Е. Г. Силяева М.: Издательский центр «Академия», 2002. С.49-56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Атватер Н. Я вас слушаю... М.,198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Ачгильдиева Е. Ф. Методические проблемы изучения стабильности брака: Автореф. дис....канд.экон.наук.-М., 1982.-1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Бейкер К. Теория семейных систем М. Боуэна// Вопросы психологии. 1991. № 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Белов В.И. Супружеская конфликтность.// Конфликты и их разрешение. – М.: МИФИ. 2004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Берн Э. Игры, в которые играют люди. Люди, которые играют в игры. М., 1988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Бодалев А.А., Столин В.В. Общая психодиагностика. М., 1987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Браун Дж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Кристенсен 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Теория и практика семейной психотерапии</w:t>
      </w:r>
      <w:r>
        <w:rPr>
          <w:rFonts w:cs="Times New Roman" w:ascii="Times New Roman" w:hAnsi="Times New Roman"/>
          <w:sz w:val="28"/>
          <w:szCs w:val="28"/>
        </w:rPr>
        <w:t>. – СПб: Питер, 2001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Василюк Ф.Е. Психология переживания. Анализ преодоления критических ситуаций. М., 1984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Вишневский А.Г. Эволюция семьи в СССР и принципы семейной политики // Семья и семейная политика.М., 1991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Волкова А.Н., Трапезникова Т.М. Методические приемы диагностики супружеских отношений. // Вопросы психологии. 1985. № 5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Волкова А.Н. Опыт исследования супружеской неверности. // Вопросы психологии. 1989. №2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Волкова А.Н. Социально-психологические факторы супружеской совместимости Дисс.... канд. психол. наук. - Л., 1979.-236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Гозман Л.Я., Алешина Ю.Е. Социально-психологические исследования семьи: проблемы и перспективы. // Вестник МГУ. Серия 14.Психология. 1985. № 4.</w:t>
      </w:r>
    </w:p>
    <w:p>
      <w:pPr>
        <w:pStyle w:val="Normal"/>
        <w:tabs>
          <w:tab w:val="clear" w:pos="708"/>
          <w:tab w:val="left" w:pos="1668" w:leader="none"/>
          <w:tab w:val="left" w:pos="4077" w:leader="none"/>
          <w:tab w:val="left" w:pos="932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Голод С.И. Семья и брак: историко-социологический анализ.Л.,199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Голод С. Стабильность семьи: социологический и демографический аспекты. - Л., 1984.-325 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Гукова Е.Г. Устойчивость брака и критерии // Семья в России. 1994. №4. С.167-17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Дмитриенко А. К. Социально-психологические факторы стабильности брака в первые годы супружеской жизни: Автореф. на соиск.уч.степ.канд.психол.наук.-Киев.,1989.-21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9.Зацепин В.И. и др. </w:t>
      </w:r>
      <w:r>
        <w:rPr>
          <w:rFonts w:cs="Times New Roman" w:ascii="Times New Roman" w:hAnsi="Times New Roman"/>
          <w:sz w:val="28"/>
          <w:szCs w:val="28"/>
        </w:rPr>
        <w:t>Семья. Социально-психологические и этическ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: Справочник. Киев, 1990. С. 225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Земска М. Семья и личность. – М.: Прогресс, 1986. – 135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валева Л.Е. Микроклимат в семье.-М., 1999, 295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Кочунас Р. Основы психологического консультирования М.1999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ратохвил С. «Психотерапия семейно-сексуальных дисгармоний» Пер. с чеш, М.: Медицина,1991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Кузьмин А.И. Кризис семьи, новые условия и формы её жизнедеятельности // Семья в России. 1996. № 1. С. 22-2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Кукса А.П. Проблемы социологии семьи// Семья в России. 1996. №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Левин К. Разрешение социальных конфликтов. – СПб.: Речь. 20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Левкович В.П. Особенности супружеских взаимоотношений в разнонациональных семьях. // Психологический журнал. 1990. № 2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Макеев Г.А. Семейная жизнь и дети. Волгоград: Нижневолжское книжное издательство, 1987. С.29-30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Мацковский М.С. Социология семьи: Проблемы теории, методологии и методики. М., 1989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Мишина Т.И. Исследования семьи в клинике и коррекция семейных отношений / Ред. М.М. Кабанов, А.Е. Личко, В.М. Смирнов. Л., 1983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Навайтис Г.А. Опыт психологического консультирования супружеских конфликтов// Психологический журнал.- 1983.-№3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Обозов Н.Н., Обозова А.Н. Диагностика супружеских затруднений //Психологический журнал.-1982.-№2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Орлов А.Б. Эволюция межличностных отношений в семье: основные подходы, ориентации и тенденции . (http://www.osnovnoe.ru/)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Орлова Н. Семья как объект социально-философского исследования. Автореферат дисс. … канд. философ. наук. – СПб. 200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Ощепкова А. П. Социально-психологические аспекты семейно-брачных отношений. Автореф.дисс….канд.филос.наук.-Томск.,1974.-21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6.Психология семейных отношений с основами семейного консультирования// Под. Ред. Е. Г. Силяевой. – М.: Издательский центр «Академия», 2002.- 192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7.Разумихина Г. П. </w:t>
      </w:r>
      <w:r>
        <w:rPr>
          <w:rFonts w:cs="Times New Roman" w:ascii="Times New Roman" w:hAnsi="Times New Roman"/>
          <w:sz w:val="28"/>
          <w:szCs w:val="28"/>
        </w:rPr>
        <w:t>Мир семьи. М., 1986. С. 139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Римашевская Я., Ванной Д., Малышева М. и др. Окно в русскую частную жизнь: Супружеские пары в 1996 году. - М., 1999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Саймон Р. Один к одному: Беседы с создателями семейной терапии. - М., 1996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Семья в психологической консультации. Опыт и проблемы психологического консультирования /Ред. А.А.Бодалев,В.В.Столин. М.,1989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Смехов В.А. Опыт психологической диагностики и коррекции конфликтного общения в семье // Вопросы психологии, 1985, № 4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Солодников В.В. Социально-дезадаптированная семья в современном обществ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Рязань: Пресса. 2001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Столин В.В. Психологические основы семейной терапии. Вопросы психологии, 1987,№ 6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Сысенко В.А. Супружеские конфликты. – М.: Мысль, 1989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Фромм Э. Искусство любви.Исследование природы любви. М., 199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Целуйко В.М. Психология современной семьи. – М.: Владос. 2004.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7.Шмелев А.Г. </w:t>
      </w:r>
      <w:r>
        <w:rPr>
          <w:rFonts w:cs="Times New Roman" w:ascii="Times New Roman" w:hAnsi="Times New Roman"/>
          <w:sz w:val="28"/>
          <w:szCs w:val="28"/>
        </w:rPr>
        <w:t>Острые углы семейного круга. М., 1986;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Шморина Е. В. О методах консультативной работы в ситуации развода // Психология зрелости и старения. - 2000. - № 2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Эйдемиллер Э.Г., Юстицкий В.В. Семейная психотерапия. Л., 1990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Материалы сайта http://www.psyhelp.rodim.ru/razvod/dostoino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pacing w:val="30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pacing w:val="3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3:00Z</dcterms:created>
  <dc:creator>ira</dc:creator>
  <dc:description/>
  <cp:keywords/>
  <dc:language>en-US</dc:language>
  <cp:lastModifiedBy>SYSTEM</cp:lastModifiedBy>
  <cp:lastPrinted>2007-11-02T16:54:00Z</cp:lastPrinted>
  <dcterms:modified xsi:type="dcterms:W3CDTF">2011-09-07T20:03:00Z</dcterms:modified>
  <cp:revision>2</cp:revision>
  <dc:subject/>
  <dc:title/>
</cp:coreProperties>
</file>