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jc w:val="both"/>
        <w:rPr/>
      </w:pPr>
      <w:r>
        <w:rPr>
          <w:rFonts w:cs="Times New Roman" w:ascii="Times New Roman" w:hAnsi="Times New Roman"/>
          <w:sz w:val="28"/>
          <w:szCs w:val="28"/>
        </w:rPr>
        <w:t>1. Понятие, признаки и виды юридического лиц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Понятие и значение юридического лиц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 Признаки и виды юридических л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Правовое регулирование создания юридического лиц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1 Способы создания юридических л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2 Учредительные документ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3 Государственная регистрация юридических лиц</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Российское общество в последние 10-15 лет пережило глубокие экономические и политические трансформации, коренным образом изменившие уклад жизни и менталитет российского населения. 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юридического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равовая конструкция юридического лица полезна и даже необходима для нормального функционирования экономики, и в силу данного положения особого внимания заслуживает регулирование процесса возникновения данного субъек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института юридического лица в самом общем виде обусловлено теми же причинами, что и возникновение и эволюция права: усложнением социальной организации общества, развит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Style15"/>
        <w:spacing w:lineRule="auto" w:line="360"/>
        <w:ind w:firstLine="709"/>
        <w:jc w:val="both"/>
        <w:rPr/>
      </w:pPr>
      <w:r>
        <w:rPr>
          <w:rFonts w:cs="Times New Roman" w:ascii="Times New Roman" w:hAnsi="Times New Roman"/>
          <w:sz w:val="28"/>
          <w:szCs w:val="28"/>
        </w:rPr>
        <w:t>Сегодня ни одна из существующих правовых систем не представляет своего существования без такого субъекта права, как юридическое лицо. Зародившись, по мнению отдельных учёных, ещё в Древнем Риме в виде частных корпораций, конструкция юридического лица из века в век становилась всё более совершенной и сегодня приобрела настолько привычный характер, что уже практически никем не оспаривае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ммерческих и некоммерческих организаций в гражданском обороте трудно переоценить, особенно в свете развития в нашей стране рыночных механизмов хозяйствования. Сейчас всё ещё большее количество субъектов предпринимателей предпочитают заниматься этой деятельностью в форме юридического лица. По статистическим данным, примерно 73% юридических лиц являются коммерческими, то есть создаются прежде всего для извлечения прибы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разования юридического лица представляется актуальным, значимым и интересным – в научном и практическом отношении юридические лица в данный момент являются главными участниками гражданского оборота: именно они производят большую часть товаров и услуг, являются основными налогоплательщиками. По этой причине, в условиях развития рынка в нашей стране и всё возрастающего желания субъектов гражданских правоотношений обезопасить себя и свои материальные средства правовыми способами, наибольшую актуальность приобретает вопрос регулирования создания юридических 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ономического роста общества необходимо всяческое содействие возникновению юридических 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целям работы можно отне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вещение проблемы в теоретическом аспекте (определение понятия «юридические лица», рассмотрение регулирования процесса образования юридических лиц и т.д.), изложение собственной точки зрения по рассматриваемым вопрос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ложение истории развития отношений по созданию юридических лиц, зарубежный опыт регулирования обозначенных правоотношений, теоретические основы возникновения новых субъектов, особенности правового регулирования создания организа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труды таких авторов как: Д.А. Сумской, И.В. Зыкова, Т.А. Гусева и А.В. Чуряев, И.В. Григорашт, А.В. Началов, Н.М. Голованов и друг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признаки и виды юридического лиц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1.1 Понятие и значение юридического лиц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частников гражданских правоотношений - субъектов гражданского права могут выступать не только отдельные граждане, но и различные организации. В отличие от имеющих естественное происхождение людей - лиц физических, они создаются не природой, а самим обществом и правом и называются, в отличие от физических лиц, лицами юридически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большинства зарубежных стран либо вообще не дает определения юридического лица, либо ограничивается самыми обычными и краткими формулировк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е организации, осуществляющие хозяйственную деятельность на профессиональной основе, производят определенную продукцию либо занимаются ее заготовкой, реализуют продукцию и иные товары и приобретают сырье и материалы, оказывают хозяйственные услуги другим организациям и гражданам. Организации, занимающиеся не коммерческой и не хозяйственной, а иной - гуманитарной, просветительской или даже управленческой деятельностью, тем не менее, вынуждены, хотя бы в минимальной степени, участвовать в хозяйственных связях и имущественных отношениях, которые в обществе, основанном не только на рыночной, но и на плановой административно-командной экономике (в последнем случае, правда, с известной спецификой), неизбежно принимают форму гражданских правоотношений. Таким образом, организации не могли бы осуществлять необходимые им хозяйственные связи, если бы не были наделены способностью быть субъектами гражданских прав и обязанност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сякая организация может быть признана юридическим лицом и фактически действовать как субъект гражданского права. В качестве субъектов гражданских правоотношений могут выступать лишь организации, обладающие материальной, фактической способностью самостоятельно участвовать в товарно-денежных, рыночных отношениях. Поэтому организации, которые закон объявляет юридическими лицами, всегда обладают следующими прямо установленными законом или вытекающими из него признак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юридические лица в России проходят государственную регистрацию, а подавляющее большинство имеет печати и расчетные счета в банках, однако все эти внешние атрибуты не отражают сущности юридического лица. Обязательной государственной регистрации подлежат граждане-предприниматели и некоторые неправосубъектные организации, например филиалы и представительства иностранных компаний, не имеющие статуса юридического лица, которые также могут иметь свои печати и банковские счета, но юридическими лицами по российскому законодательству не являю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и основываясь на законе, сложившейся практике и данных научных исследований, можно дать следующее определение юридического лица: 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соответствующие обязанности, быть истцом и ответчиком в суд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определении указываются признаки юридического лица - это такие внутренни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доктрина традиционно выделяет четыре основополагающих признака юридического лица, которые подробно будут рассмотрены и исследованы в следующей гла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pPr>
      <w:r>
        <w:rPr>
          <w:rFonts w:cs="Times New Roman" w:ascii="Times New Roman" w:hAnsi="Times New Roman"/>
          <w:b/>
          <w:sz w:val="28"/>
          <w:szCs w:val="28"/>
        </w:rPr>
        <w:t>1.2 Признаки и виды юридических лиц</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 1 ст. 48 Г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такие признаки юридического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ационное един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мущественная обособленно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стоятельная имущественная ответственность по своим обязательствам;</w:t>
      </w:r>
    </w:p>
    <w:p>
      <w:pPr>
        <w:pStyle w:val="Style15"/>
        <w:spacing w:lineRule="auto" w:line="360"/>
        <w:ind w:firstLine="709"/>
        <w:jc w:val="both"/>
        <w:rPr/>
      </w:pPr>
      <w:r>
        <w:rPr>
          <w:rFonts w:cs="Times New Roman" w:ascii="Times New Roman" w:hAnsi="Times New Roman"/>
          <w:sz w:val="28"/>
          <w:szCs w:val="28"/>
        </w:rPr>
        <w:t>г) участие в гражданском обороте от своего имен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 выражается в том, что юридическое лицо представляет собой организацию, которая имеет самостоятельный правовой статус, отделенный от правового статуса создавших или входящих в нее участников (учредителей). Такая обособленность юридического лица закрепляется в учредительных и иных документах организации, определяющих порядок ведения ее де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определяют правовой статус юридического лица. При этом учредительными являются документы, на основании которых учреждается (создается и регистрируется) и действует данная организац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оответствии с п. 2 и п. 3 ст. 48 ГК в зависимости от того, какие права сохраняют его учредители (участники) в отношении этого юридического лица или его имущества, юридические лица делятся 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на имущество которых их учредители имеют вещное право (государственные и муниципальные унитарные предприятия, а также учреждения);</w:t>
      </w:r>
    </w:p>
    <w:p>
      <w:pPr>
        <w:pStyle w:val="Style15"/>
        <w:spacing w:lineRule="auto" w:line="360"/>
        <w:ind w:firstLine="709"/>
        <w:jc w:val="both"/>
        <w:rPr/>
      </w:pPr>
      <w:r>
        <w:rPr>
          <w:rFonts w:cs="Times New Roman" w:ascii="Times New Roman" w:hAnsi="Times New Roman"/>
          <w:sz w:val="28"/>
          <w:szCs w:val="28"/>
        </w:rPr>
        <w:t>-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зависимости от основной цели деятельности (ст. 50 ГК) юридические лица делятся на коммерческие и некоммерческ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коммерческой организации является получение прибыли и возможность ее распределения среди участни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2 ст. 50 ГК содержится исчерпывающий перечень коммерческих организаций. Основными видами коммерческих организаций являются хозяйственные общества и товарищества. Они являются наиболее распространенными формами предпринимательства как в России, так и за рубежом. В континентальном праве эти организации называются компаниями (фирмами), а в американском — корпорациями.</w:t>
      </w:r>
      <w:r>
        <w:rPr>
          <w:rStyle w:val="FootnoteCharacters"/>
          <w:rStyle w:val="FootnoteAnchor"/>
          <w:rFonts w:cs="Times New Roman" w:ascii="Times New Roman" w:hAnsi="Times New Roman"/>
          <w:sz w:val="28"/>
          <w:szCs w:val="28"/>
        </w:rPr>
        <w:footnoteReference w:id="4"/>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п. 1 ст. 66 Г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могут быть двух видов — полные товарищества и товарищества на вере (коммандитные товарищества), а хозяйственные общества могут создаваться в форме акционерного общества, общества с ограниченной или с дополнительной ответственностью (ст. 66 Г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общества и несут ответственность по его обязательствам принадлежащим им имуществом (п. 1 ст. 69 ГК).</w:t>
      </w:r>
    </w:p>
    <w:p>
      <w:pPr>
        <w:pStyle w:val="Style15"/>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8397240</wp:posOffset>
                </wp:positionH>
                <wp:positionV relativeFrom="paragraph">
                  <wp:posOffset>3331210</wp:posOffset>
                </wp:positionV>
                <wp:extent cx="0" cy="368935"/>
                <wp:effectExtent l="3175" t="0" r="3175" b="0"/>
                <wp:wrapNone/>
                <wp:docPr id="1"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2pt,262.3pt" to="661.2pt,29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268970</wp:posOffset>
                </wp:positionH>
                <wp:positionV relativeFrom="paragraph">
                  <wp:posOffset>3542030</wp:posOffset>
                </wp:positionV>
                <wp:extent cx="0" cy="368935"/>
                <wp:effectExtent l="1905" t="0" r="1905" b="0"/>
                <wp:wrapNone/>
                <wp:docPr id="2"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1pt,278.9pt" to="651.1pt,307.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ю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 1 ст. 82 Г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ями хозяйственных обществ являются общества с ограниченной ответственностью, общества с дополнительной ответственностью и акционерные об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 договором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5"/>
        <w:spacing w:lineRule="auto" w:line="360"/>
        <w:ind w:firstLine="709"/>
        <w:jc w:val="both"/>
        <w:rPr/>
      </w:pPr>
      <w:r>
        <w:rPr>
          <w:rFonts w:cs="Times New Roman" w:ascii="Times New Roman" w:hAnsi="Times New Roman"/>
          <w:sz w:val="28"/>
          <w:szCs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стоимости их вкладов, определяемом учредительными документами общества (п. 1 ст. 95 Г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ым обществом согласно п. 1 ст. 96 ГК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акционерные общества бывают двух типов: открытые и закрытые. Указание на факт, является ли акционерное общество открытым или закрытым, должно содержаться в его фирменном наименовании (п. 1 ст. 4 Федерального закона «Об акционерных обществах»), в уставе общества (п. 3 ст. 11 Федерального закона «Об акционерных обществ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мерческим организациям также относя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й кооператив (артель), которы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ном участии и объединении его членами (участниками) имущественных паевых взносов (ст. 107 ГК). Видами производственных кооперативов являются: сельскохозяйственная артель, рыболовецкая артель, кооперативное хозяйство, иные кооператив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ней собственником имущество (абз.1 п. 1 ст. 113 Г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коммерческим организациям относя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ительский кооператив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ина малочисленных народов - форма самоорганизации лиц, относящаяся к малочисленным народам и объединяемых по кровнородственному (семья, род) и (или) территориально-соседскому признакам, создаваемая в целях защиты их исконной среды обитания, сохранения и развития традиционных образа жизни, хозяйствования, промыслов и культ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ое объединение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нд -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реждение -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динения юридических лиц -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динения работодателей - форма некоммерческой организации, основанная на членстве работодателей (юридических и (или) физических 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ое партнёрство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определённых цел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номная некоммерческая организация -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корпорация -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Style15"/>
        <w:spacing w:lineRule="auto" w:line="360"/>
        <w:ind w:firstLine="709"/>
        <w:jc w:val="both"/>
        <w:rPr/>
      </w:pPr>
      <w:r>
        <w:rPr>
          <w:rFonts w:cs="Times New Roman" w:ascii="Times New Roman" w:hAnsi="Times New Roman"/>
          <w:sz w:val="28"/>
          <w:szCs w:val="28"/>
        </w:rPr>
        <w:t>- товарная биржа -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pPr>
      <w:r>
        <w:rPr>
          <w:rFonts w:cs="Times New Roman" w:ascii="Times New Roman" w:hAnsi="Times New Roman"/>
          <w:b/>
          <w:sz w:val="28"/>
          <w:szCs w:val="28"/>
        </w:rPr>
        <w:t>2. Правовое регулирование создания юридического лиц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Способы создания юридических лиц</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способа создания юридического лица: учреждение и реорганизация.</w:t>
      </w:r>
    </w:p>
    <w:p>
      <w:pPr>
        <w:pStyle w:val="Style15"/>
        <w:spacing w:lineRule="auto" w:line="360"/>
        <w:ind w:firstLine="709"/>
        <w:jc w:val="both"/>
        <w:rPr/>
      </w:pPr>
      <w:r>
        <w:rPr>
          <w:rFonts w:cs="Times New Roman" w:ascii="Times New Roman" w:hAnsi="Times New Roman"/>
          <w:sz w:val="28"/>
          <w:szCs w:val="28"/>
        </w:rPr>
        <w:t>При учреждении юридического лица первым делом определяется, в какой именно организационно-правовой форме будет создано юридическое лицо, каково будет его название, разрабатываются учредительные документы организации.</w:t>
      </w:r>
    </w:p>
    <w:p>
      <w:pPr>
        <w:pStyle w:val="Style15"/>
        <w:spacing w:lineRule="auto" w:line="360"/>
        <w:ind w:firstLine="709"/>
        <w:jc w:val="both"/>
        <w:rPr/>
      </w:pPr>
      <w:r>
        <w:rPr>
          <w:rFonts w:cs="Times New Roman" w:ascii="Times New Roman" w:hAnsi="Times New Roman"/>
          <w:sz w:val="28"/>
          <w:szCs w:val="28"/>
        </w:rPr>
        <w:t>После выбора наиболее оптимальной организационной модели будущего юридического лица решаются такие вопросы, как выбор названия организации, подбор адреса места нахождения, подготовка учредительных документов и совершение иных действий, предусмотренных законодательством при создании юридических лиц данной организационно-правовой формы. Именно организационно-правовой формой определяются как права и обязанности самой организации, так и объём прав и обязанностей участников, а так же порядок управления юридическим лицом и ряд иных вопрос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тличий юридических лиц различных организационно-правовых форм является объём и содержание прав учредителей (участников) в отношении конкретного юридического лица.</w:t>
      </w:r>
      <w:r>
        <w:rPr>
          <w:rStyle w:val="FootnoteCharacters"/>
          <w:rStyle w:val="FootnoteAnchor"/>
          <w:rFonts w:cs="Times New Roman" w:ascii="Times New Roman" w:hAnsi="Times New Roman"/>
          <w:sz w:val="28"/>
          <w:szCs w:val="28"/>
        </w:rPr>
        <w:footnoteReference w:id="7"/>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в процессе создания является выбор названия для создаваемого юридического лица. Однако следует помнить, что немало споров и проблем связано с наличием юридических лиц, зарегистрированных не просто со схожим, но даже с идентичным наименовани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ним этапом в процессе создания юридического лица является выбор адреса места нахождения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и утверждения решения о создании организации и её учредительных документах для легализации статуса юридического лица необходимо осуществить процедуру государственной регистрации.</w:t>
      </w:r>
    </w:p>
    <w:p>
      <w:pPr>
        <w:pStyle w:val="Style15"/>
        <w:spacing w:lineRule="auto" w:line="360"/>
        <w:ind w:firstLine="709"/>
        <w:jc w:val="both"/>
        <w:rPr/>
      </w:pPr>
      <w:r>
        <w:rPr>
          <w:rFonts w:cs="Times New Roman" w:ascii="Times New Roman" w:hAnsi="Times New Roman"/>
          <w:sz w:val="28"/>
          <w:szCs w:val="28"/>
        </w:rPr>
        <w:t xml:space="preserve">На сегодняшний день выделяют </w:t>
      </w:r>
      <w:r>
        <w:rPr>
          <w:rFonts w:cs="Times New Roman" w:ascii="Times New Roman" w:hAnsi="Times New Roman"/>
          <w:bCs/>
          <w:sz w:val="28"/>
          <w:szCs w:val="28"/>
        </w:rPr>
        <w:t xml:space="preserve">три основные формы </w:t>
      </w:r>
      <w:r>
        <w:rPr>
          <w:rFonts w:cs="Times New Roman" w:ascii="Times New Roman" w:hAnsi="Times New Roman"/>
          <w:sz w:val="28"/>
          <w:szCs w:val="28"/>
        </w:rPr>
        <w:t>государственной регист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ешительная фор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очная фор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домительная форм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з выделенных форм — </w:t>
      </w:r>
      <w:r>
        <w:rPr>
          <w:rFonts w:cs="Times New Roman" w:ascii="Times New Roman" w:hAnsi="Times New Roman"/>
          <w:iCs/>
          <w:sz w:val="28"/>
          <w:szCs w:val="28"/>
        </w:rPr>
        <w:t xml:space="preserve">разрешительная. </w:t>
      </w:r>
      <w:r>
        <w:rPr>
          <w:rFonts w:cs="Times New Roman" w:ascii="Times New Roman" w:hAnsi="Times New Roman"/>
          <w:sz w:val="28"/>
          <w:szCs w:val="28"/>
        </w:rPr>
        <w:t>Из самого ее названия видно, что государственная регистрация основывается на необходимости получения согласия (разрешения) органа публичной власти, который либо разрешает такую регистрацию, либо ее запрещает. При этом подразумевается явно негативное отношение к такому разрешительному акту. Как правило, он принимается не на основе законодательно установленных условий (оснований), а имеет под собой исключительно субъективные начала.</w:t>
      </w:r>
      <w:r>
        <w:rPr>
          <w:rStyle w:val="FootnoteCharacters"/>
          <w:rStyle w:val="FootnoteAnchor"/>
          <w:rFonts w:cs="Times New Roman" w:ascii="Times New Roman" w:hAnsi="Times New Roman"/>
          <w:sz w:val="28"/>
          <w:szCs w:val="28"/>
        </w:rPr>
        <w:footnoteReference w:id="8"/>
      </w:r>
    </w:p>
    <w:p>
      <w:pPr>
        <w:pStyle w:val="Style15"/>
        <w:spacing w:lineRule="auto" w:line="360"/>
        <w:ind w:firstLine="709"/>
        <w:jc w:val="both"/>
        <w:rPr/>
      </w:pPr>
      <w:r>
        <w:rPr>
          <w:rFonts w:cs="Times New Roman" w:ascii="Times New Roman" w:hAnsi="Times New Roman"/>
          <w:sz w:val="28"/>
          <w:szCs w:val="28"/>
        </w:rPr>
        <w:t xml:space="preserve">В противоположность разрешительной форме регистрации в цивилизованных государствах преобладает </w:t>
      </w:r>
      <w:r>
        <w:rPr>
          <w:rFonts w:cs="Times New Roman" w:ascii="Times New Roman" w:hAnsi="Times New Roman"/>
          <w:iCs/>
          <w:sz w:val="28"/>
          <w:szCs w:val="28"/>
        </w:rPr>
        <w:t xml:space="preserve">явочная </w:t>
      </w:r>
      <w:r>
        <w:rPr>
          <w:rFonts w:cs="Times New Roman" w:ascii="Times New Roman" w:hAnsi="Times New Roman"/>
          <w:sz w:val="28"/>
          <w:szCs w:val="28"/>
        </w:rPr>
        <w:t>(иногда употребляются термины — явочно-нормативная или заявительная) форма. Она основана на ограниченном (соразмерном) вмешательстве государственной власти в корпоративные отношения, в частности в отношения по государственной регистрации юридических лиц. Как правило, задача такого вмешательства — это стабильное функционирование рыночной экономики, обеспечение ее прогрессивного развит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недавнего времени в теории активно обсуждается и так называемая </w:t>
      </w:r>
      <w:r>
        <w:rPr>
          <w:rFonts w:cs="Times New Roman" w:ascii="Times New Roman" w:hAnsi="Times New Roman"/>
          <w:iCs/>
          <w:sz w:val="28"/>
          <w:szCs w:val="28"/>
        </w:rPr>
        <w:t xml:space="preserve">уведомительная </w:t>
      </w:r>
      <w:r>
        <w:rPr>
          <w:rFonts w:cs="Times New Roman" w:ascii="Times New Roman" w:hAnsi="Times New Roman"/>
          <w:sz w:val="28"/>
          <w:szCs w:val="28"/>
        </w:rPr>
        <w:t>форма государственной регистрации юридических лиц — еще более либеральная форма их легализации. Роль государственных органов при ее применении сведена к минимуму. Чтобы зарегистрировать юридическое лицо заявитель должен лишь уведомить об этом государственные органы (причем это может быть осуществлено, например, путем отправки необходимого заявления по почте или даже с помощью средств телефонной связи). С момента получения такого уведомления на государственных органах лежит обязанность по занесению представленных сведений в специально созданный для этого государственный реестр, т.е. выполняется чисто техническая работа. Юридическое лицо считается созданным не с момента вынесения соответствующего решения регистрирующим органом (что характерно для двух указанных выше форм), а с момента подачи заявителем уведомления.</w:t>
      </w:r>
      <w:r>
        <w:rPr>
          <w:rStyle w:val="FootnoteCharacters"/>
          <w:rStyle w:val="FootnoteAnchor"/>
          <w:rFonts w:cs="Times New Roman" w:ascii="Times New Roman" w:hAnsi="Times New Roman"/>
          <w:sz w:val="28"/>
          <w:szCs w:val="28"/>
        </w:rPr>
        <w:footnoteReference w:id="9"/>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ин способ создания юридического лица – реорганизац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гражданское законодательство России не определяет, что такое реорганизация юридического лица, фиксируя лишь формы, в которых она может осуществляться. В цивилистической доктрине под реорганизацией юридических лиц принято понимать установленную законодателем процедуру перехода прав и обязанностей одних юридических лиц к другим в порядке правопреем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способы ре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овольный (по решению участников либо органа юридического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ешительный (с согласия государственных органов, если это прямо указано в закон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ый (по решению уполномоченных государственных органов или суда в предусмотренных законодательством случаях).</w:t>
      </w:r>
      <w:r>
        <w:rPr>
          <w:rStyle w:val="FootnoteCharacters"/>
          <w:rStyle w:val="FootnoteAnchor"/>
          <w:rFonts w:cs="Times New Roman" w:ascii="Times New Roman" w:hAnsi="Times New Roman"/>
          <w:sz w:val="28"/>
          <w:szCs w:val="28"/>
        </w:rPr>
        <w:footnoteReference w:id="10"/>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ст. 57) предусматривает следующие формы реорганизации: слияние, присоединение, выделение, разделение, преобразов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яние означает слиться в единое целое, т.е. соединение двух или нескольких юридических лиц, при котором происходит объединение их прав и обязанностей, в одно целое юридическое лиц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предполагает, что одно юридическое лицо присоединилось к другому, при этом все имущественные права и обязанности присоединяющегося лица переходят к главной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означает, что одно юридическое лицо разделилось на две и более части, прежнее юридическое лицо прекращает свое существование, а его права и обязанности переходят к вновь созданным юридическим лиц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как форма реорганизации, характеризуется тем, что основное юридическое лицо продолжает свое существование, но из его состава выделились какие-то отдельные структурные подразделения в самостоятельное юридическое лиц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предполагает изменение организационно-правовой формы юридического лица, при этом прекращается существование организации в прежнем виде, а ее права и обязанности переходят к правопреемник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здание юридического лица происходит двумя способами: путём учреждения и реорганизации. Оба способа достаточно широко применяются на практик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Учредительные документ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Ф юридическое лицо действует на основании учредительных документов. Это своеобразная визитная карточка предприятия.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чредительных документов могут выступать устав, учредительный договор, а в случаях, предусмотренных законом - общее положение об организациях данного вида (только для некоммерческих организаций).</w:t>
      </w:r>
      <w:r>
        <w:rPr>
          <w:rStyle w:val="FootnoteCharacters"/>
          <w:rStyle w:val="FootnoteAnchor"/>
          <w:rFonts w:cs="Times New Roman" w:ascii="Times New Roman" w:hAnsi="Times New Roman"/>
          <w:sz w:val="28"/>
          <w:szCs w:val="28"/>
        </w:rPr>
        <w:footnoteReference w:id="11"/>
      </w:r>
    </w:p>
    <w:p>
      <w:pPr>
        <w:pStyle w:val="Style15"/>
        <w:spacing w:lineRule="auto" w:line="360"/>
        <w:ind w:firstLine="709"/>
        <w:jc w:val="both"/>
        <w:rPr/>
      </w:pPr>
      <w:r>
        <w:rPr>
          <w:rFonts w:cs="Times New Roman" w:ascii="Times New Roman" w:hAnsi="Times New Roman"/>
          <w:sz w:val="28"/>
          <w:szCs w:val="28"/>
        </w:rPr>
        <w:t>Состав учредительных документов для разных видов юридических лиц различен. П.1 ст.52 ГК РФ выделяет в этой связи три категории юридических лиц, действующих:</w:t>
      </w:r>
    </w:p>
    <w:p>
      <w:pPr>
        <w:pStyle w:val="Style15"/>
        <w:spacing w:lineRule="auto" w:line="360"/>
        <w:ind w:firstLine="709"/>
        <w:jc w:val="both"/>
        <w:rPr/>
      </w:pPr>
      <w:r>
        <w:rPr>
          <w:rFonts w:cs="Times New Roman" w:ascii="Times New Roman" w:hAnsi="Times New Roman"/>
          <w:sz w:val="28"/>
          <w:szCs w:val="28"/>
        </w:rPr>
        <w:t>- на основании устава (уставные юридические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новании учредительного договора и устава (договорно-уставные юридические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новании только учредительного договора (договорные юридические лица). </w:t>
      </w:r>
      <w:r>
        <w:rPr>
          <w:rStyle w:val="FootnoteCharacters"/>
          <w:rStyle w:val="FootnoteAnchor"/>
          <w:rFonts w:cs="Times New Roman" w:ascii="Times New Roman" w:hAnsi="Times New Roman"/>
          <w:sz w:val="28"/>
          <w:szCs w:val="28"/>
        </w:rPr>
        <w:footnoteReference w:id="12"/>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уставных юридических лиц (а это самая большая категория) можно привести акционерные общества, производственные и потребительские кооперативы, государственные и муниципальные унитарные предприятия, общественные и религиозные организации (объединения), фон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утверждается учредителями (участниками). По своей правовой природе это особый локальный нормативный акт, определяющий правовое положение юридического лица и регулирующий отношения между ним и его участниками. Процедура утверждения устава для различных видов юридических лиц определена законом: устав производственного кооператива утверждается общим собранием его членов (п.1 ст.108 ГК РФ), устав ООО - всеми учредителями (п. ст.89 ГК РФ), решение об утверждении устава АО принимается учредителями единогласно (п.3 ст.9 ФЗ «Об акционерных обществах»), устав унитарного предприятия, основанного на праве хозяйственного ведения, утверждается уполномоченным на то государственным органом или органом местного самоуправления (п.2 ст.114 ГК РФ), устав федерального казенного предприятия - Правительством РФ (п.2 ст.115 ГК РФ).</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включаемые в учредительные документы, определяются законом. Их можно подразделить на три группы:</w:t>
      </w:r>
    </w:p>
    <w:p>
      <w:pPr>
        <w:pStyle w:val="Style15"/>
        <w:spacing w:lineRule="auto" w:line="360"/>
        <w:ind w:firstLine="709"/>
        <w:jc w:val="both"/>
        <w:rPr/>
      </w:pPr>
      <w:r>
        <w:rPr>
          <w:rFonts w:cs="Times New Roman" w:ascii="Times New Roman" w:hAnsi="Times New Roman"/>
          <w:sz w:val="28"/>
          <w:szCs w:val="28"/>
        </w:rPr>
        <w:t>а) обязательные для всех юридических лиц (предусмотрены императивными общими положениями ГК РФ, содержащимися в п.2 ст.5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язательные для организаций определенного вида (предусмотрены императивными специальными норм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культативные, не противоречащие законодательству условия, включение которых в учредительные документы зависит от воли учредителей.</w:t>
      </w:r>
      <w:r>
        <w:rPr>
          <w:rStyle w:val="FootnoteCharacters"/>
          <w:rStyle w:val="FootnoteAnchor"/>
          <w:rFonts w:cs="Times New Roman" w:ascii="Times New Roman" w:hAnsi="Times New Roman"/>
          <w:sz w:val="28"/>
          <w:szCs w:val="28"/>
        </w:rPr>
        <w:footnoteReference w:id="13"/>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словий, обязательных для включения в учредительные документы всех юридических лиц, в п.2 ст.52 ГК РФ указаны «наименование юридического лица, место его нахождения, порядок управления деятельностью юридического лица», а также предмет и цели деятельности для тех юридических лиц, которые по закону обладают специальной (уставной) правоспособностью (ст.49 ГК РФ). К таковым относятся некоммерческие организации, унитарные предприятия и в предусмотренных законом случаях другие коммерческие организации. Большинство коммерческих организаций, обладающих общей правоспособностью, предмет и цели своей деятельности определять в учредительных документах не обязаны, однако вправе это сделать.</w:t>
      </w:r>
    </w:p>
    <w:p>
      <w:pPr>
        <w:pStyle w:val="Style15"/>
        <w:spacing w:lineRule="auto" w:line="360"/>
        <w:ind w:firstLine="709"/>
        <w:jc w:val="both"/>
        <w:rPr/>
      </w:pPr>
      <w:r>
        <w:rPr>
          <w:rFonts w:cs="Times New Roman" w:ascii="Times New Roman" w:hAnsi="Times New Roman"/>
          <w:sz w:val="28"/>
          <w:szCs w:val="28"/>
        </w:rPr>
        <w:t>Учредительные документы обладают обязательной силой для самого юридического лица и для третьих лиц, вступающих в отношения с этим юридическим лицом. Так, если контрагент юридического лица, совершая сделку, знал или заведомо должен был знать о том, что полномочия лица или органа этого юридического лица ограничены его учредительными документами, но данное лицо или орган вышли за пределы данных ограничений, сделка может быть признана судом недействительной (ст.174 ГК РФ). Также недействительна сделка юридического лица, выходящая за пределы его правоспособности (ст.173 ГК РФ).</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 учредительные документы вносятся с соблюдением процедуры, предусмотренной законом и самими учредительными документами. Изменения подлежат государственной регистрации. В отдельных случаях законом устанавливается уведомительный порядок: например, сообщения об изменениях в уставе общества, связанные с изменениями сведений о его филиалах и представительствах, представляются органу государственной регистрации юридических лиц в уведомительном порядке (п.6 ст.5 ФЗ «Об акционерных обществах»). Для третьих лиц изменения приобретают силу с момента государственной регистрации либо уведомления о них. П.3 ст.52 ГК РФ, однако, предусматривает, что юридические лица и их учредители не вправе ссылаться на отсутствие регистрации таких изменений в отношениях с третьими лицами, действовавшими с учетом этих изменений. Данная норма направлена на защиту интересов третьих 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Государственная регистрация юридических лиц</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ая регистрация юридических лиц - это процесс, т.е. совокупность следующих определенных процедур:</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иема заявления (уведомления об изменении учредительных документов) и прилагаемых к нему документов, в том числе учредительных, на регистрацию с фиксацией даты приема документов;</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ыдачи заявителю расписки о принятии документов на регистрацию;</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роведения правовой экспертизы на предмет соответствия учредительных документов законодательству и выявления нарушений установленного законом порядка образования юридического лица;</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ринятия по результатам правовой экспертизы регистрирующим органом решения о государственной регистрации или мотивированного решения об отказе в таковой;</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внесения в Единый государственный реестр юридических лиц на бумажном и магнитном носителе необходимых сведений о создании или прекращении регистрируемого юридического лица (о внесении изменений в его учредительные документы) с фиксацией даты регистрации;</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регистрации самих учредительных документов юридического лица (изменений к ним), либо признания данных документов недействительными (погашенными) в связи с прекращением юридического лица;</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дготовки документа, подтверждающего факт государственной регистрации (свидетельство о государственной регистрации, паспорт юридического лица, выписка из государственного реестра и т.п.);</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выдаче заявителю документа, подтверждающего факт государственной регистрации и зарегистрированных учредительных документов (изменений к ним) с подтверждением заявителем факта выдачи документов;</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архивации, хранения и пользования сведениями и документами государственного реестра.</w:t>
      </w:r>
    </w:p>
    <w:p>
      <w:pPr>
        <w:pStyle w:val="Style15"/>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езультате осуществления регистрационных процедур организация так же, как и в первом случае признается созданной, прекратившей свою деятельность (существование), либо зарегистрировавшей изменения учредительных документов.</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юридических лиц (хозяйственные товарищества, хозяйственные общества, производственные кооперативы, государственные унитарные предприятия, потребительские кооперативы, фонды, негосударственные пенсионные фонды, общественные объединения, учреждения и т.д.) широко распространены в нашей стране. Юридические лица являются основным двигателем рыночных рефор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вопросов для реализации предпринимательской деятельности является её легализация, которая осуществляется посредством государственной регистрации. Действующее сегодня законодательство о государственной регистрации юридических лиц, несмотря на то, что сделало значительный шаг вперёд, продолжает оставаться в ряде случаев проблемным, не обеспечивающим и не гарантирующим ценности регистрации. В настоящее время существует ряд проблем по созданию юридических лиц.</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едставляется целесообразным проводить правовую экспертизу предоставляемых на регистрацию документов. Федеральным Законом «О государственной регистрации юридических лиц» введён уведомительный порядок регистрации юридических лиц. Для создания юридических лиц достаточно направить (в том числе и по почте) в адрес регистрирующего органа заявление с приложением необходимых документов. На введение нового принципа регистрации указывает ст. 23 Закона, посвященная отказу в регистрации. В соответствии с п. 1 вышеназванной статьи отказ в регистрации допускается только в случаях, строго определенных Законом, а именно: непредставление предусмотренных Законом документов, необходимых для регистрации, или представление документов в ненадлежащий регистрирующий орган. Указанная норма не соответствует общим принципам, установленным ст. 51 ГК РФ. Несоответствие учредительных документов Закону влечет отказ в государственной регистрации юридического лица. Таким образом, регистрирующие органы в силу ст. 51 ГК РФ наделены правом выявлять несоответствия положений учредительных документов нормам Закона, т.е. проводить экспертизу документов. Право регистрирующих органов осуществлять проверку документов юридического лица являлось, с одной стороны, причиной неоправданно больших сроков регистрации, с другой - гарантией создания юридически чистых субъектов предпринимательск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Закон о государственной регистрации юридических лиц не содержит такого основания для отказа в государственной регистрации, как несоответствие законодательству. Предлагается внести соответствующие изменения в ст. 51 ГК РФ, исключающие из перечня оснований для отказа в регистрации несоответствие учредительных документов нормам Закона и нарушение установленного порядка образования юридического лиц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агается отменить государственный контроль регистрирующими органами за соблюдением законодательства при создании, реорганизации и ликвидации юридического лица. Известно, что в процессе проведения регистрации юридических лиц выявляется достаточное количество нарушений, влекущих отказ в регистрации. Причем нарушения, как правило, связаны именно с включением в учредительные документы положений, противоречащих Закон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ий момент нет законодательных оснований для отказа в государственной регистрации в связи с тем, что организация с таким наименованием уже существу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ются крайне необходимыми разработка и принятие в кратчайшие сроки Федерального закона «О регистрации и использовании фирменного наименования юридического лица» (принятие которого предусмотрено ч. 4 п. 4 ст. 54 гражданского Кодекса РФ), целью которого должно быть установление запрета на создание и функционирование юридических лиц со схожими и идентичными наименованиями. В названном нормативном акте должны найти отражение прежде всего обязанность предварительной проверки наименования на неповторяемость; критерии, определяющие неповторяемость (например, можно воспользоваться практикой московского законодательства и считать наименование идентичным при полном совпадении всех знаков и символов); возможность предварительно «зарезервировать» наименование и установление срока данного приоритета. Также необходимо определить ответственность за незаконное использование чужого наимен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же созданных организаций с одинаковыми наименованиями, то оптимальным решением видится внесение изменений в части названия данных организаций путем добавления числительных или иных отличающих символов или слов, либо же, по решению учредителей, - изменение названия юридического лица полность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и не решили проблему регистрации юридических лиц с одинаковыми наименованиями, указав исчерпывающий перечень документов, представляемых для регистрации, и включив в Закон статью с закрытым перечнем оснований для отказа в регистрации. Закон допускает также регистрацию нескольких юридических лиц по одному и тому же адресу, а в результате десятки, а то и сотни организаций имеют местонахождение в одном помеще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ая в настоящее время процедура создания юридических лиц сложна и запутанна. Главной причиной несовершенства является отсутствие единой системы законодательства, определяющей порядок и процедуру государственной регистраци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всенародным голосованием </w:t>
      </w:r>
      <w:r>
        <w:rPr>
          <w:rFonts w:cs="Times New Roman" w:ascii="Times New Roman" w:hAnsi="Times New Roman"/>
          <w:iCs/>
          <w:sz w:val="28"/>
          <w:szCs w:val="28"/>
        </w:rPr>
        <w:t>12 декабря 1993</w:t>
      </w:r>
      <w:r>
        <w:rPr>
          <w:rFonts w:cs="Times New Roman" w:ascii="Times New Roman" w:hAnsi="Times New Roman"/>
          <w:sz w:val="28"/>
          <w:szCs w:val="28"/>
        </w:rPr>
        <w:t>) [Текст] //</w:t>
      </w:r>
      <w:r>
        <w:rPr>
          <w:rFonts w:cs="Times New Roman" w:ascii="Times New Roman" w:hAnsi="Times New Roman"/>
          <w:iCs/>
          <w:sz w:val="28"/>
          <w:szCs w:val="28"/>
        </w:rPr>
        <w:t>Российская газета, N237(853), 25 декабря 1993</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часть I) от 30.10.1994 г. 51-ФЗ (принят ГД ФС РФ 21.10.1994 г.) (в ред. ФЗ от 03.06.2006 г.) [Текст] //СЗ РФ, от 05.12.1994 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часть II) от 26.01.1996 г. 14-ФЗ (принят ГД ФС РФ 22.12.1995 г.) (в ред. ФЗ от 02.02.2006 г.) [Текст]//СЗ РФ, от 29.01.1996 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часть III) от 26.11.2001 г. 146-ФЗ (принят ГД ФС РФ 01.11.2001 г.) (в ред. ФЗ от 02.02.2006 г.) [Текст] //СЗ РФ, от 03.12.2001 г.</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г. [Текст] // СЗ РФ от 18.11.2002, № 46, ст. 4532, СЗ РФ от 03.01.2005.</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Федеральный Закон от 08.08.2001 N 129-ФЗ (ред. от 01.12.2007) "О государственной регистрации юридических лиц и индивидуальных предпринимателей"[Текст] // Российская газета. 10 августа 2001 г. № 15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08.02.1998 N 14-ФЗ (ред. от 18.12.2006) "Об обществах с ограниченной ответственностью" [Текст] // Российская газета. 17 февраля 1998 г.</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Федеральный Закон от 26.12.1995 N 208-ФЗ (ред. от 01.12.2007) "Об акционерных обществах"[Текст] // Российская газета. 29 декабря 1995 г. № 248</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Федеральный Закон от 19.05.1995 N 82-ФЗ (ред. от 02.02.2006) "Об общественных объединениях"[Текст] (принят ГД ФС РФ 14.04.1995) (с изм. и доп. от 18.04.200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4.11.2002 N 161-ФЗ (ред. от 01.12.2007) "О государственных и муниципальных унитарных предприятиях" (принят ГД ФС РФ 11.10.2002) [Текст] // Российская газета. 3 декабря 2002. № 229</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Федеральный Закон от 8 мая 1996 г. (с изменениями и дополнениями) № 41-ФЗ «О производственных кооперативах» [Текст] // Российская газета. 16 мая 1996 г. № 9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9 июня 2002 г. (с изменениями и дополнениями) № 438 «О Едином государственном реестре юридических лиц» [Текст] // Российская газета. 26 июня 2002 г. № 113</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Постановление Правительства РФ от 26 февраля 2006 г. (с изменениями и дополнениями) № 110 «О совершенствовании процедур государственной регистрации и постановки на учёт юридических лиц и индивидуальных предпринимателей» [Текст] // Российская газета. 13 марта 2004 г. № 151.</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ражданский кодекс РСФСР (утв. ВС РСФСР 11.06.1964) [Текст] // «Ведомости ВС РСФСР», 1964, № 24, ст. 407. (утратил силу)</w:t>
      </w:r>
    </w:p>
    <w:p>
      <w:pPr>
        <w:pStyle w:val="Aidar"/>
        <w:numPr>
          <w:ilvl w:val="0"/>
          <w:numId w:val="0"/>
        </w:numPr>
        <w:spacing w:before="0" w:after="0"/>
        <w:ind w:left="0" w:hanging="0"/>
        <w:rPr>
          <w:b/>
          <w:b/>
        </w:rPr>
      </w:pPr>
      <w:r>
        <w:rPr>
          <w:b/>
        </w:rPr>
        <w:t>Научная литератур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ий П.В. Некоммерческие организации как юридические лица. Учебное пособие [Текст]// Книжный мир, 2008. – 442 с. – ISBN 5-8354-0016-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луцкая Т.П. Регистрация юридических лиц. [Текст] М., 2009. – 200 с. – ISBN 5-476-00503-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анов Н.М. Юридические лица[Текст] // Питер, 2009. – 307 с. – ISBN 5-8354-0061-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современной России [Текст]: учебное пособие / Козырь О.М., Маковский А.Л. – М.: Статут, 2008. – 253 с. – ISBN 5-8354-0435-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Текст]: учебник для вузов / Под ред. Калпина А.Г. – М.: Юристъ, Издательская группа, 2009. – 535 с. – ISBN 5–7975–0299–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Текст]: учебник для вузов: В 2 томах: Т. 2 / Под ред. Садикова О.Н. – М.: Юридическая фирма Контракт ИД Инфра-М, 2007. – 608 с. – ISBN 5–16–002861–7/5–98209–016–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Том 2. Учебник. Издание четвертое, переработанное и дополненное [Текст]: учебник для вузов / Под ред. А.П. Сергеева, Ю.К. Толстого. – М.: Проспект, 2008. – 848 с. – ISBN 5-392-00024-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Том 2. [Текст]: учебное пособие / Под ред. Суханова Е.А.– М.: Волтерс Клувер, 2007. – 496 с. – ISBN 5-466-00083-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ашт И.В. Зависимые юридические лица в гражданском праве. [Текст] – М.: Волтерс Клувер, 2007. – 99 с. – ISBN 5-9614-0178-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дцина Л.Ю. Регистрация юридических лиц. Практические рекомендации[Текст] // Бератор-Пресс, 2008. – 253 с. – ISBN 5-8354-0435-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сева Т.А., Чуряев А.В. Государственная регистрация юридических лиц. Учебное пособие. [Текст] – М.: Деловой двор, 2008. – 535 с. – ISBN 5–7975–0299–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 В.А. Создание юридических лиц: правовые вопросы. [Текст] – М.: НОРМА, 2002. . – 608 с. – ISBN 5–16–002861–7/5–98209–016–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ыкова И.В. Юридические лица: создание, реорганизация, ликвидация. – 2-е изд., перераб. и доп. [Текст] – М.: Ось-89, 2007. –348 с. – ISBN 5-392-00024-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Н.В. Понятие и сущность юридического лица. Очерк истории и теории: Учебное пособие для вузов[Текст] // Статут, 2009– 496 с. – ISBN 5-466-00083-2</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янина Т.В., Новиков И.В. Государственная регистрация юридических лиц[Текст] / под ред. Д.Ю. Сальникова. 2008. – 366 с. – ISBN 5-365-00187-7.</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чалов А.В. Юридические лица и индивидуальные предприниматели: создание, реогрганизация, ликвидация. [Текст]– М.: НалогИнфо, 2007. – 224 с. – ISBN 5-94373-024-9.</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тникова Л.В. Реорганизация юридических лиц. правовые основы, бухучёт, налогообложение [Текст]– Журнал «Налоговый вестник», 2006. – 672 с. – ISBN 5-8354-0895-3</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мской Д.А. Статус юридических лиц: Учебное пособие для вузов. [Текст] – М.: ЗАО Юстицинформ, 2006. – 543 с. – ISBN 5–7357–0058–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ханов Е.А. Гражданское право [Текст]: учебное пособие / Е.А. Суханов. – M.: Статут, 2008. – 588 с. – ISBN 5-8351-0489-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 М.Ю. Юридические лица. Учебно-практическое пособие[Текст] // Издание М.Ю. Тихомирова, 2009. – 642 с. – ISBN 5-1478-2585-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 М.Ю. Учредительные документы юридических лиц [Текст]// Издание М.Ю. Тихомирова, 2009. – 588 с. – ISBN 5-8351-0489-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шеневич Г.Ф. Учебник русского гражданского права [Текст]: В 2 т. Т. 2 / Г.Ф. Шершеневич. – М.: Издательство «Статут», 2009. – 461 с. – ISBN 5-8354-0260-1.</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рокунова О. Как открыть своё дело. Создание юридического лица[Текст] // Феникс, 2008. – 362 с. – ISBN 5-8354-2365-8</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атериалы судебной практики</w:t>
      </w:r>
    </w:p>
    <w:p>
      <w:pPr>
        <w:pStyle w:val="Normal"/>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АС РФ от 17.03.2008 N 3664/08 по делу N А50-3350/1007-Г-27</w:t>
      </w:r>
    </w:p>
    <w:p>
      <w:pPr>
        <w:pStyle w:val="Normal"/>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АС РФ от 14.03.2008 N 2945/08 по делу N А47-2052/07</w:t>
      </w:r>
    </w:p>
    <w:p>
      <w:pPr>
        <w:pStyle w:val="Normal"/>
        <w:numPr>
          <w:ilvl w:val="0"/>
          <w:numId w:val="3"/>
        </w:numPr>
        <w:autoSpaceDE w:val="false"/>
        <w:spacing w:lineRule="auto" w:line="360" w:before="0" w:after="0"/>
        <w:ind w:left="0" w:hanging="142"/>
        <w:jc w:val="both"/>
        <w:rPr>
          <w:rFonts w:ascii="Times New Roman" w:hAnsi="Times New Roman" w:cs="Times New Roman"/>
          <w:sz w:val="28"/>
          <w:szCs w:val="28"/>
        </w:rPr>
      </w:pPr>
      <w:r>
        <w:rPr>
          <w:rFonts w:cs="Times New Roman" w:ascii="Times New Roman" w:hAnsi="Times New Roman"/>
          <w:sz w:val="28"/>
          <w:szCs w:val="28"/>
        </w:rPr>
        <w:t>Определение ВАС РФ от 14.03.2008 N 17154/07 по делу N А07-22962/06-А-ААД</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ий П.В. Некоммерческие организации как юридические лица. Учебное пособие [Текст]// Книжный мир, 2008. – 442 с</w:t>
      </w:r>
    </w:p>
  </w:footnote>
  <w:footnote w:id="3">
    <w:p>
      <w:pPr>
        <w:pStyle w:val="Footnote"/>
        <w:rPr/>
      </w:pPr>
      <w:r>
        <w:rPr>
          <w:rStyle w:val="FootnoteCharacters"/>
        </w:rPr>
        <w:footnoteRef/>
      </w:r>
      <w:r>
        <w:rPr/>
        <w:t xml:space="preserve"> </w:t>
      </w:r>
      <w:r>
        <w:rPr/>
        <w:t>Алексий П.В. Некоммерческие организации как юридические лица. Учебное пособие [Текст]// Книжный мир, 2008. – 442 с</w:t>
      </w:r>
    </w:p>
  </w:footnote>
  <w:footnote w:id="4">
    <w:p>
      <w:pPr>
        <w:pStyle w:val="Footnote"/>
        <w:rPr/>
      </w:pPr>
      <w:r>
        <w:rPr>
          <w:rStyle w:val="FootnoteCharacters"/>
        </w:rPr>
        <w:footnoteRef/>
      </w:r>
      <w:r>
        <w:rPr/>
        <w:t xml:space="preserve"> </w:t>
      </w:r>
      <w:r>
        <w:rPr/>
        <w:t>Голованов Н.М. Юридические лица[Текст] // Питер, 2009. – 307 с</w:t>
      </w:r>
    </w:p>
  </w:footnote>
  <w:footnote w:id="5">
    <w:p>
      <w:pPr>
        <w:pStyle w:val="Footnote"/>
        <w:rPr/>
      </w:pPr>
      <w:r>
        <w:rPr>
          <w:rStyle w:val="FootnoteCharacters"/>
        </w:rPr>
        <w:footnoteRef/>
      </w:r>
      <w:r>
        <w:rPr/>
        <w:t xml:space="preserve"> </w:t>
      </w:r>
      <w:r>
        <w:rPr/>
        <w:t>Гражданское право современной России [Текст]: учебное пособие / Козырь О.М., Маковский А.Л. – М.: Статут, 2008. – 253 с</w:t>
      </w:r>
    </w:p>
  </w:footnote>
  <w:footnote w:id="6">
    <w:p>
      <w:pPr>
        <w:pStyle w:val="Footnote"/>
        <w:rPr/>
      </w:pPr>
      <w:r>
        <w:rPr>
          <w:rStyle w:val="FootnoteCharacters"/>
        </w:rPr>
        <w:footnoteRef/>
      </w:r>
      <w:r>
        <w:rPr/>
        <w:t xml:space="preserve"> </w:t>
      </w:r>
      <w:r>
        <w:rPr/>
        <w:t>Гражданское право [Текст]: учебник для вузов / Под ред. Калпина А.Г. – М.: Юристъ, Издательская группа, 2009. – 535 с.</w:t>
      </w:r>
    </w:p>
  </w:footnote>
  <w:footnote w:id="7">
    <w:p>
      <w:pPr>
        <w:pStyle w:val="Footnote"/>
        <w:rPr/>
      </w:pPr>
      <w:r>
        <w:rPr>
          <w:rStyle w:val="FootnoteCharacters"/>
        </w:rPr>
        <w:footnoteRef/>
      </w:r>
      <w:r>
        <w:rPr/>
        <w:t xml:space="preserve"> </w:t>
      </w:r>
      <w:r>
        <w:rPr/>
        <w:t>Грудцина Л.Ю. Регистрация юридических лиц. Практические рекомендации[Текст] // Бератор-Пресс, 2008. – 253 с.</w:t>
      </w:r>
    </w:p>
  </w:footnote>
  <w:footnote w:id="8">
    <w:p>
      <w:pPr>
        <w:pStyle w:val="Footnote"/>
        <w:rPr/>
      </w:pPr>
      <w:r>
        <w:rPr>
          <w:rStyle w:val="FootnoteCharacters"/>
        </w:rPr>
        <w:footnoteRef/>
      </w:r>
      <w:r>
        <w:rPr/>
        <w:t xml:space="preserve"> </w:t>
      </w:r>
      <w:r>
        <w:rPr/>
        <w:t>Гусева Т.А., Чуряев А.В. Государственная регистрация юридических лиц. Учебное пособие. [Текст] – М.: Деловой двор, 2008. – 535 с.</w:t>
      </w:r>
    </w:p>
  </w:footnote>
  <w:footnote w:id="9">
    <w:p>
      <w:pPr>
        <w:pStyle w:val="Footnote"/>
        <w:rPr/>
      </w:pPr>
      <w:r>
        <w:rPr>
          <w:rStyle w:val="FootnoteCharacters"/>
        </w:rPr>
        <w:footnoteRef/>
      </w:r>
      <w:r>
        <w:rPr/>
        <w:t xml:space="preserve"> </w:t>
      </w:r>
      <w:r>
        <w:rPr/>
        <w:t>Зыкова И.В. Юридические лица: создание, реорганизация, ликвидация. – 2-е изд., перераб. и доп. [Текст] – М.: Ось-89, 2007. –348 с.</w:t>
      </w:r>
    </w:p>
  </w:footnote>
  <w:footnote w:id="10">
    <w:p>
      <w:pPr>
        <w:pStyle w:val="Footnote"/>
        <w:rPr/>
      </w:pPr>
      <w:r>
        <w:rPr>
          <w:rStyle w:val="FootnoteCharacters"/>
        </w:rPr>
        <w:footnoteRef/>
      </w:r>
      <w:r>
        <w:rPr/>
        <w:t xml:space="preserve"> </w:t>
      </w:r>
      <w:r>
        <w:rPr/>
        <w:t>Захаров В.А. Создание юридических лиц: правовые вопросы. [Текст] – М.: НОРМА, 2002. – 608 с.</w:t>
      </w:r>
    </w:p>
  </w:footnote>
  <w:footnote w:id="11">
    <w:p>
      <w:pPr>
        <w:pStyle w:val="Footnote"/>
        <w:rPr/>
      </w:pPr>
      <w:r>
        <w:rPr>
          <w:rStyle w:val="FootnoteCharacters"/>
        </w:rPr>
        <w:footnoteRef/>
      </w:r>
      <w:r>
        <w:rPr/>
        <w:t xml:space="preserve"> </w:t>
      </w:r>
      <w:r>
        <w:rPr/>
        <w:t>Зыкова И.В. Юридические лица: создание, реорганизация, ликвидация. – 2-е изд., перераб. и доп. [Текст] – М.: Ось-89, 2007. –348 с.</w:t>
      </w:r>
    </w:p>
  </w:footnote>
  <w:footnote w:id="12">
    <w:p>
      <w:pPr>
        <w:pStyle w:val="Footnote"/>
        <w:rPr/>
      </w:pPr>
      <w:r>
        <w:rPr>
          <w:rStyle w:val="FootnoteCharacters"/>
        </w:rPr>
        <w:footnoteRef/>
      </w:r>
      <w:r>
        <w:rPr/>
        <w:t xml:space="preserve"> </w:t>
      </w:r>
      <w:r>
        <w:rPr/>
        <w:t>Козлова Н.В. Понятие и сущность юридического лица. Очерк истории и теории: Учебное пособие для вузов[Текст] // Статут, 2009– 496 с.</w:t>
      </w:r>
    </w:p>
  </w:footnote>
  <w:footnote w:id="13">
    <w:p>
      <w:pPr>
        <w:pStyle w:val="Footnote"/>
        <w:rPr/>
      </w:pPr>
      <w:r>
        <w:rPr>
          <w:rStyle w:val="FootnoteCharacters"/>
        </w:rPr>
        <w:footnoteRef/>
      </w:r>
      <w:r>
        <w:rPr/>
        <w:t xml:space="preserve"> </w:t>
      </w:r>
      <w:r>
        <w:rPr/>
        <w:t>Корянина Т.В., Новиков И.В. Государственная регистрация юридических лиц[Текст] / под ред. Д.Ю. Сальникова. 2008. – 36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14pt">
    <w:name w:val="Стиль 14 pt"/>
    <w:qFormat/>
    <w:rPr>
      <w:rFonts w:cs="Times New Roman"/>
      <w:w w:val="100"/>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6">
    <w:name w:val="Обычный (веб)"/>
    <w:basedOn w:val="Normal"/>
    <w:qFormat/>
    <w:pPr>
      <w:spacing w:lineRule="auto" w:line="240" w:before="280" w:after="280"/>
    </w:pPr>
    <w:rPr>
      <w:rFonts w:ascii="Arial" w:hAnsi="Arial" w:cs="Arial"/>
      <w:color w:val="000000"/>
      <w:sz w:val="28"/>
      <w:szCs w:val="28"/>
    </w:rPr>
  </w:style>
  <w:style w:type="paragraph" w:styleId="Aidar">
    <w:name w:val="Aidar"/>
    <w:basedOn w:val="Normal"/>
    <w:qFormat/>
    <w:pPr>
      <w:numPr>
        <w:ilvl w:val="0"/>
        <w:numId w:val="5"/>
      </w:numPr>
      <w:tabs>
        <w:tab w:val="clear" w:pos="709"/>
      </w:tabs>
      <w:spacing w:lineRule="auto" w:line="360" w:before="120" w:after="0"/>
      <w:ind w:hanging="54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9:00Z</dcterms:created>
  <dc:creator>Семен</dc:creator>
  <dc:description/>
  <cp:keywords/>
  <dc:language>en-US</dc:language>
  <cp:lastModifiedBy>SYSTEM</cp:lastModifiedBy>
  <dcterms:modified xsi:type="dcterms:W3CDTF">2011-09-07T19:59:00Z</dcterms:modified>
  <cp:revision>2</cp:revision>
  <dc:subject/>
  <dc:title/>
</cp:coreProperties>
</file>