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едеральное агентство по образованию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осударственное образовательное учреждение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сшего профессионального образования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амская государственная инжинерно-экономическая академия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афедра «ПИУ»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Cs/>
          <w:szCs w:val="28"/>
        </w:rPr>
      </w:pPr>
      <w:r>
        <w:rPr>
          <w:bCs/>
          <w:szCs w:val="28"/>
        </w:rPr>
        <w:t>Контрольная работа</w:t>
      </w:r>
    </w:p>
    <w:p>
      <w:pPr>
        <w:pStyle w:val="Heading"/>
        <w:widowControl w:val="false"/>
        <w:spacing w:lineRule="auto" w:line="360"/>
        <w:ind w:right="-2" w:hanging="0"/>
        <w:rPr/>
      </w:pPr>
      <w:r>
        <w:rPr>
          <w:bCs/>
          <w:szCs w:val="28"/>
        </w:rPr>
        <w:t>по дисциплине «Система искусственного интеллекта»</w:t>
      </w:r>
    </w:p>
    <w:p>
      <w:pPr>
        <w:pStyle w:val="Heading"/>
        <w:widowControl w:val="false"/>
        <w:spacing w:lineRule="auto" w:line="360"/>
        <w:ind w:right="-2" w:hanging="0"/>
        <w:rPr/>
      </w:pPr>
      <w:r>
        <w:rPr>
          <w:bCs/>
          <w:szCs w:val="28"/>
        </w:rPr>
        <w:t>на тему: игра «Крестики-нолики»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jc w:val="right"/>
        <w:rPr/>
      </w:pPr>
      <w:r>
        <w:rPr>
          <w:b w:val="false"/>
          <w:bCs/>
          <w:szCs w:val="28"/>
        </w:rPr>
        <w:t>Выполнила: студентка гр. 4468-с</w:t>
      </w:r>
    </w:p>
    <w:p>
      <w:pPr>
        <w:pStyle w:val="Heading"/>
        <w:widowControl w:val="false"/>
        <w:spacing w:lineRule="auto" w:line="360"/>
        <w:ind w:right="-2" w:hanging="0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ысева Татьяна Александровна</w:t>
      </w:r>
    </w:p>
    <w:p>
      <w:pPr>
        <w:pStyle w:val="Heading"/>
        <w:widowControl w:val="false"/>
        <w:spacing w:lineRule="auto" w:line="360"/>
        <w:ind w:right="-2" w:hanging="0"/>
        <w:jc w:val="right"/>
        <w:rPr/>
      </w:pPr>
      <w:r>
        <w:rPr>
          <w:b w:val="false"/>
          <w:bCs/>
          <w:szCs w:val="28"/>
        </w:rPr>
        <w:t>Проверил: Калимуллин А.Ш..</w:t>
      </w:r>
    </w:p>
    <w:p>
      <w:pPr>
        <w:pStyle w:val="Heading"/>
        <w:widowControl w:val="false"/>
        <w:spacing w:lineRule="auto" w:line="360"/>
        <w:ind w:right="-2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 – 2010</w:t>
      </w:r>
      <w:r>
        <w:br w:type="page"/>
      </w:r>
    </w:p>
    <w:p>
      <w:pPr>
        <w:pStyle w:val="Normal"/>
        <w:widowControl w:val="false"/>
        <w:spacing w:lineRule="auto" w:line="360"/>
        <w:ind w:right="-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right="-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Постановка задач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 Интерфейс пользовател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 Алгоритм работы программы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 Результат решения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widowControl w:val="false"/>
        <w:spacing w:lineRule="auto" w:line="360"/>
        <w:ind w:right="-2" w:firstLine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становка задачи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составить программу, осуществляющую игру «крестики-нолики» с пользователем. При этом она будет иметь возможность запоминания ходов и на основе них ходить так чтобы не оказаться в проигрыше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ики нолики основаны на игре в процессе которого два игрока рисуют на поле нули и крестики, в нашем случае игра будет проходить на поле 3 на 3. Один игрок рисует только крестики, в нашем случае пользователь. Второй игрок рисует нули – компьютер. Игра продолжается до тех пор пока один из игроков не нарисует свои символы (то есть крестик или нолик), так что они находятся в одном ряду по три штуки. Также идет подсчет по диагонали. Игра также считается законченной если не осталось мест на поле и в этом случае объявляется ничья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решения данной задачи необходимо составить программу, которая визуально будет отображать нам поле, будет написан алгоритм определения победителя, также вывод информации о статусе игры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еобходимо создать базу данных для сохранения знаний полученных, программой интеллекта. Также иметь возможность использования полученных знаний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ля выполнения этой работы была выбрана среда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, так как она является наиболее удобной и понятной. Базу знаний будем хранить в таблице в базе данны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что облегчает просмотр таблицы без использования каких либо других программ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 данных действий рассмотрим далее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нтерфейс пользовател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к игры осуществляется двойным щелчком по krestiki_noliki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После этого появляется окно программы с полем для игры (рисунок 1)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942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Главная окно программ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также содержит меню, состоящее из меню «Файла» и «Справки». В свое время меню «Файл» содержит в себе подменю «Новая игра», «Очистить базу» и «Выход». «Новая игра» нужна для начала игры, «Очистить базу» - удаляет все записи сделанные программой в базу знаний, «Выход» - для окончания работы с программой. «Справка» состоит из одного пункта подменю «О программе», которая выводит информацию о том, кто сделал эту программу (рисунок 2)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3160" cy="195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О программе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игры выполняется с процесса нажатия на поле левым щелчком мыши. Выполняем ход, в ответ на наш ход программа в начале начинает ходить наугад. В итоге мы выигрываем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41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исунок 3 – Окно нашего выигрыша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пытаемся проделать данную схему выигрыша повторно, и получаем ответ от компьютера в виде препятствия ноликом в нашем направлении. Что мы видим на рисунке 3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Выбор компьютером хода, препятствующий нашему выигрышу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роиграв этим способом получаем ничью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2242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Окно ничьи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м схему еще раз и получаем проигрыш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3413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исунок 6 – Окно нашего проигрыша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Алгоритм работы программы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окно программы состоит из трех процедур и нескольких «ответных реакций» на события компонентов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ссмотрим подробнее каждую процедуру: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. Процедура очистки, называется «</w:t>
      </w:r>
      <w:r>
        <w:rPr>
          <w:sz w:val="28"/>
          <w:szCs w:val="28"/>
          <w:lang w:val="en-US"/>
        </w:rPr>
        <w:t>clean</w:t>
      </w:r>
      <w:r>
        <w:rPr>
          <w:sz w:val="28"/>
          <w:szCs w:val="28"/>
        </w:rPr>
        <w:t>». Здесь происходит очистка полей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m1.Panel2.Caption:=''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. Процедура «</w:t>
      </w:r>
      <w:r>
        <w:rPr>
          <w:sz w:val="28"/>
          <w:szCs w:val="28"/>
          <w:lang w:val="en-US"/>
        </w:rPr>
        <w:t>game</w:t>
      </w:r>
      <w:r>
        <w:rPr>
          <w:sz w:val="28"/>
          <w:szCs w:val="28"/>
        </w:rPr>
        <w:t>», которая проверяет статус игры и выводит соответствующее сообщение при выигрыше, проигрыше и ничье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веряется выигрыш на равенство соответствующих ячеек поля согласно условиям игры «крестики-нолики», например равенство первого столбца: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>if (Form1.Panel2.Caption=Form1.Panel3.Caption) and (Form1.Panel2.Caption=Form1.Panel4.Caption) and (Form1.Panel2.Caption&lt;&gt;'') then begin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нное условие выполняется выводится окно выигрыша с соответствующим значением: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>Form3.Label1.Caption:=Form1.Panel2.Caption; // Если выигрышная комбинация то присваиваем Х или О в Лейбл формы поздравлени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>Form</w:t>
      </w:r>
      <w:r>
        <w:rPr>
          <w:i/>
          <w:sz w:val="28"/>
          <w:szCs w:val="28"/>
        </w:rPr>
        <w:t>3.</w:t>
      </w:r>
      <w:r>
        <w:rPr>
          <w:i/>
          <w:sz w:val="28"/>
          <w:szCs w:val="28"/>
          <w:lang w:val="en-US"/>
        </w:rPr>
        <w:t>ShowModal</w:t>
      </w:r>
      <w:r>
        <w:rPr>
          <w:i/>
          <w:sz w:val="28"/>
          <w:szCs w:val="28"/>
        </w:rPr>
        <w:t>; // Открываем окно поздравления ":-)"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е где стоят точки стоит код который при условии выигрыша пользователем, заносит эти данные в таблицу, то есть данные поля.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m1.adotable1.Insert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Form1.Panel2.Caption='X') then begin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1.Value:=Form1.Panel10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2.Value:=Form1.Panel2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3.Value:=Form1.Panel3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4.Value:=Form1.Panel4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5.Value:=Form1.Panel5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6.Value:=Form1.Panel6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7.Value:=Form1.Panel7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8.Value:=Form1.Panel8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adotable1xod9.Value:=Form1.Panel9.Captio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</w:t>
      </w:r>
      <w:r>
        <w:rPr>
          <w:i/>
          <w:sz w:val="28"/>
          <w:szCs w:val="28"/>
        </w:rPr>
        <w:t>1.</w:t>
      </w:r>
      <w:r>
        <w:rPr>
          <w:i/>
          <w:sz w:val="28"/>
          <w:szCs w:val="28"/>
          <w:lang w:val="en-US"/>
        </w:rPr>
        <w:t>adotable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gam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Value</w:t>
      </w:r>
      <w:r>
        <w:rPr>
          <w:i/>
          <w:sz w:val="28"/>
          <w:szCs w:val="28"/>
        </w:rPr>
        <w:t>:=1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d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же происходит вызов процедуры очистки поля игры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lean; // Очистка игрового пол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выигрыша и проигрыша, есть возможность ничьи. Для этого проверяется игра на заполнение поля, после проверок на все возможные выигрыши. Вывод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ч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ищ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гр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>if (Form1.Panel2.Caption&lt;&gt;'') and (Form1.Panel3.Caption&lt;&gt;'') and (Form1.Panel4.Caption&lt;&gt;'') and (Form1.Panel5.Caption&lt;&gt;'') and (Form1.Panel6.Caption&lt;&gt;'') and (Form1.Panel7.Caption&lt;&gt;'') and (Form1.Panel8.Caption&lt;&gt;'') and (Form1.Panel9.Caption&lt;&gt;'') and (Form1.Panel10.Caption&lt;&gt;''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n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howMessage ('</w:t>
      </w:r>
      <w:r>
        <w:rPr>
          <w:i/>
          <w:sz w:val="28"/>
          <w:szCs w:val="28"/>
        </w:rPr>
        <w:t>Ничья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попробуйт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ещё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з</w:t>
      </w:r>
      <w:r>
        <w:rPr>
          <w:i/>
          <w:sz w:val="28"/>
          <w:szCs w:val="28"/>
          <w:lang w:val="en-US"/>
        </w:rPr>
        <w:t>!')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clea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едняя процедура «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» необходима для осуществления ходов компьютером случайным образом, до тех пор пока не надет свободное поле. Чтоб эта процедура не зациклилась, проверяем на возможность ничьи, то есть на наполняемость полей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:randomize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ase random(8) of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if form1.panel10.Caption='' then begin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panel10.Caption:='O'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goto 1; end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… … … … …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0:if form1.panel9.Caption='' then begin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panel9.Caption:='O'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goto 1; end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end; end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оцедур написанных вручную, существуют процедуры обработки событий. Например, на каждую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, то есть ячейку поля игры, написано различные обработки. Рассмотрим их подробнее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начала проверяется поле, в нашем случае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, на наполняемость. В случае если он не пуст, выходим из обработчика событий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Panel2.Caption&lt;&gt;'' then exit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Если же поле пусто выполняется заполнение поля символом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и открывается таблица для проверки из базы знаний соответствующих ходов.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nel2.Caption:='X';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otable1.Edit;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otable1.open;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hile adotable1.Eof=false do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охожи ли эти ходы на те, что в базе проигрышных ходов: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(adotable1game.Value=1) and ((adotable1xod1.Value=Panel10.Caption) or (Panel10.Caption='')) and ((adotable1xod2.Value=Panel2.Caption) or (Panel2.Caption='')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d ((adotable1xod3.Value=Panel3.Caption) or (Panel3.Caption='')) and ((adotable1xod4.Value=Panel4.Caption) or (Panel4.Caption='')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d ((adotable1xod5.Value=Panel5.Caption) or (Panel5.Caption='')) and ((adotable1xod6.Value=Panel6.Caption) or (Panel6.Caption='')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d ((adotable1xod7.Value=Panel7.Caption) or (Panel7.Caption='')) and ((adotable1xod8.Value=Panel8.Caption) or (Panel8.Caption='')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nd ((adotable1xod9.Value=Panel9.Caption) or (Panel9.Caption='')))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then begin l:=0;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выполнении условия соответствия ходов игры и ходов в базе. Ищутся ходы с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-ами в таблице и пустыми в нашей игре и в эти поля рисуем нули.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(adotable1xod1.Value='X') and (Panel10.Caption='')) then begin Panel10.Caption:='O'; break; end;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… … … … … …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(adotable1xod9.Value='X') and (Panel9.Caption='')) then begin Panel9.Caption:='O'; break; end;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Если таких ходов в таблице нет:</w:t>
      </w:r>
    </w:p>
    <w:p>
      <w:pPr>
        <w:pStyle w:val="Normal"/>
        <w:widowControl w:val="false"/>
        <w:spacing w:lineRule="auto" w:line="360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lse begin l:=1; end;</w:t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otable1.next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</w:t>
      </w:r>
      <w:r>
        <w:rPr>
          <w:i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тогда ходы делаются случайным образом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1 </w:t>
      </w:r>
      <w:r>
        <w:rPr>
          <w:i/>
          <w:sz w:val="28"/>
          <w:szCs w:val="28"/>
          <w:lang w:val="en-US"/>
        </w:rPr>
        <w:t>th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nel</w:t>
      </w:r>
      <w:r>
        <w:rPr>
          <w:i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вершается проверкой на статус игры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>game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цедуру меню очистки игры написано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dotable1.Edit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dotable1.open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hile adotable1.Eof=false do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begin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adotable1.Delete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удаляются все значения таблицы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выборе пункта меню «Новая игра» вызывается процедура «</w:t>
      </w:r>
      <w:r>
        <w:rPr>
          <w:sz w:val="28"/>
          <w:szCs w:val="28"/>
          <w:lang w:val="en-US"/>
        </w:rPr>
        <w:t>clean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выходе закрывается главное окно, а значит завершается и игра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>Close; // Выход из программы</w:t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зове пункта меню «О программе», запускается окно «О программе»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>Form2.ShowModal; // Вызываем окно "О программе"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кно содержит процедуры событий нажатия всех отображаемых компонентов в виде закрытия окна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m2.Close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и некорректного отображения расположения компонентов на главном окне, блокируем возможность увеличения окна игры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cedure TForm1.FormCreate(Sender: TObject);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var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l:DWORD; // Процедура блокировки кнопки "Развернуть"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:=GetWindowLong(Self.Handle,GWL_STYLE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:=l and not(WS_MAXIMIZEBOX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:=SetWindowLong(Self.Handle,GWL_STYLE,l)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ак и в окне о программе, окно выигрыша имеет только события закрытия данного окна.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Результат решения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ведем пример ходов, осуществляемых нами, и проверим реакцию на него программы. Предварительно очистим базу знаний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. Ходить начнем по диагонали с правого верхнего угла к левому нижнему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ервой попытки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торой попытки, после того как нам не дали ходить как раньше, мы ставим крестики по первой строке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657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ретей попытки, мы сходили по середине и опять выиграли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657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четвертой попытки, компьютер не дал нам сходить по предыдущим выигрышам, и мы проиграли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36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. Ходить начнем (не очищаем базу знаний) по диагонали с левого верхнего угла к нижнему правому. 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ервой попытки, мы приограли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560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торой попытки, мы решили ходить по первой строчке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15601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ретей попытки ничья:</w:t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2926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С. Бобровский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7. Учебный курс». – СПБ.: Питер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http://ru.wikipedia.org/wiki/Искусственный_интеллек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5:00Z</dcterms:created>
  <dc:creator>good</dc:creator>
  <dc:description/>
  <cp:keywords/>
  <dc:language>en-US</dc:language>
  <cp:lastModifiedBy>SYSTEM</cp:lastModifiedBy>
  <cp:lastPrinted>2009-12-19T14:25:00Z</cp:lastPrinted>
  <dcterms:modified xsi:type="dcterms:W3CDTF">2011-09-07T19:45:00Z</dcterms:modified>
  <cp:revision>2</cp:revision>
  <dc:subject/>
  <dc:title>Введение</dc:title>
</cp:coreProperties>
</file>