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Уральский государственный экономический университет</w:t>
      </w:r>
    </w:p>
    <w:p>
      <w:pPr>
        <w:pStyle w:val="Normal"/>
        <w:spacing w:lineRule="auto" w:line="360"/>
        <w:ind w:firstLine="709"/>
        <w:jc w:val="center"/>
        <w:rPr>
          <w:sz w:val="28"/>
          <w:szCs w:val="28"/>
        </w:rPr>
      </w:pPr>
      <w:r>
        <w:rPr>
          <w:sz w:val="28"/>
          <w:szCs w:val="28"/>
        </w:rPr>
        <w:t>Кафедра философ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8"/>
        </w:rPr>
        <w:t>по дисциплине: «Культурология»</w:t>
      </w:r>
    </w:p>
    <w:p>
      <w:pPr>
        <w:pStyle w:val="Normal"/>
        <w:spacing w:lineRule="auto" w:line="360"/>
        <w:ind w:firstLine="709"/>
        <w:jc w:val="center"/>
        <w:rPr/>
      </w:pPr>
      <w:r>
        <w:rPr>
          <w:sz w:val="28"/>
          <w:szCs w:val="28"/>
        </w:rPr>
        <w:t>на тему «Культура Греческой ант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полнитель: студентка </w:t>
      </w:r>
      <w:r>
        <w:rPr>
          <w:sz w:val="28"/>
          <w:szCs w:val="28"/>
          <w:lang w:val="en-US"/>
        </w:rPr>
        <w:t>I</w:t>
      </w:r>
      <w:r>
        <w:rPr>
          <w:sz w:val="28"/>
          <w:szCs w:val="28"/>
        </w:rPr>
        <w:t xml:space="preserve"> курса </w:t>
      </w:r>
    </w:p>
    <w:p>
      <w:pPr>
        <w:pStyle w:val="Normal"/>
        <w:spacing w:lineRule="auto" w:line="360"/>
        <w:ind w:firstLine="709"/>
        <w:jc w:val="both"/>
        <w:rPr>
          <w:sz w:val="28"/>
          <w:szCs w:val="28"/>
        </w:rPr>
      </w:pPr>
      <w:r>
        <w:rPr>
          <w:sz w:val="28"/>
          <w:szCs w:val="28"/>
        </w:rPr>
        <w:t>Добрынкина Л.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8</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Древнегреческая цивилизация</w:t>
      </w:r>
    </w:p>
    <w:p>
      <w:pPr>
        <w:pStyle w:val="Normal"/>
        <w:numPr>
          <w:ilvl w:val="0"/>
          <w:numId w:val="3"/>
        </w:numPr>
        <w:spacing w:lineRule="auto" w:line="360"/>
        <w:jc w:val="both"/>
        <w:rPr>
          <w:sz w:val="28"/>
          <w:szCs w:val="28"/>
        </w:rPr>
      </w:pPr>
      <w:r>
        <w:rPr>
          <w:sz w:val="28"/>
          <w:szCs w:val="28"/>
        </w:rPr>
        <w:t>Эгейская (Крито-микенская) культура</w:t>
      </w:r>
    </w:p>
    <w:p>
      <w:pPr>
        <w:pStyle w:val="Normal"/>
        <w:numPr>
          <w:ilvl w:val="0"/>
          <w:numId w:val="3"/>
        </w:numPr>
        <w:spacing w:lineRule="auto" w:line="360"/>
        <w:jc w:val="both"/>
        <w:rPr>
          <w:sz w:val="28"/>
          <w:szCs w:val="28"/>
        </w:rPr>
      </w:pPr>
      <w:r>
        <w:rPr>
          <w:sz w:val="28"/>
          <w:szCs w:val="28"/>
        </w:rPr>
        <w:t>Культура Крита</w:t>
      </w:r>
    </w:p>
    <w:p>
      <w:pPr>
        <w:pStyle w:val="Normal"/>
        <w:numPr>
          <w:ilvl w:val="0"/>
          <w:numId w:val="3"/>
        </w:numPr>
        <w:spacing w:lineRule="auto" w:line="360"/>
        <w:jc w:val="both"/>
        <w:rPr>
          <w:sz w:val="28"/>
          <w:szCs w:val="28"/>
        </w:rPr>
      </w:pPr>
      <w:r>
        <w:rPr>
          <w:sz w:val="28"/>
          <w:szCs w:val="28"/>
        </w:rPr>
        <w:t>Культура Микен</w:t>
      </w:r>
    </w:p>
    <w:p>
      <w:pPr>
        <w:pStyle w:val="Normal"/>
        <w:numPr>
          <w:ilvl w:val="0"/>
          <w:numId w:val="3"/>
        </w:numPr>
        <w:spacing w:lineRule="auto" w:line="360"/>
        <w:jc w:val="both"/>
        <w:rPr>
          <w:sz w:val="28"/>
          <w:szCs w:val="28"/>
        </w:rPr>
      </w:pPr>
      <w:r>
        <w:rPr>
          <w:sz w:val="28"/>
          <w:szCs w:val="28"/>
        </w:rPr>
        <w:t>Искусство Древней Греции</w:t>
      </w:r>
    </w:p>
    <w:p>
      <w:pPr>
        <w:pStyle w:val="Normal"/>
        <w:numPr>
          <w:ilvl w:val="0"/>
          <w:numId w:val="3"/>
        </w:numPr>
        <w:spacing w:lineRule="auto" w:line="360"/>
        <w:jc w:val="both"/>
        <w:rPr>
          <w:sz w:val="28"/>
          <w:szCs w:val="28"/>
        </w:rPr>
      </w:pPr>
      <w:r>
        <w:rPr>
          <w:sz w:val="28"/>
          <w:szCs w:val="28"/>
        </w:rPr>
        <w:t>Эгейский (Крито-микенский) период</w:t>
      </w:r>
    </w:p>
    <w:p>
      <w:pPr>
        <w:pStyle w:val="Normal"/>
        <w:numPr>
          <w:ilvl w:val="0"/>
          <w:numId w:val="3"/>
        </w:numPr>
        <w:spacing w:lineRule="auto" w:line="360"/>
        <w:jc w:val="both"/>
        <w:rPr>
          <w:sz w:val="28"/>
          <w:szCs w:val="28"/>
        </w:rPr>
      </w:pPr>
      <w:r>
        <w:rPr>
          <w:sz w:val="28"/>
          <w:szCs w:val="28"/>
        </w:rPr>
        <w:t>Гомеровский период</w:t>
      </w:r>
    </w:p>
    <w:p>
      <w:pPr>
        <w:pStyle w:val="Normal"/>
        <w:numPr>
          <w:ilvl w:val="0"/>
          <w:numId w:val="3"/>
        </w:numPr>
        <w:spacing w:lineRule="auto" w:line="360"/>
        <w:jc w:val="both"/>
        <w:rPr>
          <w:sz w:val="28"/>
          <w:szCs w:val="28"/>
        </w:rPr>
      </w:pPr>
      <w:r>
        <w:rPr>
          <w:sz w:val="28"/>
          <w:szCs w:val="28"/>
        </w:rPr>
        <w:t>Архаический период</w:t>
      </w:r>
    </w:p>
    <w:p>
      <w:pPr>
        <w:pStyle w:val="Normal"/>
        <w:numPr>
          <w:ilvl w:val="0"/>
          <w:numId w:val="3"/>
        </w:numPr>
        <w:spacing w:lineRule="auto" w:line="360"/>
        <w:jc w:val="both"/>
        <w:rPr>
          <w:sz w:val="28"/>
          <w:szCs w:val="28"/>
        </w:rPr>
      </w:pPr>
      <w:r>
        <w:rPr>
          <w:sz w:val="28"/>
          <w:szCs w:val="28"/>
        </w:rPr>
        <w:t>Классический период</w:t>
      </w:r>
    </w:p>
    <w:p>
      <w:pPr>
        <w:pStyle w:val="Normal"/>
        <w:numPr>
          <w:ilvl w:val="0"/>
          <w:numId w:val="3"/>
        </w:numPr>
        <w:spacing w:lineRule="auto" w:line="360"/>
        <w:jc w:val="both"/>
        <w:rPr>
          <w:sz w:val="28"/>
          <w:szCs w:val="28"/>
        </w:rPr>
      </w:pPr>
      <w:r>
        <w:rPr>
          <w:sz w:val="28"/>
          <w:szCs w:val="28"/>
        </w:rPr>
        <w:t>Эллинистический период</w:t>
      </w:r>
    </w:p>
    <w:p>
      <w:pPr>
        <w:pStyle w:val="Normal"/>
        <w:numPr>
          <w:ilvl w:val="0"/>
          <w:numId w:val="3"/>
        </w:numPr>
        <w:spacing w:lineRule="auto" w:line="360"/>
        <w:jc w:val="both"/>
        <w:rPr>
          <w:bCs/>
          <w:sz w:val="28"/>
          <w:szCs w:val="28"/>
        </w:rPr>
      </w:pPr>
      <w:r>
        <w:rPr>
          <w:bCs/>
          <w:sz w:val="28"/>
          <w:szCs w:val="28"/>
        </w:rPr>
        <w:t>Достижения и ценности культуры цивилизации Античной Греции</w:t>
      </w:r>
    </w:p>
    <w:p>
      <w:pPr>
        <w:pStyle w:val="Normal"/>
        <w:numPr>
          <w:ilvl w:val="0"/>
          <w:numId w:val="3"/>
        </w:numPr>
        <w:spacing w:lineRule="auto" w:line="360"/>
        <w:jc w:val="both"/>
        <w:rPr>
          <w:bCs/>
          <w:sz w:val="28"/>
          <w:szCs w:val="28"/>
        </w:rPr>
      </w:pPr>
      <w:r>
        <w:rPr>
          <w:bCs/>
          <w:sz w:val="28"/>
          <w:szCs w:val="28"/>
        </w:rPr>
        <w:t>Театр</w:t>
      </w:r>
    </w:p>
    <w:p>
      <w:pPr>
        <w:pStyle w:val="Normal"/>
        <w:spacing w:lineRule="auto" w:line="360"/>
        <w:jc w:val="both"/>
        <w:rPr>
          <w:sz w:val="28"/>
          <w:szCs w:val="28"/>
        </w:rPr>
      </w:pPr>
      <w:r>
        <w:rPr>
          <w:bCs/>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Древнегреческая цивил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я история Древней Греции условно делится на несколько периодов:</w:t>
      </w:r>
    </w:p>
    <w:p>
      <w:pPr>
        <w:pStyle w:val="Normal"/>
        <w:numPr>
          <w:ilvl w:val="0"/>
          <w:numId w:val="2"/>
        </w:numPr>
        <w:spacing w:lineRule="auto" w:line="360"/>
        <w:ind w:left="0" w:firstLine="709"/>
        <w:jc w:val="both"/>
        <w:rPr/>
      </w:pPr>
      <w:r>
        <w:rPr>
          <w:sz w:val="28"/>
          <w:szCs w:val="28"/>
        </w:rPr>
        <w:t>Эгейский или Крито-микенский период (III—II тыс. до н. э.);</w:t>
      </w:r>
    </w:p>
    <w:p>
      <w:pPr>
        <w:pStyle w:val="Normal"/>
        <w:numPr>
          <w:ilvl w:val="0"/>
          <w:numId w:val="2"/>
        </w:numPr>
        <w:spacing w:lineRule="auto" w:line="360"/>
        <w:ind w:left="0" w:firstLine="709"/>
        <w:jc w:val="both"/>
        <w:rPr>
          <w:sz w:val="28"/>
          <w:szCs w:val="28"/>
        </w:rPr>
      </w:pPr>
      <w:r>
        <w:rPr>
          <w:sz w:val="28"/>
          <w:szCs w:val="28"/>
        </w:rPr>
        <w:t>Гомеровский период (XI—IX вв. до н. э.);</w:t>
      </w:r>
    </w:p>
    <w:p>
      <w:pPr>
        <w:pStyle w:val="Normal"/>
        <w:numPr>
          <w:ilvl w:val="0"/>
          <w:numId w:val="2"/>
        </w:numPr>
        <w:spacing w:lineRule="auto" w:line="360"/>
        <w:ind w:left="0" w:firstLine="709"/>
        <w:jc w:val="both"/>
        <w:rPr>
          <w:sz w:val="28"/>
          <w:szCs w:val="28"/>
        </w:rPr>
      </w:pPr>
      <w:r>
        <w:rPr>
          <w:sz w:val="28"/>
          <w:szCs w:val="28"/>
        </w:rPr>
        <w:t>Доклассический (Архаический) (VIII – VI вв. до н.э.);</w:t>
      </w:r>
    </w:p>
    <w:p>
      <w:pPr>
        <w:pStyle w:val="Normal"/>
        <w:numPr>
          <w:ilvl w:val="0"/>
          <w:numId w:val="2"/>
        </w:numPr>
        <w:spacing w:lineRule="auto" w:line="360"/>
        <w:ind w:left="0" w:firstLine="709"/>
        <w:jc w:val="both"/>
        <w:rPr>
          <w:sz w:val="28"/>
          <w:szCs w:val="28"/>
        </w:rPr>
      </w:pPr>
      <w:r>
        <w:rPr>
          <w:sz w:val="28"/>
          <w:szCs w:val="28"/>
        </w:rPr>
        <w:t>Классический (V – IV вв. до н.э.);</w:t>
      </w:r>
    </w:p>
    <w:p>
      <w:pPr>
        <w:pStyle w:val="Normal"/>
        <w:numPr>
          <w:ilvl w:val="0"/>
          <w:numId w:val="2"/>
        </w:numPr>
        <w:spacing w:lineRule="auto" w:line="360"/>
        <w:ind w:left="0" w:firstLine="709"/>
        <w:jc w:val="both"/>
        <w:rPr>
          <w:sz w:val="28"/>
          <w:szCs w:val="28"/>
        </w:rPr>
      </w:pPr>
      <w:r>
        <w:rPr>
          <w:sz w:val="28"/>
          <w:szCs w:val="28"/>
        </w:rPr>
        <w:t>Эллинистический (IV – I вв. до н.э.).</w:t>
      </w:r>
    </w:p>
    <w:p>
      <w:pPr>
        <w:pStyle w:val="Normal"/>
        <w:spacing w:lineRule="auto" w:line="360"/>
        <w:ind w:firstLine="709"/>
        <w:jc w:val="both"/>
        <w:rPr/>
      </w:pPr>
      <w:r>
        <w:rPr>
          <w:sz w:val="28"/>
          <w:szCs w:val="28"/>
        </w:rPr>
        <w:t>Древнегреческая цивилизация возникла на балканском полуострове и также она включала западное побережье малой Азии (западная часть нынешней Турции). Балканский полуостров с трёх сторон омывается тремя морями: с запада Ионическое, с юга Средиземное, с востока Эгейское море. Балканский полуостров в основном представлен гористой местностью очень мало плодородных долин и основным видом хозяйства являлось скотоводство (выращивание овец и коз). Так же занимались земледелием (выращивали виноград (вино) и оливки (оливковое масло)), но только в двух долинах. В Греции совсем нет золота: его добывали уже за пределами Греции - на острове Тасос, в Македонии и Фракии. Зато меди греки имели вдоволь, находя ее, прежде всего на Эвбее. Также в Древней Греции добывали ряд других черных и цветных металлов. Горнодобывающий промысел находился в Афинах на высоком уровне развития. Еще важнее серебра была для греческого искусства глина, из которой делали кирпичи, но, прежде всего керамику. Наконец, весьма ценился и камень: благодаря нему возникли со временем греческие храмы, другие памятники архитектуры и скульп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Эгейская (крито-микенская куль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1874 по 1885 г. Немецкий археолог Генрих Шлиман работал на территории Балканского полуострова - в Микенах, Орхомене, Тиринфе. Здесь была открыта, так называемая, микенская культура древнейшей Греции. В начале XX в. Английский археолог А.Эванс начал свои раскопки на острове Крит, которые он продолжал в дальнейшем. Им была открыта критская культура, тоже относящаяся к культуре древнейшей Греции. Работы на Балканском полуострове были продолжены греко-американской экспедиции под руководством К. Курониотиса и Блегена, которые потом в западной части Пелопоннеса, около древнего Пилоса, нашли большой Пилосский дворец. Как Эвансом, так и греко-американской экспедицией в Пилосском дворце были найдены глиняные таблички с неизвестными надписями. Их исследовал сначала Эванс, который назвал их «линейным» письмом и разделил на более древнее письмо «А» и более позднее письмо «Б» (линейное письмо «А» так и не было расшифровано). Эванс занимался письмом «Б», но он мог только установить цифровую систему критских надписей. Расшифровку же этого письма он дать не мог. Прочел крито-микенские надписи письма «Б» в 1952-1953 гг. молодой английский архитектор М. Вентр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Культура Кр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чале I тысячелетия до нашей эры древневосточные цивилизации (в частности египетская) вступили в полосу упадка и уступили свое место новому культурному очагу, возникшему в Средиземноморском регионе. Но еще в III-II тыс. До н.э., т.е. одновременно с древневосточными цивилизациями, в Восточном Средиземноморье и некоторых областях материковой Греции существовала высокоразвитая эгейская культура. В ее состав входили следующие культурные общности: древнейшая критская или минойская, с центром на острове Крит в Эгейском море; кикландская, островная культура; элладская - в Балканской Греции. Во II тыс. До н.э. в материковой Греции возникла близкая к критской микенская или ахейская культура.</w:t>
      </w:r>
    </w:p>
    <w:p>
      <w:pPr>
        <w:pStyle w:val="Normal"/>
        <w:spacing w:lineRule="auto" w:line="360"/>
        <w:ind w:firstLine="709"/>
        <w:jc w:val="both"/>
        <w:rPr/>
      </w:pPr>
      <w:r>
        <w:rPr>
          <w:sz w:val="28"/>
          <w:szCs w:val="28"/>
        </w:rPr>
        <w:t>Критское царство было сильной державой с могущественным флотом. Географическое положение острова - между Европой, Северной Африкой и Малой Азией отводило ему значительную роль в международных торговых сношениях того времени, что давало возможность критской культуре развиваться в благоприятном соприкосновении с древними культурными мирами.</w:t>
      </w:r>
    </w:p>
    <w:p>
      <w:pPr>
        <w:pStyle w:val="Normal"/>
        <w:spacing w:lineRule="auto" w:line="360"/>
        <w:ind w:firstLine="709"/>
        <w:jc w:val="both"/>
        <w:rPr/>
      </w:pPr>
      <w:r>
        <w:rPr>
          <w:sz w:val="28"/>
          <w:szCs w:val="28"/>
        </w:rPr>
        <w:t>Крит находился на скрещении самых оживленных торговых путей Средиземноморья. Крупнейшие города Кносс и Фест выросли на побережье. Они были столицами самостоятельных царств, которые поддерживали между собой дружественные отношения, поэтому стен вокруг поселений не возводили.</w:t>
      </w:r>
    </w:p>
    <w:p>
      <w:pPr>
        <w:pStyle w:val="Normal"/>
        <w:spacing w:lineRule="auto" w:line="360"/>
        <w:ind w:firstLine="709"/>
        <w:jc w:val="both"/>
        <w:rPr>
          <w:sz w:val="28"/>
          <w:szCs w:val="28"/>
        </w:rPr>
      </w:pPr>
      <w:r>
        <w:rPr>
          <w:sz w:val="28"/>
          <w:szCs w:val="28"/>
        </w:rPr>
        <w:t>Архитектура</w:t>
      </w:r>
    </w:p>
    <w:p>
      <w:pPr>
        <w:pStyle w:val="Normal"/>
        <w:spacing w:lineRule="auto" w:line="360"/>
        <w:ind w:firstLine="709"/>
        <w:jc w:val="both"/>
        <w:rPr>
          <w:sz w:val="28"/>
          <w:szCs w:val="28"/>
        </w:rPr>
      </w:pPr>
      <w:r>
        <w:rPr>
          <w:sz w:val="28"/>
          <w:szCs w:val="28"/>
        </w:rPr>
        <w:t>Центрами эгейской культуры были монументальные дворцовые комплексы критских правителей. Дворцы в городах Кносс, Маллия, Фест, Закро и др. Были украшены колоннадами и фресками. Их величественная архитектура и фресковые росписи - главные черты, отличающие Крит от современных ему кикладской и элладской цивилизаций, имевших куда более примитивный характер.</w:t>
      </w:r>
    </w:p>
    <w:p>
      <w:pPr>
        <w:pStyle w:val="Normal"/>
        <w:spacing w:lineRule="auto" w:line="360"/>
        <w:ind w:firstLine="709"/>
        <w:jc w:val="both"/>
        <w:rPr>
          <w:sz w:val="28"/>
          <w:szCs w:val="28"/>
        </w:rPr>
      </w:pPr>
      <w:r>
        <w:rPr>
          <w:sz w:val="28"/>
          <w:szCs w:val="28"/>
        </w:rPr>
        <w:t>Здесь создаются большие жилые комплексы - первые дворцы, резиденции царей. В дворцах все постройки располагаются по сторонам большого двора и обращены входами внутрь. В комплекс сооружений включены и хозяйственные помещения, значительная часть дворца отводится для женщин. Не дворец- крепость, а просто дворец со всем великолепием.</w:t>
      </w:r>
    </w:p>
    <w:p>
      <w:pPr>
        <w:pStyle w:val="Normal"/>
        <w:spacing w:lineRule="auto" w:line="360"/>
        <w:ind w:firstLine="709"/>
        <w:jc w:val="both"/>
        <w:rPr>
          <w:sz w:val="28"/>
          <w:szCs w:val="28"/>
        </w:rPr>
      </w:pPr>
      <w:r>
        <w:rPr>
          <w:sz w:val="28"/>
          <w:szCs w:val="28"/>
        </w:rPr>
        <w:t>Во второй половине XVIII в до н.э. центром критского государства становится город Кносс. Самый знаменитый памятник того времени - Кносский дворец площадью в двадцать тысяч квадратных метров, расположенный на высоком холме. Центральное место в огромном архитектурном комплексе занимает прямоугольный двор, выложенный плитами. Со всех сторон к нему примыкают построенные в разное время помещения: часть из них расположена на уровне двора, другие ниже, третьи - на два или три этажа выше. Главные входы во дворец находятся на северной и южной сторонах.</w:t>
      </w:r>
    </w:p>
    <w:p>
      <w:pPr>
        <w:pStyle w:val="Normal"/>
        <w:spacing w:lineRule="auto" w:line="360"/>
        <w:ind w:firstLine="709"/>
        <w:jc w:val="both"/>
        <w:rPr>
          <w:sz w:val="28"/>
          <w:szCs w:val="28"/>
        </w:rPr>
      </w:pPr>
      <w:r>
        <w:rPr>
          <w:sz w:val="28"/>
          <w:szCs w:val="28"/>
        </w:rPr>
        <w:t>Во дворце было столько комнат, коридоров, запутанных ходов, что он походил на лабиринт. В нижних этажах были устроены обширные кладовые, где стояли огромные глиняные сосуды для хранения зерна, масла, вина, овощей. Там же сберегались царские сокровища и оружие.</w:t>
      </w:r>
    </w:p>
    <w:p>
      <w:pPr>
        <w:pStyle w:val="Normal"/>
        <w:spacing w:lineRule="auto" w:line="360"/>
        <w:ind w:firstLine="709"/>
        <w:jc w:val="both"/>
        <w:rPr>
          <w:sz w:val="28"/>
          <w:szCs w:val="28"/>
        </w:rPr>
      </w:pPr>
      <w:r>
        <w:rPr>
          <w:sz w:val="28"/>
          <w:szCs w:val="28"/>
        </w:rPr>
        <w:t>Удобные марши лестниц вели с одного этажа на другой. Лестничные клетки, прорезавшие все здание снизу доверху, служили световыми колодцами, своего рода маленькими внутренними двориками, через которые проникал воздух и свет. Это спасало обитателей дворца от палящих лучей солнца, и в комнатах постоянно ощущалась приятная прохлада. Специальные вентиляционные устройства, вращающиеся двойные двери, белые стены, темные сверкающие колонны, суживающиеся книзу, - особенность критской архитектуры. Ничего громоздкого, давящего.</w:t>
      </w:r>
    </w:p>
    <w:p>
      <w:pPr>
        <w:pStyle w:val="Normal"/>
        <w:spacing w:lineRule="auto" w:line="360"/>
        <w:ind w:firstLine="709"/>
        <w:jc w:val="both"/>
        <w:rPr>
          <w:sz w:val="28"/>
          <w:szCs w:val="28"/>
        </w:rPr>
      </w:pPr>
      <w:r>
        <w:rPr>
          <w:sz w:val="28"/>
          <w:szCs w:val="28"/>
        </w:rPr>
        <w:t>Главным украшением дворца была живопись. Художники покрывали стены яркой и красочной декоративной росписью. Мастера Крита в совершенстве освоили технику фрески - росписи по сырой штукатурке. Они использовали черную, белую, красную, желтую, синюю, зеленую краски. Залы с фресками имели панель, над ней, как правило, располагалась роспись. Узоры покрывали потолки, а иногда и полы.</w:t>
      </w:r>
    </w:p>
    <w:p>
      <w:pPr>
        <w:pStyle w:val="Normal"/>
        <w:spacing w:lineRule="auto" w:line="360"/>
        <w:ind w:firstLine="709"/>
        <w:jc w:val="both"/>
        <w:rPr/>
      </w:pPr>
      <w:r>
        <w:rPr>
          <w:sz w:val="28"/>
          <w:szCs w:val="28"/>
        </w:rPr>
        <w:t xml:space="preserve"> </w:t>
      </w:r>
      <w:r>
        <w:rPr>
          <w:sz w:val="28"/>
          <w:szCs w:val="28"/>
        </w:rPr>
        <w:t>Стены парадных помещений дворца украшены монументальными картинами. Фрески знакомят с жизнью и развлечениями обитателей дворца. Лучшими произведениями критской живописи считаются фрески, изображающие игры с быком - любимое развлечение юношей и девушек.</w:t>
      </w:r>
    </w:p>
    <w:p>
      <w:pPr>
        <w:pStyle w:val="Normal"/>
        <w:spacing w:lineRule="auto" w:line="360"/>
        <w:ind w:firstLine="709"/>
        <w:jc w:val="both"/>
        <w:rPr>
          <w:sz w:val="28"/>
          <w:szCs w:val="28"/>
        </w:rPr>
      </w:pPr>
      <w:r>
        <w:rPr>
          <w:sz w:val="28"/>
          <w:szCs w:val="28"/>
        </w:rPr>
        <w:t>Живопись</w:t>
      </w:r>
    </w:p>
    <w:p>
      <w:pPr>
        <w:pStyle w:val="Normal"/>
        <w:spacing w:lineRule="auto" w:line="360"/>
        <w:ind w:firstLine="709"/>
        <w:jc w:val="both"/>
        <w:rPr/>
      </w:pPr>
      <w:r>
        <w:rPr>
          <w:sz w:val="28"/>
          <w:szCs w:val="28"/>
        </w:rPr>
        <w:t>Расцвет критской живописи относится к XVI в до н.э. Критские художники были замечательными мастерами чеканки и резьбы по камню. Они высекали вазы, украшавшие дворцы, исполняли миниатюрные изображения на перстнях и печатях. Большой славой пользовались изделия из бронзы, золота, серебра. Очень ценились вазы, сделанные на Крите. Критские мастера изобрели для покрытия сосудов особую краску темно-лилового или черного цвета с металлическим блеском, которая делала стенки ваз водонепроницаемыми. Вазы украшали спиральные узоры, стилизованные изображения раковин, рыб, переплетающихся листьев, цветов.</w:t>
      </w:r>
    </w:p>
    <w:p>
      <w:pPr>
        <w:pStyle w:val="Normal"/>
        <w:spacing w:lineRule="auto" w:line="360"/>
        <w:ind w:firstLine="709"/>
        <w:jc w:val="both"/>
        <w:rPr>
          <w:sz w:val="28"/>
          <w:szCs w:val="28"/>
        </w:rPr>
      </w:pPr>
      <w:r>
        <w:rPr>
          <w:sz w:val="28"/>
          <w:szCs w:val="28"/>
        </w:rPr>
        <w:t>Критское государство погибло в конце XV в. До н.э. На острове происходили землетрясения, и Кносский дворец дважды перестраивался. Как полагают многие ученые, около 1520г.до н.э. произошло гигантское извержение вулкана на острове Фера, огромная волна опустошила побережье Крита, а поселения островитян превратились в груду развалин. Критская цивилизация не возродилась после бедствия.</w:t>
      </w:r>
    </w:p>
    <w:p>
      <w:pPr>
        <w:pStyle w:val="Normal"/>
        <w:spacing w:lineRule="auto" w:line="360"/>
        <w:ind w:firstLine="709"/>
        <w:jc w:val="both"/>
        <w:rPr>
          <w:sz w:val="28"/>
          <w:szCs w:val="28"/>
        </w:rPr>
      </w:pPr>
      <w:r>
        <w:rPr>
          <w:sz w:val="28"/>
          <w:szCs w:val="28"/>
        </w:rPr>
        <w:t>Крит был подлинной колыбелью древнегреческой цивилизации. Первыми среди народов критяне залюбовались видимым миром, прежде всего они обожествляли красоту, в которой видели высший смысл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Культура Мик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угасанием цивилизации Крита в XIV в.до н.э. средоточием эгейской культуры становятся крепости материковой Греции - Микены, Тиринф, Пилос. Микенская (ахейская) культура многое позаимствовала у критян, но имела несколько отличий. Ахейцы строили мощные оборонительные сооружения, микенская цивилизация была более суровой и мужественной. Символом могущества местных царей были крупные укрепления на возвышенных местах, обнесенные прочными стенами. Греки считали, что эти стены воздвигли циклопы - одноглазые великаны.</w:t>
      </w:r>
    </w:p>
    <w:p>
      <w:pPr>
        <w:pStyle w:val="Normal"/>
        <w:spacing w:lineRule="auto" w:line="360"/>
        <w:ind w:firstLine="709"/>
        <w:jc w:val="both"/>
        <w:rPr>
          <w:sz w:val="28"/>
          <w:szCs w:val="28"/>
        </w:rPr>
      </w:pPr>
      <w:r>
        <w:rPr>
          <w:sz w:val="28"/>
          <w:szCs w:val="28"/>
        </w:rPr>
        <w:t>Архитектура</w:t>
      </w:r>
    </w:p>
    <w:p>
      <w:pPr>
        <w:pStyle w:val="Normal"/>
        <w:spacing w:lineRule="auto" w:line="360"/>
        <w:ind w:firstLine="709"/>
        <w:jc w:val="both"/>
        <w:rPr/>
      </w:pPr>
      <w:r>
        <w:rPr>
          <w:sz w:val="28"/>
          <w:szCs w:val="28"/>
        </w:rPr>
        <w:t>Поселения ахейцев строились на высоких холмах, которые называли «акрополи», то есть «верхние города». Такие крепости сохранились в Микенах и Тиринфе. Центральным входом в крепость служили ворота. Знаменитые Львиные ворота в Микенах являются единственным образцом монументальной скульптуры в эгейском искусстве. В центре дворца расположен мегарон - парадное помещение для собраний и праздничных пиршеств. Вокруг мегарона располагались жилые комнаты, коридоры, кладовые, ванные. Вблизи дворца находились дома знати, а за пределами крепости, у подножья холма, лежал нижний город, где жили простые люди, купцы, ремесленники.</w:t>
      </w:r>
    </w:p>
    <w:p>
      <w:pPr>
        <w:pStyle w:val="Normal"/>
        <w:spacing w:lineRule="auto" w:line="360"/>
        <w:ind w:firstLine="709"/>
        <w:jc w:val="both"/>
        <w:rPr>
          <w:sz w:val="28"/>
          <w:szCs w:val="28"/>
        </w:rPr>
      </w:pPr>
      <w:r>
        <w:rPr>
          <w:sz w:val="28"/>
          <w:szCs w:val="28"/>
        </w:rPr>
        <w:t>Дворцы в Микенах также украшались росписями, но они уже менее живописны и в художественном отношении уступают критским. Это же относится и к керамике, хотя по качеству и прочности она превосходит критскую.</w:t>
      </w:r>
    </w:p>
    <w:p>
      <w:pPr>
        <w:pStyle w:val="Normal"/>
        <w:spacing w:lineRule="auto" w:line="360"/>
        <w:ind w:firstLine="709"/>
        <w:jc w:val="both"/>
        <w:rPr>
          <w:sz w:val="28"/>
          <w:szCs w:val="28"/>
        </w:rPr>
      </w:pPr>
      <w:r>
        <w:rPr>
          <w:sz w:val="28"/>
          <w:szCs w:val="28"/>
        </w:rPr>
        <w:t>К числу самых известных памятников архитектуры относятся гробницы ахейских царей. Для умерших владык в скалах высекались прямоугольные могилы. В конце XIX в. Немецкий археолог Генрих Шлиман открыл эти захоронения и назвал их «шахтовыми». Позднее начинается сооружение купольных гробниц - толосов. Наиболее знаменитая их этих гробниц носит условное название «сокровищница Атрея» - мифического царя Микен, отца героев Троянской войны Агамемнона и Менелая.</w:t>
      </w:r>
    </w:p>
    <w:p>
      <w:pPr>
        <w:pStyle w:val="Normal"/>
        <w:spacing w:lineRule="auto" w:line="360"/>
        <w:ind w:firstLine="709"/>
        <w:jc w:val="both"/>
        <w:rPr>
          <w:sz w:val="28"/>
          <w:szCs w:val="28"/>
        </w:rPr>
      </w:pPr>
      <w:r>
        <w:rPr>
          <w:sz w:val="28"/>
          <w:szCs w:val="28"/>
        </w:rPr>
        <w:t>Захоронения отличались необычайной пышностью и богатством. Лица умерших закрывали золотые маски, одежды украшались золотыми пластинами, в загробную жизнь владык сопровождали: парадное оружие, золотые кубки, чаши.</w:t>
      </w:r>
    </w:p>
    <w:p>
      <w:pPr>
        <w:pStyle w:val="Normal"/>
        <w:spacing w:lineRule="auto" w:line="360"/>
        <w:ind w:firstLine="709"/>
        <w:jc w:val="both"/>
        <w:rPr>
          <w:sz w:val="28"/>
          <w:szCs w:val="28"/>
        </w:rPr>
      </w:pPr>
      <w:r>
        <w:rPr>
          <w:sz w:val="28"/>
          <w:szCs w:val="28"/>
        </w:rPr>
        <w:t>В середине XII в.до н.э. микенская держава была сметена нашествием с севера: дорийцы, родственные ахейским племена, огнем и мечом прошлись по Пелопоннесу. Пришельцы стояли на более низком уровне, они разграбили и сожгли богатые ахейские города, разрушили очаги эгейской культуры, приостановили развитие искусства. После прихода дорийцев наступило несколько веков упадка культуры. Но богатое наследие эгейской цивилизации не было полностью утрачено и забыто. И на ее основе обитатели материковой Греции - эллины - создали свою собственную культур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5. Искусство Древней Греции</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sz w:val="28"/>
          <w:szCs w:val="28"/>
        </w:rPr>
      </w:pPr>
      <w:r>
        <w:rPr>
          <w:rStyle w:val="StrongEmphasis"/>
          <w:b w:val="false"/>
          <w:sz w:val="28"/>
          <w:szCs w:val="28"/>
        </w:rPr>
        <w:t>Искусство Древней Греции</w:t>
      </w:r>
      <w:r>
        <w:rPr>
          <w:sz w:val="28"/>
          <w:szCs w:val="28"/>
        </w:rPr>
        <w:t xml:space="preserve"> внесло значительный вклад в развитие всего мирового искусства. Среди основных характеристик греческого искусства: </w:t>
      </w:r>
    </w:p>
    <w:p>
      <w:pPr>
        <w:pStyle w:val="Normal"/>
        <w:numPr>
          <w:ilvl w:val="0"/>
          <w:numId w:val="6"/>
        </w:numPr>
        <w:spacing w:lineRule="auto" w:line="360"/>
        <w:ind w:left="0" w:firstLine="709"/>
        <w:jc w:val="both"/>
        <w:rPr>
          <w:sz w:val="28"/>
          <w:szCs w:val="28"/>
        </w:rPr>
      </w:pPr>
      <w:r>
        <w:rPr>
          <w:sz w:val="28"/>
          <w:szCs w:val="28"/>
        </w:rPr>
        <w:t xml:space="preserve">гармония, </w:t>
      </w:r>
    </w:p>
    <w:p>
      <w:pPr>
        <w:pStyle w:val="Normal"/>
        <w:numPr>
          <w:ilvl w:val="0"/>
          <w:numId w:val="6"/>
        </w:numPr>
        <w:spacing w:lineRule="auto" w:line="360"/>
        <w:ind w:left="0" w:firstLine="709"/>
        <w:jc w:val="both"/>
        <w:rPr>
          <w:sz w:val="28"/>
          <w:szCs w:val="28"/>
        </w:rPr>
      </w:pPr>
      <w:r>
        <w:rPr>
          <w:sz w:val="28"/>
          <w:szCs w:val="28"/>
        </w:rPr>
        <w:t xml:space="preserve">уравновешенность, </w:t>
      </w:r>
    </w:p>
    <w:p>
      <w:pPr>
        <w:pStyle w:val="Normal"/>
        <w:numPr>
          <w:ilvl w:val="0"/>
          <w:numId w:val="6"/>
        </w:numPr>
        <w:spacing w:lineRule="auto" w:line="360"/>
        <w:ind w:left="0" w:firstLine="709"/>
        <w:jc w:val="both"/>
        <w:rPr>
          <w:sz w:val="28"/>
          <w:szCs w:val="28"/>
        </w:rPr>
      </w:pPr>
      <w:r>
        <w:rPr>
          <w:sz w:val="28"/>
          <w:szCs w:val="28"/>
        </w:rPr>
        <w:t xml:space="preserve">упорядоченность и красота форм, </w:t>
      </w:r>
    </w:p>
    <w:p>
      <w:pPr>
        <w:pStyle w:val="Normal"/>
        <w:numPr>
          <w:ilvl w:val="0"/>
          <w:numId w:val="6"/>
        </w:numPr>
        <w:spacing w:lineRule="auto" w:line="360"/>
        <w:ind w:left="0" w:firstLine="709"/>
        <w:jc w:val="both"/>
        <w:rPr>
          <w:sz w:val="28"/>
          <w:szCs w:val="28"/>
        </w:rPr>
      </w:pPr>
      <w:r>
        <w:rPr>
          <w:sz w:val="28"/>
          <w:szCs w:val="28"/>
        </w:rPr>
        <w:t xml:space="preserve">четкость, </w:t>
      </w:r>
    </w:p>
    <w:p>
      <w:pPr>
        <w:pStyle w:val="Normal"/>
        <w:numPr>
          <w:ilvl w:val="0"/>
          <w:numId w:val="6"/>
        </w:numPr>
        <w:spacing w:lineRule="auto" w:line="360"/>
        <w:ind w:left="0" w:firstLine="709"/>
        <w:jc w:val="both"/>
        <w:rPr>
          <w:sz w:val="28"/>
          <w:szCs w:val="28"/>
        </w:rPr>
      </w:pPr>
      <w:r>
        <w:rPr>
          <w:sz w:val="28"/>
          <w:szCs w:val="28"/>
        </w:rPr>
        <w:t xml:space="preserve">пропорциональность. </w:t>
      </w:r>
    </w:p>
    <w:p>
      <w:pPr>
        <w:pStyle w:val="Normal"/>
        <w:spacing w:lineRule="auto" w:line="360"/>
        <w:ind w:firstLine="709"/>
        <w:jc w:val="both"/>
        <w:rPr/>
      </w:pPr>
      <w:r>
        <w:rPr>
          <w:sz w:val="28"/>
          <w:szCs w:val="28"/>
        </w:rPr>
        <w:t>Искусство рассматривает человека как меру всех вещей и носит идеалистический характер, так как представляет человека в его физическом и моральном совершенстве. Трехмерность, пластика, скульптурность греческого искусства была отражением чрезвычайно целостной и гармоничной модели мира древних греков.</w:t>
      </w:r>
    </w:p>
    <w:p>
      <w:pPr>
        <w:pStyle w:val="Normal"/>
        <w:spacing w:lineRule="auto" w:line="360"/>
        <w:ind w:firstLine="709"/>
        <w:jc w:val="both"/>
        <w:rPr>
          <w:sz w:val="28"/>
          <w:szCs w:val="28"/>
        </w:rPr>
      </w:pPr>
      <w:r>
        <w:rPr>
          <w:sz w:val="28"/>
          <w:szCs w:val="28"/>
        </w:rPr>
        <w:t>В греческом мире индивид идеально вписывался в полис, а полисная структура в космос. Соответственно, в греческой модели мира космос, несмотря на свою величественность, был понятен и доступен. Боги в такой модели мира были хоть и высшими существами, но вполне доступными для общения. Более того, боги даже обладали понятными для человека слабостями. Человек был уверен, что похож на богов, и с этим связывалась идея свободного владения пространством и временем. Именно поэтому в античной Греции процветали различные виды искусства, включая пространственные: архитектура, скульптура, вазопись. А история античного искусства включает в себя несколько этап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 Эгейский или крито-микенский период (III—II тыс. до н. 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кусство этого периода характеризует высокое мастерство художников и зодчих Крита. Благодаря раскопкам А. Эванса на рубеже XIX—XX веков была открыта удивительная по красоте художественная культура Крита, названная им минойской. Ансамбли дворцов, росписи стен (фрески), керамика впечатляют свободной живописностью, фантазией, высоким художественным уровнем исполнения. Кнооский Дворец представлял собой уникальный памятник художественной культуры Крита. Он занимал площадь 16 000 м в кв. Его росписи, архитектура, керамика являются образцом искусства; напоминающего египетское, но более непринужденное, с плавными линиями, красивыми силуэтами и красочными рисунками. При всей своей величественности он не подавляет человека, а выступает соразмерным ему. Фрески дворца свидетельствуют о том, что главный герой критского искусства — человек, его впечатления от окружающей жизни, которые были положены в основу изображения пейзажи и животных.   Зная лишь пять красок — белую, красную, голубую, желтую и черную, владея лишь «цветным силуэтом», живописцы Крита сумели создать яркие эмоциональные образы. По сравнению с искусством Египта и Месопотамии искусство Крита раскрывает совершенно новый мир, полныйгармонии. Обожествление природы и красоты, радость бытия, ликующее восприятие мира отражены в искусстве Крита, считающемся самым изящным и абсолютно законченным в своем мастерстве из всех, до и после него возникших. Изменчивость и Движение как основы художественного образа, быстрая смена видений, стремление запечатлеть мгновенность — вот то новое, что дало миру искусство Кр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Гомеровский период (XI—IX вв. до н. 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кусство гомеровской эпохи характеризуется новым типом. Художественное ремесло достигает расцвета, и особо ценится мастер-ремесленник, создающий искусно выполненные вещи. Главным в искусстве этого периода является не изображение окружающего мира, не передача впечатлений от него, а создание нового изделия, работа в материале, конструирование новых форм, не существующих в природе, в противоположность тому, что было в минойский период. Постепенно над поэтическим видением мира преобладает анализ, расчет, поиск рационального, т. е. разум человека становится все более независимым от природы. Стиль становится более строгим, композиции - более стройными. Упорядоченность формы и стиля вызвана представлениями об упорядоченности мира, космоса, торжества его над хаосом. Расчет, ритм, симметрия в искусстве получают философское обоснование, а прекрасное как эстетическая категория и правила красоты получают математическое, числовое выражение. Почвой для этой новой, более развитой формы культуры стала греческая мифология, дающая космогоническую картину происхождения мира. Именно в этот период боги, герои, мифологические существа получают человеческий облик, т. е. абстрактно-знаковая форма сменяется изобразительной. Начинают бурно развиваться пластика, монументальная скульптура. Скульпторы ищут возможности свободного и живого изображения тела человека сначала в статичном положении, а потом и в дина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Архаический период (VIII—VI вв. до н. 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развитием городов, земледелия и торговли усложняется мифологическое осмысление мира. В культуре Древней Греции такие изменения характеризуют период архаики (VII— VI вв. до н. э.). Расцветает поэзия, в которой прославлялись зодчие, вазописцы, наиболее известные музыканты. Греческая архитектура в своем развитии выходит на новый виток: особое распространение получает храмовое строительство.  Архитектура и вазопись являются в период архаики наиболее развитыми областями художественной культуры. Архаическая вазопись претерпевает качественные изменения: стремясь передать пространство, объем и движение, мастера меняют технику изображения, и силуэтная чернофигуровая роспись сменяется краснофигурной. Краснофигурный стиль позволял воплотить задуманное: росписи получили необходимый объем и глубину пространства. В скульптуре появились произведения, передающие человеческий образ, приближенный к реа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 Классический период (V—IV вв. до н. 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ход от архаики к классике ( VI-V вв. до н.э.) был к значительной мере обусловлен социальными и политическими изменениями в обществе. В результате в мировоззрении греков наметился переход к качественно новому осмыслению мира, что проявилось в искусстве в виде новых форм художественного выражения. Центром античной культуры классической эпохи становятся Афины. Афинское государство стало примером в стремлении к развитию культуры своих граждан. Театр, спортивные состязания, всевозможные празднества стали доступны не только аристократам, но и простым гражданам. Культ тела и физической красоты стал одной из сторон воспитания личности. Расцвет архитектуры и размах строительства характеризуют культурный подъем Афин V в. до н.э. Образцом классического совершенства стала скульптура афинских мастеров.   Лирика и греческая трагедия, как и гомеровский эпос, выполняли вместе с эстетическими и воспитательные функции. В трагедии получило наиболее полное выражение такое понятие, как катарсис, т. е. очищение, облагораживание людей, освобождение их души от негативных эмоций. Герои трагедии определяли понятие правды и справедливости, установленных богами законов. Но во всех трагедиях человек зависим от воли богов, и только в трагедиях Софокла, а впоследствии и Еврипида, он является личностью, самостоятельно определяющей свой выбор. С этого началось обращение к человеку как к свободной личности и рост индивидуализма, проявившиеся в культуре Древней Греции в конце V в. Идеалом выступает человек-индивидуалист, неповторимый и особенный, а не гражданин-коллективист, т. е. начинается процесс формирования новых культурных ценностей. Внимание уделяется всему единичному, особенному. Меняется требования, предъявляемые к произведениям искусства. В них выражалось новое отношение человека к миру, утрата его ясности и гармоний. Человек стал остро ощущать трагические конфликты жизни. Это отразилось и в произведениях архитектуры, и в скульп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 Эллинистический (вторая половина IV — середина I в. до н. 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кусство этого периода характеризуется исключительно интенсивным развитием всех художественных форм, связанных и с греческими, и с «варварскими» принципами культуры, с развитием науки, техники, философии, религии, с расширением кругозора. Это объясняется и обширными военными походами, н торговыми контактами, и научными путешествиями того времени. Границы, на которых существовал гражданин полиса и которые формировали его мировоззрение, снимаются, и возникает неведомое ранее «чувство мировых просторов». Этот сложный мир, лишенный привычной гармония, был новым. Его необходимо было понять, а значит, и выразить в художественных формах средствам искусства. Бурно развивается архитектура как результат развития старых и строительства новых городов и скульптура, отражающая стремление многих правителей прославить мощь своих государств и себя в памятниках. Расцветают виды искусства, связанные с украшением зданий и интерьеров: мозаика, расписная керамика, декоративная скульптура. Искусство эпохи эллинизма более демократично, лишено жестких норм, канонов, более реалистично и гуманистично, ибо человек с его страстями и в реальном обличье стал центром внимания искусства того пери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11. Достижения и ценности культуры цивилизации Античной Гре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Наследие античной Греции бесконечно богато по своему духовному содержанию, разнообразию и совершенно в своих художественных формах. Оно оказывало и оказывает и сегодня своё воздействие и на культуру других народов. Но особенно - на европейскую культуру. Наследие древних греков покоится на величайших творениях, созданных и безымянными демиургами (мастерами высокой квалификации, ремесленниками) и знаменитыми философами, учёными, писателями, поэтами. Назовем лишь некоторых из них.</w:t>
      </w:r>
    </w:p>
    <w:p>
      <w:pPr>
        <w:pStyle w:val="Normal"/>
        <w:spacing w:lineRule="auto" w:line="360"/>
        <w:ind w:firstLine="709"/>
        <w:jc w:val="both"/>
        <w:rPr>
          <w:sz w:val="28"/>
          <w:szCs w:val="28"/>
        </w:rPr>
      </w:pPr>
      <w:r>
        <w:rPr>
          <w:sz w:val="28"/>
          <w:szCs w:val="28"/>
        </w:rPr>
        <w:t>Считаем, что начать надо с упоминания героического эпоса, который получил название "Илиада и Одиссея". Этот цикл песен традиция приписывает слепому певцу-аэду Гомеру. По всей вероятности, певец жил около 800-750 г. до н. э. Он обработал ряд песен, которые уже сочинили до него, некоторые из них сочинил, возможно, и сам, соединил их в цикл, объединив оригинальной композицией. Поэмы "Одиссея" (она была создана раньше, чем "Илиада") и другие образовали так называемый "Троянский цикл", куда входили и другие поэмы "Кипреи", "Малая Илиада". Именно в этих поэмах приводится миф о причине войны: яблоке, с надписью "Прекраснейшей", которое подбросила богиня раздора Эрида.</w:t>
      </w:r>
    </w:p>
    <w:p>
      <w:pPr>
        <w:pStyle w:val="Normal"/>
        <w:spacing w:lineRule="auto" w:line="360"/>
        <w:ind w:firstLine="709"/>
        <w:jc w:val="both"/>
        <w:rPr/>
      </w:pPr>
      <w:r>
        <w:rPr>
          <w:sz w:val="28"/>
          <w:szCs w:val="28"/>
        </w:rPr>
        <w:t>Впоследствии создаётся ряд поэм-подражаний. Создателей такого рода произведений стали называть эпигонами (последователями): создаются "Эфеониды", "Разрушение Илиона" (Арктин), "Малая Илиада" (Лесхес), "Телегония" и др. Среди эпигонов особое место занимает Гесиод (VII в. до н. э.). Он создаёт три новых жанра: космогонический - "Теогония", генеалогический - "Каталог женщин", дидактический (назидательный) - "Труды и дни". Именно у Гесиода показаны первые попытки философски осмыслить первоначало (архэ) этого мира. В "Теогонии" ("Происхождении богов") поэт спрашивает у Муз: "...что прежде всего народилось?" На что получает ответ: "Раньше всего зародился хаос". Космос - порядок, организация - явление более позднее, вторичное. Эпические поэмы Гомера, Гесиода и других поэтов архаики впоследствии будут питать всю древнегреческую духовную культуру - поэзию, театр, философию.</w:t>
      </w:r>
    </w:p>
    <w:p>
      <w:pPr>
        <w:pStyle w:val="Normal"/>
        <w:spacing w:lineRule="auto" w:line="360"/>
        <w:ind w:firstLine="709"/>
        <w:jc w:val="both"/>
        <w:rPr>
          <w:sz w:val="28"/>
          <w:szCs w:val="28"/>
        </w:rPr>
      </w:pPr>
      <w:r>
        <w:rPr>
          <w:sz w:val="28"/>
          <w:szCs w:val="28"/>
        </w:rPr>
        <w:t>Но архаика закладывает те противоречия, которые будут двигать, развивать всю культуру цивилизации, и которые она так и не сможет преодолеть. Это противоречие между богатым и бедным, свободным и рабом, общиной и личностью и, в конце концов, между обществом и культурой. В наиболее отчётливой форме их выражает поэзия. Становящийся полис - центр культуры, требует единения всех граждан и в труде, и в бою. А защищать свой город приходилось часто, правда, нередко приходилось отстаивать свои интересы у стен соседних городов. Поэтому воинская доблесть, мужество, смелость - необходимые черты культурного человека того времени. "Со щитом или на щите" - вот поговорка, наиболее полно характеризующая настроения патриотизма, коллективизма этой эпохи. Но любая культура амбивалентна, и настроения индивидуализма и реализма выразил замечательный поэт Архилох, описавший поведение воина, бежавшего с поля бит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м я кончины зато избежал.</w:t>
      </w:r>
    </w:p>
    <w:p>
      <w:pPr>
        <w:pStyle w:val="Normal"/>
        <w:spacing w:lineRule="auto" w:line="360"/>
        <w:ind w:firstLine="709"/>
        <w:jc w:val="both"/>
        <w:rPr/>
      </w:pPr>
      <w:r>
        <w:rPr>
          <w:sz w:val="28"/>
          <w:szCs w:val="28"/>
        </w:rPr>
        <w:t>И пускай пропадает Щит мой.</w:t>
      </w:r>
    </w:p>
    <w:p>
      <w:pPr>
        <w:pStyle w:val="Normal"/>
        <w:spacing w:lineRule="auto" w:line="360"/>
        <w:ind w:firstLine="709"/>
        <w:jc w:val="both"/>
        <w:rPr/>
      </w:pPr>
      <w:r>
        <w:rPr>
          <w:sz w:val="28"/>
          <w:szCs w:val="28"/>
        </w:rPr>
        <w:t>Не хуже ничуть новый могу я добы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 уже совершенно иные настроения. Индивид, отбросив ставшие тесными узы родовой морали, противопоставляет личную жизнь, свободу, самостоятельность - безликому коллективизму, "роевому" началу культуры.</w:t>
      </w:r>
    </w:p>
    <w:p>
      <w:pPr>
        <w:pStyle w:val="Normal"/>
        <w:spacing w:lineRule="auto" w:line="360"/>
        <w:ind w:firstLine="709"/>
        <w:jc w:val="both"/>
        <w:rPr>
          <w:sz w:val="28"/>
          <w:szCs w:val="28"/>
        </w:rPr>
      </w:pPr>
      <w:r>
        <w:rPr>
          <w:sz w:val="28"/>
          <w:szCs w:val="28"/>
        </w:rPr>
        <w:t>Настроения такого рода вызвали острый протест и старой, родовой, аристократии, и господствующей верхушки нарождающейся цивилизации. Выразителем их взглядов выступил спартанский поэт Тир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авное дело - в передних рядах с врагами</w:t>
      </w:r>
    </w:p>
    <w:p>
      <w:pPr>
        <w:pStyle w:val="Normal"/>
        <w:spacing w:lineRule="auto" w:line="360"/>
        <w:ind w:firstLine="709"/>
        <w:jc w:val="both"/>
        <w:rPr>
          <w:sz w:val="28"/>
          <w:szCs w:val="28"/>
        </w:rPr>
      </w:pPr>
      <w:r>
        <w:rPr>
          <w:sz w:val="28"/>
          <w:szCs w:val="28"/>
        </w:rPr>
        <w:t xml:space="preserve">сражаясь, </w:t>
      </w:r>
    </w:p>
    <w:p>
      <w:pPr>
        <w:pStyle w:val="Normal"/>
        <w:spacing w:lineRule="auto" w:line="360"/>
        <w:ind w:firstLine="709"/>
        <w:jc w:val="both"/>
        <w:rPr>
          <w:sz w:val="28"/>
          <w:szCs w:val="28"/>
        </w:rPr>
      </w:pPr>
      <w:r>
        <w:rPr>
          <w:sz w:val="28"/>
          <w:szCs w:val="28"/>
        </w:rPr>
        <w:t>Храброму мужу в бою смерть за отчизну</w:t>
      </w:r>
    </w:p>
    <w:p>
      <w:pPr>
        <w:pStyle w:val="Normal"/>
        <w:spacing w:lineRule="auto" w:line="360"/>
        <w:ind w:firstLine="709"/>
        <w:jc w:val="both"/>
        <w:rPr>
          <w:sz w:val="28"/>
          <w:szCs w:val="28"/>
        </w:rPr>
      </w:pPr>
      <w:r>
        <w:rPr>
          <w:sz w:val="28"/>
          <w:szCs w:val="28"/>
        </w:rPr>
        <w:t>принять...</w:t>
      </w:r>
    </w:p>
    <w:p>
      <w:pPr>
        <w:pStyle w:val="Normal"/>
        <w:spacing w:lineRule="auto" w:line="360"/>
        <w:ind w:firstLine="709"/>
        <w:jc w:val="both"/>
        <w:rPr>
          <w:sz w:val="28"/>
          <w:szCs w:val="28"/>
        </w:rPr>
      </w:pPr>
      <w:r>
        <w:rPr>
          <w:sz w:val="28"/>
          <w:szCs w:val="28"/>
        </w:rPr>
        <w:t xml:space="preserve">Гордостью будет служить и для города и для народа </w:t>
      </w:r>
    </w:p>
    <w:p>
      <w:pPr>
        <w:pStyle w:val="Normal"/>
        <w:spacing w:lineRule="auto" w:line="360"/>
        <w:ind w:firstLine="709"/>
        <w:jc w:val="both"/>
        <w:rPr>
          <w:sz w:val="28"/>
          <w:szCs w:val="28"/>
        </w:rPr>
      </w:pPr>
      <w:r>
        <w:rPr>
          <w:sz w:val="28"/>
          <w:szCs w:val="28"/>
        </w:rPr>
        <w:t>Тот, кто шагнув широко, в первый продвинется ряд,</w:t>
      </w:r>
    </w:p>
    <w:p>
      <w:pPr>
        <w:pStyle w:val="Normal"/>
        <w:spacing w:lineRule="auto" w:line="360"/>
        <w:ind w:firstLine="709"/>
        <w:jc w:val="both"/>
        <w:rPr>
          <w:sz w:val="28"/>
          <w:szCs w:val="28"/>
        </w:rPr>
      </w:pPr>
      <w:r>
        <w:rPr>
          <w:sz w:val="28"/>
          <w:szCs w:val="28"/>
        </w:rPr>
        <w:t xml:space="preserve">И преисполнен упорства, забудет о бегстве позорном, </w:t>
      </w:r>
    </w:p>
    <w:p>
      <w:pPr>
        <w:pStyle w:val="Normal"/>
        <w:spacing w:lineRule="auto" w:line="360"/>
        <w:ind w:firstLine="709"/>
        <w:jc w:val="both"/>
        <w:rPr>
          <w:sz w:val="28"/>
          <w:szCs w:val="28"/>
        </w:rPr>
      </w:pPr>
      <w:r>
        <w:rPr>
          <w:sz w:val="28"/>
          <w:szCs w:val="28"/>
        </w:rPr>
        <w:t>Жизни своей не щадя и многомощной душ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ассика попытается примирить эти крайности. Прославленный государственный деятель и поэт Солон поставит на первое место чувство меры, умение соблюдать "золотую середину". Этому принципу меры наиболее полно соответствует аретэ - принцип и идеал гармоничного развития гражданина полиса, который сочетает достоинства политического деятеля, качества знатока искусств, совершенство физически развитого воина. "Меру во всем соблюдай", но у каждого - своя мера и уметь её соблюсти, достигнув гармонии, состояния аретэ должен каждый гражданин.</w:t>
      </w:r>
    </w:p>
    <w:p>
      <w:pPr>
        <w:pStyle w:val="Normal"/>
        <w:spacing w:lineRule="auto" w:line="360"/>
        <w:ind w:firstLine="709"/>
        <w:jc w:val="both"/>
        <w:rPr>
          <w:sz w:val="28"/>
          <w:szCs w:val="28"/>
        </w:rPr>
      </w:pPr>
      <w:r>
        <w:rPr>
          <w:sz w:val="28"/>
          <w:szCs w:val="28"/>
        </w:rPr>
        <w:t>Эллинизм - период упадка культуры. Нормы, идеалы античной Греции распространяются повсюду, где бы ни ступала нога воина Александра Македонского, повсюду, но не в самой Греции. Здесь городское хозяйство постепенно приходит в упадок, а после смерти Александра и войны его соратников между собой за раздел и передел "империи" влияние Греции сходит на нет. Очень скоро она превращается в заштатную провинцию Древнего Рима. Для этого этапа характерны настроения индивидуализма и космополитизма. Следует отметить, что в области поэзии, литературы плодотворно трудились не только мужчины: Архилох, Анакреонт, Алкиан, Мимперм и др. История донесла до нас и женские имена: Сапфо с острова Лесбос, Коринна из Танагры, Телесилла из Аргоса, Праксилла из Сикиона. Греческие поэты в отличие от Гомера, Гесиода, открывают не героическое время, а лирическое - время индивидуальных, интимных переживаний, раздумий, чувств. До нас дошли строчки стихов-сетований поэтессы Сапфо:</w:t>
      </w:r>
      <w:r>
        <w:br w:type="page"/>
      </w:r>
    </w:p>
    <w:p>
      <w:pPr>
        <w:pStyle w:val="Normal"/>
        <w:spacing w:lineRule="auto" w:line="360"/>
        <w:ind w:firstLine="709"/>
        <w:jc w:val="both"/>
        <w:rPr>
          <w:sz w:val="28"/>
          <w:szCs w:val="28"/>
        </w:rPr>
      </w:pPr>
      <w:r>
        <w:rPr>
          <w:sz w:val="28"/>
          <w:szCs w:val="28"/>
        </w:rPr>
        <w:t>"Луна и Плеяда скрылись,</w:t>
      </w:r>
    </w:p>
    <w:p>
      <w:pPr>
        <w:pStyle w:val="Normal"/>
        <w:spacing w:lineRule="auto" w:line="360"/>
        <w:ind w:firstLine="709"/>
        <w:jc w:val="both"/>
        <w:rPr>
          <w:sz w:val="28"/>
          <w:szCs w:val="28"/>
        </w:rPr>
      </w:pPr>
      <w:r>
        <w:rPr>
          <w:sz w:val="28"/>
          <w:szCs w:val="28"/>
        </w:rPr>
        <w:t>Давно наступила полночь,</w:t>
      </w:r>
    </w:p>
    <w:p>
      <w:pPr>
        <w:pStyle w:val="Normal"/>
        <w:spacing w:lineRule="auto" w:line="360"/>
        <w:ind w:firstLine="709"/>
        <w:jc w:val="both"/>
        <w:rPr>
          <w:sz w:val="28"/>
          <w:szCs w:val="28"/>
        </w:rPr>
      </w:pPr>
      <w:r>
        <w:rPr>
          <w:sz w:val="28"/>
          <w:szCs w:val="28"/>
        </w:rPr>
        <w:t>Проходит, проходит время -</w:t>
      </w:r>
    </w:p>
    <w:p>
      <w:pPr>
        <w:pStyle w:val="Normal"/>
        <w:spacing w:lineRule="auto" w:line="360"/>
        <w:ind w:firstLine="709"/>
        <w:jc w:val="both"/>
        <w:rPr>
          <w:sz w:val="28"/>
          <w:szCs w:val="28"/>
        </w:rPr>
      </w:pPr>
      <w:r>
        <w:rPr>
          <w:sz w:val="28"/>
          <w:szCs w:val="28"/>
        </w:rPr>
        <w:t>А я все одна в постели..."</w:t>
      </w:r>
    </w:p>
    <w:p>
      <w:pPr>
        <w:pStyle w:val="Normal"/>
        <w:spacing w:lineRule="auto" w:line="360"/>
        <w:ind w:firstLine="709"/>
        <w:jc w:val="both"/>
        <w:rPr/>
      </w:pPr>
      <w:r>
        <w:rPr>
          <w:sz w:val="28"/>
          <w:szCs w:val="28"/>
        </w:rPr>
        <w:t>(перевод А. Ахмато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 менее впечатляющи достижения греков в области науки. Именно им удалось впервые создать теоретическую науку.</w:t>
      </w:r>
    </w:p>
    <w:p>
      <w:pPr>
        <w:pStyle w:val="Normal"/>
        <w:spacing w:lineRule="auto" w:line="360"/>
        <w:ind w:firstLine="709"/>
        <w:jc w:val="both"/>
        <w:rPr>
          <w:sz w:val="28"/>
          <w:szCs w:val="28"/>
        </w:rPr>
      </w:pPr>
      <w:r>
        <w:rPr>
          <w:sz w:val="28"/>
          <w:szCs w:val="28"/>
        </w:rPr>
        <w:t>Для научного познания характерно наличие особого метода познания. Он включает в себя ряд положений:</w:t>
      </w:r>
    </w:p>
    <w:p>
      <w:pPr>
        <w:pStyle w:val="Normal"/>
        <w:numPr>
          <w:ilvl w:val="0"/>
          <w:numId w:val="7"/>
        </w:numPr>
        <w:spacing w:lineRule="auto" w:line="360"/>
        <w:ind w:left="0" w:firstLine="709"/>
        <w:jc w:val="both"/>
        <w:rPr>
          <w:sz w:val="28"/>
          <w:szCs w:val="28"/>
        </w:rPr>
      </w:pPr>
      <w:r>
        <w:rPr>
          <w:sz w:val="28"/>
          <w:szCs w:val="28"/>
        </w:rPr>
        <w:t>Принцип наблюдательности (явления и в обществе, и в природе должны наблюдаться);</w:t>
      </w:r>
    </w:p>
    <w:p>
      <w:pPr>
        <w:pStyle w:val="Normal"/>
        <w:numPr>
          <w:ilvl w:val="0"/>
          <w:numId w:val="7"/>
        </w:numPr>
        <w:spacing w:lineRule="auto" w:line="360"/>
        <w:ind w:left="0" w:firstLine="709"/>
        <w:jc w:val="both"/>
        <w:rPr>
          <w:sz w:val="28"/>
          <w:szCs w:val="28"/>
        </w:rPr>
      </w:pPr>
      <w:r>
        <w:rPr>
          <w:sz w:val="28"/>
          <w:szCs w:val="28"/>
        </w:rPr>
        <w:t>Принцип выдвижения гипотез (выдвигается предположение, какие процессы, недоступные непосредственному наблюдателю, вызывают наблюдаемое явление);</w:t>
      </w:r>
    </w:p>
    <w:p>
      <w:pPr>
        <w:pStyle w:val="Normal"/>
        <w:numPr>
          <w:ilvl w:val="0"/>
          <w:numId w:val="7"/>
        </w:numPr>
        <w:spacing w:lineRule="auto" w:line="360"/>
        <w:ind w:left="0" w:firstLine="709"/>
        <w:jc w:val="both"/>
        <w:rPr/>
      </w:pPr>
      <w:r>
        <w:rPr>
          <w:sz w:val="28"/>
          <w:szCs w:val="28"/>
        </w:rPr>
        <w:t>Принцип дедукции (из предполагаемых (гипотетических) причин выводятся гипотетические (вероятностные) следствия, которые могут быть проверены на опыте, в практике, в эксперименте).</w:t>
      </w:r>
    </w:p>
    <w:p>
      <w:pPr>
        <w:pStyle w:val="Normal"/>
        <w:spacing w:lineRule="auto" w:line="360"/>
        <w:ind w:firstLine="709"/>
        <w:jc w:val="both"/>
        <w:rPr>
          <w:sz w:val="28"/>
          <w:szCs w:val="28"/>
        </w:rPr>
      </w:pPr>
      <w:r>
        <w:rPr>
          <w:sz w:val="28"/>
          <w:szCs w:val="28"/>
        </w:rPr>
        <w:t>Все эти три метода были заложены ещё в науке, возникшей в древних цивилизациях. В Древней Греции вводится четвёртый элемент - проверка, доказательство гипотез, осуществляемая рациональными, логическими рассуждениями.</w:t>
      </w:r>
    </w:p>
    <w:p>
      <w:pPr>
        <w:pStyle w:val="Normal"/>
        <w:spacing w:lineRule="auto" w:line="360"/>
        <w:ind w:firstLine="709"/>
        <w:jc w:val="both"/>
        <w:rPr>
          <w:sz w:val="28"/>
          <w:szCs w:val="28"/>
        </w:rPr>
      </w:pPr>
      <w:r>
        <w:rPr>
          <w:sz w:val="28"/>
          <w:szCs w:val="28"/>
        </w:rPr>
        <w:t>Учение о методах научного познания было изложено Аристотелем, известным философом, в его "Органоне", где он описывает приемы получения из истинных положений новых истинных положений, не требующих дополнительной проверки. Таким образом, греческая наука очень рано стала превращаться в теорию. В математике это проявилось в создании дедуктивной науки, что характерно для творчества Евклида. Наука древних цивилизаций Востока, Египта была достаточно развита: вавилонские математики уже во времена Хаммурапи (1792-1750 гг. до н. э.) создали шестидесятеричные счётные таблицы, чего не смогли или не хотели создать греки и через 2 тысячи лет. В Вавилоне за 1000 лет до Пифагора вычислили отношение длины диагонали квадрата к его сторонам. Но им не пришло в голову сформулировать теорему, общее правило, как сделал Пифагор. У них отсутствовала попытка доказать математические выкладки. Их задачи носили рецептурный характер.</w:t>
      </w:r>
    </w:p>
    <w:p>
      <w:pPr>
        <w:pStyle w:val="Normal"/>
        <w:spacing w:lineRule="auto" w:line="360"/>
        <w:ind w:firstLine="709"/>
        <w:jc w:val="both"/>
        <w:rPr>
          <w:sz w:val="28"/>
          <w:szCs w:val="28"/>
        </w:rPr>
      </w:pPr>
      <w:r>
        <w:rPr>
          <w:sz w:val="28"/>
          <w:szCs w:val="28"/>
        </w:rPr>
        <w:t>Для греческой науки было характерно стремление к знанию ради знания. В этом - её сила, но и её слабость: практическим применением знания греческие мыслители не интересовались, считая это "не ценным", уделом "несвободных". Открытия в области математики, механики, физики больше служили делу разрушения - применялись на войне, но не созиданию, не производству. Они служили средством развлечения - например, механические изделия на сценах театров, но не средством облегчить производительный труд. Противоположность, характерная для цивилизации, разорвала духовную и материальную культуры на две самостоятельные области и, в конце концов, подорвала способность обеих к совершенствованию и развитию. В области науки плодотворно трудились Фалес, Евклид, Пифагор, Архимед, Ктесибий из Александрии (создатель водяных часов, клепсидры), Теофраст и другие, заложившие новые формы научного знания, оказавшего своё влияние на культуру соседних народов.</w:t>
      </w:r>
    </w:p>
    <w:p>
      <w:pPr>
        <w:pStyle w:val="Normal"/>
        <w:spacing w:lineRule="auto" w:line="360"/>
        <w:ind w:firstLine="709"/>
        <w:jc w:val="both"/>
        <w:rPr>
          <w:sz w:val="28"/>
          <w:szCs w:val="28"/>
        </w:rPr>
      </w:pPr>
      <w:r>
        <w:rPr>
          <w:sz w:val="28"/>
          <w:szCs w:val="28"/>
        </w:rPr>
        <w:t>Не менее важны достижения античности в области архитектуры. Хотя архитектурное дело ценилось меньше, чем занятия абстрактными видами умственного труда - философией, математикой, тем не менее архитектура позволяла претворить в камень те эстетические идеалы, которые разрабатывались мыслителями, и рассматривалась как необходимая и почётная деятельность.</w:t>
      </w:r>
    </w:p>
    <w:p>
      <w:pPr>
        <w:pStyle w:val="Normal"/>
        <w:spacing w:lineRule="auto" w:line="360"/>
        <w:ind w:firstLine="709"/>
        <w:jc w:val="both"/>
        <w:rPr>
          <w:sz w:val="28"/>
          <w:szCs w:val="28"/>
        </w:rPr>
      </w:pPr>
      <w:r>
        <w:rPr>
          <w:sz w:val="28"/>
          <w:szCs w:val="28"/>
        </w:rPr>
        <w:t>Для Древней Греции характерно раннее складывание различных стилей: дорического, ионического и коринфского. Наиболее ранняя, микенская, колонна, суживалась книзу. Дорический и последующие стили дают колонну, суживающуюся кверху. Сужение колонны идёт по особой бочкообразной линии, называемой энтазисом. Очень рано разрабатывается и архитектурный ордер. Полный архитектурный ордер включал в себя следующие части и их элементы:</w:t>
      </w:r>
    </w:p>
    <w:p>
      <w:pPr>
        <w:pStyle w:val="Normal"/>
        <w:numPr>
          <w:ilvl w:val="0"/>
          <w:numId w:val="5"/>
        </w:numPr>
        <w:spacing w:lineRule="auto" w:line="360"/>
        <w:ind w:left="0" w:firstLine="709"/>
        <w:jc w:val="both"/>
        <w:rPr>
          <w:sz w:val="28"/>
          <w:szCs w:val="28"/>
        </w:rPr>
      </w:pPr>
      <w:r>
        <w:rPr>
          <w:sz w:val="28"/>
          <w:szCs w:val="28"/>
        </w:rPr>
        <w:t>Пьедестал колонны, её нижняя часть. Она состояла из базы, тела пьедестала или стула, карниз.</w:t>
      </w:r>
    </w:p>
    <w:p>
      <w:pPr>
        <w:pStyle w:val="Normal"/>
        <w:numPr>
          <w:ilvl w:val="0"/>
          <w:numId w:val="5"/>
        </w:numPr>
        <w:spacing w:lineRule="auto" w:line="360"/>
        <w:ind w:left="0" w:firstLine="709"/>
        <w:jc w:val="both"/>
        <w:rPr>
          <w:sz w:val="28"/>
          <w:szCs w:val="28"/>
        </w:rPr>
      </w:pPr>
      <w:r>
        <w:rPr>
          <w:sz w:val="28"/>
          <w:szCs w:val="28"/>
        </w:rPr>
        <w:t>Вторую часть образует сама колонна, она состоит из базы, стержня (тело), капители (главы).</w:t>
      </w:r>
    </w:p>
    <w:p>
      <w:pPr>
        <w:pStyle w:val="Normal"/>
        <w:numPr>
          <w:ilvl w:val="0"/>
          <w:numId w:val="5"/>
        </w:numPr>
        <w:spacing w:lineRule="auto" w:line="360"/>
        <w:ind w:left="0" w:firstLine="709"/>
        <w:jc w:val="both"/>
        <w:rPr>
          <w:sz w:val="28"/>
          <w:szCs w:val="28"/>
        </w:rPr>
      </w:pPr>
      <w:r>
        <w:rPr>
          <w:sz w:val="28"/>
          <w:szCs w:val="28"/>
        </w:rPr>
        <w:t>Третью часть образует антаблемент. Он находится над колонной и состоит из архитрава, фриза, карниза.</w:t>
      </w:r>
    </w:p>
    <w:p>
      <w:pPr>
        <w:pStyle w:val="Normal"/>
        <w:spacing w:lineRule="auto" w:line="360"/>
        <w:ind w:firstLine="709"/>
        <w:jc w:val="both"/>
        <w:rPr/>
      </w:pPr>
      <w:r>
        <w:rPr>
          <w:sz w:val="28"/>
          <w:szCs w:val="28"/>
        </w:rPr>
        <w:t>Иногда тело колонны покрывали желобки - каннелюры. Если древнейшие сооружения представляют собой тяжеловесные сооружения, то впоследствии колонны суживаются, вытягиваются в высоту (соотношение диаметра к высоте колонны составляло 1:4), что придавало зданию стройный вид. Утверждается правило перистиля (здания, обнесенного со всех сторон колоннами): боковая стена должна иметь двойное количество колонн плюс одну по сравнению с фронтальными. В таком случае получаются соотношения 6:13, 8:17. Позднее появляется двойной, тройной ряд колонн. Архитектура тесно связана с героическими и трагическими сторонами культуры Античности. Святилище Артемиды в Эфесе было возведено критянином Херсифроном и его сыном Метагеном на болоте, чтобы оно не было разрушено землетрясениями. Но в 356 г. до н. э. было сожжено Геростратом. С той поры в культуру вошло выражение: "Геростратова слава" - известность, достигнутая бесчестным, преступным поступком.</w:t>
      </w:r>
    </w:p>
    <w:p>
      <w:pPr>
        <w:pStyle w:val="Normal"/>
        <w:spacing w:lineRule="auto" w:line="360"/>
        <w:ind w:firstLine="709"/>
        <w:jc w:val="both"/>
        <w:rPr/>
      </w:pPr>
      <w:r>
        <w:rPr>
          <w:sz w:val="28"/>
          <w:szCs w:val="28"/>
        </w:rPr>
        <w:t>После победы над персами в Афинах строятся многочисленные здания, например, храм Зевса в Олимпии (архитектор Либон из Элиды), храм Посейдона в Лукании и др. Но наибольшего размаха строительство достигает в период правления Перикла. За неполных два десятка лет были построены Парфенон, Пропилеи (ворота, ведущие на Акрополь, смешение стилей дорического и ионического), храм Афины-победительницы (ионический стиль), Эрехтейон, театр Одеон и был отстроен порт Пирей. Поражение в войне со Спартой, а затем распад империи Александра приводят к изменениям в архитектуре. В собственно Греции строятся здания светского характера: театр Диониса на Акрополе (330 г. до н. э.), театр в Сиракузах, в Эпидавре. В Александрии Египетской при Птолемее Сотере возводится знаменитая Библиотека. При Птолемее Филадельфе она насчитывала уже около 50 тысяч свитков, а спустя 250 лет - при Цезаре - уже 200 тысяч. Особых успехов достигло градостроительство. Считается, что только царь Селевк основал 75 новых городов на развалинах Персидского царства. По преданию, Александр Македонский основал 70 городов. Бурное градостроительство вызвало потребность в архитектуре. Но это развитие - чисто механическое, происходило смешение стилей. Греческий канон вынужден был учитывать азиатские традиции, получались смешанные художественные формы, выражающие идею власти космополитического характера. Преобладает погоня за "чистой" формой. Например, храм Дидимайон в Милете был окружен двойной колоннадой, состоящей из 210 колонн. А это уже признак "вырождения"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Теа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атр берёт своё начало от ритуалов, а затем и религиозных представлений, "мистерий". В Греции во время Великих Дионисий ставились постановки, изображающие смерть и Воскресение Диониса. Поскольку пьеса предназначалась Богу, она не повторялась, а для каждого празднества писалась заново. Непременными "участниками" представления были сатиры, козлоногие люди, спутники Диониса. "Трагедия" и означала первоначально "песню козлов", сатиров. Хоры сатиров, то есть трагедия, известна с VII в. до н. э. Затем появляется актёр, ведущий диалог с хором. Такая трагедия стала называться драмой. Великий драматург Эсхил добавил в действие второго актера (V в. до н. э.), Софокл - третьего. Обычно трагедию играли три дня, во время которых разыгрывалось три драмы, трилогия, связанные одним сюжетом. Софокл отошёл от этой практики - у него каждая из трагедий есть единое целое. Чтобы разрядить психологическое напряжение, возникающее в ходе восприятия трагедии, давали "сатировую драму" - комедию, веселое представление. В трагедии обычно участвовали: протагонист (положительный герой), антагонист (антигерой), девтерагонист (второй актёр), тритагонист (третий актёр), хор и корифей (актёр, представляющий мнение драматурга, автора пьесы).</w:t>
      </w:r>
    </w:p>
    <w:p>
      <w:pPr>
        <w:pStyle w:val="Normal"/>
        <w:spacing w:lineRule="auto" w:line="360"/>
        <w:ind w:firstLine="709"/>
        <w:jc w:val="both"/>
        <w:rPr>
          <w:sz w:val="28"/>
          <w:szCs w:val="28"/>
        </w:rPr>
      </w:pPr>
      <w:r>
        <w:rPr>
          <w:sz w:val="28"/>
          <w:szCs w:val="28"/>
        </w:rPr>
        <w:t>Источником сюжетов для греческого театра были мифы. Герои трагедий - герои мифов. Но мифологическая ситуация - лишь повод для пополнения её актуальными политическими, философскими, нравственными идеями, чтобы утвердить высокое чувство гражданственности и патриотизма. Великие поэты и драматурги Эсхил, Софокл, Еврипид восходили до гениальных философских обобщений: существует ли божественное управление миром? И если оно существует, то какие нормы для него характерны? Почему самые разумные человеческие планы постигает неудача? Как соотносятся нормы общества и интересы личности, разумно ли подчиняться общему, или личности следует предоставить полную свободу? Однозначные ответы жизнь на такого рода вопросы не давала, не могли ответить однозначно и драматурги, но однозначно не может ответить на них и современность. Отсюда - соревнование, агон, который пронизывает творчество древнегреческих драматургов. У Эсхила воля богов (общества) справедлива. В его трагедиях "Персы", "Орестея", "Прикованный Прометей" божественная воля, хотя и сурова, но позволяет утвердить порядок, норму в обществе, сохранить его единство. Софокл в своих драмах "Царь Эдип", "Эдип в колоне", "Антигона", "Аякс", "Следопыты" утверждает идею всесилия воли богов (общества). Но добро или зло несут боги людям - этический смысл божественной воли скрыт от людей, считает Эсхил. Конфликт его пьес - в противоборстве человека и рока, судьбы, в котором человек проигрывает. У Еврипида в таких пьесах, как "Медея", "Троянки", "Алкестида", "Ифигения в Авлиде", "Вакханки", боги - жестоки и коварны, они нечестны в их поведении с людьми, злопамятны и несправедливы. У Еврипида происходит профанация, обмирщение мифа и деградация его персонажей.</w:t>
      </w:r>
    </w:p>
    <w:p>
      <w:pPr>
        <w:pStyle w:val="Normal"/>
        <w:spacing w:lineRule="auto" w:line="360"/>
        <w:ind w:firstLine="709"/>
        <w:jc w:val="both"/>
        <w:rPr>
          <w:sz w:val="28"/>
          <w:szCs w:val="28"/>
        </w:rPr>
      </w:pPr>
      <w:r>
        <w:rPr>
          <w:sz w:val="28"/>
          <w:szCs w:val="28"/>
        </w:rPr>
        <w:t>В комедийном жанре сочиняли пьесы: Аристофан ("Ахарнане", поставлена в 425 г. до н. э.), Эвполид ("Демос"), Кратин ("Законы") и др. Комедия означает "песню комоса", то есть праздничного деревенского шествия. Для комедии характерно соединение песен с весёлыми сценами. Иногда в комедии присутствовали непристойности, фаллические шутки, похабщина. Всё это соединялось с политической сатирой. Комедии направляли свои нападки против демократических группировок - Перикла, позднее Клеона и Гибербола. Прошлое, связанное с управлением тиранов, приукрашивалось и восхвалялось. В золотой фонд памятников комедийной культуры вошли такие пьесы Аристофана, как "Ахарняне", "Мир", Лисистрата "Лягушки", "Облака", "Всадники".</w:t>
      </w:r>
    </w:p>
    <w:p>
      <w:pPr>
        <w:pStyle w:val="Normal"/>
        <w:spacing w:lineRule="auto" w:line="360"/>
        <w:ind w:firstLine="709"/>
        <w:jc w:val="both"/>
        <w:rPr>
          <w:sz w:val="28"/>
          <w:szCs w:val="28"/>
        </w:rPr>
      </w:pPr>
      <w:r>
        <w:rPr>
          <w:sz w:val="28"/>
          <w:szCs w:val="28"/>
        </w:rPr>
        <w:t xml:space="preserve">Вершины своего развития культура достигает в представлениях о человеке, о том идеале, к которому стремится сам человек и поощряет его стремления общество. Для античной Греции этот идеал культурного человека был сформирован Аристотелем в его "Никомаховой этике". Аристотель выводит идеал человека "по праву гордого", это тот, кто считает себя достойным великого, будучи того достойным. Этот человек, по мысли Аристотеля, должен иметь определённые физические данные, прежде всего высокий рост, ведь "красота бывает в большом теле, а малорослые изящны и хорошо сложены, но не прекрасны". В движениях герой неспешен, "ибо не станет торопиться тот, кому мало что важно, а герой считает важным очень немногое". Он должен избегать резких движений, говорить спокойно. Важную черту человека культурного, "по праву гордого" составляет "честь". Но удовольствие могут составить лишь почести, воздаваемые людьми благородными, то есть равными самому герою. Незаслуженным бесчестьем можно и пренебречь, но не позволять никому задевать себя. Культурный человек должен быть щедрым, но обязан соблюдать меру между плебейским швырянием денег на ветер и мелочной расчётливостью. Сам он охотно оказывает благодеяния, но принимать от других - избегает. За благо он воздаёт ещё большим благом. Он помнит тех, кому оказал услугу, а не тех, кто её ему оказал, так как услуга - унижает. У римлян, в представлении Тацита (здесь утверждаются противоположные мнения), услуга - возвышает, и её надо помнить. </w:t>
      </w:r>
    </w:p>
    <w:p>
      <w:pPr>
        <w:pStyle w:val="Normal"/>
        <w:spacing w:lineRule="auto" w:line="360"/>
        <w:ind w:firstLine="709"/>
        <w:jc w:val="both"/>
        <w:rPr>
          <w:sz w:val="28"/>
          <w:szCs w:val="28"/>
        </w:rPr>
      </w:pPr>
      <w:r>
        <w:rPr>
          <w:sz w:val="28"/>
          <w:szCs w:val="28"/>
        </w:rPr>
        <w:t>"По праву гордый" - правдив и честен, ибо ничего не боится. Он открыто любит и открыто ненавидит. К другим он приспосабливается с трудом - ведь в этом есть что-то рабское. Его нелегко удивить, он не склонен ни к похвалам, ни к осуждению, он не жалуется и не просит. Он предпочитает владеть вещами прекрасными и не приносящими пользы. В трудную минуту, на войне он смело идёт навстречу опасности и не щадит своей жизни, считая, что не стоит цепляться за жизнь любой ценой. Он не возносится над теми, кто стоит ниже него, зато держится величественно с людьми высокого ранга.</w:t>
      </w:r>
    </w:p>
    <w:p>
      <w:pPr>
        <w:pStyle w:val="Normal"/>
        <w:spacing w:lineRule="auto" w:line="360"/>
        <w:ind w:firstLine="709"/>
        <w:jc w:val="both"/>
        <w:rPr>
          <w:sz w:val="28"/>
          <w:szCs w:val="28"/>
        </w:rPr>
      </w:pPr>
      <w:r>
        <w:rPr>
          <w:sz w:val="28"/>
          <w:szCs w:val="28"/>
        </w:rPr>
        <w:t>Ученик Аристотеля Теофраст в своей книге "Характеры" привёл черты человека "некультурного". Для него характерны крикливость, резкие движения, панибратство со слугами, подозрительность к родственникам, бестактность, скопидомство, чрезмерный интерес к ценам. Некультурный человек позволяет себе танцевать на трезвую голову, сам открывает двери на стук, поёт в бане. А сапоги, обувь он носит больше, чем полагается.</w:t>
      </w:r>
    </w:p>
    <w:p>
      <w:pPr>
        <w:pStyle w:val="Normal"/>
        <w:spacing w:lineRule="auto" w:line="360"/>
        <w:ind w:firstLine="709"/>
        <w:jc w:val="both"/>
        <w:rPr/>
      </w:pPr>
      <w:r>
        <w:rPr>
          <w:sz w:val="28"/>
          <w:szCs w:val="28"/>
        </w:rPr>
        <w:t>В "Политике" Аристотель вводит ещё ряд признаков культурного человека: ему необходимо благородное происхождение и богатство, он должен быть "свободнорождённым". Люди благородного происхождения с большим правом граждане, чем люди безродные - "ведь первые рождаются для подчинения, вторые же - для господства".</w:t>
      </w:r>
    </w:p>
    <w:p>
      <w:pPr>
        <w:pStyle w:val="Normal"/>
        <w:spacing w:lineRule="auto" w:line="360"/>
        <w:ind w:firstLine="709"/>
        <w:jc w:val="both"/>
        <w:rPr>
          <w:sz w:val="28"/>
          <w:szCs w:val="28"/>
        </w:rPr>
      </w:pPr>
      <w:r>
        <w:rPr>
          <w:sz w:val="28"/>
          <w:szCs w:val="28"/>
        </w:rPr>
        <w:t>Любые оплачиваемые занятия для благородного, культурного человека - недопустимы, ведь плата уподобляет его рабу. Ни в коем случае не следует достигать совершенства в занятиях - это удел профессионалов, людей зависимых. Музыку надо изучать настолько, чтобы оценить чужое искусство, а затем оставить это занятие, это касается и других занятий. Но для умения пользоваться досугом культурному, благородному человеку нужно "кое-чему учиться, кое в чём воспитаться", - считал Аристотель.</w:t>
      </w:r>
    </w:p>
    <w:p>
      <w:pPr>
        <w:pStyle w:val="Normal"/>
        <w:spacing w:lineRule="auto" w:line="360"/>
        <w:ind w:firstLine="709"/>
        <w:jc w:val="both"/>
        <w:rPr>
          <w:sz w:val="28"/>
          <w:szCs w:val="28"/>
        </w:rPr>
      </w:pPr>
      <w:r>
        <w:rPr>
          <w:sz w:val="28"/>
          <w:szCs w:val="28"/>
        </w:rPr>
        <w:t>А почти через две тысячи лет А. С. Пушкин заметит: "все мы учились понемногу чему-нибудь и как-нибуд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4"/>
        </w:numPr>
        <w:tabs>
          <w:tab w:val="clear" w:pos="709"/>
          <w:tab w:val="left" w:pos="171" w:leader="none"/>
          <w:tab w:val="left" w:pos="456" w:leader="none"/>
        </w:tabs>
        <w:spacing w:lineRule="auto" w:line="360"/>
        <w:ind w:left="0" w:hanging="0"/>
        <w:jc w:val="both"/>
        <w:rPr>
          <w:sz w:val="28"/>
          <w:szCs w:val="28"/>
        </w:rPr>
      </w:pPr>
      <w:r>
        <w:rPr>
          <w:sz w:val="28"/>
          <w:szCs w:val="28"/>
        </w:rPr>
        <w:t>Л. Любимов «Искусство Древнего мира», 1971г.;</w:t>
      </w:r>
    </w:p>
    <w:p>
      <w:pPr>
        <w:pStyle w:val="Normal"/>
        <w:numPr>
          <w:ilvl w:val="0"/>
          <w:numId w:val="4"/>
        </w:numPr>
        <w:tabs>
          <w:tab w:val="clear" w:pos="709"/>
          <w:tab w:val="left" w:pos="171" w:leader="none"/>
          <w:tab w:val="left" w:pos="456" w:leader="none"/>
        </w:tabs>
        <w:spacing w:lineRule="auto" w:line="360"/>
        <w:ind w:left="0" w:hanging="0"/>
        <w:jc w:val="both"/>
        <w:rPr>
          <w:sz w:val="28"/>
          <w:szCs w:val="28"/>
        </w:rPr>
      </w:pPr>
      <w:r>
        <w:rPr>
          <w:sz w:val="28"/>
          <w:szCs w:val="28"/>
        </w:rPr>
        <w:t>Н.О. Воскресенская «Культурология. Искусство мировой культуры», 2003г.;</w:t>
      </w:r>
    </w:p>
    <w:p>
      <w:pPr>
        <w:pStyle w:val="Normal"/>
        <w:numPr>
          <w:ilvl w:val="0"/>
          <w:numId w:val="4"/>
        </w:numPr>
        <w:tabs>
          <w:tab w:val="clear" w:pos="709"/>
          <w:tab w:val="left" w:pos="171" w:leader="none"/>
          <w:tab w:val="left" w:pos="456" w:leader="none"/>
        </w:tabs>
        <w:spacing w:lineRule="auto" w:line="360"/>
        <w:ind w:left="0" w:hanging="0"/>
        <w:jc w:val="both"/>
        <w:rPr>
          <w:sz w:val="28"/>
          <w:szCs w:val="28"/>
        </w:rPr>
      </w:pPr>
      <w:r>
        <w:rPr>
          <w:sz w:val="28"/>
          <w:szCs w:val="28"/>
        </w:rPr>
        <w:t>http://www.vuzlib.net/beta3/;</w:t>
      </w:r>
    </w:p>
    <w:p>
      <w:pPr>
        <w:pStyle w:val="Normal"/>
        <w:numPr>
          <w:ilvl w:val="0"/>
          <w:numId w:val="4"/>
        </w:numPr>
        <w:tabs>
          <w:tab w:val="clear" w:pos="709"/>
          <w:tab w:val="left" w:pos="171" w:leader="none"/>
          <w:tab w:val="left" w:pos="456" w:leader="none"/>
        </w:tabs>
        <w:spacing w:lineRule="auto" w:line="360"/>
        <w:ind w:left="0" w:hanging="0"/>
        <w:jc w:val="both"/>
        <w:rPr/>
      </w:pPr>
      <w:r>
        <w:rPr>
          <w:sz w:val="28"/>
          <w:szCs w:val="28"/>
        </w:rPr>
        <w:t xml:space="preserve">http://www.mystic-chel.ru/. </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400" w:before="280" w:after="280"/>
      <w:ind w:left="150" w:right="150" w:hanging="0"/>
      <w:jc w:val="center"/>
      <w:outlineLvl w:val="0"/>
    </w:pPr>
    <w:rPr>
      <w:rFonts w:ascii="Arial" w:hAnsi="Arial" w:cs="Arial"/>
      <w:b/>
      <w:bCs/>
      <w:color w:val="BC0E15"/>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Feature">
    <w:name w:val="feature"/>
    <w:basedOn w:val="Normal"/>
    <w:qFormat/>
    <w:pPr>
      <w:spacing w:before="30" w:after="30"/>
    </w:pPr>
    <w:rPr>
      <w:rFonts w:ascii="Verdana" w:hAnsi="Verdana" w:cs="Verdana"/>
      <w:sz w:val="17"/>
      <w:szCs w:val="17"/>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9:00Z</dcterms:created>
  <dc:creator>Добрынкина_Л_В</dc:creator>
  <dc:description/>
  <cp:keywords/>
  <dc:language>en-US</dc:language>
  <cp:lastModifiedBy>SYSTEM</cp:lastModifiedBy>
  <dcterms:modified xsi:type="dcterms:W3CDTF">2011-09-07T19:39:00Z</dcterms:modified>
  <cp:revision>2</cp:revision>
  <dc:subject/>
  <dc:title>Федеральное агентство по образованию</dc:title>
</cp:coreProperties>
</file>