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I. Понятие, содержание и принципы гражданства РФ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§ 1. Понятие и содержание гражданства РФ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§ 2. Принципы гражданства РФ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II. Приобретение и прекращение гражданства РФ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§ 1. Основания приобретения гражданства РФ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§ 2. Прекращение гражданства РФ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III. Органы, ведающие делами о гражданстве РФ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§ 1. Полномочия Президента в части вопросов гражданства РФ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§ 2. Полномочия федеральных органов исполнительной власти, ведающих делами о гражданстве РФ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уществование человека в современном мире без связи с обществом невозможно себе представить. Одной из самых важных связей является связь личности и государства. Ее выражением является институт гражданства. Личность передает часть своих свобод государству, взамен же получает определенные права и гарантии безопасного существования. Отношения между государством и личностью оформлены юридически, закреплены законод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просы гражданства РФ регулируются в рамках закона «О гражданстве РФ» от 31 мая 2001 года, Конституции РФ, и прочих нормативно-правовых а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сследований по данной теме создано немного. В основном это объясняется четким формулированием норм права, связанных с гражданством, поэтому спорных и проблемных мест в этой сфере практически не наблю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ь данной работы: определить особенности российского гражд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явленная цель будет достигнута путем решения следующ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раскрытие понятия, содержания и принципов гражданства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характеристика пути приобретения и прекращения гражданства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раскрытие компетенции органов, ведающих делами о гражданстве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уктура данной работы строится в соответствии с заявленной целью и задач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I. Понятие, содержание и принципы гражданства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§ 1. Понятие и содержание гражданства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им из основных элементов правового статуса лица, определяющего его взаимоотношения с государством, является гражданство. Разными авторами данное понятие трактуется по-разному: одни определяют его как политико-правовую принадлежность лица к государству; другие как членство в нем; третьи – как состояние, связь с ним; другие – как юридическое отношение</w:t>
      </w:r>
      <w:r>
        <w:rPr>
          <w:rStyle w:val="FootnoteAnchor"/>
          <w:color w:val="000000"/>
          <w:sz w:val="28"/>
          <w:lang w:val="en-US" w:eastAsia="en-US"/>
        </w:rPr>
        <w:footnoteReference w:id="2"/>
      </w:r>
      <w:r>
        <w:rPr>
          <w:color w:val="000000"/>
          <w:sz w:val="28"/>
          <w:lang w:val="en-US" w:eastAsia="en-US"/>
        </w:rPr>
        <w:t>. В соответствии с федеральным законом РФ «О гражданстве Российской Федерации» от 31 мая 2001 года, в соответствии с которым оно приобретается или прекращается, под гражданством понимается устойчивая правовая связь лица с Российской Федерацией, выражающаяся в совокупности их взаимных прав и обязанностей</w:t>
      </w:r>
      <w:r>
        <w:rPr>
          <w:rStyle w:val="FootnoteAnchor"/>
          <w:color w:val="000000"/>
          <w:sz w:val="28"/>
          <w:lang w:val="en-US" w:eastAsia="en-US"/>
        </w:rPr>
        <w:footnoteReference w:id="3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Конституции РФ гражданство является единым, равным независимо от оснований приобретения, а каждый гражданин РФ обладает на ее территории всеми правами, свободами, несет равные обязанности и не может быть лишен своего гражданства или права изменить его</w:t>
      </w:r>
      <w:r>
        <w:rPr>
          <w:rStyle w:val="FootnoteAnchor"/>
          <w:color w:val="000000"/>
          <w:sz w:val="28"/>
          <w:lang w:val="en-US" w:eastAsia="en-US"/>
        </w:rPr>
        <w:footnoteReference w:id="4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ражданство – это не только объективное право, но и неотъемлемое, личное право каждого человека, закрепленное также в международных актах</w:t>
      </w:r>
      <w:r>
        <w:rPr>
          <w:rStyle w:val="FootnoteAnchor"/>
          <w:color w:val="000000"/>
          <w:sz w:val="28"/>
          <w:lang w:val="en-US" w:eastAsia="en-US"/>
        </w:rPr>
        <w:footnoteReference w:id="5"/>
      </w:r>
      <w:r>
        <w:rPr>
          <w:color w:val="000000"/>
          <w:sz w:val="28"/>
          <w:lang w:val="en-US" w:eastAsia="en-US"/>
        </w:rPr>
        <w:t>. Статья 15 Всеобщей декларации прав человека закрепляет за каждым человеком право на гражданство</w:t>
      </w:r>
      <w:r>
        <w:rPr>
          <w:rStyle w:val="FootnoteAnchor"/>
          <w:color w:val="000000"/>
          <w:sz w:val="28"/>
          <w:lang w:val="en-US" w:eastAsia="en-US"/>
        </w:rPr>
        <w:footnoteReference w:id="6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жданство – правовое, а не просто фактическое состояние. Гражданином государства лицо является не в силу проживания на его территории, а вследствие существующих между ним и государством особой связи, составляющей содержание гражданства</w:t>
      </w:r>
      <w:r>
        <w:rPr>
          <w:rStyle w:val="FootnoteAnchor"/>
          <w:color w:val="000000"/>
          <w:sz w:val="28"/>
          <w:lang w:val="en-US" w:eastAsia="en-US"/>
        </w:rPr>
        <w:footnoteReference w:id="7"/>
      </w:r>
      <w:r>
        <w:rPr>
          <w:color w:val="000000"/>
          <w:sz w:val="28"/>
          <w:lang w:val="en-US" w:eastAsia="en-US"/>
        </w:rPr>
        <w:t>. Устойчивость этой связи характеризуется тем, что отношения гражданства не могут прекратиться в одностороннем порядке, т.е. по инициативе гражданина, но без участия государства, и, наоборот, по решению государства без соответствующего волеизъявления гражданина. Связь эта длится в течение жизни человека, начиная с момента рождения или приобретения гражданства и заканчивая смертью или утратой гражда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жданство каждого человека юридически оформляется документами, подтверждающими это гражданство. Таковыми являются паспорт, а также иной документ, в котором содержится указание на гражданство лица</w:t>
      </w:r>
      <w:r>
        <w:rPr>
          <w:rStyle w:val="FootnoteAnchor"/>
          <w:color w:val="000000"/>
          <w:sz w:val="28"/>
          <w:lang w:val="en-US" w:eastAsia="en-US"/>
        </w:rPr>
        <w:footnoteReference w:id="8"/>
      </w:r>
      <w:r>
        <w:rPr>
          <w:color w:val="000000"/>
          <w:sz w:val="28"/>
          <w:lang w:val="en-US" w:eastAsia="en-US"/>
        </w:rPr>
        <w:t>. Это необходимое условие для того, чтобы отграничивать конституционно-правовой статус гражданина от конституционно-правового статуса других физических лиц, находящихся на территории России, попадающих под ее юрисдикцию, - иностранных граждан и лиц без гражданства</w:t>
      </w:r>
      <w:r>
        <w:rPr>
          <w:rStyle w:val="FootnoteAnchor"/>
          <w:color w:val="000000"/>
          <w:sz w:val="28"/>
          <w:lang w:val="en-US" w:eastAsia="en-US"/>
        </w:rPr>
        <w:footnoteReference w:id="9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институт гражданства играет весьма важную роль, поскольку каждый человек имеет право на свободу передвижения, согласно статье 13 Всеобщей декларации прав человека</w:t>
      </w:r>
      <w:r>
        <w:rPr>
          <w:rStyle w:val="FootnoteAnchor"/>
          <w:color w:val="000000"/>
          <w:sz w:val="28"/>
          <w:lang w:val="en-US" w:eastAsia="en-US"/>
        </w:rPr>
        <w:footnoteReference w:id="10"/>
      </w:r>
      <w:r>
        <w:rPr>
          <w:color w:val="000000"/>
          <w:sz w:val="28"/>
          <w:lang w:val="en-US" w:eastAsia="en-US"/>
        </w:rPr>
        <w:t xml:space="preserve"> и в связи с этим присутствие иностранцев в любом государстве – естественное явление. Его наличие позволяет государству выбирать модель поведения в отношении личности. В отношениях со своими гражданами государство вправе требовать от них выполнения гораздо большего количества обязанностей, чем от иностранцев, поскольку граждане обладают более широким набором прав и своб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§ 2. Принципы гражданства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ципы гражданства РФ – те общие основы, фундаментальные начала, которые определяют сущностные черты отношений гражданства</w:t>
      </w:r>
      <w:r>
        <w:rPr>
          <w:rStyle w:val="FootnoteAnchor"/>
          <w:color w:val="000000"/>
          <w:sz w:val="28"/>
          <w:lang w:val="en-US" w:eastAsia="en-US"/>
        </w:rPr>
        <w:footnoteReference w:id="11"/>
      </w:r>
      <w:r>
        <w:rPr>
          <w:color w:val="000000"/>
          <w:sz w:val="28"/>
          <w:lang w:val="en-US" w:eastAsia="en-US"/>
        </w:rPr>
        <w:t>. Они сформулированы в статье 4 федерального закона РФ «О гражданстве Российской Федерации»</w:t>
      </w:r>
      <w:r>
        <w:rPr>
          <w:rStyle w:val="FootnoteAnchor"/>
          <w:color w:val="000000"/>
          <w:sz w:val="28"/>
          <w:lang w:val="en-US" w:eastAsia="en-US"/>
        </w:rPr>
        <w:footnoteReference w:id="12"/>
      </w:r>
      <w:r>
        <w:rPr>
          <w:color w:val="000000"/>
          <w:sz w:val="28"/>
          <w:lang w:val="en-US" w:eastAsia="en-US"/>
        </w:rPr>
        <w:t>, а также в Конституции РФ</w:t>
      </w:r>
      <w:r>
        <w:rPr>
          <w:rStyle w:val="FootnoteAnchor"/>
          <w:color w:val="000000"/>
          <w:sz w:val="28"/>
          <w:lang w:val="en-US" w:eastAsia="en-US"/>
        </w:rPr>
        <w:footnoteReference w:id="13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ажнейшим принципом гражданства РФ является его неограниченность. Это означает, что ограничение граждан в правах или привилегии по признакам социальной, расовой, национальной, языковой или религиозной принадлежности запрещается. Это же положение прописано и в части 2 статьи 19 Конституции РФ</w:t>
      </w:r>
      <w:r>
        <w:rPr>
          <w:rStyle w:val="FootnoteAnchor"/>
          <w:color w:val="000000"/>
          <w:sz w:val="28"/>
          <w:lang w:val="en-US" w:eastAsia="en-US"/>
        </w:rPr>
        <w:footnoteReference w:id="14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 менее важными принципами гражданства РФ являются единое и равное гражданство, независимо от оснований его приобретения. Россия – федеративное государство, поэтому единое гражданство – необходимое условие его суверенного статуса, сохранения целостности. Однако федеральное гражданство сочетается с республиканским, поскольку согласно Закону РФ «О гражданстве РФ» в некоторых республиках были приняты свои законы о гражданстве. Единое гражданство в связи с этим трактуется разными исследователями по-разному. Одни ученые считают, что в РФ существует два гражданства: федеральное и гражданство субъектов</w:t>
      </w:r>
      <w:r>
        <w:rPr>
          <w:rStyle w:val="FootnoteAnchor"/>
          <w:color w:val="000000"/>
          <w:sz w:val="28"/>
          <w:lang w:val="en-US" w:eastAsia="en-US"/>
        </w:rPr>
        <w:footnoteReference w:id="15"/>
      </w:r>
      <w:r>
        <w:rPr>
          <w:color w:val="000000"/>
          <w:sz w:val="28"/>
          <w:lang w:val="en-US" w:eastAsia="en-US"/>
        </w:rPr>
        <w:t>. Другие же считают, что уместнее говорить о двуедином гражданстве, поскольку оно выражает суверенитет и федерации, и республ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нцип равного гражданства означает, что в России не существует деления граждан на природных и натурализованных</w:t>
      </w:r>
      <w:r>
        <w:rPr>
          <w:rStyle w:val="FootnoteAnchor"/>
          <w:color w:val="000000"/>
          <w:sz w:val="28"/>
          <w:lang w:val="en-US" w:eastAsia="en-US"/>
        </w:rPr>
        <w:footnoteReference w:id="16"/>
      </w:r>
      <w:r>
        <w:rPr>
          <w:color w:val="000000"/>
          <w:sz w:val="28"/>
          <w:lang w:val="en-US" w:eastAsia="en-US"/>
        </w:rPr>
        <w:t>. Не имеет правового значения и время приобретения гражда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огласно статье 13 Всеобщей декларации прав человека, каждый человек обладает правом свободно передвигаться и выбирать себе место жительства. Поэтому в законе о гражданстве закреплен принцип сохранения гражданами РФ, проживающими за ее пределами, российского гражданства, в противном случае происходило бы грубое ущемление прав и свобод человека</w:t>
      </w:r>
      <w:r>
        <w:rPr>
          <w:rStyle w:val="FootnoteAnchor"/>
          <w:color w:val="000000"/>
          <w:sz w:val="28"/>
          <w:lang w:val="en-US" w:eastAsia="en-US"/>
        </w:rPr>
        <w:footnoteReference w:id="17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ще одним важным принципом является неотъемлемость гражданства. Исходя их определения гражданства, следует заметить, что государство не может расторгнуть гражданскую связь, т.е. лишить человека гражданства, в одностороннем порядке</w:t>
      </w:r>
      <w:r>
        <w:rPr>
          <w:rStyle w:val="FootnoteAnchor"/>
          <w:color w:val="000000"/>
          <w:sz w:val="28"/>
          <w:lang w:val="en-US" w:eastAsia="en-US"/>
        </w:rPr>
        <w:footnoteReference w:id="18"/>
      </w:r>
      <w:r>
        <w:rPr>
          <w:color w:val="000000"/>
          <w:sz w:val="28"/>
          <w:lang w:val="en-US" w:eastAsia="en-US"/>
        </w:rPr>
        <w:t xml:space="preserve"> ни при каких обстоятельств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отъемлемость гражданства конкретизируется запретом на высылку за пределы страны или выдачу иностранному государству гражданина РФ. Выдворение за пределы страны возможно лишь в отношении иностранных граждан или лиц без гражданства, совершивших правонарушения при въезде в Российскую Федерацию. Даже если речь идет о лице с двойным гражданством, одно из которых - гражданство России, в отношении его действует запрет на выдачу другому государ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Российская Федерация заинтересована в упорядочении правового статуса лиц без гражданства, проживающих на территории РФ, поскольку деление людей на граждан и неграждан нередко приводит к возникновению конфликтных ситуаций. Поэтому одним из самых важных принципов российского гражданства является поощрение приобретения гражданства лицами, его не имеющими. Для них вводится упрощенный порядок приобретения гражданства; дети, рожденные в России от лиц без гражданства, приобретают статус гражданина Росс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личие у лица гражданства РФ либо факт наличия у лица в прошлом гражданства СССР определяется на основании на основании законодательных актов этих государств, действовавших на день наступления обстоятельств, с которыми связывается наличие у лица соответствующего гражданства. День вступления закона в силу нередко не совпадает с днем его принятия. По общему правилу закон вступает в силу через 10 дней после его официального опубликования, если в самом законе не предусмотрено иное</w:t>
      </w:r>
      <w:r>
        <w:rPr>
          <w:rStyle w:val="FootnoteAnchor"/>
          <w:color w:val="000000"/>
          <w:sz w:val="28"/>
          <w:lang w:val="en-US" w:eastAsia="en-US"/>
        </w:rPr>
        <w:footnoteReference w:id="19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ринципы гражданства РФ не противоречат Конституции РФ, а также нормам международного права. Они сформулированы предельно четко и ясно, поэтому толкование и применение закона не вызывает никаких вопросов и затруднений. В принципах российского гражданства отсутствуют положения, которые каким бы то ни было образом ущемляют права и свободы человека. Причиной этого является стремление государства сводить к минимуму явление безгражданства для предотвращения социальной нестаби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II. Приобретение и прекращение гражданства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§ 1. Основания приобретения гражданства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статье 11 закона «О гражданстве РФ» от 31 мая 2001 выделяется как минимум четыре основания приобретения гражданства Российской Фед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о рожд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результате приема в гражданство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результате восстановления в гражданстве Р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 иным основаниям, предусмотренным Законом или международным договором РФ</w:t>
      </w:r>
      <w:r>
        <w:rPr>
          <w:rStyle w:val="FootnoteAnchor"/>
          <w:color w:val="000000"/>
          <w:sz w:val="28"/>
          <w:lang w:val="en-US" w:eastAsia="en-US"/>
        </w:rPr>
        <w:footnoteReference w:id="20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ым и наиболее распространенным способом приобретения гражданства является филиация, или приобретение гражданства в силу рождения, поскольку по современным нормам международного права, ребенок ни при каких условиях не должен остаться апатридом</w:t>
      </w:r>
      <w:r>
        <w:rPr>
          <w:rStyle w:val="FootnoteAnchor"/>
          <w:color w:val="000000"/>
          <w:sz w:val="28"/>
          <w:lang w:val="en-US" w:eastAsia="en-US"/>
        </w:rPr>
        <w:footnoteReference w:id="21"/>
      </w:r>
      <w:r>
        <w:rPr>
          <w:color w:val="000000"/>
          <w:sz w:val="28"/>
          <w:lang w:val="en-US" w:eastAsia="en-US"/>
        </w:rPr>
        <w:t>. Ребенок, родители которого на момент его рождения состоят в гражданстве Российской Федерации, является ее гражданином независимо от места рождения. Если гражданство родителей различно, то вопрос о гражданстве ребенка определяется письменным соглашением родителей. При отсутствии такого соглашения ребенок приобретает гражданство России, если родился на ее территории. Это действие так называемого «права крови» - приобретение гражданства с учетом гражданства родителей. Действует также принцип «права почвы», который применяется в отношении детей, родители которого неизвестны. Они также приобретают гражданство РФ</w:t>
      </w:r>
      <w:r>
        <w:rPr>
          <w:rStyle w:val="FootnoteAnchor"/>
          <w:color w:val="000000"/>
          <w:sz w:val="28"/>
          <w:lang w:val="en-US" w:eastAsia="en-US"/>
        </w:rPr>
        <w:footnoteReference w:id="22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торым основанием приобретения гражданства является натурализация – т.е. прием в гражданство. Он связан со свободным выбором лицом гражданства и согласием государства признать данное лицо своим гражданином</w:t>
      </w:r>
      <w:r>
        <w:rPr>
          <w:rStyle w:val="FootnoteAnchor"/>
          <w:color w:val="000000"/>
          <w:sz w:val="28"/>
          <w:lang w:val="en-US" w:eastAsia="en-US"/>
        </w:rPr>
        <w:footnoteReference w:id="23"/>
      </w:r>
      <w:r>
        <w:rPr>
          <w:color w:val="000000"/>
          <w:sz w:val="28"/>
          <w:lang w:val="en-US" w:eastAsia="en-US"/>
        </w:rPr>
        <w:t>. Этим правом может воспользоваться всякое лицо, отвечающее общепринятым и закрепленным в законодательстве требованиям. Ими являются: дееспособность, достижение 18-летнего возраста, определенный срок постоянного проживания в России (в общей сложности пять или три года непрерывно непосредственно перед обращением с ходатайством)</w:t>
      </w:r>
      <w:r>
        <w:rPr>
          <w:rStyle w:val="FootnoteAnchor"/>
          <w:color w:val="000000"/>
          <w:sz w:val="28"/>
          <w:lang w:val="en-US" w:eastAsia="en-US"/>
        </w:rPr>
        <w:footnoteReference w:id="24"/>
      </w:r>
      <w:r>
        <w:rPr>
          <w:color w:val="000000"/>
          <w:sz w:val="28"/>
          <w:lang w:val="en-US" w:eastAsia="en-US"/>
        </w:rPr>
        <w:t>. Порядок оформления заявлений о приеме в российское гражданство разъясняется в Положении о порядке рассмотрения вопросов гражданства РФ, утвержденном Указом Президента РФ 14 ноября 2001</w:t>
      </w:r>
      <w:r>
        <w:rPr>
          <w:rStyle w:val="FootnoteAnchor"/>
          <w:color w:val="000000"/>
          <w:sz w:val="28"/>
          <w:lang w:val="en-US" w:eastAsia="en-US"/>
        </w:rPr>
        <w:footnoteReference w:id="25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Что касается приобретения гражданства путем восстановления в гражданстве, то подобное основание распространяется на лиц, которые в прошлом имели гражданство России, но по каким-либо причинам его утратили. Существуют различные формы восстановления в гражданств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порядке регистр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признание факта восстано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 ходатайству лица</w:t>
      </w:r>
      <w:r>
        <w:rPr>
          <w:rStyle w:val="FootnoteAnchor"/>
          <w:color w:val="000000"/>
          <w:sz w:val="28"/>
          <w:lang w:val="en-US" w:eastAsia="en-US"/>
        </w:rPr>
        <w:footnoteReference w:id="26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 иным основаниям приобретения гражданства, предусмотренным законом, относятся оптация, а также усыновление ребен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тация как форма приобретения гражданства связана с территориальными изменениями и возможностью выбора гражданства одного из двух государств, которая вытекает из международно-правовой договоренности двух государств. Оптация может быть формой приобретения гражданства в случае присоединения к РФ какой-либо территории. По прошествии срока, установленного международным договором о присоединении соответствующей части территории иностранного государства к России или о вхождении государства в состав РФ все граждане этого государства, если они не заявят о желании сохранить прежнее гражданство, автоматически становятся гражданами России</w:t>
      </w:r>
      <w:r>
        <w:rPr>
          <w:rStyle w:val="FootnoteAnchor"/>
          <w:color w:val="000000"/>
          <w:sz w:val="28"/>
          <w:lang w:val="en-US" w:eastAsia="en-US"/>
        </w:rPr>
        <w:footnoteReference w:id="27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усыновлении или удочерении гражданами России ребенка, имеющего иностранное гражданство, необходимо получить согласие законного представителя и компетентного органа государства, гражданином которого является ребенок, а также, если это требуется, согласие ребенка на усыновление или удочерение</w:t>
      </w:r>
      <w:r>
        <w:rPr>
          <w:rStyle w:val="FootnoteAnchor"/>
          <w:color w:val="000000"/>
          <w:sz w:val="28"/>
          <w:lang w:val="en-US" w:eastAsia="en-US"/>
        </w:rPr>
        <w:footnoteReference w:id="28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государство заинтересовано в предоставлении гражданства лицам, проживающим на его территории. В связи с этим оно не чинит никаких препятствий и предоставляет различные возможности его приобретения. Это очень важно, поскольку позволяет эффективно регулировать в рамках закона взаимоотношения между государством и личн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§ 2. Прекращение гражданства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татье 6 Конституции РФ закреплено право на изменение, прекращение гражданства, а также положение о том, что никто не может быть лишен российского гражданства по волеизъявлению государства</w:t>
      </w:r>
      <w:r>
        <w:rPr>
          <w:rStyle w:val="FootnoteAnchor"/>
          <w:color w:val="000000"/>
          <w:sz w:val="28"/>
          <w:lang w:val="en-US" w:eastAsia="en-US"/>
        </w:rPr>
        <w:footnoteReference w:id="29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жданство РФ может прекращаться по различным основа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в результате выхода из гражданства с учетом волеизъявления и по инициативе самого граждани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на основании международного договора (опта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по иным основаниям, предусмотренным Законом о гражданстве РФ (усыновление, удочерение ребенка иностранными граждана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ход из гражданства – добровольная акция, которая прекращает юридическую связь лица с государством, их взаимные права, обязанности и ответственность. Лицу, проживающему на территории РФ, у которого прекращено гражданство, выдается вид на жительство иностранного гражданина или лица без гражданства</w:t>
      </w:r>
      <w:r>
        <w:rPr>
          <w:rStyle w:val="FootnoteAnchor"/>
          <w:color w:val="000000"/>
          <w:sz w:val="28"/>
          <w:lang w:val="en-US" w:eastAsia="en-US"/>
        </w:rPr>
        <w:footnoteReference w:id="30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Основанием утраты гражданства может быть оптация. В случае территориальных изменений в соответствии с международным договором, если какая-либо часть территории РФ отойдет от России, люди, проживающие на данной территории будут иметь право сохранить или изменить свое гражданство. Если они в установленный срок не заявят о своем желании сохранить прежнее, т.е. российское, гражданство, на них автоматически распространяется гражданство государства, к которому отошла территория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нако существуют обстоятельства, при которых выход из гражданства невозможен. Это происходит в случаях, предусмотренных статьей 20 закона «О гражданстве РФ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- если гражданин имеет невыполненное перед Российской Федерацией обязательство, установленное Федеральным законом (например, военная или альтернативная гражданская служба по призыву в Вооруженных силах РФ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если гражданин привлечен компетентными органами РФ в качестве обвиняемого по уголовному делу либо в отношении его имеется вступивший в силу и подлежащий исполнению обвинительный приговор с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- если гражданин не имеет иного гражданства и гарантий его приобретения, т.е. ни одно государство, куда обращался гражданин по поводу приобретения нового гражданства, не дало ему положительного ответа</w:t>
      </w:r>
      <w:r>
        <w:rPr>
          <w:rStyle w:val="FootnoteAnchor"/>
          <w:color w:val="000000"/>
          <w:sz w:val="28"/>
          <w:lang w:val="en-US" w:eastAsia="en-US"/>
        </w:rPr>
        <w:footnoteReference w:id="31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ев основания приобретения и прекращения гражданства РФ, следует отметить следующее. Государство делает доступным приобретение российского гражданства всем желающим в соответствии с законом. Личность имеет право на гражданство и гарантию того, что никто ее этого права лишить не может. По вопросу прекращения гражданства государство создает некоторые препятствия, но опять-таки, в рамках справедливости и заботе о благополучии своих граждан. Государство не может разорвать связь с теми, кто имеет какое-либо обязательство перед российским обществом, а также с теми, кто с утратой гражданства РФ получит статус апатрида, что нежелательно для любого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лава III. Органы, ведающие делами о гражданстве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§ 1. Полномочия Президента в части вопросов гражданства Р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федеральному закону «О гражданстве РФ», полномочными органами, ведающими делами о гражданстве РФ являются Президент, федеральный орган исполнительной власти, ведающий вопросами внутренних дел и его территориальные органы, федеральный орган исполнительной власти, ведающий вопросами иностранных дел, и дипломатические представительства и консульские учреждения РФ, находящиеся за пределами РФ</w:t>
      </w:r>
      <w:r>
        <w:rPr>
          <w:rStyle w:val="FootnoteAnchor"/>
          <w:color w:val="000000"/>
          <w:sz w:val="28"/>
          <w:lang w:val="en-US" w:eastAsia="en-US"/>
        </w:rPr>
        <w:footnoteReference w:id="32"/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гласно статье 89 Конституции РФ Президент решает вопросы гражданства и предоставления политического убежища</w:t>
      </w:r>
      <w:r>
        <w:rPr>
          <w:rStyle w:val="FootnoteAnchor"/>
          <w:color w:val="000000"/>
          <w:sz w:val="28"/>
          <w:lang w:val="en-US" w:eastAsia="en-US"/>
        </w:rPr>
        <w:footnoteReference w:id="33"/>
      </w:r>
      <w:r>
        <w:rPr>
          <w:color w:val="000000"/>
          <w:sz w:val="28"/>
          <w:lang w:val="en-US" w:eastAsia="en-US"/>
        </w:rPr>
        <w:t>. В соответствии со статьей 29 закона «О гражданстве» президент обладает рядом полномочий в делах, касающихся гражданства. К числу этих полномочий относится решение вопросов приема в гражданство, выхода из гражданства, отмены решений по вопросам гражданства. Президент РФ утверждает Положение о порядке рассмотрения вопросов гражданства РФ, в котором детально урегулирован порядок оформления и подачи заявлений и иных документов, необходимых для приобретения или прекращения гражданства. Глава государства обеспечивает согласованное взаимодействие всех органов государственной власти, в том числе ведающих делами о гражданстве. Актами Президента РФ по вопросам гражданства являются указы нормативного (рассчитаны на многократное применение и касаются неограниченного круга лиц) и индивидуального (касаются интересов конкретных лиц)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ом предусмотрено право Президента РФ в порядке исключения рассматривать вопросы о приеме или восстановлении в гражданстве лиц, которым на общих основаниях отказано (эти люди должны быть совершеннолетними и дееспособными, иметь ценз оседлости, дать обязательство соблюдать Конституцию РФ и законы страны, иметь законный источник средств к существованию, отказаться от уже имеющегося у него гражданства другой страны, владеть русским язык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В целях реализации своих полномочий по вопросам гражданства и предварительного рассмотрения заявлений Президент РФ образует совещательный и консультативный орган – Комиссию по вопросам гражданства при Президенте РФ. Комиссия взаимодействует в установленном порядке с органами иностранных государств, зарубежными и международными организациями, занимающимися вопросами граждан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Президент обладает более расширенным объемом полномочий. Однако реализовать их полностью он не может, поэтому главной его функцией является координацио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§ 2. Полномочия федеральных органов исполнительной власти, ведающих делами о гражданстве РФ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«О гражданстве РФ» подробно определяет полномочия федеральных органов, которые занимаются решением вопросов, связанных с гражданством РФ. Причем органы эти двух видов: одни ведают этими вопросами внутри государства, другие с иностранными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едеральным органом исполнительной власти, ведающим вопросами внутренних дел является Министерство внутренних дел РФ и его территориальные подразделения. Оно полномочно принимать заявления по вопросам гражданства от лиц, проживающих в России, составлять на основании органов внутренних дел заключения на заявления об изменении гражданства в общем порядке, организовывать проверку содержащихся в заявлениях сведений и представляемые вместе с заявлениями документов взаимодействовать с ФСБ РФ по вопросам гражданства, вести учет лиц, приобретших или прекративших гражданство РФ и проч. На органы МВД РФ возложено исполнение решений по вопросам гражданства. Они также решают вопросы о приеме в гражданство в упрощенном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ешения, принятые органами МВД РФ, могут быть отменены. Безусловно, в упрощенном порядке отменяются решения по вопросам гражданства, принятые на основе представленных заявителем подложных документов или сообщение о себе заведомом ложных све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ым органом исполнительной власти, ведающим вопросами иностранных дел и учреждений, находящихся за пределами РФ является Министерство иностранных дел РФ, дипломатические представительства и консульские учреждения РФ за рубежом. В компетенцию Министерства иностранных дел входит составление на основании заключений дипломатических представительств и консульских учреждений РФ заключений на заявления об изменении гражданства в общем порядке, установление формы учета обратившихся с заявлениями РФ лиц. Органы МИД РФ ведут учет лиц, живущих за рубежом и имеющих гражданство РФ для поддержания связи с соотечественни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ипломатические представительства и консульские учреждения РФ за рубежом принимают заявления от лиц, проживающих за пределами РФ, проверяют их, составляют заключения на заявления на об изменении гражданства в общем порядке, принимают в пределах своей компетенции решения по заявлениям в упрощенном порядке, исполняют решения по заявлениям об изменении гражданства, определяют и оформляют наличие гражданства РФ, осуществляют отмену принятых ими решений по вопросам гражданства РФ</w:t>
      </w:r>
      <w:r>
        <w:rPr>
          <w:rStyle w:val="FootnoteAnchor"/>
          <w:color w:val="000000"/>
          <w:sz w:val="28"/>
          <w:lang w:val="en-US" w:eastAsia="en-US"/>
        </w:rPr>
        <w:footnoteReference w:id="34"/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ким образом, вопросы, связанные с гражданством являются весьма серьёзными, поскольку ими занимается такая разветвленная структура ведомств и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ункции координатора здесь выполняет Президент, ему же принадлежат и более широкие полномочия по сравнению с другими учреждениями. Однако РФ – демократическое государство, поэтому все полномочия не могут быть сосредоточены в одних руках. К тому же сосредоточение всех полномочий неэффективно с точки зрения быстроты принятия и исполнения решений. В этом случае целесообразно создание системы федеральных органов, ведающих делами о гражд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 всего вышесказа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Институт гражданства играет весьма важную роль, поскольку каждый человек имеет право на свободу передвижения, согласно статье 13 Всеобщей декларации прав человека</w:t>
      </w:r>
      <w:r>
        <w:rPr>
          <w:rStyle w:val="FootnoteAnchor"/>
          <w:color w:val="000000"/>
          <w:sz w:val="28"/>
          <w:lang w:val="en-US" w:eastAsia="en-US"/>
        </w:rPr>
        <w:footnoteReference w:id="35"/>
      </w:r>
      <w:r>
        <w:rPr>
          <w:color w:val="000000"/>
          <w:sz w:val="28"/>
          <w:lang w:val="en-US" w:eastAsia="en-US"/>
        </w:rPr>
        <w:t xml:space="preserve"> и в связи с этим присутствие иностранцев в любом государстве – естественное явление. Его наличие позволяет государству выбирать модель поведения в отношении личности. В отношениях со своими гражданами государство вправе требовать от них выполнения гораздо большего количества обязанностей, чем от иностранцев, поскольку граждане обладают более широким набором прав и своб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Принципы гражданства РФ не противоречат Конституции РФ, а также нормам международного права. Они сформулированы предельно четко и ясно, поэтому толкование и применение закона не вызывает никаких вопросов и затруднений. В принципах российского гражданства отсутствуют положения, которые каким бы то ни было образом ущемляют права и свободы человека. Причиной этого является стремление государства сводить к минимуму явление безгражданства для предотвращения социальной нестаби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Таким образом, государство заинтересовано в предоставлении гражданства лицам, проживающим на его территории. В связи с этим оно не чинит никаких препятствий и предоставляет различные возможности его приобретения. Это очень важно, поскольку позволяет эффективно регулировать в рамках закона взаимоотношения между государством и личность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ассмотрев основания приобретения и прекращения гражданства РФ, следует отметить следующее. Государство делает доступным приобретение российского гражданства всем желающим в соответствии с законом. Личность имеет право на гражданство и гарантию того, что никто ее этого права лишить не может. По вопросу прекращения гражданства государство создает некоторые препятствия, но опять-таки, в рамках справедливости и заботе о благополучии своих граждан. Государство не может разорвать связь с теми, кто имеет какое-либо обязательство перед российским обществом, а также с теми, кто с утратой гражданства РФ получит статус апатрида, что нежелательно для любого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оворя об органах, полномочных решать вопросы, связанные с приобретением и утратой гражданства, стоит отметить следующее. Президент обладает более расширенным объемом полномочий. Однако реализовать их полностью он не может, поэтому главной его функцией является координацио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тому же сосредоточение всех полномочий неэффективно с точки зрения быстроты принятия и исполнения решений. В этом случае целесообразно создание системы федеральных органов, ведающих делами о граждан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сеобщая декларация прав человека // Гражданство и свобода передви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РФ «О гражданстве Российской Федерации» от 31 мая 2001 года // Михалева Н.А. Комментарий к федеральному закону РФ «О гражданстве Российской Федерации». М. 20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нституция Российской Федерации. СПб. 200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ярс Ю.Р. Вопросы гражданства в международном праве. М., 198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оеводин Л.Д. Юридический статус личности в России. М., 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злова Е.И., Кутафин О.Е. Конституционное право России. М., 20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ликов М.К. Гражданство РФ и гражданство ее субъектов // Государство и право, 1997, № 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>Михалева Н.А. Комментарий к федеральному закону РФ «О гражданстве Российской Федерации». М., 2003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еводин Л.Д. Юридический статус личности в России. М., 1997, С. 10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, С. 1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СПб. 2006, С. 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еводин Л.Д. Юридический статус личности в России. М., 1997, С. 10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прав человека // Гражданство и свобода передвижения. Нормативные акты и документы. М., 1994. С. 6-1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И., Кутафин О.Е. Конституционное право России. М., 2003. С. 20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И., Кутафин О.Е. Конституционное право России. М., 2003. С. 20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, С. 16-1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прав человека // Гражданство и свобода передвижения. Нормативные акты и документы. М., 1994. С. 6-1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И., Кутафин О.Е. Конституционное право России. М., 2003. С. 20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, С. 2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СПб. 2006, С. 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, С. 23-2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иков М.К. Гражданство РФ и гражданство ее субъектов // Государство и право, 1997, № 8, С. 21-2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, С. 2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И., Кутафин О.Е. Конституционное право России. М., 2003. С. 212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210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, С. 27-29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, С. 40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ярс Ю.Р. Вопросы гражданства в международном праве. М., 1986, С. 10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И., Кутафин О.Е. Конституционное право России. М., 2003. С. 218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, С. 40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И., Кутафин О.Е. Конституционное право России. М., 2003. С. 218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, С. 40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злова Е.И., Кутафин О.Е. Конституционное право России. М., 2003. С. 218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. С. 76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. С.41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СПб. 2006, С. 5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. С.70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. С. 75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. С. 89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 СПб. 2006, С. 28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лева Н.А. Комментарий к федеральному закону РФ «О гражданстве Российской Федерации». М. 2003. С. 93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общая декларация прав человека // Гражданство и свобода передвижения. Нормативные акты и документы. М., 1994. С. 6-1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Стиль9 Знак"/>
    <w:qFormat/>
    <w:rPr>
      <w:rFonts w:ascii="Arial" w:hAnsi="Arial" w:cs="Arial"/>
      <w:b/>
      <w:caps/>
      <w:kern w:val="2"/>
      <w:sz w:val="28"/>
      <w:lang w:val="ru-RU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основной текст"/>
    <w:basedOn w:val="TextBody"/>
    <w:qFormat/>
    <w:pPr>
      <w:spacing w:lineRule="auto" w:line="360" w:before="0" w:after="0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Стиль1"/>
    <w:basedOn w:val="Footnote"/>
    <w:qFormat/>
    <w:pPr>
      <w:widowControl w:val="false"/>
      <w:spacing w:before="0" w:after="60"/>
      <w:ind w:firstLine="709"/>
      <w:jc w:val="both"/>
    </w:pPr>
    <w:rPr>
      <w:sz w:val="24"/>
      <w:szCs w:val="24"/>
      <w:lang w:val="en-US"/>
    </w:rPr>
  </w:style>
  <w:style w:type="paragraph" w:styleId="21">
    <w:name w:val="Стиль2"/>
    <w:basedOn w:val="Footnote"/>
    <w:qFormat/>
    <w:pPr/>
    <w:rPr>
      <w:lang w:val="en-US"/>
    </w:rPr>
  </w:style>
  <w:style w:type="paragraph" w:styleId="3">
    <w:name w:val="Стиль3"/>
    <w:basedOn w:val="Footnote"/>
    <w:qFormat/>
    <w:pPr/>
    <w:rPr>
      <w:b/>
    </w:rPr>
  </w:style>
  <w:style w:type="paragraph" w:styleId="4">
    <w:name w:val="Стиль4"/>
    <w:basedOn w:val="TextBody"/>
    <w:qFormat/>
    <w:pPr/>
    <w:rPr/>
  </w:style>
  <w:style w:type="paragraph" w:styleId="5">
    <w:name w:val="Стиль5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6">
    <w:name w:val="Стиль6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paragraph" w:styleId="7">
    <w:name w:val="Стиль7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/>
  </w:style>
  <w:style w:type="paragraph" w:styleId="8">
    <w:name w:val="Стиль8"/>
    <w:basedOn w:val="Heading2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91">
    <w:name w:val="Стиль9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10">
    <w:name w:val="Стиль10"/>
    <w:basedOn w:val="Style17"/>
    <w:qFormat/>
    <w:pPr>
      <w:jc w:val="both"/>
    </w:pPr>
    <w:rPr>
      <w:lang w:val="ru-RU"/>
    </w:rPr>
  </w:style>
  <w:style w:type="paragraph" w:styleId="111">
    <w:name w:val="Стиль11"/>
    <w:basedOn w:val="Style17"/>
    <w:qFormat/>
    <w:pPr>
      <w:jc w:val="both"/>
    </w:pPr>
    <w:rPr/>
  </w:style>
  <w:style w:type="paragraph" w:styleId="12">
    <w:name w:val="Стиль12"/>
    <w:basedOn w:val="Style17"/>
    <w:qFormat/>
    <w:pPr>
      <w:jc w:val="both"/>
    </w:pPr>
    <w:rPr/>
  </w:style>
  <w:style w:type="paragraph" w:styleId="13">
    <w:name w:val="Стиль13"/>
    <w:basedOn w:val="TextBody"/>
    <w:qFormat/>
    <w:pPr>
      <w:spacing w:lineRule="auto" w:line="360" w:before="0" w:after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0" w:after="120"/>
      <w:ind w:right="567" w:hanging="0"/>
      <w:jc w:val="both"/>
    </w:pPr>
    <w:rPr>
      <w:caps/>
      <w:sz w:val="28"/>
      <w:szCs w:val="28"/>
    </w:rPr>
  </w:style>
  <w:style w:type="paragraph" w:styleId="Contents2">
    <w:name w:val="TOC 2"/>
    <w:basedOn w:val="Normal"/>
    <w:next w:val="Normal"/>
    <w:pPr>
      <w:spacing w:before="0" w:after="120"/>
      <w:ind w:left="1247" w:hanging="51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34:00Z</dcterms:created>
  <dc:creator>1</dc:creator>
  <dc:description/>
  <cp:keywords/>
  <dc:language>en-US</dc:language>
  <cp:lastModifiedBy>SYSTEM</cp:lastModifiedBy>
  <dcterms:modified xsi:type="dcterms:W3CDTF">2011-09-07T19:34:00Z</dcterms:modified>
  <cp:revision>2</cp:revision>
  <dc:subject/>
  <dc:title> </dc:title>
</cp:coreProperties>
</file>