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и объект социально-экономической статистики</w:t>
      </w:r>
      <w:r>
        <w:br w:type="page"/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мере развития общества учетно-статистические работы становились глубже по содержанию, шире по кругу обследуемых объектов и совершеннее по применяемым правилам.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иод становления капитализма значительно возросла потребность в статистической информации о размерах и размещении промышленных и сельскохозяйственных предприятий, объемах производства и рынках сбыта товаров, рынках труда, сырьевых ресурсов и т.д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ложнение учетно-статистических работ, охватывавших массовые явления на обширных территориях, требовало установления общих правил обработки и анализа массовых числовых данных. Созревала необходимость в теоретическом осмыслении и обобщении статистической практики. Накопленные фактические материалы служили хорошей исходной базой для создания статистической теории. Все это в комплексе привело к зарождению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учной статистики</w:t>
      </w:r>
      <w:r>
        <w:rPr>
          <w:rFonts w:cs="Times New Roman" w:ascii="Times New Roman" w:hAnsi="Times New Roman"/>
          <w:sz w:val="28"/>
          <w:szCs w:val="28"/>
        </w:rPr>
        <w:t>, которая стала развиваться по двум направлениям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возникло в Германии и известно ка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осударствоведение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писательная школа статисти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u w:val="single"/>
        </w:rPr>
        <w:t xml:space="preserve"> Второе направление</w:t>
      </w:r>
      <w:r>
        <w:rPr>
          <w:rFonts w:cs="Times New Roman" w:ascii="Times New Roman" w:hAnsi="Times New Roman"/>
          <w:sz w:val="28"/>
        </w:rPr>
        <w:t xml:space="preserve"> развития статистической науки возникло в Англии и известно как школа </w:t>
      </w:r>
      <w:r>
        <w:rPr>
          <w:rFonts w:cs="Times New Roman" w:ascii="Times New Roman" w:hAnsi="Times New Roman"/>
          <w:b/>
          <w:bCs/>
          <w:iCs/>
          <w:sz w:val="28"/>
        </w:rPr>
        <w:t>политической арифметики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школе политической арифметики выделялись два основных направл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</w:rPr>
        <w:t>демографическое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основанное </w:t>
      </w:r>
      <w:r>
        <w:rPr>
          <w:rFonts w:cs="Times New Roman" w:ascii="Times New Roman" w:hAnsi="Times New Roman"/>
          <w:i/>
          <w:sz w:val="28"/>
        </w:rPr>
        <w:t>Д. Граунт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Э. Галлеем</w:t>
      </w:r>
      <w:r>
        <w:rPr>
          <w:rFonts w:cs="Times New Roman" w:ascii="Times New Roman" w:hAnsi="Times New Roman"/>
          <w:sz w:val="28"/>
        </w:rPr>
        <w:t xml:space="preserve">), в рамках которого изучались закономерности воспроизводства населения, были составлены для страхового дела таблицы смертности с определением вероятности дожития до определенного возра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</w:rPr>
        <w:t>статистико-экономическое</w:t>
      </w:r>
      <w:r>
        <w:rPr>
          <w:rFonts w:cs="Times New Roman" w:ascii="Times New Roman" w:hAnsi="Times New Roman"/>
          <w:sz w:val="28"/>
        </w:rPr>
        <w:t xml:space="preserve"> (основанное </w:t>
      </w:r>
      <w:r>
        <w:rPr>
          <w:rFonts w:cs="Times New Roman" w:ascii="Times New Roman" w:hAnsi="Times New Roman"/>
          <w:i/>
          <w:sz w:val="28"/>
        </w:rPr>
        <w:t>У. Петти</w:t>
      </w:r>
      <w:r>
        <w:rPr>
          <w:rFonts w:cs="Times New Roman" w:ascii="Times New Roman" w:hAnsi="Times New Roman"/>
          <w:sz w:val="28"/>
        </w:rPr>
        <w:t>), уделявшее главное внимание методам количественного анализа хозяйственных процессов.</w:t>
      </w:r>
      <w:r>
        <w:br w:type="page"/>
      </w:r>
    </w:p>
    <w:p>
      <w:pPr>
        <w:pStyle w:val="Normal"/>
        <w:ind w:left="3742" w:right="12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Социально-экономическая статистика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мин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ис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роисходит от латинского слова status — состояние, положение вещей) употреблялся в значении «политическое состояние», отсюда итальянское stato — государство и statista — знаток государств. В научную литературу это слово вошло в XVIII в. и вначале понималось как «государствоведение». Но статистическая наука возникла еще раньше, в середине XVII в., в ответ на потребность государства иметь сводные, обобщенные по странам данные о наличии ресурсов для ведения производства, торговли, организации межгосударственных отношений и др. В этот период статистика называлась политической арифметикой. Это была наука, в которой сочетались начала политической экономии и статистики. Ее родоначальником был английский ученый У. Петти. В первой половине XIX в. в работах А. Кетле и его последователей была сделана попытка представить статистику как науку о закономерностях общественных явлений. Однако эти закономерности рассматривались метафизически. Законы общества отождествлялись с законами природы («социальная физика» А. Кетле). Затем в статистике получила распространение формалистическая трактовка предмета статистической науки, сводящая его к количественным отношениям в отрыве от качественного содержания явлений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й вклад в статистическую практику и науку внесли русские ученые и общественные деятели. В трудах М.В. Ломоносова, И.К. Кирилова, В.Н. Татищева, а позднее и К.И. Арсеньева получили развитие идеи комплексного экономико-статистического описания страны. А.Н. Радищев сформулировал ценные предложения в области судебной статистики. В работах Д.П. Журавского показана роль группировок в статистике, предложена система статистических показателей для изучения общественной жизни. История статистики изложена в работах Ю.Э. Янсона. П.Л. Чебышев и его ученики сформулировали математическую базу для научно обоснованного применения выборочного метода. А.А. Чупров занимался методами установления зависимости между явлениями, разрабатывал теоретические основы математической статистики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статистика (социально-экономическая статистика) — это общественная наука, которая изучает закономерности формирования и изменения количественных отношений общественных явлений, рассматриваемых в непосредственной связи с их качественным содержанием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ая статистика, или статистика, — это: 1) отрасль знаний — наука, представляющая собой сложную и разветвленную систему научных дисциплин (разделов), обладающих определенной спецификой и изучающих количественную сторону массовых явлений и процессов в неразрывной связи с их качественной стороной; 2) отрасль практической деятельности — сбор, обработка, анализ и публикация массовых данных о явлениях и процессах общественной жизни; 3) совокупность цифровых сведений, характеризующих состояние массовых явлений и процессов общественной жизни или их совокупность;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расль статистики, использующая методы математической статистики для изучения социально-экономических процессов и явлений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 Показатели СЭС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 представляет собой научную дисциплину, которая занимается изучением количественных характеристик массовых явлений и процессов в экономике и социальной сфере. Данные социально-экономической статистики обеспечивают систематическое количественное описание различных экономических и социальных процессов, происходящих в обществе. Эта дисциплина включает в себя такие разделы, как социально-демографическая статистика, статистика уровня жизни населения, статистика труда и занятости, статистика цен, статистика инвестиций, статистика национального богатства, статистика различных отраслей (транспорта, строительства, населения, сельского хозяйства и т. д.)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й статистике используются следующие показатели: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динамики цен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объема и себестоимости произведенной продукции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численности и состава населения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уровня жизни населения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доходов и расходов населения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трудовых, материальных и финансовых ресурсов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производительности и оплаты труда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оказатели наличия основных и оборотных фондов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макроэкономические показатели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показатели рассчитываются различными методами с помощью инструментов общей теории статистики. Важным условием в статистической методологии выступает обеспечение сравнимости данных во времени и пространстве и в международном плане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1.2 Задачи СЭС 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циально-экономической статистики являются: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доставление сведений, необходимых государственным органам управления для принятия соответствующих решений в области формирования социально-экономической политики и государственных программ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нформирование всех заинтересованных лиц и учреждений о состоянии экономики и социальной сферы государства и групп населения;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доставление данных о результатах социально-экономического развития страны научно-исследовательским учреждениям, общественно-политическим организациям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дачи социально-экономической статистики находятся в тесном взаимодействии с реализацией программы социально-экономического развития страны. В современной социально-экономической статистике важное значение придают показателям экономической конъюнктуры, отражающим изменения объема производства валового внутреннего продукта (ВВП) в зависимости от увеличения или уменьшения уровня использования мощностей и, как следствие, изменение потребительского спроса. Показатели экономического роста свидетельствуют об изменении объема производства ВВП в результате повышения производственных мощностей, привлечения инвестиций, повышение производительности труда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перечисленных важной задачей социально-экономической статистики являются анализ государственного бюджета, исследование его структуры, динамики, источников формирования и направлений расходования. В связи с этим используются различные абсолютные и относительные показатели, в том числе показатель отношения дефицита государственного бюджета к ВВП для оценки эффективности фискальной и денежной политики. Другая не менее важная задача – это исследование факторов, влияющих на норму сбережений. В качестве таких факторов выступают размер ставки банковского процента, размер располагаемого дохода, доходность депозитов и т. п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активно развиваются внешнеэкономические связи, поэтому возникает повышенная заинтересованность в надежных статистических данных о внешней торговле, в проведении статистического наблюдения за валютными курсами, в анализе факторов, влияющих на динамику курса валют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важной задачей социально-экономической статистики является анализ деятельности денежного и фондового рынков и их воздействия на становление различных макроэкономических показателей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вязи с этим статистические органы обязаны, опираясь на взаимосвязанную систему статистических показателей, всесторонне и в полной мере характеризующую отношения между социально-экономическими явлениями, собирать, обрабатывать и предоставлять для дальнейшего анализа всю необходимую информацию для формирования политики и принятия управленческих решений в сфере экономики и социальной жизни общества. Изучение трудовых, материальных и финансовых ресурсов страны – еще одна важная задача социально-экономической статистики, которая решается с помощью системы национальных счетов методом составления баланса активов и пассивов.</w:t>
      </w:r>
    </w:p>
    <w:p>
      <w:pPr>
        <w:pStyle w:val="Book"/>
        <w:shd w:fill="FDFEFF" w:val="clear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стоянием окружающей среды и проведение ее мониторинга также входит в обязанности статистических органов, которые должны осуществлять контроль за истощением запасов природных ископаемых и предоставлять необходимую информацию о состоянии природных ресурсов и условиях их потребления.</w:t>
      </w:r>
      <w:r>
        <w:br w:type="page"/>
      </w:r>
    </w:p>
    <w:p>
      <w:pPr>
        <w:pStyle w:val="Normal"/>
        <w:ind w:left="3742" w:right="124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Объект СЭС 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ая наука имеет свой объект, предмет и методологию познания реального мира. </w:t>
      </w:r>
      <w:r>
        <w:rPr>
          <w:rFonts w:cs="Times New Roman" w:ascii="Times New Roman" w:hAnsi="Times New Roman"/>
          <w:b/>
          <w:bCs/>
          <w:iCs/>
          <w:sz w:val="28"/>
        </w:rPr>
        <w:t>Объект науки</w:t>
      </w:r>
      <w:r>
        <w:rPr>
          <w:rFonts w:cs="Times New Roman" w:ascii="Times New Roman" w:hAnsi="Times New Roman"/>
          <w:sz w:val="28"/>
        </w:rPr>
        <w:t xml:space="preserve"> – это явления реального мира, на которые наука распространяет свое познание. </w:t>
      </w:r>
      <w:r>
        <w:rPr>
          <w:rFonts w:cs="Times New Roman" w:ascii="Times New Roman" w:hAnsi="Times New Roman"/>
          <w:b/>
          <w:bCs/>
          <w:iCs/>
          <w:sz w:val="28"/>
        </w:rPr>
        <w:t>Предмет науки</w:t>
      </w:r>
      <w:r>
        <w:rPr>
          <w:rFonts w:cs="Times New Roman" w:ascii="Times New Roman" w:hAnsi="Times New Roman"/>
          <w:sz w:val="28"/>
        </w:rPr>
        <w:t xml:space="preserve"> составляет тот специфический для данной науки круг вопросов, которые подлежат исследованию при изучении наукой своего объекта познания. Принципы, методы и приемы изучения предмета науки образуют </w:t>
      </w:r>
      <w:r>
        <w:rPr>
          <w:rFonts w:cs="Times New Roman" w:ascii="Times New Roman" w:hAnsi="Times New Roman"/>
          <w:bCs/>
          <w:iCs/>
          <w:sz w:val="28"/>
        </w:rPr>
        <w:t>методологию</w:t>
      </w:r>
      <w:r>
        <w:rPr>
          <w:rFonts w:cs="Times New Roman" w:ascii="Times New Roman" w:hAnsi="Times New Roman"/>
          <w:sz w:val="28"/>
        </w:rPr>
        <w:t xml:space="preserve"> этой науки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ом изучения социально-экономической статистики является общество во всем многообразии его форм и проявлений. Это связывает социально-экономическую статистику со всеми другими науками, изучающими общество, протекающие в нем процессы закономерности его развития, — с политической экономией, экономикой промышленности, сельского хозяйства, социологией и др. В этом общем для всех общественных наук объекте каждая из них находит свой специфический аспект изучения — какие-либо характерные существенные свойства, стороны, отношения явлений общественной жизни, определенные сферы деятельности людей и т.п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имеют ли общественные явления такие свойства, такую сторону, которая могла бы изучаться только социально-экономической статистикой и, следовательно, составить предмет познания статистической науки? Ответ на этот вопрос очень не прост. На протяжении всей истории развития социально-экономической статистики по этому вопросу возникали и поныне возникают споры. Как отмечалось в гл. 1, одни утверждают, что социально-экономическая статистика имеет специфический предмет познания и потому является наукой, другие отрицают наличие у нее только ей присущего предмета познания и считают ее учением о методе (статистическом методе исследования). Последние утверждают, что все то, что изучает социально-экономическая статистика, является предметом других наук. Однако нужно различать объект и предмет познания. Уже из того, что сказано выше об общественных науках, ясно, что один и тот же объект, в зависимости от сложности и многообразия его свойств, отношений и т.п., может изучаться и во многих случаях изучается рядом наук.</w:t>
      </w:r>
      <w:r>
        <w:br w:type="page"/>
      </w:r>
    </w:p>
    <w:p>
      <w:pPr>
        <w:pStyle w:val="Normal"/>
        <w:ind w:left="3742" w:right="124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редмет социально-экономической статистики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 предмет познания и социально-экономическая статистика. Естественно, возникает вопрос: какие же объективные свойства явлений общественной жизни составляют предмет познания статистической науки?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влениям общественной жизни наряду с качественной определенностью присуща и количественная определенность. Обе эти стороны неразрывно связаны между собой. В каждый данный исторический момент социальные и экономические явления имеют определенные размеры, уровни, между ними существуют определенные количественные соотношения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вы, например, численность населения страны на определенную дату, соотношение между численностью мужчин и женщин, темпы роста валового внутреннего продукта, темпы его прироста и многое другое. Вот эти объективно существующие размеры, уровни, количественные отношения, находящиеся в состоянии непрерывного движения и изменения, представляющие собой в общем количественную сторону экономических и социальных явлений, закономерности их изменения, и составляют предмет познания социально-экономической статистики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оциально-экономическая статистика изучает количественную сторону массовых социальных и экономических явлений в неразрывной связи с их качественной стороной, т.е. качественно определенные количества и проявляющиеся в них закономерности. Она изучает производство в единстве производительных сил и производственных отношений, влияние природных и технических факторов на количественные изменения в общественной жизни, влияние развития общества, производства на окружающую среду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статистика изучает производство, потребление материальных и духовных благ в обществе, закономерности их изменения, экономические и социальные условия жизни людей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мощи системы количественных показателей социально-экономическая статистика дает характеристику качественных сторон явлений общественных отношений, структуры общества и т.п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ом изучения социально-экономической статистики являются и процессы, протекающие в народонаселении, — рождаемость, браки, продолжительность жизни и т.п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истических данных проявляются характерные особенности, тенденции, закономерности развития социальных и экономических явлений и процессов, связи и взаимозависимости между ними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статистика выработала систему научных понятий, категорий и методов, посредством которых она познает свой предмет. Важнейшую часть этой системы составляет система основных показателей состояния и развития экономической и социальной жизни общества.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явления становятся точно определенными, значимыми, лишь будучи статистически выраженными, т.е. представленными в форме количественных статистических показателей. Нельзя, например, составить ясного представления об урожайности какой-нибудь культуры в стране без обобщенного статистического выражения ее в виде средней урожайности или представить себе размеры производства автомобилей без статистических данных о выпуске автомобилей промышленностью страны и т.п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льзя без количественных характеристик представить себе с достаточной ясностью и многие экономические категории общего характера, категории политической экономии. Что такое, например, строение общественного капитала? Это средняя величина из строений его в отраслях хозяйства страны. К. Маркс следующим образом разъясняет понятие строения отрасли и хозяйства в целом: «Многочисленные индивидуальные капиталы, вложенные в определенную отрасль производства, более или менее отличаются по своему строению друг о друга. Средняя из их индивидуальных строений дает нам строение всего капитала данной отрасли производства. Наконец, общая средняя из этих средних строений всех отраслей производства дает нам строение общественного капитала данной страны...»</w:t>
      </w:r>
      <w:r>
        <w:br w:type="page"/>
      </w:r>
    </w:p>
    <w:p>
      <w:pPr>
        <w:pStyle w:val="Normal"/>
        <w:ind w:left="3742" w:right="124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в России статистические органы должны использовать новые современные технологии сбора, обработки, передачи и распространения статистической информации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ся применение методов выборочного наблюдения при изучении деятельности разных хозяйственных субъектов и различных социальных процессов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информационных систем должны составлять системы управления базами данных, мощные пакеты для проведения анализа, современные средства предоставления информации для конечного использования. Дальнейшее развитие электронного обмена информацией связано с переходом на более совершенные телекоммуникационные системы с использованием возможностей сети интернет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международной методологии вносит изменения в представления о производственной экономической деятельности, пересматривается отношение к сфере услуг, уточняется классификация отраслей экономики по сферам деятельности, вводится новое деление экономики на секторы, вводятся новые понятия резидентов, трансфертов, экономической территории, анклавов и т.д.</w:t>
      </w:r>
      <w:r>
        <w:br w:type="page"/>
      </w:r>
    </w:p>
    <w:p>
      <w:pPr>
        <w:pStyle w:val="Normal"/>
        <w:ind w:left="3742" w:right="12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Статистика. 2-е изд.- СПб.: Питер, 2007.-288с.:ил.- (Серия «Учебное пособие»). Рудакова Р.П., Букин Л.Л., Гаврилов В.И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2. Л.А. Голуб. Социально-экономическая статистика. Учебное пособие. - М.: Гуманитарный издательский центр ВЛАДОС, 2003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.Н. Салин, Е. П. Шпаковская. Социально-экономическая статистика. Учебник. - М.: ЮРИСТЪ, 2002. 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о-экономическая статистика: практикум / Под ред. В.Н. Салина, Е.П. Шпаковской. - М.: Финансы и статистика, 2004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И. Елисеева, М.М. Юзбашев. Общая теория статистики. Учебник / Под ред. И.И. Елисеевой. - М.: Финансы и статистика, 2004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6. Государственная программа перехода ПМР на международную систему бухгалтерского учета и статистики. Постановление правительства ПМР №56 от 25 февраля 2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42" w:right="124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742" w:right="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1" w:right="56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left="1701" w:right="56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Book">
    <w:name w:val="book"/>
    <w:basedOn w:val="Normal"/>
    <w:qFormat/>
    <w:pPr>
      <w:spacing w:lineRule="auto" w:line="240"/>
      <w:ind w:left="0" w:right="0" w:firstLine="30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3:00Z</dcterms:created>
  <dc:creator>Володя</dc:creator>
  <dc:description/>
  <cp:keywords/>
  <dc:language>en-US</dc:language>
  <cp:lastModifiedBy>SYSTEM</cp:lastModifiedBy>
  <dcterms:modified xsi:type="dcterms:W3CDTF">2011-09-07T19:33:00Z</dcterms:modified>
  <cp:revision>2</cp:revision>
  <dc:subject/>
  <dc:title/>
</cp:coreProperties>
</file>