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Київський університет ім. Б. Д. Грінчен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Інститут дошкільної, початкової і мистецької освіт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тримання здорового способу життя у Київській Русі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Роботу виконал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Студентка груп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-1-08-4-0-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кшанська Марі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Роботу перевірил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Вертугіна Валентин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їв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їв-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«здоровий спосіб житт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виникнення терміну «з</w:t>
      </w:r>
      <w:r>
        <w:rPr>
          <w:color w:val="000000"/>
          <w:sz w:val="28"/>
        </w:rPr>
        <w:t>доров'я» у Ки</w:t>
      </w:r>
      <w:r>
        <w:rPr>
          <w:color w:val="000000"/>
          <w:sz w:val="28"/>
          <w:lang w:val="uk-UA"/>
        </w:rPr>
        <w:t>ївській Рус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плив християнства на </w:t>
      </w:r>
      <w:r>
        <w:rPr>
          <w:color w:val="000000"/>
          <w:sz w:val="28"/>
          <w:szCs w:val="28"/>
        </w:rPr>
        <w:t>ЗСЖ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оби ЗСЖ у Київській Рус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 фізичних вправ в Київській Рус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одні ігри як частина ЗСЖ українц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чений І.П.Павлов стверджува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«Здоров'я – це безцінний дар природи, воно дається, на жаль, не навіки, його треба берегти. Але здоров'я людини багато в чому залежить від неї самої, від її способу життя, умов праці, харчування, її звичок..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ама мета гармонійного (всебічного) розвитку особистості є продуктом історії розвитку людства. Але умови для її реалізації особистість одержує лише на певному етапі історичн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важаючи на </w:t>
      </w:r>
      <w:r>
        <w:rPr>
          <w:color w:val="000000"/>
          <w:sz w:val="28"/>
          <w:lang w:val="uk-UA"/>
        </w:rPr>
        <w:t>історичні корені українського народу, вважаю особливо актуальним ознайомлення з валеологічним вихованням у Київській Русі, зокрема дотриманням здорового способу життя нашими пре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иївська Русь (ІХ – ХІІІ ст.), а згодом і Галицько-Волинське князівство (ХІІ – ХІ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uk-UA"/>
        </w:rPr>
        <w:t xml:space="preserve"> ст.) були могутніми державними утвореннями з високорозвиненим виробництвом, освітою, медициною, військовою справою. Окремі аспекти фізичної підготовки у Київській Русі були висвітлені у наукових працях. </w:t>
      </w:r>
      <w:r>
        <w:rPr>
          <w:color w:val="000000"/>
          <w:sz w:val="28"/>
        </w:rPr>
        <w:t>У дисертації В.А.Старкова (1997) на основі фольклорних даних прокласифіковано окремі різновиди давньоруських вправ побутового, змагального та військово-прикладного спрямування. У працях Є.Н.Приступи (1996) досліджено педагогічні аспекти народної фізичної культури українців. Предметом дослідження Я.В.Тимчака (1998) була військово-фізична підготовка в Україні ІХ – ХVІІІ століть: порівнювалися системи військово-фізичної підготовки воїнів періоду Київської Русі та доби козаччини. Ігрова культура слов'ян проаналізована у працях А.В.Цьося (2000). Водночас ці дослідження лише епізодично висвітлюють сутність фізичного виховання у Київській Рус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оняття « Здоровий спосіб житт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(ЗСЖ) Здоровий спосіб життя – це діяльність, спрямована на формування, збереження та зміцнення здоров'я людей як необхідної умови для прогресивного розвитку суспільства в усіх його напрямках. Здоровий спосіб життя передбачає знання і дотримання режиму навчання та відпочинку, правил харчування й особистої гігієни, визначення й обов'язкове виконання фізичних вправ, які забезпечують оптимальний руховий режим, а також усвідомлення шкідливості вживання наркотиків, алкоголю, тютюну. При цьому велике значення має правильний вибір індивідуальних оздоровчих систем або їхнє поєднання та практичне використання з метою зміцнення здоров'я (самомасаж, загартовування, дихальні вправи, аутогенне тренування тощ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кладові ЗСЖ містять різноманітні елементи, що стосуються усіх сфер здоров`я - фізичної, психічної, соціальної і духовної. Найважливіші з них - харчування (в тому числи споживання якісної питної води, необхідної кількості вітамінів, мікроелементів, протеїнів, жирів, вуглеводів, спеціальних продуктів і харчових добавок), побут (якість житла, умови для пасивного і активного відпочинку, рівень психічної і фізичної безпеки на території життєдіяльності), умови праці (безпека не тільки у фізичному, а й психічному аспекті, наявність стимулів і умов професійного розвитку), рухова активність (фізична культура і спорт, використання засобів різноманітних систем оздоровлення, спрямованих на підвищення рівня фізичного розвитку, його підтримку, відновлення сил після фізичних і психічних навантажень)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обливості виникнення терміну «здоров'я» у Київській Русі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 свідчать літературні і фольклорні матеріали, національний ідеал здоров'я формувався через систему обрядів, повір'їв, порівнянь, приказок. </w:t>
      </w:r>
      <w:r>
        <w:rPr>
          <w:color w:val="000000"/>
          <w:sz w:val="28"/>
        </w:rPr>
        <w:t>Характерною особливістю світогляду населення було ототожнення ідеалу здоров'я рослинами, тваринами, природною стихією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Результати дослідження свідчать, що термін "здоров'я" дуже рано з'явився у писемних джерелах. Наприклад, руські княжичі надсилали половецькому хану Боняку побажання здоров'я (1140 р.), а посли половецького хана зичили здоров'я князю Святославу (1147 р.). У словнику давньоруської мови подано велику кількість слів, що характеризували фізичну підготовленість людини. Досить ґрунтовний їх аналіз виконав В.Старков (1997). Результати його досліджень показали, що в ті часи цінувалися такі якості людини, як сила, швидкість, спритність, на комбінації яких можна побудувати практично всі рухи людини і таким чином описати її рухову активніст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uk-UA"/>
        </w:rPr>
        <w:t>Вплив прийняття християнства на ЗСЖ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988 році відбулося хрещення Київської Русі. </w:t>
      </w:r>
      <w:r>
        <w:rPr>
          <w:color w:val="000000"/>
          <w:sz w:val="28"/>
        </w:rPr>
        <w:t xml:space="preserve">Прийняття християнства суттєво вплинуло на всі сторони життя давньоруського населення, у тому числі й на </w:t>
      </w:r>
      <w:r>
        <w:rPr>
          <w:color w:val="000000"/>
          <w:sz w:val="28"/>
          <w:lang w:val="uk-UA"/>
        </w:rPr>
        <w:t xml:space="preserve">дотримання українцями здорового способу життя </w:t>
      </w:r>
      <w:r>
        <w:rPr>
          <w:color w:val="000000"/>
          <w:sz w:val="28"/>
        </w:rPr>
        <w:t>. Християнство спрямовувало увагу на верховенство духу над тілом, на внутрішній світ людини, на відмову від матеріальних благ заради духовних</w:t>
      </w:r>
      <w:r>
        <w:rPr>
          <w:color w:val="000000"/>
          <w:sz w:val="28"/>
          <w:lang w:val="uk-UA"/>
        </w:rPr>
        <w:t xml:space="preserve">. Аналіз історичних джерел свідчить, що літописи Київської Русі були своєрідною літературною антологією реальних подій в історії розвитку суспільства. </w:t>
      </w:r>
      <w:r>
        <w:rPr>
          <w:color w:val="000000"/>
          <w:sz w:val="28"/>
        </w:rPr>
        <w:t>Так, "Повість минулих літ", укладена на початку ХІІ ст., змальовує події попередніх років. У ній відображено велич і силу народу, поєднання духовного й фізичного виховання на прикладах самовідданих вчинків, патріотизму, непохитності духу як окремих людей, так і народу в цілому</w:t>
      </w:r>
      <w:r>
        <w:rPr>
          <w:color w:val="000000"/>
          <w:sz w:val="28"/>
          <w:lang w:val="uk-UA"/>
        </w:rPr>
        <w:t>, показано образ життя українців – який в більшості відповідає ЗСЖ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У ІХ – ХІV ст. у Київській Русі було створено значну кількість літературних праць. Вони мали релігійний зміст і мету утвердити православну віру. Великого значення у них надавали питанням здорового способу життя, що забезпечувало підготовку молоді до трудової і військової діяльності. </w:t>
      </w:r>
      <w:r>
        <w:rPr>
          <w:color w:val="000000"/>
          <w:sz w:val="28"/>
          <w:lang w:val="uk-UA"/>
        </w:rPr>
        <w:t>"Поучення" Володимира Мономаха поєднало віковічний досвід народної педагогіки з основними положеннями православної віри та західноєвропейської літератури. Володимир Мономах подав універсальну систему здорового способу життя, що включає: продуктивну трудову діяльність, психічне здоров'я, рухову активність, загартування, раціональне харчування, особисту гігієн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uk-UA"/>
        </w:rPr>
        <w:t>Засоби ЗСЖ у Київській Русі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Засоби ЗСЖ у Київській Русі поділяються на три основні групи: фізичні вправи, природні сили, гігієнічні чинники. Фізичні вправи поділяються на підгрупи залежно від специфіки рухової активності: народні ігри, танці та розваги (хороводи, танці, рухливі ігри, розваги, ігри з предметами), кулачні бої і боротьба (кулачні бої, боротьба, культові бої, рукопашний бій), вправи з предметами (палицями, зброєю, арканом, стрільба з лука), вправи з використанням засобів пересування (верхова їзда, веслування, пересування на лижах, катання на ковзанах, санках, крижинах), природні локомоції (ходьба, біг, стрибки, лазіння, перелізання, повзання, пірнання, плавання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Форми </w:t>
      </w:r>
      <w:r>
        <w:rPr>
          <w:color w:val="000000"/>
          <w:sz w:val="28"/>
          <w:lang w:val="uk-UA"/>
        </w:rPr>
        <w:t>ЗСЖ</w:t>
      </w:r>
      <w:r>
        <w:rPr>
          <w:color w:val="000000"/>
          <w:sz w:val="28"/>
        </w:rPr>
        <w:t xml:space="preserve"> у Київській Русі були зумовлені світоглядом, звичаями та способом життя населення. Результати дослідження дозволили визначити такі форми: народно-побутові (сім'я, родина, парубочі і дівочі громади, "вулиці", вечорниці), релігійно-культові (весняна, літня, осіння, зимова календарна обрядовість), освітні (княжі школи, монастирі, товариства стрільців, школи верхової їзди, фехтування), змагальні ("руські ігрища", народні змагання), військово-фізична підготовка (військово-прикладна практика, військові походи, полювання, лицарські турніри).</w:t>
      </w:r>
      <w:r>
        <w:rPr>
          <w:color w:val="000000"/>
          <w:sz w:val="28"/>
          <w:lang w:val="uk-UA"/>
        </w:rPr>
        <w:t xml:space="preserve"> На підставі аналізу наукової літератури, давньоруських літописів, етнографічних записів, археологічних знахідок, фольклорних матеріалів та результатів власного дослідження визначено основні закономірності функціонування фізичного виховання у Київській Русі: зв'язок фізичного виховання зі світоглядом, способом життя та місцем проживання населення; взаємопроникнення міжнаціональних елементів фізичного виховання; взаємозв'язок святково-ігрової діяльності та військово-фізичної підготовки; поступовий перехід до організованих форм фізичного вихован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ісце фізичних вправ в Київській Русі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дне з найвагоміших місць серед ЗСЖ в період Київської Русі посідали фізичні вправи з використанням предметів, насамперед різноманітної зброї (списи, луки, мечі, бойові палиці та сокири, ножі, щити тощо), а також предметів, які могли бути використані як зброя (каміння, палиці, мотузки, аркани). </w:t>
      </w:r>
      <w:r>
        <w:rPr>
          <w:color w:val="000000"/>
          <w:sz w:val="28"/>
        </w:rPr>
        <w:t>До цієї групи засобів фізичного виховання варто зарахувати фізичні вправи з використанням засобів пересування (коні, човни, лижі тощо). Значне місце серед таких вправ посідала верхова їзда. Загалом верхова їзда, кінні ристалища-перегони були розповсюдженими і в середовищі княжої дружини, і серед широких верств населення. Вони були основним елементом військово-фізичної підготовки молоді, що відображено в дисертаційній роботі Я.Тимчака (1998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Не менш важливими засобами фізичного виховання молоді та воїнів залишалися природні локомоції (ходьба, біг, стрибки, лазіння, перелізання, повзання, пірнання, плавання). Вони застосовувалися для розвитку фізичних якостей людини і змалку, і у зрілому віці, зокрема у фізичному вихованні та у військовому вишколі русичів. Серед різновидів природних локомоцій для фізичної підготовки використовувався біг на 20-25 верст. Крім того, розповсюдженими були швидкісне лазіння по деревах, перенесення на собі одного чи двох товаришів. Використовувалися також стрибки у довжину та висоту з жердиною. Поширеним на Русі було плавання і пірнання, особливо серед населення, що жило на берегах природних водойм. Плавання було важливою складовою фізичної підготовки молоді й дорослого населення. Використовувалися стрибки та пірнання у воду, плавання "навперегін" проти течії і за течією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соби загартування організму у період Київської Русі</w:t>
      </w:r>
    </w:p>
    <w:p>
      <w:pPr>
        <w:pStyle w:val="Style17"/>
        <w:spacing w:lineRule="auto" w:line="360" w:before="0" w:after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період Київської Русі існували чітко сформовані засоби загартування організму, які застосовувалися з раннього віку і впродовж усього життя були невід'ємною запорукою збереження і зміцнення здоров'я кожної людини. Реалізація завдань фізичного виховання у Київській Русі відбувалася у процесі святково-ігрової діяльності та спеціально організованої практики. Під час занять діти і молодь оволодівали спеціальними знаннями, вміннями і навичками, що забезпечували їх підготовку до трудової і військової діяльності. </w:t>
      </w:r>
      <w:r>
        <w:rPr>
          <w:color w:val="000000"/>
          <w:sz w:val="28"/>
        </w:rPr>
        <w:t xml:space="preserve">Для Київської Русі характерна велика кількість форм фізичного виховання, що не лише забезпечували збільшення рухової активності населення, а й спрямовували вплив на виховання необхідних якостей особистості. Тобто заняття мали специфічний зміст, що дозволяв цілеспрямовано вирішувати певні завдання фізичного виховання. Народно-побутові форми </w:t>
      </w:r>
      <w:r>
        <w:rPr>
          <w:color w:val="000000"/>
          <w:sz w:val="28"/>
          <w:lang w:val="uk-UA"/>
        </w:rPr>
        <w:t>ЗСЖ</w:t>
      </w:r>
      <w:r>
        <w:rPr>
          <w:color w:val="000000"/>
          <w:sz w:val="28"/>
        </w:rPr>
        <w:t xml:space="preserve"> пов'язані з повсякденним життям народу. Для дітей виготовляли різноманітні іграшки, здебільшого з глини (датуються Х-ХІІІ ст.), до яких належать кулясті брязкальця з конічними виступами та фіґурки вершників, виявлені у Дорогиничі, фраґменти полив'яних орнаментованих писанок з Белза, Береста і Червена. У Володимирі-Волинському знайдено пошкоджену фіґурку коня, на якій видно зброю і нижню частину вершника. Аналогічні іграшки відомі з розкопок у Києві. Широкого розповсюдження набули дитячі рухливі ігри, які умовно поділялися за порами року, статтю та віком.</w:t>
      </w:r>
      <w:r>
        <w:rPr>
          <w:color w:val="000000"/>
          <w:sz w:val="28"/>
          <w:lang w:val="uk-UA"/>
        </w:rPr>
        <w:t xml:space="preserve"> Традиційною формою самоорганізації молоді були парубочі і дівочі громади. Прийняття в парубоцтво супроводжувалося випробуванням фізичної підготовленості кандидатів. </w:t>
      </w:r>
      <w:r>
        <w:rPr>
          <w:color w:val="000000"/>
          <w:sz w:val="28"/>
        </w:rPr>
        <w:t>М.Грушевський писав, що "церемонія вступу нового члена до парубочої громади подекуди і досі зветься "коронуванням", імітуючи "висажання на коня", піднесення на князівство, на ватажківство..."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Життя і побут молоді постійно супроводжувалися виконанням фізичних вправ і доведенням своєї сили, спритності, витривалості та сміливості. </w:t>
      </w:r>
      <w:r>
        <w:rPr>
          <w:color w:val="000000"/>
          <w:sz w:val="28"/>
        </w:rPr>
        <w:t>Велика кількість фізичних вправ та ігор супроводжувала релігійно-культові свята. Вони були пов'язані з уявленням людини про навколишній світ, про взаємозв'язки між його частинами, про місце людини у цьому світі. Складовою частиною свят були рухливі ігри, змагання, одноборства. З часом календарні свята втратили своє магічне значення, а обряди, що виконувалися, трансформувалися в молодіжні і дитячі ігри та забави.</w:t>
      </w:r>
      <w:r>
        <w:rPr>
          <w:color w:val="000000"/>
          <w:sz w:val="28"/>
          <w:lang w:val="uk-UA"/>
        </w:rPr>
        <w:t xml:space="preserve"> Для військово-фізичної підготовки воїнів використовувалися спеціальні військові ігри, тренування, поєдинки. </w:t>
      </w:r>
      <w:r>
        <w:rPr>
          <w:color w:val="000000"/>
          <w:sz w:val="28"/>
        </w:rPr>
        <w:t>У вільний час воїни постійно вправлялися у стрільбі з лука чи самостріла, володінні мечем, сокирою чи шаблею, метанні списа і ножа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ійськово-фізичне виховання у Київській Русі мало не замкнутий і не обмежений характер. На його розвиток впливали культурні надбання сусідніх народів. Зокрем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ідомо, що в Русі проводилися своєрідні лицарські турніри – "руські ігрища", де воїни набували вправності та відваги. У період Київської Русі на достатньо високому рівні функціонувала школа наставництва. Роль наставників виконували матері, пестуни і дидаскали – шановані досвідчені люди, яким громада доручала важливу справу: доглядаючи дітей, турбуватися про їхній фізичний розвиток, допомагати їм засвоювати знання і навички, необхідні для праці і захисту Батьківщин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родні ігри як частина ЗСЖ українці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Народні ігри та фізичні вправи відображали, насамперед, виробничу діяльність людей (полювання, землеробство, тваринництво, риболовство), Також народні ігри особливо весняні, відображали, з одного боку, побут людей, а з іншого – своїм змістом впливали на навколишній світ і людину, а тому виконували світоглядні функції (родинно-побутову, профілактичну, оздоровчу, хвалебну, вегетаційну, спонукальну, релаксаційну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родні ігри та фізичні вправи відображали, насамперед, виробничу діяльність людей (полювання, землеробство, тваринництво, риболовство), військовий і сімейний побут, світогляд. </w:t>
      </w:r>
      <w:r>
        <w:rPr>
          <w:color w:val="000000"/>
          <w:sz w:val="28"/>
        </w:rPr>
        <w:t>До них належать ігри зі співом і примовками, ігри з предметами, ігри без предметів. Про велику поширеність у Київській Русі ігор з предметами свідчать археологічні знахідки, серед яких значне місце посідають шкіряні м'ячі різних розмірів та ваги, кістки для ігор у "Паці", ковзани, фішки для гри у шашки.</w:t>
      </w:r>
      <w:r>
        <w:rPr>
          <w:color w:val="000000"/>
          <w:sz w:val="28"/>
          <w:lang w:val="uk-UA"/>
        </w:rPr>
        <w:t xml:space="preserve"> За часів Київської Русі продовжували розвиватися кулачні бої, які часто застосовувалися під час військових дій. </w:t>
      </w:r>
      <w:r>
        <w:rPr>
          <w:color w:val="000000"/>
          <w:sz w:val="28"/>
        </w:rPr>
        <w:t>У ХІІІ столітті князь Мстислав Удатний перед битвою запитав своїх воїнів, як вони хочуть битися: пішими чи на конях. Вони дружно відповіли: "Ми не хочемо на конях, а за прикладом предків наших піши і на кулаках битися". У мирний час кулачні бої відбувалися на льоду річок, ставків, озер, нерідко там, де відбувався обряд водохрещен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Нероздільні на перших етапах свого розвитку боротьба і кулачні бої у давньоруський період виступають як цілком самостійні види фізичних вправ змагального характеру. </w:t>
      </w:r>
      <w:r>
        <w:rPr>
          <w:color w:val="000000"/>
          <w:sz w:val="28"/>
          <w:lang w:val="uk-UA"/>
        </w:rPr>
        <w:t xml:space="preserve">Вже </w:t>
      </w:r>
      <w:r>
        <w:rPr>
          <w:color w:val="000000"/>
          <w:sz w:val="28"/>
        </w:rPr>
        <w:t>з Х-ХІІ століть бій вів натовп під керівництвом старшого з роду, хоча інколи зіткнення зводилося до одноборства найсильніших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</w:t>
      </w:r>
      <w:r>
        <w:rPr>
          <w:color w:val="000000"/>
          <w:sz w:val="28"/>
        </w:rPr>
        <w:t>ехнічний арсенал давньоруських єдиноборств був досить значним, складався з десятків прийомів, а навички кулачного бою і боротьби виховувалися з дитячих років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оротьба у Київській Русі була розповсюджена практично в усіх сферах життя людей. Поєдинки були звичайним явищем під час свят, на ярмарках, урочистих подіях. Боротьба часто використовувалася як засіб вирішення суперечок та спірних питань між людьми і сприймалася як справедливий суд. Серед давньоруських професій існували бійці судових поєдинків – "полівники", а сам поєдинок – суд – мав назву "поле"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снов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ціональний ідеал тілесної і духовної досконалості, система побутових та святкових обрядів, вірувань, уявлень, звичаїв і ритуалів щодо тіловиховання визначали світоглядні основи ЗСЖ Київської Русі .У свідомості давньоруського населення ЗСЖ, здоров'я і фізичні здібності мали надзвичайно важливе значення, забезпечували повноцінне життя, високопродуктивну працю та захист Батьківщини. </w:t>
      </w:r>
      <w:r>
        <w:rPr>
          <w:color w:val="000000"/>
          <w:sz w:val="28"/>
        </w:rPr>
        <w:t>Ідеал богатиря, який поєднує в собі високі моральні якості і фізичну досконалість, подано у фольклорних матеріалах, зокрема у билинах, веснянках та колядках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Прийняття християнства вплинуло на всі сторони життя давньоруського населення, у тому числі і на </w:t>
      </w:r>
      <w:r>
        <w:rPr>
          <w:color w:val="000000"/>
          <w:sz w:val="28"/>
          <w:lang w:val="uk-UA"/>
        </w:rPr>
        <w:t>дотримання ЗСЖ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Доступність, емоційна насиченість та ефективність дотримання ЗСЖ у Київській Русі дає можливість широкого використання цієї спадщини у сучасних формах фізкультурно-оздоровчої,спортивно-масової та індивідуальної роботи. Отже, за часів Київської Русі був сформований ЗСЖ українців, який дотримувався за допомогою різних засобів та форм. Досвід минулих років суттєво вплинув на розвиток і удосконалення поняття «ЗСЖ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писок використаних джерел та літератур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 Лозко Г. С. Українське народознавство. - К., 1995. - 36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Наулко В. І. Культура і побут населення України. - К., 1993. - 28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 Паламарчук Л. Культура здоровя в традиціях українського народу // Хімія. Біологія. - 2004. - №24. - С. 49-5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 Пономарьов А. Українська минувшина: ілюстрований етнографічний довідник. - К., 1993. - 25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 Українська етнологія. За ред.. В. Борисенко. - К., 2007. - 40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 Українське народознавство / За ред.. С. П. Павлюка. - К., 2006. - 568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4:00Z</dcterms:created>
  <dc:creator>VAN_GOG_CORP</dc:creator>
  <dc:description/>
  <cp:keywords/>
  <dc:language>en-US</dc:language>
  <cp:lastModifiedBy>SYSTEM</cp:lastModifiedBy>
  <dcterms:modified xsi:type="dcterms:W3CDTF">2011-09-07T19:24:00Z</dcterms:modified>
  <cp:revision>2</cp:revision>
  <dc:subject/>
  <dc:title>Київський університет ім</dc:title>
</cp:coreProperties>
</file>