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Авиационный Институ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ударственный Технический Университет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лабораторной работе по дисциплин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роскопические системы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роскопическая курсовертикаль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л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удент гр. 03-411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ирнов С.Ю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ягин Л.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2009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Гироскопический агрегат состоит из следующих основных узлов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1) трех гироскопических узлов одинаковой конструкци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2) корректирующего устройств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3) трех датчиков дистанционной передач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4) разгрузочных электродвигателей с редукторам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5) токоподводов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6) преобразователя координат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7) курсовой, продольной и поперечной кардановых ра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8) основания с амортизаторами и кожухо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9) виражного механизма с виражным маятниковым и силовым сельсино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10) группы конденсаторов и сопротивлений для регулирования процесса координированного разворот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05500" cy="440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 и принцип дейст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Гироскопический агрегат предназначен для измерения курса самолета и положения самолета относительно горизонта. Также гироскопический агрегат служит датчиком управляющих сигналов (выдаваемых в виде напряжений переменного тока), пропорциональных углам отклонения самолета от заданного курса и горизонта. Гироскопический агрегат представляет собой стабилизированную “географически” платформу P. Платформа помещена в кардановом подвесе с осями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37160" cy="15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 и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37160" cy="15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, имеет степень свободы относительно подвеса вокруг оси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55575" cy="188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. Таким образом, платформа Р имеет три степени свободы. На платформе P установлены гироскопы А, В и С. Каждый из гироскопов имеет, кроме собственного вращения роторов, степень свободы относительно платформы. Гироскоп А имеет степень свободы относительно платформы вокруг оси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55575" cy="188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, параллельной плоскости платформы. Ось собственного вращения гироскопа А всегда остается в плоскости, которая перпендикулярна плоскости платформы Р и заключает в себе ось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55575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Гироскопы В и С имеют степени свободы относительно платформы Р и, соответственно, вокруг осей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203200" cy="230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 и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80975" cy="23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, перпендикулярных к плоскости платформы. Оси собственного вращения гироскопов B и С остаются в плоскости, параллельной плоскости платформы. Кроме того, оси собственного вращения гироскопов В и С расположены под углом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248920" cy="1885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друг к другу, а ось вращения ротора гироскопа А лежит на биссектрисе угла между осями вращения роторов гироскопов B и 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 xml:space="preserve">Гироскоп А стабилизирует платформу в азимуте, гироскопы В и С стабилизируют платформу в горизон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Для сохранения указанного расположения гироскопов относительно платформы Р применены разгрузочные или стабилизирующие двигатели M1, М2 и М3. Под действием моментов сил трения в осях карданова подвеса и оси платформы, а также, если платформа имеет некоторую «маятниковость», под действием моментов сил тяжести и сил инерции, возникающих при маневрах самолета, гироскопы будут прецессировать вокруг своих осей прецессии. Работу компенсации действия внешних моментов на гироскопы и выполняют разгрузочные двигатели, удерживая гироскопы вблизи их нормального положения относительно платформы 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Разгрузочный двигатель M1 укреплен жестко на основании гироскопического агрегата (основание неизменно связано с самолетом). Через редуктор ось ротора двигателя M1 соединена с осью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37160" cy="155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внешней (поперечной) кардановой рамы гироагрегата. Двигатель M2 укреплен на внешней кардановой раме. Ось ротора двигателя соединена через редуктор с осью </w:t>
      </w:r>
      <w:r>
        <w:rPr>
          <w:rFonts w:cs="Tahoma" w:ascii="Times New Roman" w:hAnsi="Times New Roman"/>
          <w:sz w:val="28"/>
        </w:rPr>
        <w:drawing>
          <wp:inline distT="0" distB="0" distL="0" distR="0">
            <wp:extent cx="137160" cy="155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imes New Roman" w:hAnsi="Times New Roman"/>
          <w:sz w:val="28"/>
        </w:rPr>
        <w:t xml:space="preserve"> внутренней (продольной) кардановой рамы. Двигатель M3 укреплен на платформе Р. Ось его ротора соединена через редуктор с шестерней, жестко закрепленной на внутренней раме. Двигатель M3 управляется гироскопом A. Двигатели M1 и M2 управляются от совместных сигналов гироскопов B и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>Измерение величины и определение знака угла отклонения гироскопов относительно платформы Р под воздействием внешних моментов производится с помощью трех стержневых индукционных датчиков ИД, укрепленных на оси прецессии каждого гироскопа. Напряжение, снимаемое с индукционного датчика, усиливается усилителем и подводится в виде управляющего напряжения к соответствующему разгрузочному двигателю. Каждый из этих двигателей при получении управляющего напряжения развивает момент, равный и противоположный по знаку возмущающему моменту. Таким образом, происходит компенсация (или разгрузка) возмущающих моментов, вследствие чего оси карданова подвеса оказываются “освобожденными” от т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Для контроля горизонтального положения платформы и для коррекции в горизонте служат установленные на платформе жидкостные переключатели П1 и П2. Жидкостный переключатель является чувствительным элементом системы коррекции в горизонте. Каждый из переключателей представляет собой контактный уровень (описание переключателей см. в гл. II, раз.13). Коррекция происходит следующим образом в каждом переключателе к одной паре противоположно расположенных контактов подключены электромагнитные датчики моментов (ДМ1, ДМ2). Переключатели расположены на платформе P таким образом, что контакты, соединенные с датчиком моментов, расположены на перпендикулярных осях. При отклонении платформы P от горизонтального положения одна из катушек соответствующего электромагнитного датчика моментов включается и на гироскоп накладывается вращающий момент относительно его оси прецессии. В результате воздействия этого момента платформа вместе с гироскопом будет прецессировать к горизонтальному полож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В азимуте платформа в рабочем режиме корректируется путем подачи сигналов переменного тока на ту или другую катушку датчика моментов гироскопа А от постороннего источника (например, компаса). Для создания ускоренной коррекции платформы в азимуте (например, для быстрого согласования ее положения с компасом) к датчику моментов курсового гироскопа подается постоянный 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20"/>
        </w:rPr>
      </w:pPr>
      <w:r>
        <w:rPr>
          <w:rFonts w:cs="Tahoma" w:ascii="Times New Roman" w:hAnsi="Times New Roman"/>
          <w:sz w:val="28"/>
        </w:rPr>
        <w:t>Распределение управляющих сигналов от датчиков гироскопов B и C по соответствующим разгрузочным двигателям выполняется с помощью преобразователя координат ПК. Это делается потому, что платформа вместе с гироскопами и датчиками, управляющими разгрузочными двигателями М1 и М2 стабилизирована относительно пространственных координат, а сами разгрузочные двигатели ориентированы по осям самолета. Поэтому связь между индукционными датчиками и разгрузочными двигателями должна координироваться в соответствии с расположением гиромоторов B и C относительно горизонтальных осей карданного подвеса</w:t>
      </w:r>
      <w:r>
        <w:rPr>
          <w:rFonts w:cs="Tahoma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тель координ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Преобразователь координат используется в гироскопическом агрегате автопилота в качестве фазовращателя, дающего два напряжения, фаза которых соответствует углу поворота ротора и имеет взаимный сдвиг 90°. В гироскопическом агрегате преобразователь координат преобразует величину напряжений, соответствующие системе координат ориентированной относительно Земли в величины напряжений, соответствуют системе координат, жестко связанной с самолетом (отсюда и назва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22545" cy="317500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 xml:space="preserve">Преобразователь координат представляет собой индукционный фазорегулятор, выполненный по типу асинхронной машины с трехфазной обмоткой на статоре и двумя раздельными обмотками на роторе, оси которых сдвинуты между собой на 90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 xml:space="preserve">При питании, обмотки статора трехфазным напряжением в индукционной системе преобразователя координат возникает круговое вращающееся поле, которое не зависит от положения ротора (при симметричной нагрузке вторичных обмоток), что в свою очередь обуславливает соответствие фаз напряжений на обмотках ротора углу поворота ротора. Практически напряжение на обмотках ротора несколько колеблется при повороте, что обусловлено инструментальными погрешност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  <w:t>Напряжения на обмотках ротора могут быть выражены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lang w:val="en-US"/>
        </w:rPr>
        <w:t>U</w:t>
      </w:r>
      <w:r>
        <w:rPr>
          <w:rFonts w:cs="Tahoma" w:ascii="Times New Roman" w:hAnsi="Times New Roman"/>
          <w:sz w:val="28"/>
          <w:vertAlign w:val="superscript"/>
          <w:lang w:val="en-US"/>
        </w:rPr>
        <w:t>'</w:t>
      </w:r>
      <w:r>
        <w:rPr>
          <w:rFonts w:cs="Tahoma" w:ascii="Times New Roman" w:hAnsi="Times New Roman"/>
          <w:sz w:val="28"/>
          <w:vertAlign w:val="subscript"/>
        </w:rPr>
        <w:t>рот</w:t>
      </w:r>
      <w:r>
        <w:rPr>
          <w:rFonts w:cs="Tahoma" w:ascii="Times New Roman" w:hAnsi="Times New Roman"/>
          <w:sz w:val="28"/>
          <w:lang w:val="en-US"/>
        </w:rPr>
        <w:t>= kU</w:t>
      </w:r>
      <w:r>
        <w:rPr>
          <w:rFonts w:cs="Tahoma" w:ascii="Times New Roman" w:hAnsi="Times New Roman"/>
          <w:sz w:val="28"/>
          <w:vertAlign w:val="subscript"/>
          <w:lang w:val="en-US"/>
        </w:rPr>
        <w:t>1</w:t>
      </w:r>
      <w:r>
        <w:rPr>
          <w:rFonts w:cs="Tahoma" w:ascii="Times New Roman" w:hAnsi="Times New Roman"/>
          <w:sz w:val="28"/>
          <w:lang w:val="en-US"/>
        </w:rPr>
        <w:t>sin(wt + a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  <w:lang w:val="en-US"/>
        </w:rPr>
        <w:t>U</w:t>
      </w:r>
      <w:r>
        <w:rPr>
          <w:rFonts w:cs="Tahoma" w:ascii="Times New Roman" w:hAnsi="Times New Roman"/>
          <w:sz w:val="28"/>
          <w:vertAlign w:val="superscript"/>
          <w:lang w:val="en-US"/>
        </w:rPr>
        <w:t>''</w:t>
      </w:r>
      <w:r>
        <w:rPr>
          <w:rFonts w:cs="Tahoma" w:ascii="Times New Roman" w:hAnsi="Times New Roman"/>
          <w:sz w:val="28"/>
          <w:vertAlign w:val="subscript"/>
        </w:rPr>
        <w:t>рот</w:t>
      </w:r>
      <w:r>
        <w:rPr>
          <w:rFonts w:cs="Tahoma" w:ascii="Times New Roman" w:hAnsi="Times New Roman"/>
          <w:sz w:val="28"/>
          <w:lang w:val="en-US"/>
        </w:rPr>
        <w:t>= kU</w:t>
      </w:r>
      <w:r>
        <w:rPr>
          <w:rFonts w:cs="Tahoma" w:ascii="Times New Roman" w:hAnsi="Times New Roman"/>
          <w:sz w:val="28"/>
          <w:vertAlign w:val="subscript"/>
          <w:lang w:val="en-US"/>
        </w:rPr>
        <w:t>2</w:t>
      </w:r>
      <w:r>
        <w:rPr>
          <w:rFonts w:cs="Tahoma" w:ascii="Times New Roman" w:hAnsi="Times New Roman"/>
          <w:sz w:val="28"/>
          <w:lang w:val="en-US"/>
        </w:rPr>
        <w:t>cos(wt + a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>где</w:t>
      </w:r>
      <w:r>
        <w:rPr>
          <w:rFonts w:cs="Tahoma" w:ascii="Times New Roman" w:hAnsi="Times New Roman"/>
          <w:sz w:val="28"/>
          <w:lang w:val="en-US"/>
        </w:rPr>
        <w:t xml:space="preserve"> </w:t>
      </w:r>
      <w:r>
        <w:rPr>
          <w:rFonts w:cs="Tahoma" w:ascii="Times New Roman" w:hAnsi="Times New Roman"/>
          <w:sz w:val="28"/>
        </w:rPr>
        <w:t xml:space="preserve">а - угол поворота ротора относительно начального положения  соответствующего нулевому фазовому сдвигу относительно оси одной из обмоток ро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</w:rPr>
        <w:t>Съем сигналов, пропорциональных угловому отклонению самолета и дистанционная передача их приемникам для дальнейшей отработки и съема производится с помощью системы сельсиновой дистанционной передачи, состоящей из плоских сельсинов. Датчики ДП1, ДП2 и ДП3 этой системы установлены на каждой из осей карданного подвеса, в результате чего имеется возможность получать сигналы, пропорциональные отклонению самолета по крену, курсу и тангаж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2:00Z</dcterms:created>
  <dc:creator>www.PHILka.RU</dc:creator>
  <dc:description/>
  <cp:keywords/>
  <dc:language>en-US</dc:language>
  <cp:lastModifiedBy>SYSTEM</cp:lastModifiedBy>
  <cp:lastPrinted>2009-04-02T20:33:00Z</cp:lastPrinted>
  <dcterms:modified xsi:type="dcterms:W3CDTF">2011-09-07T19:02:00Z</dcterms:modified>
  <cp:revision>2</cp:revision>
  <dc:subject/>
  <dc:title>                            Московский Авиационный Институт</dc:title>
</cp:coreProperties>
</file>