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ГОДСКИЙ ГОСУДАРСТВЕННЫЙ ТЕХНИЧЕСКИЙ УНИВЕРСИТЕ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Дисциплина: Организация ЭВМ и систем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афедра: УВС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ализация устройства контроля переданной информации с использованием модифицированного кода Хемминг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Выполнил: Кириллов А. С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руппа: ЭВ-3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роверил: Машкин А. 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гда 2011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1. ТЕХНИЧЕСКОЕ ЗАДАНИЕ</w:t>
      </w:r>
    </w:p>
    <w:p>
      <w:pPr>
        <w:pStyle w:val="Heading2"/>
        <w:jc w:val="both"/>
        <w:rPr/>
      </w:pPr>
      <w:r>
        <w:rPr>
          <w:sz w:val="28"/>
        </w:rPr>
        <w:t xml:space="preserve">2. </w:t>
      </w:r>
      <w:r>
        <w:rPr>
          <w:caps/>
          <w:sz w:val="28"/>
        </w:rPr>
        <w:t>Разработка структурной схемы устройства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3. РАЗРАБОТКА ПРИНЦИПИАЛЬНОЙ ЭЛЕКТРИЧЕСКОЙ СХЕМЫ</w:t>
      </w:r>
    </w:p>
    <w:p>
      <w:pPr>
        <w:pStyle w:val="Heading2"/>
        <w:jc w:val="both"/>
        <w:rPr>
          <w:bCs/>
          <w:caps/>
          <w:sz w:val="28"/>
        </w:rPr>
      </w:pPr>
      <w:r>
        <w:rPr>
          <w:sz w:val="28"/>
        </w:rPr>
        <w:t>3.1 Центральный процессор КР580ВМ80А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hanging="0"/>
        <w:rPr/>
      </w:pPr>
      <w:r>
        <w:rPr>
          <w:rStyle w:val="3"/>
          <w:rFonts w:cs="Times New Roman"/>
          <w:b w:val="false"/>
          <w:sz w:val="28"/>
          <w:szCs w:val="28"/>
        </w:rPr>
        <w:t>3.2 Генератор тактовых импульсов КР580ГФ24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hanging="0"/>
        <w:rPr/>
      </w:pPr>
      <w:r>
        <w:rPr>
          <w:sz w:val="28"/>
        </w:rPr>
        <w:t>3.3 Системный контроллер и шинный формирователь КР580ВК28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hanging="0"/>
        <w:rPr>
          <w:sz w:val="28"/>
        </w:rPr>
      </w:pPr>
      <w:r>
        <w:rPr>
          <w:sz w:val="28"/>
        </w:rPr>
        <w:t>3.4 Буферный регистр КР580ИР82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 Параллельный интерфейс КР580ВВ55А</w:t>
      </w:r>
    </w:p>
    <w:p>
      <w:pPr>
        <w:pStyle w:val="Normal"/>
        <w:rPr>
          <w:sz w:val="28"/>
        </w:rPr>
      </w:pPr>
      <w:r>
        <w:rPr>
          <w:sz w:val="28"/>
        </w:rPr>
        <w:t>3.6 Постоянное запоминающее устройство КР556РТ7</w:t>
      </w:r>
    </w:p>
    <w:p>
      <w:pPr>
        <w:pStyle w:val="Normal"/>
        <w:rPr>
          <w:sz w:val="28"/>
        </w:rPr>
      </w:pPr>
      <w:r>
        <w:rPr>
          <w:sz w:val="28"/>
        </w:rPr>
        <w:t>3.7 Оперативное запоминающее устройство КР537РУ8А</w:t>
      </w:r>
    </w:p>
    <w:p>
      <w:pPr>
        <w:pStyle w:val="Normal"/>
        <w:rPr>
          <w:sz w:val="28"/>
        </w:rPr>
      </w:pPr>
      <w:r>
        <w:rPr>
          <w:sz w:val="28"/>
        </w:rPr>
        <w:t>3.8 Дешифратор возбуждения одноразрядного семисегментного</w:t>
      </w:r>
      <w:r>
        <w:rPr/>
        <w:t xml:space="preserve"> </w:t>
      </w:r>
      <w:r>
        <w:rPr>
          <w:sz w:val="28"/>
        </w:rPr>
        <w:t>цифрового светодиодного индикатора АЛС324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9</w:t>
      </w:r>
      <w:r>
        <w:rPr>
          <w:sz w:val="28"/>
        </w:rPr>
        <w:t xml:space="preserve"> Индикатор цифровой АЛС324А</w:t>
      </w:r>
    </w:p>
    <w:p>
      <w:pPr>
        <w:pStyle w:val="Normal"/>
        <w:rPr>
          <w:sz w:val="28"/>
        </w:rPr>
      </w:pPr>
      <w:r>
        <w:rPr>
          <w:sz w:val="28"/>
        </w:rPr>
        <w:t>4. КАРТА ПАМЯТИ</w:t>
      </w:r>
    </w:p>
    <w:p>
      <w:pPr>
        <w:pStyle w:val="Normal"/>
        <w:rPr/>
      </w:pPr>
      <w:r>
        <w:rPr>
          <w:sz w:val="28"/>
        </w:rPr>
        <w:t>5. ПРИНЦИП РАБОТЫ ПРОГРАММЫ</w:t>
      </w:r>
    </w:p>
    <w:p>
      <w:pPr>
        <w:pStyle w:val="Normal"/>
        <w:rPr/>
      </w:pPr>
      <w:r>
        <w:rPr>
          <w:sz w:val="28"/>
        </w:rPr>
        <w:t>6. ЛИСТИНГ ПРОГРАММЫ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>СПИСОК СПРАВОЧ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jc w:val="both"/>
        <w:rPr/>
      </w:pPr>
      <w:r>
        <w:rPr>
          <w:sz w:val="28"/>
        </w:rPr>
        <w:t>Вычислительная техника развивалась такими быстрыми темпами, что давно уже принято говорить о поколениях вычислительных машин. За 30 лет своего бурного развития</w:t>
      </w:r>
      <w:r>
        <w:rPr/>
        <w:t xml:space="preserve"> </w:t>
      </w:r>
      <w:r>
        <w:rPr>
          <w:sz w:val="28"/>
        </w:rPr>
        <w:t>микропроцессорные системы прошли путь от специализированных комплектов интегральных схем к сложным однокристальным микроконтроллерам, имеющих в своем составе целый набор самых различных программируемых элементов. Низкая стоимость, малые габаритные</w:t>
      </w:r>
      <w:r>
        <w:rPr/>
        <w:t xml:space="preserve"> </w:t>
      </w:r>
      <w:r>
        <w:rPr>
          <w:sz w:val="28"/>
        </w:rPr>
        <w:t>размеры и энергопотребление таких машин позволяет встраивать их во вновь проектируемые устройства. Широкое применение микропроцессоров ставит задачу подготовки специалистов, способных обслуживать эту сложную техник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ТЕХНИЧЕСКОЕ ЗАДАНИЕ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jc w:val="both"/>
        <w:rPr/>
      </w:pPr>
      <w:r>
        <w:rPr>
          <w:sz w:val="28"/>
        </w:rPr>
        <w:t>Реализация устройства</w:t>
      </w:r>
      <w:r>
        <w:rPr/>
        <w:t xml:space="preserve"> </w:t>
      </w:r>
      <w:r>
        <w:rPr>
          <w:sz w:val="28"/>
        </w:rPr>
        <w:t xml:space="preserve">контроля переданной информации </w:t>
      </w:r>
      <w:r>
        <w:rPr>
          <w:sz w:val="28"/>
          <w:lang w:val="en-US"/>
        </w:rPr>
        <w:t>c</w:t>
      </w:r>
      <w:r>
        <w:rPr>
          <w:sz w:val="28"/>
        </w:rPr>
        <w:t xml:space="preserve"> использованием модифицированного кода Хемминга.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sz w:val="28"/>
        </w:rPr>
        <w:t>С порта А5</w:t>
      </w:r>
      <w:r>
        <w:rPr>
          <w:sz w:val="28"/>
          <w:lang w:val="en-US"/>
        </w:rPr>
        <w:t>h</w:t>
      </w:r>
      <w:r>
        <w:rPr>
          <w:sz w:val="28"/>
        </w:rPr>
        <w:t xml:space="preserve"> считать 2000 байт, разместив их в ОЗУ, начиная с адреса </w:t>
      </w:r>
      <w:r>
        <w:rPr>
          <w:sz w:val="28"/>
          <w:lang w:val="en-US"/>
        </w:rPr>
        <w:t>B</w:t>
      </w:r>
      <w:r>
        <w:rPr>
          <w:sz w:val="28"/>
        </w:rPr>
        <w:t>000</w:t>
      </w:r>
      <w:r>
        <w:rPr>
          <w:sz w:val="28"/>
          <w:lang w:val="en-US"/>
        </w:rPr>
        <w:t>h</w:t>
      </w:r>
      <w:r>
        <w:rPr>
          <w:sz w:val="28"/>
        </w:rPr>
        <w:t>. Считать информационными 4 бита, расположенные во 2, 4, 5 и 6 разрядах передаваемых байт. Остальные разряды в байте отведены для хранения кода Хемминга. Индицировать номер ячейки ОЗУ, в которой была произведена коррекция ошибки или выдать сообщение о невозможности коррекции. Считывание последовательности байт с порта осуществлять путем нажатия кнопки. Переход к проверке содержимого следующих ячеек памяти так же осуществлять путем нажатия на кнопку.</w:t>
      </w:r>
    </w:p>
    <w:p>
      <w:pPr>
        <w:pStyle w:val="Heading2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ind w:firstLine="709"/>
        <w:jc w:val="both"/>
        <w:rPr/>
      </w:pPr>
      <w:r>
        <w:rPr>
          <w:b/>
          <w:sz w:val="28"/>
        </w:rPr>
        <w:t xml:space="preserve">2. </w:t>
      </w:r>
      <w:r>
        <w:rPr>
          <w:b/>
          <w:caps/>
          <w:sz w:val="28"/>
        </w:rPr>
        <w:t>Разработка структурной схемы устройства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Необходимыми элементами в любой системе являются: микропроцессор, генератор импульсов, системный контроллер микропроцессора, буферные схемы адреса и данных, запоминающие устройства и устройства ввода-вывода (рис 2.1.)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405505" cy="300101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 w:eastAsia="en-US"/>
        </w:rPr>
        <w:t>.1. Структурная схема устройст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ным элементом этой системы является микропроцессор т.к. он управляет работой всей системы. Генератор тактовых импульсов фаз С1, С2 предназначен для синхронизации работы микропроцессора. ПЗУ (постоянное запоминающее устройство) используется для хранения</w:t>
      </w:r>
      <w:r>
        <w:rPr/>
        <w:t xml:space="preserve"> </w:t>
      </w:r>
      <w:r>
        <w:rPr>
          <w:sz w:val="28"/>
        </w:rPr>
        <w:t>констант и программы работы устройства. Для хранения стека и переменных величин используется ОЗУ (оперативное запоминающее устройство). Устройство ввода вывода предназначено для сопряжения различных типов периферийных устройств с магистралью данных систем обработки информации. Фиксатор состояния применяется для формирования управляющих сигналов и как буферный регистр данных. Для ввода информации используется клавиатура, для вывода – дисплей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Общий принцип функционирования микропроцессорного устройства заключается в следующем. Из микропроцессора на шину адреса выдается адрес очередной команды. Считанная по этому адресу из памяти (например, из ПЗУ) команда поступает на шину данных и принимается в микропроцессор, где она и исполняется. В счетчике команд микропроцессора формируется адрес следующей команды. После окончания исполнения данной команды на шину адреса поступает адрес следующей команды и т. д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В процессе исполнения команды могут потребоваться дополнительные обращения к</w:t>
      </w:r>
      <w:r>
        <w:rPr/>
        <w:t xml:space="preserve"> </w:t>
      </w:r>
      <w:r>
        <w:rPr>
          <w:sz w:val="28"/>
        </w:rPr>
        <w:t>памяти для вызова в микропроцессор дополнительных байтов команды (в случае двух-, трехбайтовых команд), операндов или записи в память числа, выдаваемого из микропроцессора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Микропроцессор КР580ВМ80А способен адресовать до 64 килобайт памяти, но так как такой объем памяти не требуется, то старшие биты адреса будут использоваться как сигналы выбора микросхем (</w:t>
      </w:r>
      <w:r>
        <w:rPr>
          <w:sz w:val="28"/>
          <w:lang w:val="en-US"/>
        </w:rPr>
        <w:t>CS</w:t>
      </w:r>
      <w:r>
        <w:rPr>
          <w:sz w:val="28"/>
        </w:rPr>
        <w:t>).</w:t>
      </w:r>
    </w:p>
    <w:p>
      <w:pPr>
        <w:pStyle w:val="Heading2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3. Разработка принципиальной электрической схемы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Центральный процессор КР580ВМ80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03020" cy="381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</w:t>
      </w:r>
      <w:r>
        <w:rPr/>
        <w:t xml:space="preserve"> </w:t>
      </w:r>
      <w:r>
        <w:rPr>
          <w:sz w:val="28"/>
        </w:rPr>
        <w:t>3.1 Центральный процессор КР580ВМ80А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Центральный процессорный элемент КР580ВМ80А является функционально законченным однокристальным параллельным 8-разрядным микропроцессором с фиксированной системой команд. В состав БИС входят: 8-разрядное арифметико-логическое устройство (ALU); регистр признаков (RS), фиксирующий признаки, вырабатываемые ALU</w:t>
      </w:r>
      <w:r>
        <w:rPr/>
        <w:t xml:space="preserve"> </w:t>
      </w:r>
      <w:r>
        <w:rPr>
          <w:sz w:val="28"/>
        </w:rPr>
        <w:t>в процессе выполнения команд; аккумулятор (А); блок регистров для приема, выдачи и хранения информации в процессе выполнения программ, содержащий программный счетчик (РС), указатель стека (SP), регистр адреса (RGA), шесть регистров общего назначения (B, C, D, E, H, L) и вспомогательные регистры (W и Z); схема управления и синхронизации (CU), формирующая последовательности управляющих сигналов для работы ALU и блока регистров; 16-разрядный буферный регистр адреса (ВА); 8-разрядный буферный регистр данных (BD)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Таблица 3.1 </w:t>
      </w:r>
      <w:r>
        <w:rPr/>
        <w:t>Назначение выводов микросхемы КР580ВМ80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165"/>
        <w:gridCol w:w="1020"/>
        <w:gridCol w:w="3863"/>
      </w:tblGrid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вывод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621" w:hRule="atLeast"/>
          <w:cantSplit w:val="true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5-27,</w:t>
            </w:r>
          </w:p>
          <w:p>
            <w:pPr>
              <w:pStyle w:val="Normal"/>
              <w:rPr/>
            </w:pPr>
            <w:r>
              <w:rPr/>
              <w:t>29-4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0, A0-A2, A3-A9, A15, A12-A14,A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адреса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>
          <w:trHeight w:val="66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-D7, D3-D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/</w:t>
            </w:r>
          </w:p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анал данных</w:t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источника смещения</w:t>
            </w:r>
          </w:p>
        </w:tc>
      </w:tr>
      <w:tr>
        <w:trPr>
          <w:trHeight w:val="92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исходное состояние, сброс триггеров разрешения прерывания и захвата шины</w:t>
            </w:r>
          </w:p>
        </w:tc>
      </w:tr>
      <w:tr>
        <w:trPr>
          <w:trHeight w:val="29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игнала - запрос прерывания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2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, С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фаз 1 и 2</w:t>
            </w:r>
          </w:p>
        </w:tc>
      </w:tr>
      <w:tr>
        <w:trPr>
          <w:trHeight w:val="3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игнала - разрешение прерывания</w:t>
            </w:r>
          </w:p>
        </w:tc>
      </w:tr>
      <w:tr>
        <w:trPr>
          <w:trHeight w:val="33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нформации</w:t>
            </w:r>
          </w:p>
        </w:tc>
      </w:tr>
      <w:tr>
        <w:trPr>
          <w:trHeight w:val="7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вывод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319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информации</w:t>
            </w:r>
          </w:p>
        </w:tc>
      </w:tr>
      <w:tr>
        <w:trPr>
          <w:trHeight w:val="382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синхронизации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  <w:r>
              <w:rPr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5В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D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сигнала - подтверждение захвата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 «Готовность»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 «Ожидание»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cc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12В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/>
          <w:sz w:val="28"/>
          <w:szCs w:val="28"/>
        </w:rPr>
        <w:t>3.2 Генератор тактовых импульсов КР580ГФ24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4805" cy="2030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Рис 3.2</w:t>
      </w:r>
      <w:r>
        <w:rPr>
          <w:bCs/>
          <w:sz w:val="28"/>
        </w:rPr>
        <w:t xml:space="preserve"> Генератор тактовых импульсов КР580ГФ24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Cs/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bCs/>
          <w:sz w:val="28"/>
        </w:rPr>
      </w:pPr>
      <w:r>
        <w:rPr>
          <w:sz w:val="28"/>
        </w:rPr>
        <w:t>ГТИ формирует тактовые импульсы частотой до 2.5мГц, амплитудой 12 В, тактовые импульсы амплитудой до 5 В для ТТЛ-схем, а также некоторые управляющие сигналы для микропроцессорной системы. Генератор тактовых сигналов состоит из генератора опорной частоты, счетчика-делителя на 9, формирователя фаз С1, С2 и логических схем. Для работы ГТИ необходимо подключение внешнего кварцевого резонатора с частотой колебаний в 9 раз больше чем частота выходных тактовых импульсов ГТИ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Назначение выводов микросхемы приведено в таблице 3.2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Таблица 3.2. Назначение выводов микросхемы</w:t>
      </w:r>
      <w:r>
        <w:rPr>
          <w:rStyle w:val="3"/>
          <w:rFonts w:cs="Times New Roman"/>
          <w:b w:val="false"/>
          <w:sz w:val="28"/>
          <w:szCs w:val="28"/>
        </w:rPr>
        <w:t xml:space="preserve"> КР580ГФ24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40"/>
        <w:gridCol w:w="1790"/>
        <w:gridCol w:w="4484"/>
      </w:tblGrid>
      <w:tr>
        <w:trPr>
          <w:trHeight w:val="4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7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исходное состояние микропроцессора и системы</w:t>
            </w:r>
          </w:p>
        </w:tc>
      </w:tr>
      <w:tr>
        <w:trPr>
          <w:trHeight w:val="4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IN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0</w:t>
            </w:r>
          </w:p>
        </w:tc>
      </w:tr>
      <w:tr>
        <w:trPr>
          <w:trHeight w:val="30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YIN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 «Готовность»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Y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 «Готовность»</w:t>
            </w:r>
          </w:p>
        </w:tc>
      </w:tr>
      <w:tr>
        <w:trPr>
          <w:trHeight w:val="29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 синхронизации</w:t>
            </w:r>
          </w:p>
        </w:tc>
      </w:tr>
      <w:tr>
        <w:trPr>
          <w:trHeight w:val="17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товый сигнал, синхронный с фазой С2</w:t>
            </w:r>
          </w:p>
        </w:tc>
      </w:tr>
      <w:tr>
        <w:trPr>
          <w:trHeight w:val="38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B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бирующий сигнал состояния</w:t>
            </w:r>
          </w:p>
        </w:tc>
      </w:tr>
      <w:tr>
        <w:trPr>
          <w:trHeight w:val="4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12В</w:t>
            </w:r>
          </w:p>
        </w:tc>
      </w:tr>
      <w:tr>
        <w:trPr>
          <w:trHeight w:val="306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товые сигналы — фаза С2</w:t>
            </w:r>
          </w:p>
        </w:tc>
      </w:tr>
      <w:tr>
        <w:trPr>
          <w:trHeight w:val="34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товые сигналы — фаза С1</w:t>
            </w:r>
          </w:p>
        </w:tc>
      </w:tr>
      <w:tr>
        <w:trPr>
          <w:trHeight w:val="216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C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товые сигналы опорной частоты</w:t>
            </w:r>
          </w:p>
        </w:tc>
      </w:tr>
      <w:tr>
        <w:trPr>
          <w:trHeight w:val="34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 для подключения колебательного контура</w:t>
            </w:r>
          </w:p>
        </w:tc>
      </w:tr>
      <w:tr>
        <w:trPr>
          <w:trHeight w:val="5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1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TAL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TAL2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ы для подключения резонатора</w:t>
            </w:r>
          </w:p>
        </w:tc>
      </w:tr>
      <w:tr>
        <w:trPr>
          <w:trHeight w:val="4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5В</w:t>
            </w:r>
          </w:p>
        </w:tc>
      </w:tr>
    </w:tbl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b/>
          <w:b/>
          <w:sz w:val="28"/>
        </w:rPr>
      </w:pPr>
      <w:r>
        <w:rPr>
          <w:b/>
          <w:sz w:val="28"/>
        </w:rPr>
        <w:t>3.3 Системный контроллер и шинный формирователь КР580ВК28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75105" cy="3527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Рис 3.3 Системный контроллер и шинный формирователь КР580ВК28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Системный контроллер и шинный формирователь КР580ВК28 предназначен для фиксации слова-состояния МП, выработки системных управляющих сигналов, буферизации шины данных МП и управлением передачи данных. Системный контроллер формирует управляющие сигналы по сигналам состояния микропроцессора при обращении к ЗУ: </w:t>
      </w:r>
      <w:r>
        <w:rPr>
          <w:sz w:val="28"/>
          <w:lang w:val="en-US"/>
        </w:rPr>
        <w:t>RD</w:t>
      </w:r>
      <w:r>
        <w:rPr>
          <w:sz w:val="28"/>
        </w:rPr>
        <w:t xml:space="preserve"> и </w:t>
      </w:r>
      <w:r>
        <w:rPr>
          <w:sz w:val="28"/>
          <w:lang w:val="en-US"/>
        </w:rPr>
        <w:t>WR</w:t>
      </w:r>
      <w:r>
        <w:rPr>
          <w:sz w:val="28"/>
        </w:rPr>
        <w:t xml:space="preserve">; при обращении к УВВ: </w:t>
      </w:r>
      <w:r>
        <w:rPr>
          <w:sz w:val="28"/>
          <w:lang w:val="en-US"/>
        </w:rPr>
        <w:t>RD</w:t>
      </w:r>
      <w:r>
        <w:rPr>
          <w:sz w:val="28"/>
        </w:rPr>
        <w:t xml:space="preserve"> </w:t>
      </w:r>
      <w:r>
        <w:rPr>
          <w:sz w:val="28"/>
          <w:lang w:val="en-US"/>
        </w:rPr>
        <w:t>IO</w:t>
      </w:r>
      <w:r>
        <w:rPr>
          <w:sz w:val="28"/>
        </w:rPr>
        <w:t xml:space="preserve"> и </w:t>
      </w:r>
      <w:r>
        <w:rPr>
          <w:sz w:val="28"/>
          <w:lang w:val="en-US"/>
        </w:rPr>
        <w:t>WR</w:t>
      </w:r>
      <w:r>
        <w:rPr>
          <w:sz w:val="28"/>
        </w:rPr>
        <w:t xml:space="preserve"> </w:t>
      </w:r>
      <w:r>
        <w:rPr>
          <w:sz w:val="28"/>
          <w:lang w:val="en-US"/>
        </w:rPr>
        <w:t>IO</w:t>
      </w:r>
      <w:r>
        <w:rPr>
          <w:sz w:val="28"/>
        </w:rPr>
        <w:t xml:space="preserve">, а также обеспечивает прием и передачу 8-разрядной информации между каналом данных микропроцессора по выводам </w:t>
      </w:r>
      <w:r>
        <w:rPr>
          <w:sz w:val="28"/>
          <w:lang w:val="en-US"/>
        </w:rPr>
        <w:t>D</w:t>
      </w:r>
      <w:r>
        <w:rPr>
          <w:sz w:val="28"/>
        </w:rPr>
        <w:t>7-</w:t>
      </w:r>
      <w:r>
        <w:rPr>
          <w:sz w:val="28"/>
          <w:lang w:val="en-US"/>
        </w:rPr>
        <w:t>D</w:t>
      </w:r>
      <w:r>
        <w:rPr>
          <w:sz w:val="28"/>
        </w:rPr>
        <w:t xml:space="preserve">0 и системным каналом по выводам </w:t>
      </w:r>
      <w:r>
        <w:rPr>
          <w:sz w:val="28"/>
          <w:lang w:val="en-US"/>
        </w:rPr>
        <w:t>DB</w:t>
      </w:r>
      <w:r>
        <w:rPr>
          <w:sz w:val="28"/>
        </w:rPr>
        <w:t>7-</w:t>
      </w:r>
      <w:r>
        <w:rPr>
          <w:sz w:val="28"/>
          <w:lang w:val="en-US"/>
        </w:rPr>
        <w:t>DB</w:t>
      </w:r>
      <w:r>
        <w:rPr>
          <w:sz w:val="28"/>
        </w:rPr>
        <w:t xml:space="preserve">0. Регистр состояния по входному сигналу </w:t>
      </w:r>
      <w:r>
        <w:rPr>
          <w:sz w:val="28"/>
          <w:lang w:val="en-US"/>
        </w:rPr>
        <w:t>STB</w:t>
      </w:r>
      <w:r>
        <w:rPr>
          <w:sz w:val="28"/>
        </w:rPr>
        <w:t xml:space="preserve"> фиксирует информацию состояния микропроцессора в первом такте каждого машинного цикла. Дешифратор управляющих сигналов формирует один из управляющих сигналов в каждом машинном цикле: </w:t>
      </w:r>
      <w:r>
        <w:rPr>
          <w:sz w:val="28"/>
          <w:lang w:val="en-US"/>
        </w:rPr>
        <w:t>RD</w:t>
      </w:r>
      <w:r>
        <w:rPr>
          <w:sz w:val="28"/>
        </w:rPr>
        <w:t xml:space="preserve">, </w:t>
      </w:r>
      <w:r>
        <w:rPr>
          <w:sz w:val="28"/>
          <w:lang w:val="en-US"/>
        </w:rPr>
        <w:t>WR</w:t>
      </w:r>
      <w:r>
        <w:rPr>
          <w:sz w:val="28"/>
        </w:rPr>
        <w:t xml:space="preserve">, </w:t>
      </w:r>
      <w:r>
        <w:rPr>
          <w:sz w:val="28"/>
          <w:lang w:val="en-US"/>
        </w:rPr>
        <w:t>RD</w:t>
      </w:r>
      <w:r>
        <w:rPr>
          <w:sz w:val="28"/>
        </w:rPr>
        <w:t xml:space="preserve"> </w:t>
      </w:r>
      <w:r>
        <w:rPr>
          <w:sz w:val="28"/>
          <w:lang w:val="en-US"/>
        </w:rPr>
        <w:t>IO</w:t>
      </w:r>
      <w:r>
        <w:rPr>
          <w:sz w:val="28"/>
        </w:rPr>
        <w:t xml:space="preserve">, </w:t>
      </w:r>
      <w:r>
        <w:rPr>
          <w:sz w:val="28"/>
          <w:lang w:val="en-US"/>
        </w:rPr>
        <w:t>WR</w:t>
      </w:r>
      <w:r>
        <w:rPr>
          <w:sz w:val="28"/>
        </w:rPr>
        <w:t xml:space="preserve"> </w:t>
      </w:r>
      <w:r>
        <w:rPr>
          <w:sz w:val="28"/>
          <w:lang w:val="en-US"/>
        </w:rPr>
        <w:t>IO</w:t>
      </w:r>
      <w:r>
        <w:rPr>
          <w:sz w:val="28"/>
        </w:rPr>
        <w:t xml:space="preserve">, </w:t>
      </w:r>
      <w:r>
        <w:rPr>
          <w:sz w:val="28"/>
          <w:lang w:val="en-US"/>
        </w:rPr>
        <w:t>INTA</w:t>
      </w:r>
      <w:r>
        <w:rPr>
          <w:sz w:val="28"/>
        </w:rPr>
        <w:t xml:space="preserve">. Асинхронный сигнал </w:t>
      </w:r>
      <w:r>
        <w:rPr>
          <w:sz w:val="28"/>
          <w:lang w:val="en-US"/>
        </w:rPr>
        <w:t>BUSEN</w:t>
      </w:r>
      <w:r>
        <w:rPr>
          <w:sz w:val="28"/>
        </w:rPr>
        <w:t xml:space="preserve"> управляет выдачей данных с буферной схемы и управляющих сигналов: при напряжении высокого уровня все выходы микросхемы переводятся в высокоомное состояние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Назначение выводов микросхемы приведено в таблице 3.3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Таблица 3.3. Назначение выводов микросхемы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787"/>
        <w:gridCol w:w="1747"/>
        <w:gridCol w:w="4393"/>
      </w:tblGrid>
      <w:tr>
        <w:trPr>
          <w:trHeight w:val="5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B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бирующий сигнал состояния (от ГТИ)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D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захвата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информации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информации</w:t>
            </w:r>
          </w:p>
        </w:tc>
      </w:tr>
      <w:tr>
        <w:trPr>
          <w:trHeight w:val="855" w:hRule="atLeast"/>
          <w:cantSplit w:val="true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  <w:p>
            <w:pPr>
              <w:pStyle w:val="Normal"/>
              <w:rPr/>
            </w:pPr>
            <w:r>
              <w:rPr/>
              <w:t>9,11,</w:t>
            </w:r>
          </w:p>
          <w:p>
            <w:pPr>
              <w:pStyle w:val="Normal"/>
              <w:rPr/>
            </w:pPr>
            <w:r>
              <w:rPr/>
              <w:t>13,16,</w:t>
            </w:r>
          </w:p>
          <w:p>
            <w:pPr>
              <w:pStyle w:val="Normal"/>
              <w:rPr/>
            </w:pPr>
            <w:r>
              <w:rPr/>
              <w:t>18,20,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4,DB7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3,DB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0,DB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/вы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 данных системы</w:t>
            </w:r>
          </w:p>
        </w:tc>
      </w:tr>
      <w:tr>
        <w:trPr>
          <w:trHeight w:val="645" w:hRule="atLeast"/>
          <w:cantSplit w:val="true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8,10,</w:t>
            </w:r>
          </w:p>
          <w:p>
            <w:pPr>
              <w:pStyle w:val="Normal"/>
              <w:rPr/>
            </w:pPr>
            <w:r>
              <w:rPr/>
              <w:t>12,15,17,</w:t>
            </w:r>
          </w:p>
          <w:p>
            <w:pPr>
              <w:pStyle w:val="Normal"/>
              <w:rPr/>
            </w:pPr>
            <w:r>
              <w:rPr/>
              <w:t>19,2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</w:t>
            </w:r>
            <w:r>
              <w:rPr>
                <w:lang w:val="en-US"/>
              </w:rPr>
              <w:t>D</w:t>
            </w:r>
            <w:r>
              <w:rPr/>
              <w:t>7,</w:t>
            </w:r>
            <w:r>
              <w:rPr>
                <w:lang w:val="en-US"/>
              </w:rPr>
              <w:t>D</w:t>
            </w:r>
            <w:r>
              <w:rPr/>
              <w:t>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</w:t>
            </w:r>
            <w:r>
              <w:rPr>
                <w:lang w:val="en-US"/>
              </w:rPr>
              <w:t>D</w:t>
            </w:r>
            <w:r>
              <w:rPr/>
              <w:t>0,</w:t>
            </w:r>
            <w:r>
              <w:rPr>
                <w:lang w:val="en-US"/>
              </w:rPr>
              <w:t>D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5,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ы/выходы данных со стороны МП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E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ередачей данных и выдачей сигналов</w:t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запроса прерывания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з ЗУ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 IO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з УВВ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в ЗУ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 IO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в УВВ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CC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5В</w:t>
            </w:r>
          </w:p>
        </w:tc>
      </w:tr>
    </w:tbl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Буферный регистр КР580ИР8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75105" cy="2351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 3.4 Буферный регистр КР580ИР82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Буферный регистр КР580ИР82, выполняет роль буфера между МП и шиной данных. Буферный регистр КР580ИР82 представляет собой 8-разрядный параллельный регистр с трехстабильными выходами. Обладает повышенной нагрузочной способностью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Таблица 3.4. </w:t>
      </w:r>
      <w:r>
        <w:rPr/>
        <w:t>Назначение выводов микросхемы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75"/>
        <w:gridCol w:w="1635"/>
        <w:gridCol w:w="4698"/>
      </w:tblGrid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-D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ая шина</w:t>
            </w:r>
          </w:p>
        </w:tc>
      </w:tr>
      <w:tr>
        <w:trPr>
          <w:trHeight w:val="30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редачи (управление 3-м состоянием)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бирующий сигнал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-1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-Q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ая шина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+5В</w:t>
            </w:r>
          </w:p>
        </w:tc>
      </w:tr>
    </w:tbl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араллельный интерфейс КР580ВВ55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Произведя запись управляющего слова в РУС, можно перевести микросхему в один из трех режимов работы. При подаче </w:t>
      </w:r>
      <w:r>
        <w:rPr>
          <w:sz w:val="28"/>
          <w:lang w:val="en-US"/>
        </w:rPr>
        <w:t>SR</w:t>
      </w:r>
      <w:r>
        <w:rPr>
          <w:sz w:val="28"/>
        </w:rPr>
        <w:t xml:space="preserve"> РУС устанавливается в состояние, при котором все каналы настраиваются на работу в режиме 0 для ввода информации. Формат управляющего слова определения режима работы показан в таблице 3.51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Параллельный интерфейс КР580ВВ55А предназначен для ввода/вывода параллельной информации различного формата. БИС программируемого параллельного интерфейса (ППИ) может использоваться для сопряжения микропроцессора со стандартным периферийным оборудованием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В состав БИС входят: двунаправленный 8-разрядный буфер данных (</w:t>
      </w:r>
      <w:r>
        <w:rPr>
          <w:sz w:val="28"/>
          <w:lang w:val="en-US"/>
        </w:rPr>
        <w:t>BD</w:t>
      </w:r>
      <w:r>
        <w:rPr>
          <w:sz w:val="28"/>
        </w:rPr>
        <w:t>), связывающий ППИ с системной шиной данных; блок управления записью/чтением (</w:t>
      </w:r>
      <w:r>
        <w:rPr>
          <w:sz w:val="28"/>
          <w:lang w:val="en-US"/>
        </w:rPr>
        <w:t>RWCU</w:t>
      </w:r>
      <w:r>
        <w:rPr>
          <w:sz w:val="28"/>
        </w:rPr>
        <w:t>), обеспечивающий управление внешними/внутренними передачами данных, управляющих слов и информации о состоянии ППИ; три 8-разрядных канала ввода/вывода (</w:t>
      </w:r>
      <w:r>
        <w:rPr>
          <w:sz w:val="28"/>
          <w:lang w:val="en-US"/>
        </w:rPr>
        <w:t>PA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 xml:space="preserve">, </w:t>
      </w:r>
      <w:r>
        <w:rPr>
          <w:sz w:val="28"/>
          <w:lang w:val="en-US"/>
        </w:rPr>
        <w:t>PC</w:t>
      </w:r>
      <w:r>
        <w:rPr>
          <w:sz w:val="28"/>
        </w:rPr>
        <w:t>) для обмена информацией с внешними устройствами. Режим работы каждого из каналов определяется содержимым регистра управляющего слова (РУС)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Таблица 3.51 Формат управляющего слова, определяющего режим работ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52"/>
        <w:gridCol w:w="506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У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азряда УС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емый режим работы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D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0 для канала ВА и 4-7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1 для канала ВА и 4-7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X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2 для канала ВА и 4-7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канала ВА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канал ВА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4-7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4-7 разряд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0 для канала ВВ и 0-3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1 для канала ВВ и 0-3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канала ВВ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канал ВВ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0-3 разрядов канала ВС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0-3 разряды канала ВС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1980" cy="4770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Рис 3.5 Параллельный интерфейс КР580ВВ55А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Назначение выводов микросхемы приведено в таблице 3.5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3.52. </w:t>
      </w:r>
      <w:r>
        <w:rPr/>
        <w:t>Назначение выводов микросхемы</w:t>
      </w:r>
    </w:p>
    <w:tbl>
      <w:tblPr>
        <w:tblW w:w="3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28"/>
        <w:gridCol w:w="1350"/>
        <w:gridCol w:w="315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Вывод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</w:t>
            </w:r>
          </w:p>
          <w:p>
            <w:pPr>
              <w:pStyle w:val="Normal"/>
              <w:rPr/>
            </w:pPr>
            <w:r>
              <w:rPr/>
              <w:t>вывод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4,</w:t>
            </w:r>
          </w:p>
          <w:p>
            <w:pPr>
              <w:pStyle w:val="Normal"/>
              <w:rPr/>
            </w:pPr>
            <w:r>
              <w:rPr/>
              <w:t>37-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3-BA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7-BA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/</w:t>
            </w:r>
          </w:p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канал 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нформаци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икросхем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,A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разряды адрес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7-BC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0-BC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/</w:t>
            </w:r>
          </w:p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нформационный канал 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B0-BB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/</w:t>
            </w:r>
          </w:p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й канал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-D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/</w:t>
            </w:r>
          </w:p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данных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исходное состоя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нформации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В нашем случае получено управляющее слово 89</w:t>
      </w:r>
      <w:r>
        <w:rPr>
          <w:sz w:val="28"/>
          <w:lang w:val="en-US"/>
        </w:rPr>
        <w:t>h</w:t>
      </w:r>
      <w:r>
        <w:rPr>
          <w:sz w:val="28"/>
        </w:rPr>
        <w:t xml:space="preserve"> – 10001001 – переводит </w:t>
      </w:r>
      <w:r>
        <w:rPr>
          <w:sz w:val="28"/>
          <w:lang w:val="en-US"/>
        </w:rPr>
        <w:t>DD</w:t>
      </w:r>
      <w:r>
        <w:rPr>
          <w:sz w:val="28"/>
        </w:rPr>
        <w:t>7 в режим ввода/вывода (режим 0). Соответственно данное УС определяет: каналы ВА и ВВ – вывод, а все восемь бит канала ВС – ввод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3.6 Постоянное запоминающее устройство КР556РТ7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93570" cy="292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 3.7</w:t>
      </w:r>
      <w:r>
        <w:rPr/>
        <w:t xml:space="preserve"> </w:t>
      </w:r>
      <w:r>
        <w:rPr>
          <w:sz w:val="28"/>
        </w:rPr>
        <w:t>Постоянное запоминающее устройство КР556РТ7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Микросхема представляет собой однократно программируемое постоянное запоминающее устройство ёмкостью 16 к (2к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) с тремя состояниями на выходе. Предназначено для хранения программы работы устройства и констан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 xml:space="preserve">Таблица 3.61. </w:t>
      </w:r>
      <w:r>
        <w:rPr/>
        <w:t>Таблица истинности</w:t>
      </w:r>
    </w:p>
    <w:tbl>
      <w:tblPr>
        <w:tblW w:w="43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41"/>
        <w:gridCol w:w="1024"/>
        <w:gridCol w:w="991"/>
        <w:gridCol w:w="1091"/>
        <w:gridCol w:w="1307"/>
      </w:tblGrid>
      <w:tr>
        <w:trPr>
          <w:trHeight w:val="350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еремычки в матрице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вход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  <w:p>
            <w:pPr>
              <w:pStyle w:val="Normal"/>
              <w:rPr/>
            </w:pPr>
            <w:r>
              <w:rPr/>
              <w:t>выход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</w:t>
            </w:r>
          </w:p>
        </w:tc>
      </w:tr>
      <w:tr>
        <w:trPr>
          <w:trHeight w:val="34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E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E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E3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 от наличи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ая другая комбин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Таблица 3.62. </w:t>
      </w:r>
      <w:r>
        <w:rPr/>
        <w:t>Назначение выводов микросхемы</w:t>
      </w:r>
    </w:p>
    <w:tbl>
      <w:tblPr>
        <w:tblW w:w="7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83"/>
        <w:gridCol w:w="1216"/>
        <w:gridCol w:w="268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</w:t>
            </w:r>
          </w:p>
          <w:p>
            <w:pPr>
              <w:pStyle w:val="Normal"/>
              <w:rPr/>
            </w:pPr>
            <w:r>
              <w:rPr/>
              <w:t>выводов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</w:t>
            </w:r>
          </w:p>
          <w:p>
            <w:pPr>
              <w:pStyle w:val="Normal"/>
              <w:rPr/>
            </w:pPr>
            <w:r>
              <w:rPr/>
              <w:t>21,22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,A1,A2,A3,A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,A6,A7,A8, A9,A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вход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,11,13,14,</w:t>
            </w:r>
          </w:p>
          <w:p>
            <w:pPr>
              <w:pStyle w:val="Normal"/>
              <w:rPr/>
            </w:pPr>
            <w:r>
              <w:rPr/>
              <w:t>15,16,17,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,D1,D2,D3,D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,D6,D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х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ы данных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,19,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SE3, ESE2, </w:t>
            </w: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 разрешения выборк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</w:rPr>
        <w:t>3.7 Оперативное запоминающее устройство КР537РУ8А</w:t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93570" cy="2921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</w:rPr>
        <w:t>Рис 3.8 Оперативное запоминающее устройство КР537РУ8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Микросхема представляет собой статическое оперативное запоминающее устройство ёмкостью 16 кбит (2к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).</w:t>
      </w:r>
      <w:r>
        <w:rPr>
          <w:sz w:val="28"/>
          <w:lang w:val="en-US"/>
        </w:rPr>
        <w:t xml:space="preserve"> </w:t>
      </w:r>
      <w:r>
        <w:rPr>
          <w:sz w:val="28"/>
        </w:rPr>
        <w:t>Предназначено для хранения стека и</w:t>
      </w:r>
      <w:r>
        <w:rPr/>
        <w:t xml:space="preserve"> </w:t>
      </w:r>
      <w:r>
        <w:rPr>
          <w:sz w:val="28"/>
        </w:rPr>
        <w:t>переменных величин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Таблица 3.71. </w:t>
      </w:r>
      <w:r>
        <w:rPr/>
        <w:t>Таблица истинности</w:t>
      </w:r>
    </w:p>
    <w:tbl>
      <w:tblPr>
        <w:tblW w:w="3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97"/>
        <w:gridCol w:w="1535"/>
        <w:gridCol w:w="1929"/>
        <w:gridCol w:w="1786"/>
      </w:tblGrid>
      <w:tr>
        <w:trPr>
          <w:trHeight w:val="158" w:hRule="atLeast"/>
        </w:trPr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/выход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/RD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е состоя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е состоя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е состоя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итыв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</w:t>
            </w:r>
          </w:p>
        </w:tc>
      </w:tr>
    </w:tbl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 xml:space="preserve">Таблица 3.72. </w:t>
      </w:r>
      <w:r>
        <w:rPr/>
        <w:t>Назначение выводов микросхемы</w:t>
      </w:r>
    </w:p>
    <w:tbl>
      <w:tblPr>
        <w:tblW w:w="7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083"/>
        <w:gridCol w:w="1216"/>
        <w:gridCol w:w="3458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>
          <w:trHeight w:val="64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19,22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7,A6,A5,A4,A3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,A1,A0,A10, A9,A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входы</w:t>
            </w:r>
          </w:p>
        </w:tc>
      </w:tr>
      <w:tr>
        <w:trPr>
          <w:trHeight w:val="6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,D1,D2,D3,D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,D6,D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ход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ы данных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,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15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9400" cy="215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 выборки кристалл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/W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разрешения записи считыва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ания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8 Дешифратор возбуждения одноразрядного семисегментного цифрового светодиодного индикатора АЛС324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41730" cy="12846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 3.10 Дешифратор возбуждения одноразрядного семисегментного цифрового светодиодного индикатора АЛС324А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икросхема состоит из 7 узлов, формирующих управляющий сигнал для одного из семи сегментов индикат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3.81. </w:t>
      </w:r>
      <w:r>
        <w:rPr/>
        <w:t>Назначение выводов микросхемы</w:t>
      </w:r>
    </w:p>
    <w:tbl>
      <w:tblPr>
        <w:tblW w:w="44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3"/>
        <w:gridCol w:w="1434"/>
        <w:gridCol w:w="426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вод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назначение вывод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,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, A1,A3, A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ы </w:t>
            </w:r>
            <w:r>
              <w:rPr>
                <w:lang w:val="en-US"/>
              </w:rPr>
              <w:t xml:space="preserve">BCD </w:t>
            </w:r>
            <w:r>
              <w:rPr/>
              <w:t>чисел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-14</w:t>
            </w:r>
            <w:r>
              <w:rPr>
                <w:lang w:val="en-US"/>
              </w:rPr>
              <w:t>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, b, c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, 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,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сегментные выходы “</w:t>
            </w:r>
            <w:r>
              <w:rPr>
                <w:lang w:val="en-US"/>
              </w:rPr>
              <w:t>a</w:t>
            </w:r>
            <w:r>
              <w:rPr/>
              <w:t>”, “</w:t>
            </w:r>
            <w:r>
              <w:rPr>
                <w:lang w:val="en-US"/>
              </w:rPr>
              <w:t>b</w:t>
            </w:r>
            <w:r>
              <w:rPr/>
              <w:t>”, “</w:t>
            </w:r>
            <w:r>
              <w:rPr>
                <w:lang w:val="en-US"/>
              </w:rPr>
              <w:t>c</w:t>
            </w:r>
            <w:r>
              <w:rPr/>
              <w:t>”, “</w:t>
            </w:r>
            <w:r>
              <w:rPr>
                <w:lang w:val="en-US"/>
              </w:rPr>
              <w:t>d</w:t>
            </w:r>
            <w:r>
              <w:rPr/>
              <w:t>”, “</w:t>
            </w:r>
            <w:r>
              <w:rPr>
                <w:lang w:val="en-US"/>
              </w:rPr>
              <w:t>e</w:t>
            </w:r>
            <w:r>
              <w:rPr/>
              <w:t>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”, “g”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F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c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блица 3.82. Таблица истинности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2"/>
        <w:gridCol w:w="693"/>
        <w:gridCol w:w="696"/>
        <w:gridCol w:w="693"/>
        <w:gridCol w:w="965"/>
        <w:gridCol w:w="966"/>
        <w:gridCol w:w="965"/>
        <w:gridCol w:w="966"/>
        <w:gridCol w:w="965"/>
        <w:gridCol w:w="461"/>
      </w:tblGrid>
      <w:tr>
        <w:trPr/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Индикатор цифровой АЛС324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948055" cy="14871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righ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.3.11 Индикатор цифровой АЛС324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ыводит на экран цифры в зависимости от сигналов на входах в семисегментном коде. Состоит из семи светодиодов. Единица, пришедшая на вход, приводит к свечению соответствующего сегмен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4. КАРТА ПАМЯТИ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477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адрес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  <w:r>
              <w:rPr>
                <w:lang w:val="en-US"/>
              </w:rPr>
              <w:t>h</w:t>
            </w:r>
            <w:r>
              <w:rPr/>
              <w:t xml:space="preserve"> – 07</w:t>
            </w:r>
            <w:r>
              <w:rPr>
                <w:lang w:val="en-US"/>
              </w:rPr>
              <w:t>D0h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У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00</w:t>
            </w:r>
            <w:r>
              <w:rPr>
                <w:lang w:val="en-US"/>
              </w:rPr>
              <w:t>h – 00</w:t>
            </w:r>
            <w:r>
              <w:rPr/>
              <w:t>8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ЗУ, занимаемая программой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000</w:t>
            </w:r>
            <w:r>
              <w:rPr>
                <w:lang w:val="en-US"/>
              </w:rPr>
              <w:t>h</w:t>
            </w:r>
            <w:r>
              <w:rPr/>
              <w:t xml:space="preserve"> – В7</w:t>
            </w:r>
            <w:r>
              <w:rPr>
                <w:lang w:val="en-US"/>
              </w:rPr>
              <w:t>D</w:t>
            </w: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У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</w:rPr>
        <w:t>5. ПРИНЦИП РАБОТЫ ПРОГРАММЫ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нцип работы программы основан на том, что с использованием модифицированного кода Хемминга можно проводить проверку считанной информации на наличие ошибок. Существует возможность исправить однократные ошибки и обнаружить двойные. Программа управляет считыванием информации с порта, затем заносит их в оперативную память. По нажатию кнопки начинается проверка содержимого на наличие ошибок. На основе маскирования определенных бит и контроля четности формируется четырехбитная характеристическая комбинация, каждому значению которой соответствует свое решение.</w:t>
      </w:r>
      <w:r>
        <w:rPr/>
        <w:t xml:space="preserve"> </w:t>
      </w:r>
      <w:r>
        <w:rPr>
          <w:sz w:val="28"/>
        </w:rPr>
        <w:t>Таких решений в результате получается четыре:</w:t>
      </w:r>
    </w:p>
    <w:p>
      <w:pPr>
        <w:pStyle w:val="Normal"/>
        <w:ind w:firstLine="709"/>
        <w:rPr/>
      </w:pPr>
      <w:r>
        <w:rPr>
          <w:sz w:val="28"/>
        </w:rPr>
        <w:t>1. Нет ошибки.</w:t>
      </w:r>
      <w:r>
        <w:rPr/>
        <w:t xml:space="preserve"> </w:t>
      </w:r>
      <w:r>
        <w:rPr>
          <w:sz w:val="28"/>
        </w:rPr>
        <w:t>Программа просто начинает проверку следующего байта данных, занесенных в ОЗ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Есть двойная ошибка, тогда выводится сообщение о двойной ошибке в виде адреса, где она зафиксирована, но только с тем различием, что у выводимого адреса будут обнулены четыре старших бита. То есть такое сообщение об ошибке будет иметь вид 0ххх. Программа ждет нажатия кнопки для дальнейшей рабо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Ошибка в контрольном бите. Исправляется с помощью заданной маски. Номер ячейки выводится на индикаторы. Программа ждет нажатия кнопки для дальнейшей работы.</w:t>
      </w:r>
    </w:p>
    <w:p>
      <w:pPr>
        <w:pStyle w:val="Normal"/>
        <w:ind w:firstLine="709"/>
        <w:rPr/>
      </w:pPr>
      <w:r>
        <w:rPr>
          <w:sz w:val="28"/>
        </w:rPr>
        <w:t xml:space="preserve">3. Есть одиночная ошибка. Ее исправление начинается с формирования маски, в которой все биты будут установлены в ноль и лишь один в единицу. Как раз тот, что должен будет быть исправлен. Далее, с помощью операции </w:t>
      </w:r>
      <w:r>
        <w:rPr>
          <w:sz w:val="28"/>
          <w:lang w:val="en-US"/>
        </w:rPr>
        <w:t>XOR</w:t>
      </w:r>
      <w:r>
        <w:rPr>
          <w:sz w:val="28"/>
        </w:rPr>
        <w:t xml:space="preserve"> (Исключающее ИЛИ) над содержимым ячейки памяти и маской ошибка будет исправлена. Номер ячейки, в которой была ошибка, выводится на индикаторы. Программа ждет нажатия кнопки для дальнейшей рабо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</w:rPr>
        <w:t>6. ЛИСТИНГ ПРОГРАММЫ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40"/>
        <w:gridCol w:w="588"/>
        <w:gridCol w:w="4623"/>
      </w:tblGrid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емонический код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6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ентари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V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, 89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упр. слово в аккумулятор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3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правляем 89 (10001001) в РУС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D,B00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м начальное значение регистровой паре, содержащей адрес ячейки памят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B,7D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м начальное значение регистровой паре, содержащей счетчик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2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сигнала от кнопки для начала записи последовательности байт в ОЗ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: IN A5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цикла, записывающего в ОЗУ принимаемую с порта информацию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одержимого аккумулятора в ячейку памяти, адрес которой хранится в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бираем адрес следующей ячейк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X B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четчик записанных байт уменьшаем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Z m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записаны не все 2000 байт, то переходим на следующий оборот цикл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D, AFFF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м начальное значение регистровой паре, содержащей адрес ячейки памят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B,7D1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м начальное значение регистровой паре, содержащей счетчик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: IN 2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сигнала от кнопки для начала проверк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7: DCX B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аем регистр-счетчик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 m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обработаны все занесенные в память байты, то переход на завершение программы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бор следующей ячейки памяти изменением регистра, содержащего адрес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байта информации в аккумулятор из ячейки по адресу из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 78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маску для отделения бит, важных для составления и анализа первого синдром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PO m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бит, выставленных в единицу – четное, то ошибки в анализируемых битах не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VI </w:t>
            </w:r>
            <w:r>
              <w:rPr/>
              <w:t>Н</w:t>
            </w:r>
            <w:r>
              <w:rPr>
                <w:lang w:val="en-US"/>
              </w:rPr>
              <w:t>,4h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яется только тогда, когда есть ошибка. Запись в Н 100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3:</w:t>
            </w:r>
            <w:r>
              <w:rPr>
                <w:lang w:val="en-US"/>
              </w:rPr>
              <w:t>LDAX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байта информации в аккумулятор из ячейки по адресу из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</w:t>
            </w:r>
            <w:r>
              <w:rPr/>
              <w:t xml:space="preserve"> 66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маску для отделения бит, важных для составления и анализа второго синдром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  <w:r>
              <w:rPr>
                <w:lang w:val="en-US"/>
              </w:rPr>
              <w:t>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PO m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бит, выставленных в единицу – четное, то ошибки в анализируемых битах не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  <w:r>
              <w:rPr>
                <w:lang w:val="en-US"/>
              </w:rPr>
              <w:t>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2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участка, выполняемого только тогда, когда есть ошибка. Запись в (А) 10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ляем регистр </w:t>
            </w:r>
            <w:r>
              <w:rPr>
                <w:lang w:val="en-US"/>
              </w:rPr>
              <w:t>H</w:t>
            </w:r>
            <w:r>
              <w:rPr/>
              <w:t xml:space="preserve"> к (А)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Н результат суммирования. Т.е. в Н оказывается х10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:LDAX D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байта информации в аккумулятор из ячейки по адресу из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 55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маску для отделения бит, важных для составления и анализа третьего синдром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PO m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бит, выставленных в единицу – четное, то ошибки в анализируемых битах не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1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участка, выполняемого только тогда, когда есть ошибка. Запись в (А) 1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ляем регистр </w:t>
            </w:r>
            <w:r>
              <w:rPr>
                <w:lang w:val="en-US"/>
              </w:rPr>
              <w:t>H</w:t>
            </w:r>
            <w:r>
              <w:rPr/>
              <w:t xml:space="preserve"> к (А)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Н результат суммирования. Т.е. в Н оказывается хх1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:LDA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байта информации в аккумулятор из ячейки по адресу из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 FF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И по результатам которой производится проверка четности. Реализация проверки по контрольному бит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P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бит, выставленных в единицу – четное, то ошибки в анализируемых битах не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V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, 8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участка, выполняемого только тогда, когда есть ошибка. Запись в (А) 1000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ляем регистр </w:t>
            </w:r>
            <w:r>
              <w:rPr>
                <w:lang w:val="en-US"/>
              </w:rPr>
              <w:t>H</w:t>
            </w:r>
            <w:r>
              <w:rPr/>
              <w:t xml:space="preserve"> к (А)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Н результат суммирования. Т.е. в Н оказывается 1ххх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: MOV A,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C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результат предыдущих проверок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I 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 нулем. В регистре Н может оказаться 0 только, если ошибки не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ошибки нет, то переход на анализ следующего байт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B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PI</w:t>
            </w:r>
            <w:r>
              <w:rPr/>
              <w:t xml:space="preserve"> 8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егистра Н от 1</w:t>
            </w:r>
            <w:r>
              <w:rPr>
                <w:lang w:val="en-US"/>
              </w:rPr>
              <w:t>h</w:t>
            </w:r>
            <w:r>
              <w:rPr/>
              <w:t xml:space="preserve"> до 7</w:t>
            </w:r>
            <w:r>
              <w:rPr>
                <w:lang w:val="en-US"/>
              </w:rPr>
              <w:t>h</w:t>
            </w:r>
            <w:r>
              <w:rPr/>
              <w:t xml:space="preserve"> говорит, что зафиксирована двойная ошибк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P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в ходе сравнения вычитанием получилось положительное число, значит двойной ошибки нет. Переход к исправлению одинарной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D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стар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 0F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операции И обнуляем четыре старших бит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содержимого А на индикаторы, предназначенные для отображения старшей части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E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млад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1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содержимого А на индикаторы, предназначенные для отображения младшей части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MP m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ход на запрос продолжения обработки данных, поступивших в ОЗ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: CPI 8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егистра Н 1000</w:t>
            </w:r>
            <w:r>
              <w:rPr>
                <w:lang w:val="en-US"/>
              </w:rPr>
              <w:t>b</w:t>
            </w:r>
            <w:r>
              <w:rPr/>
              <w:t xml:space="preserve"> говорит, что зафиксирована ошибка в контрольном бите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Z m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сли ошибка не в контрольном бите, то одинарная ошибка в одном из оставшихся семи битах. Переход к его исправлению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RI</w:t>
            </w:r>
            <w:r>
              <w:rPr/>
              <w:t xml:space="preserve"> 80</w:t>
            </w:r>
            <w:r>
              <w:rPr>
                <w:lang w:val="en-US"/>
              </w:rPr>
              <w:t>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в контрольном бите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стар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на индикаторы старшего байта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E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млад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1h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на индикаторы младшего байта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MP m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ход на запрос продолжения обработки данных, поступивших в ОЗ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D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9: SUI 8h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я 1000</w:t>
            </w:r>
            <w:r>
              <w:rPr>
                <w:lang w:val="en-US"/>
              </w:rPr>
              <w:t>b</w:t>
            </w:r>
            <w:r>
              <w:rPr/>
              <w:t>, преобразуем содержимое регистра к номеру бита, где зафиксирована ошибк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 аккумулятора переносим в Н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80h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писываем в А байт, который будет использоваться для коррекции ошибк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0: RAL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двигаем единицу столько раз, сколько указано в Н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R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Z m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носим в Н получившуюся маску для исправления ошибки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X 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А подлежащий исправлению байт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RA 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мощью операции </w:t>
            </w:r>
            <w:r>
              <w:rPr>
                <w:lang w:val="en-US"/>
              </w:rPr>
              <w:t>XOR</w:t>
            </w:r>
            <w:r>
              <w:rPr/>
              <w:t xml:space="preserve"> исправляем ошибк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D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стар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0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на индикаторы старшего байта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E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осим в регистр А младший байт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1h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 на индикаторы младшего байта адреса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MP m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ход на запрос продолжения обработки данных, поступивших в ОЗ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1: NOP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ец программы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F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/>
      </w:pPr>
      <w:r>
        <w:rPr>
          <w:sz w:val="28"/>
        </w:rPr>
        <w:t>В ходе данной работы была спроектирована микропроцессорная система для контроля переданной информации использованием модифицированного кода Хемминга. Эта система собрана на базе микропроцессорного комплекта КР580, а также некоторого числа дополнительных элементов. Была разработана как аппаратная, так и программная часть системы. Так как система состоит из интегральных микросхем, то она отличается малыми размерами и высокой надежностью.</w:t>
      </w:r>
    </w:p>
    <w:p>
      <w:pPr>
        <w:pStyle w:val="Style16"/>
        <w:tabs>
          <w:tab w:val="clear" w:pos="717"/>
          <w:tab w:val="clear" w:pos="8089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ПИСОК СПРАВОЧН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Абрайтис В.Б.</w:t>
      </w:r>
      <w:r>
        <w:rPr/>
        <w:t xml:space="preserve"> </w:t>
      </w:r>
      <w:r>
        <w:rPr>
          <w:sz w:val="28"/>
        </w:rPr>
        <w:t>Микропроцессоры и микропроцессорные комплекты интегральных микросхем: Справочник. В 2 т. / Абрайтис В.Б., Аверьянов Н.Н., Белоус А.И. и др.; Под ред. В.А. Шахнова. - М.: Радио и связь, 1988. - 368 с.</w:t>
      </w:r>
    </w:p>
    <w:p>
      <w:pPr>
        <w:pStyle w:val="Normal"/>
        <w:rPr/>
      </w:pPr>
      <w:r>
        <w:rPr>
          <w:sz w:val="28"/>
        </w:rPr>
        <w:t>2. Горбунов В.Л. Справочное пособие по микропроцессорам и микроЭВМ / В.Л. Горбунов, Д.И. Панфилов, Д.Л. Преснухин. - М.: Высш. шк., 1988 . - 272 с.: ил.</w:t>
      </w:r>
    </w:p>
    <w:p>
      <w:pPr>
        <w:pStyle w:val="Normal"/>
        <w:rPr>
          <w:sz w:val="28"/>
        </w:rPr>
      </w:pPr>
      <w:r>
        <w:rPr>
          <w:sz w:val="28"/>
        </w:rPr>
        <w:t>3. Калабеков Б. А. Микропроцессоры и их применение в системах передачи и обработки сигналов: Учеб. Пособие для ВУЗов. — М.: Радио и связь, 1988.</w:t>
      </w:r>
    </w:p>
    <w:p>
      <w:pPr>
        <w:pStyle w:val="Normal"/>
        <w:rPr/>
      </w:pPr>
      <w:r>
        <w:rPr>
          <w:sz w:val="28"/>
        </w:rPr>
        <w:t>4. Угрюмов Е.</w:t>
      </w:r>
      <w:r>
        <w:rPr/>
        <w:t xml:space="preserve"> </w:t>
      </w:r>
      <w:r>
        <w:rPr>
          <w:sz w:val="28"/>
        </w:rPr>
        <w:t>Цифровая схемотехника / Е. Угрюмов – БХВ Санкт-Петербург, 2000 – 528с.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Cs w:val="28"/>
    </w:rPr>
  </w:style>
  <w:style w:type="character" w:styleId="Style15">
    <w:name w:val="Верхний колонтитул Знак"/>
    <w:qFormat/>
    <w:rPr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ный"/>
    <w:basedOn w:val="Normal"/>
    <w:qFormat/>
    <w:pPr>
      <w:tabs>
        <w:tab w:val="clear" w:pos="851"/>
        <w:tab w:val="left" w:pos="717" w:leader="none"/>
        <w:tab w:val="left" w:pos="8089" w:leader="none"/>
      </w:tabs>
      <w:spacing w:lineRule="auto" w:line="288"/>
      <w:ind w:right="12" w:hanging="0"/>
    </w:pPr>
    <w:rPr/>
  </w:style>
  <w:style w:type="paragraph" w:styleId="Style17">
    <w:name w:val="Название объекта"/>
    <w:basedOn w:val="Normal"/>
    <w:next w:val="Normal"/>
    <w:qFormat/>
    <w:pPr>
      <w:ind w:right="-5" w:hanging="0"/>
      <w:jc w:val="center"/>
    </w:pPr>
    <w:rPr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51:00Z</dcterms:created>
  <dc:creator>Федор</dc:creator>
  <dc:description/>
  <cp:keywords/>
  <dc:language>en-US</dc:language>
  <cp:lastModifiedBy>SYSTEM</cp:lastModifiedBy>
  <cp:lastPrinted>2011-01-09T20:05:00Z</cp:lastPrinted>
  <dcterms:modified xsi:type="dcterms:W3CDTF">2011-09-07T18:51:00Z</dcterms:modified>
  <cp:revision>2</cp:revision>
  <dc:subject/>
  <dc:title>МОРФ</dc:title>
</cp:coreProperties>
</file>