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творчестве многих русских писателей можно найти немало примеров того, как автор наделяет личностными характеристиками какой-либо населённый пункт, создавая своеобразный «портрет» города, деревни, местности. Достаточно указать на следующие произведения: «История села Горюхина» А.С. Пушкина; «Город без имени» В. Достоевского, «Патриархальные нравы города Малинова» А. Герцена; «История одного города» М. Салтыкова-Щедрина, «Городок Окуров» М. Горького; «Город Градов» А. Платонова. Мы выбрали для исследования образ города Аткарска в творчестве Ю.П.Аннен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чане берегут и охраняют исторические памятники, а так же любят свой город и гордятся его историей, которая у него очень богатая и интересная.. Первые поселения в окрестностях Аткарска относятся к эпохе энеолита (4-3 тыс. до н. э.) и бронзовому веку (2-1 тыс. до н. э.). В XI-XII веках здесь кочевали воинственные половецкие племена. В XIII-XIY веках территория Аткарского края входила во владения Золотой Орды. Земли в пойме Медведицы принадлежали золотоордынскому вельможе Еткаре. Его именем были названы приток Медведицы и поселение на его берегу. В 1699 году на слиянии рек Аткары и Медведицы по распоряжению Петра I для защиты юго-восточных границ Российского государства от набегов степных кочевников была основана сторожевая слобода пахотных солдат Еткара. В 1774 году, во время пугачевского бунта слобода была захвачена войсками Е.И. Пугачева. 7 ноября императрица Екатерина II пожаловала слободе Еткара статус города. Новый город получил название Аткарск и стал центром Аткарского уезда. В 1781 году был утвержден герб Аткарского уезда, изображавший летящих над рекой птиц-рыболо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 исследовать образ города Аткарска в творчестве Ю.П. Анненкова, чтобы достичь этой цели я поставила перед собой следующие задачи: дать определение понятию «образ» и проанализировать стихотворения Ю.П.Анненкова, в которых встречается образ города Аткарска. Для выполнения этих задач нами были рассмотрены литературоведческие статьи, в которых дается определение понятию «образ».</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Л.Чернец</w:t>
      </w:r>
      <w:r>
        <w:rPr>
          <w:rFonts w:cs="Times New Roman" w:ascii="Times New Roman" w:hAnsi="Times New Roman"/>
          <w:sz w:val="28"/>
          <w:szCs w:val="20"/>
        </w:rPr>
        <w:t xml:space="preserve"> </w:t>
      </w:r>
      <w:r>
        <w:rPr>
          <w:rFonts w:cs="Times New Roman" w:ascii="Times New Roman" w:hAnsi="Times New Roman"/>
          <w:sz w:val="28"/>
          <w:szCs w:val="28"/>
        </w:rPr>
        <w:t>дает следующее определение: «Художественный образ – это категория эстетики, характеризующая результат осмысления автором какого-либо явления.</w:t>
      </w:r>
      <w:r>
        <w:rPr>
          <w:rFonts w:cs="Times New Roman" w:ascii="Times New Roman" w:hAnsi="Times New Roman"/>
          <w:sz w:val="28"/>
          <w:szCs w:val="20"/>
        </w:rPr>
        <w:t xml:space="preserve"> </w:t>
      </w:r>
      <w:r>
        <w:rPr>
          <w:rFonts w:cs="Times New Roman" w:ascii="Times New Roman" w:hAnsi="Times New Roman"/>
          <w:sz w:val="28"/>
          <w:szCs w:val="28"/>
        </w:rPr>
        <w:t>Художественное осмысление отличается от теоретического тем, что оно интересуется предметом в его единичном существ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образ по Гегелю – результат «очищения» явления от всего случайного, заменяющего сущность, результат его идеализации. Художественный образ выполняет познавательную функцию. Специфические черты художественного образа заключаются в целостности реального бытия явлений действительности. Он несет в себе отпечаток типического значе6ния, об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 - документальной литературе слова могут быть неукрашенными, но художественные образы всё равно создаются. Художественный образ самодостаточен, он есть форма выражения содержания в искусстве. Каждый, созданный им самим образ, дорог художнику. Образ существует объективно как «вещь в себе», но становясь элементом создания «других», образ обретает субъективное существование, порождает эстетическое поле, выходящее за рамки авторского замысла.</w:t>
      </w:r>
    </w:p>
    <w:p>
      <w:pPr>
        <w:pStyle w:val="Normal"/>
        <w:widowControl w:val="false"/>
        <w:spacing w:lineRule="auto" w:line="360" w:before="0" w:after="0"/>
        <w:ind w:firstLine="709"/>
        <w:jc w:val="both"/>
        <w:rPr/>
      </w:pPr>
      <w:r>
        <w:rPr>
          <w:rFonts w:cs="Times New Roman" w:ascii="Times New Roman" w:hAnsi="Times New Roman"/>
          <w:sz w:val="28"/>
          <w:szCs w:val="28"/>
        </w:rPr>
        <w:t>Дополнительная информация о понятии «художественный образ» дается Эпштейном: В художественном образе неразрывно слиты объективно – познавательное и субъективно – творческое начала. Художественная специфика образа определяется не только тем, что он отражает и осмысливает существующую действительность, но и тем, что он творит новый, небывалый вымышленный мир.</w:t>
      </w:r>
    </w:p>
    <w:p>
      <w:pPr>
        <w:pStyle w:val="Normal"/>
        <w:widowControl w:val="false"/>
        <w:spacing w:lineRule="auto" w:line="360" w:before="0" w:after="0"/>
        <w:ind w:firstLine="709"/>
        <w:jc w:val="both"/>
        <w:rPr/>
      </w:pPr>
      <w:r>
        <w:rPr>
          <w:rFonts w:cs="Times New Roman" w:ascii="Times New Roman" w:hAnsi="Times New Roman"/>
          <w:sz w:val="28"/>
          <w:szCs w:val="28"/>
        </w:rPr>
        <w:t>Переход чувственного отражения в мыслительное обобщение и далее в вымышленную действительность и её чувственное воплощение – такова внутренняя подвижная сущность образа. Образ обладает двучленностью. Образ – это пересечение предметного и смыслового рядов, словесно обозначенного и подразумеваемого. Цель образа – преобразить вещь. Разновидности и классификация образов:</w:t>
      </w:r>
    </w:p>
    <w:p>
      <w:pPr>
        <w:pStyle w:val="Normal"/>
        <w:widowControl w:val="false"/>
        <w:tabs>
          <w:tab w:val="clear" w:pos="708"/>
          <w:tab w:val="left" w:pos="9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разы – детали.</w:t>
      </w:r>
    </w:p>
    <w:p>
      <w:pPr>
        <w:pStyle w:val="Normal"/>
        <w:widowControl w:val="false"/>
        <w:tabs>
          <w:tab w:val="clear" w:pos="708"/>
          <w:tab w:val="left" w:pos="9075" w:leader="none"/>
        </w:tabs>
        <w:spacing w:lineRule="auto" w:line="360" w:before="0" w:after="0"/>
        <w:ind w:firstLine="709"/>
        <w:jc w:val="both"/>
        <w:rPr/>
      </w:pPr>
      <w:r>
        <w:rPr>
          <w:rFonts w:cs="Times New Roman" w:ascii="Times New Roman" w:hAnsi="Times New Roman"/>
          <w:sz w:val="28"/>
          <w:szCs w:val="28"/>
        </w:rPr>
        <w:t>б) Портрет. в) Образы характеров и обстоятель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Объяснение художественного образа – никогда незавершимый, но постоянно идущий процесс его «Практической» реализ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В теории литературы дается много трактовок понятия «художественный образ». М.М.Бахтин</w:t>
      </w:r>
      <w:r>
        <w:rPr>
          <w:rFonts w:cs="Times New Roman" w:ascii="Times New Roman" w:hAnsi="Times New Roman"/>
          <w:sz w:val="28"/>
          <w:szCs w:val="20"/>
        </w:rPr>
        <w:t>*</w:t>
      </w:r>
      <w:r>
        <w:rPr>
          <w:rFonts w:cs="Times New Roman" w:ascii="Times New Roman" w:hAnsi="Times New Roman"/>
          <w:sz w:val="28"/>
          <w:szCs w:val="28"/>
        </w:rPr>
        <w:t xml:space="preserve"> дает следующее: Художественные образ – всеобщая категория художественного творчества: присущая искусству форма воспроизведения, истолкования и освоения жизни путём создания эстетически воздействующих объектов. Под образом нередко понимается элемент или часть художественного целого, обыкновенно — такой фрагмент, который обладает как бы самостоятельной жизнью и содержанием. Но в более общем смысле художественный образ — самый способ существования произведения, взятого со стороны его выразительности, впечатляющей энергии и значности. В ряду других эстетических категорий эта — сравнительно позднего происхождения, хотя начатки теории художественного образа. можно обнаружить в учении Аристотеля о "мимесисе" — о свободном подражании художника жизни в её способности производить цельные, внутренне устроенные предметы и о связанном с этим эстетическим удовольствии. Пока искусство в своём самосознании (идущем от античной традиции) сближалось скорее с ремеслом, мастерством, умением и соответственно в сонме искусств ведущее место принадлежало искусствам пластическим, эстетическая мысль довольствовалась понятиями канона, затем стиля и формы, через которые освещалось преобразующее отношение художника к материалу. Тот факт, что художественно преформированный материал запечатлевает, несёт в себе некое идеальное образование, в чём-то подобное мысли, стал осознаваться только с выдвижением на первое место искусств более "духовных" — словесности и музыки. Гегелевская и послегегелевская эстетика (в т. ч. В. Г. Белинский) широко использовала категорию художественный образ, соотносительно противопоставляя образ как продукт художественного мышления результатам мышления абстрактного, научно-понятийного — силлогизму, умозаключению, доказательству, формуле. Универсальность категории художественный образ с тех пор неоднократно оспаривалась, т.к. смысловой оттенок предметности и наглядности, входящий в семантику термина, казалось, делал его неприложимым к "беспредметным", неизобразительным искусствам (в первую очередь, к музыке). И, однако, современная эстетика, главным образом отечественная, в настоящее время широко прибегает к теории художественного образа как наиболее перспективной, помогающей раскрыть самобытную природу фактов искус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Можно выделить различные аспекты художественного образа, демонстрирующие его причастность сразу многим сферам познания и бытия.</w:t>
      </w:r>
    </w:p>
    <w:p>
      <w:pPr>
        <w:pStyle w:val="Normal"/>
        <w:widowControl w:val="false"/>
        <w:spacing w:lineRule="auto" w:line="360" w:before="0" w:after="0"/>
        <w:ind w:firstLine="709"/>
        <w:jc w:val="both"/>
        <w:rPr/>
      </w:pPr>
      <w:r>
        <w:rPr>
          <w:rFonts w:cs="Times New Roman" w:ascii="Times New Roman" w:hAnsi="Times New Roman"/>
          <w:sz w:val="28"/>
          <w:szCs w:val="28"/>
        </w:rPr>
        <w:t>В онтологическом аспекте художественного образа есть факт идеального бытия, своего рода схематический объект, надстроенный над своим материальным субстратом . Художественный образ не совпадает со своей вещественной основой, хотя узнаётся в ней и через неё. Внеэстетическая природа материала — в отличие от содержания — не входит в эстетический объект...", с ней "... имеет дело художник-мастер и наука эстетика, но не имеет дела первичное эстетическое созерцание". И всё же образ теснее сращен со своим материальным носителем, чем число и любые другие идеальные объекты точных наук. Будучи до известной степени безразличен к исходному материалу, образ использует его имманентные возможности как знаки собственного содержания; так, статуя "безразлична" к химическому составу мрамора, но не к его фактуре и отт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емиотическом аспекте художественного образа и есть не что иное, как знак, т. е. средство смысловой коммуникации в рамках данной культуры или родственных культур. С подобной точки зрения образ оказывается фактом воображаемого бытия, он всякий раз заново реализуется в воображении адресата, владеющего "ключом", культурным "кодом" для его опознания и уразумения. Поэтому в материальной данности, "несущей" образ, собственно образосозидающими оказываются те, уже выделенные из природного ряда элементы, которые принадлежат известному, обусловленному "культурным соглашением" языку данного искусства или художественной трад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носеологическом аспекте художественного образа есть вымысел, он ближе всего к такой разновидности познающей мысли, как допущение; ещё Аристотель заметил, что факты искусства относятся к области вероятного, о бытии которого нельзя сказать ни "да", ни "н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стетическом аспекте художественный образ представляется целесообразным жизнеподобным организмом, в котором нет лишнего, случайного, механически служебного и который производит впечатление красоты именно в силу совершенного единства и конечной осмысленности своих частей. </w:t>
      </w:r>
    </w:p>
    <w:p>
      <w:pPr>
        <w:pStyle w:val="Normal"/>
        <w:widowControl w:val="false"/>
        <w:spacing w:lineRule="auto" w:line="360" w:before="0" w:after="0"/>
        <w:ind w:firstLine="709"/>
        <w:jc w:val="both"/>
        <w:rPr/>
      </w:pPr>
      <w:r>
        <w:rPr>
          <w:rFonts w:cs="Times New Roman" w:ascii="Times New Roman" w:hAnsi="Times New Roman"/>
          <w:sz w:val="28"/>
          <w:szCs w:val="28"/>
        </w:rPr>
        <w:t>"Органика" и "схематика" художественного образа в их совпадении указывают на двоякое отношение образа к критерию истинности, что является едва ли не самым запутанным и парадоксальным моментом в путях искусства с тех пор как оно выделилось в самостоятельную сферу. За художественным образом как допущением и сообщением обязательно стоит их личный инициатор — автор-творец (сказанное справедливо и в случаях анонимного, коллективного творчества, ибо здесь в эстетический объект тоже входит строящая его точка зрения). Но образ подлежит своему творцу не абсолютно, а лишь в "схематическом" повороте, в аспекте внутренней формы, слагающейся из внедрённых художником моментов смыслового напряжения, которые выступают на чувственной внешности художественного образа, властно направляя восприятие. Между тем со стороны своей органической цельности образ принадлежит "сам себе", он "объективирован" — отторгнут от психологически произвольного источника, каким является область внеэстетических соображений и намерений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форма образа личностна, она несёт неизгладимый след авторской идейности, его вычленяющей и претворяющей инициативы, благодаря чему образ предстаёт оцененной человеческой действительностью, культурной ценностью в ряду др. ценностей, выражением исторически относительных тенденций и идеалов. Но как "организм", сформированный по принципу видимого оживотворения материала, со стороны художественности, художественный образ представляет собой арену предельного действия эстетически гармонизирующих законов бытия, где нет "дурной бесконечности" и неоправданного конца, где пространство обозримо, а время обратимо, где случайность не нелепа, а необходимость не тягостна, где прояснённость торжествует над косностью. И в этой своей природе художественная ценность принадлежит не только к миру релятивных социально-культурных ценностей, но и к миру жизненных ценностей, познанных в свете непреходящего смысла, к миру идеальных жизненных возможностей нашей человеческой Вселенной. Поэтому художественное допущение, в отличие от научной гипотезы, не может быть отброшено за ненадобностью и вытеснено другим, даже если историческая ограниченность его творца покажется очевид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будем опираться на определение М.М.Бахтина, так как оно кажется нам наиболее полным, четким, конкретным и объекти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сновн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следовать образ города Аткарска, нам надо проанализировать несколько стихотворений, посвященных этому городу. Первым мы проанализируем стихотворение «Город на реке».</w:t>
      </w:r>
    </w:p>
    <w:p>
      <w:pPr>
        <w:pStyle w:val="Normal"/>
        <w:widowControl w:val="false"/>
        <w:spacing w:lineRule="auto" w:line="360" w:before="0" w:after="0"/>
        <w:ind w:firstLine="709"/>
        <w:jc w:val="both"/>
        <w:rPr/>
      </w:pPr>
      <w:r>
        <w:rPr>
          <w:rFonts w:cs="Times New Roman" w:ascii="Times New Roman" w:hAnsi="Times New Roman"/>
          <w:sz w:val="28"/>
          <w:szCs w:val="28"/>
        </w:rPr>
        <w:t>В этом стихотворении Аткарск представлен как город – крепость, который пережил «нападок с чужого двора», «тревожный век – грозы носитель», «бусурманов, татар, нагайцев , прочих сил», «борьбу с невежеством за светлость». Аткарск показан здесь величественным и растущим городом, он «мужает с гением Петра», становится больше и сильнее. Автор гордится своим городом, особенно это чувствуется в строч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етр царь с колымским х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юкой дружбу заключ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ск показан сильным, стойким городом, которому пришлось многое пережить, но его история ещё не закончена, это читается в последних строч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аниц истории печ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хватало через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стретят будущие 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времена Аткарский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не случайно носит название «Город на реке». В нем описано, как появлялся и рос Аткарск. Первыми поселениями были «солдатские слободки», которые появлялись на реч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л бесценные нах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ам, чистым как сл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т солдатские слоб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мячка, Лох и Етк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Аткара – неотъемлемая часть образа Аткарска. Она прошла через всю жизнь и творчество поэта. Ей он посвятил много своих стихотворений. Одно из них – «Смотрю на Аткару», написанное в декабре 1995 г. Представляет собой наиболее четкое описание образа Аткары.</w:t>
      </w:r>
    </w:p>
    <w:p>
      <w:pPr>
        <w:pStyle w:val="Normal"/>
        <w:widowControl w:val="false"/>
        <w:spacing w:lineRule="auto" w:line="360" w:before="0" w:after="0"/>
        <w:ind w:firstLine="709"/>
        <w:jc w:val="both"/>
        <w:rPr/>
      </w:pPr>
      <w:r>
        <w:rPr>
          <w:rFonts w:cs="Times New Roman" w:ascii="Times New Roman" w:hAnsi="Times New Roman"/>
          <w:sz w:val="28"/>
          <w:szCs w:val="28"/>
        </w:rPr>
        <w:t>Взгляд на реку с «высокого бугра» позволяет увидеть поэту весь пейзаж вокруг реки, рассмотреть его. Здесь описывается то, что не менялось долгое врямя: деревянные дома, каток на р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в убранствах скромных и прост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все с крашеным фаса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огородов возле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ва, сараи, бани – тоже ря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доль реки, по трассе ледя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ккей играет стайка ребяти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ядом с ними – справа под горой – </w:t>
      </w:r>
    </w:p>
    <w:p>
      <w:pPr>
        <w:pStyle w:val="Normal"/>
        <w:widowControl w:val="false"/>
        <w:spacing w:lineRule="auto" w:line="360" w:before="0" w:after="0"/>
        <w:ind w:firstLine="709"/>
        <w:jc w:val="both"/>
        <w:rPr/>
      </w:pPr>
      <w:r>
        <w:rPr>
          <w:rFonts w:cs="Times New Roman" w:ascii="Times New Roman" w:hAnsi="Times New Roman"/>
          <w:sz w:val="28"/>
          <w:szCs w:val="28"/>
        </w:rPr>
        <w:t>Друг к другу тесно жмутся пять доми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последних строчках чувствуется боль автора, потому что он видит, как уходит милая сердцу стар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к горизонту посмотр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на холме хоромы «новых рус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тся картина, к которой он привык с детства. И в этой круговерти перемен, неизменной остается только река Аткара. Стремление удержать её от изменений чувствуется в стихотворении «Атк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новый век и мир меняется. Меняются город и люди в нем. Только Аткара пока что не изменилась. В этом стихотворении она показана «вечно молодой», дающей жизнь рекой. Показать Аткару, как реку – кормилицу очень важно автору, потому что без этого образ получился бы незавершенным. Река играет большую роль в жизни всех аткарчан. На ней стоят мельницы и из неё берут воду, на ней отдыхают, а также, что не маловажно, она является неким украшением города. Автор часто использует эпитеты, для того, чтобы нарисовать волшебную картину. Это показано в последней стро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имой, как бархатным сафья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крашен правый бере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грудь волнующим тум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 опускается сне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деей поэта было показать, как дорога эта река такой, какой она была ещё в детстве. Среди стихов Ю.П.Анненкова часто встречаются воспоминания из детства, среди них есть стихотворения посвященные Аткаре. Например, стихотворение «Детство на Атк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а в творчестве Ю. Анненкова, как Енисей в творчестве В.Астафьева. Она также прошла полосой через всю его жизнь. Самые светлые и радостные воспоминания об этой реке идут из детства. Счастливое и беспечное оно проходило на берегах этой реки. В этом стихотворении показана беспечность юности и образ Аткары, как колыбели, которая вырастила этих детей. Стихи, посвященные Аткаре метафорич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а в творчестве Ю.П.Анненкова – образ многозначный. Это не просто река, это артерия города, на которой он зарождался, которая питает его и является украш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в образ реки Аткары, мы переходим к исследованию образов оврагов. Их много в ландшафте местности и поэтому автор посвящает им много стихотворений. Некоторые из них мы проанализиру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г в стихотворении показан могучим, гордым, таящим в себе загадки. Он притягивал детей своей таинственностью и величественностью, став для автора одним из ярких воспоминаний, вставая в один ряд с таким местом, как Кавказ. Он был одновременно и пугающим и притягивающим местом. Так же овраг в какой-то степени помогает городу, так как «с округи собирает воду, как дань для речки Атк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же своеобразный и старинный образ оврага представлен в стихотворении «Овраг дегтярный». Овраг некогда приносил пользу людям. В нем гнали деготь, потом там были родники, а теперь всё это разрушено и испорчено людьми. В последних строчках чувствуется боль за новое поколение, не берегущее природное богатство, а в том, что овраг являлся природным богатством, не остается сомнений, так как автор в стихотворении показывает, какую роль сыграл овраг в жизни людей. А сейчас это просто овраг, носящий по старой памяти название «дегтярный». В нём больше нет родников и берез, он грязный и глини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стихах Ю.П.Анненков пишет о разных оврагах, что бы из этих разных образов составить полную картину. Одно из таких стихотворений – «Длинный овр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стихотворений, посвященных оврагам, мы видим, что каждый овраг имеет свою историю. И «Длинный» овраг, не имеющий никакой особой истории, получает легенду о том, что торон в нем барин насад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враг имеет свою тайну. Эта таинственность оврагов изображается при помощи эпитетов: суров, могуч и так далее. Это делает город по-своему особенным и дополняет его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тихотворения автор посвящает описанию природы Аткарского края. В основном лесам и паркам, из которых каждый имеет историю происхождения. Например, стихотворение «История соснового 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ский край переживал тяжелый послевоенные годы. И сосновый лес создавался в это время. Война не убила в людях человечность, её в них убило время. Сейчас о посадках никто не заботится, люди стремятся только выживать, их не беспокоит то, что они в своем стремлении к собственному комфорту уничтожают природные богатства и культурное наследие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ихотворении рассказывается создание соснового бора в городе Аткарске. Люди сажали его не жалея своих сил и времени, потому что тогда им было важно, что будет с их родиной, а современному поколению это не важно, поэтому оно «посадку леса вовсе не ведет, а рубит беспощадно, чтобы выжить». Сам автор относится к природе с любовью, это мы видим из строк: «С реки на бор сосновый чудный вид». </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и в каждом стихотворении описывается природа. Она – неотъемлемая часть образа города. Она постоянно сравнивается автором с человеческой жизнью, или сравнивается отношение человека к природе в прошлом и сейчас. То как было и как стало. Это противопоставление является одной из особенностей стиля поэ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 сопоставляет общество и природу в стихотворении «Прос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просеке деревья лежат беспорядочно, так и в обществе – люди так же беспорядочны, только они находятся в постоянном движении, работе, зачастую не приносящей пользы. Создание этой просеки – вырубка десятков деревьев, но люди это делают, так как это их работа и не более. Остальные люди просто смотрят и молчат. Они не могут ничего сказать против вырубки, общество бездушно. Мир, в котором живет общество, «рутинный, голодный и душный», вырубая леса, люди усиливают эти качества в своем мире, это «жуткое дело», но обществу уже неважно, оно делает это «на автомате», потому что им так сказали, потому что так надо. Общество уничтожает природу, губит её. Тема общества и природы звучит ещё во многих стихотворениях Ю.П.Аннен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аткарского госпитомника» - стихотворение, в котором автор снова обращается к теме человека и природы. Аткарский госпитомник показан автором, «как рай в божественном саду». Он был известен на всю страну, но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и дико разлом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ша и руша кирпи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ки все разворов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емли взяли бог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гда знаменитый питомник является частью образа города. Питомник напоминает о его былом велич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образов города входит городской парк. Ему автор посвящает несколько стихотворений. Начинает он с истории создания парка, которая рассказывается в стихотворении «Создание Аткарского парка». В этом стихотворении сам город показан «большой деревней», а вместо парка были кустарники, трава, елки, пырей. Сад там создали французы, в этих строках чувствуется гордость автора за свой город, ведь в его создании не раз принимали участие иностранцы. Это добавляет особенность городу, и вносит в его образ нечто необычное, интересное. Простой провинциальный город сразу становится примечатель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о время, и парк переживал изменения. То, как он изменился, описывается в стихотворении Аткарский парк. Его немного изменил Павлюков и в парке помимо растительности появились танцплощадки, павильоны. Он стал не только место для прогулок и отдыха, но и развлечением. Уходили люди для того, чтобы посмотреть на пассажиров. Поэт дает парку такие характеристики, как «райский сад», «дивный сад». Он является украшением города. Деревья и растения усиливают впечатления от него, как особого места в городе, где всё наполнено стариной и тради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является живым образом в стихотворении. Он как будто живет своей собственной жизнью, отдельно от людей. Он меняется, процветает, не замечает присутствия людей, ему они не нужны. Целью автора было показать парк как самостоятельный образ, так как парк, хоть и принадлежит городу, но живет собственной жи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П.Анненков не редко обращается к образу старого Аткар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века Аткарск был провинциальным городком, «большой деревней», как говорит о нем автор в стихотворении «Создание аткарского парка». Жизнь в нем была более замкнутая и спокойная, чем сей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 целом замкнуто все ж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нимая ад и 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следы от зайцев 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ишину будит лишь л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ткарск представлен местом тихим, спокойным. Жизнь аткарчане вели религиозную, любили «праздники святые» и «слушать церкви перезвон». Эти описания рисуют нам картину чего-то умиротворенного. Образ Аткарска здесь показан очень спокойным, можно сказать, что город находится во «вселенском спокойствии». Жизнь в нем течет медленно и невозмут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места в своем творчестве автор уделяет природе Аткарского края, особенно яркий образ мы видим в стихотворении «Природа аткарского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рай в долинах и степ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льефом впрямь холмисто ро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влекущее в по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лебах колышущие вол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чтении этих строчек, мы представляем себе картину провинциального города, находящегося в степях и окутанного дымкой загадочности. Поля, покрытые хлебами и волны ветра на них, усиливают это впечатление. Автору очень дорог и близок этот пейзаж, он говорит «наш край», тем самым подтверждая и свою принадлежность к нему, это гордость автора за свой край. Природа здесь описывается очень красиво и необычно, добавляя образу города загадочности и таинственности. Дальше идут строчки: «Любил смотреть я в детстве днем». Детские воспоминания о городе помогают нам углубиться в образ города. Аткарск, с виду, ничем не примечательный провинциальный городок, но автор видит в нем много такого, что сразу и не заметно, нам это увидеть помогают воспоминания из детства. В них раскрывается весь образ города. Он предстает перед нами наполненный жизнью, незаметной, если не вглядываться, а если присмотреться, то можно заметить её, увидеть, насколько она интересна, своеобраз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их стихах Ю.П.Анненков часто берет вроде бы совершенно незначительные места в городе и обращается к их легендам. Например в стихотворении «Аткарский ипподром» автор обращается к истории создания иппорома, но в конце пиш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ак ли было в самом де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ткарской праведной глу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строк мы видим, что это, наверное, всего лишь легенда. Окутанный легендами, тайнами и загадками Аткарск выглядит нестандартным и фантастическим для провинциального горо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разу же в стихотворении «Рассвет на реке Аткаре» можно увидеть несколько типичную, обыденную, но красивую картину. Описывается спокойствие раннего утра, его тишина, но тишина не мертвая и тяжелая, когда не слышно ни звука, а живая, слышно пение птиц, журчание воды и так далее. Перед нами предстает умиротворенная картина тихого городка, это стихотворение вносит в образ города новую деталь – близость к природе. В отличие от больших городов, в этом городке природа является неотъемлемой его частью. В стихотворении автор сравнивает кувшинки с мячами. В реке часто купались дети, играли и загорали, их мячи можно сравнить с кувшинками. Из этого можно сделать вывод, что река близка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любим автором и поэтому странно читать строки: «Несчастный край, беднейший город», которые звучат в стихотворении «Гибнущие шедевры города Аткарска». В этом стихотворении описывается то, как город терял свои архитектурные шедевры. Город, имеющий памятники архитектуры выглядит намного величественней, чем обычный город, где нет ничего примечательного. Автор с болью говорит о том, что памятники разрушены, что люди не смогли уберечь их. Город лишился своего украшения из-за безответственности людей. В городе еще остались некоторые памятники, и автор задает вопрос: «А мы их сможем сохранить?» По построению вопроса мы видим, что он риторический, и спасать памятники никто не будет, потому что это людям стало не над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у нисколько не трево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эти здания сп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надо ни главе города, ни его жителям, никому. Сам автор ничего с этим сделать не может, он вынужден только смотреть на то, как разрушается предание старины, но он не смотрит на это молча и не закрывает глаза, а отражает творящееся вокруг него в своих стихах.</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полнили поставленную перед нами цель и исследовали образ города Аткарска. Образ Аткарска в творчестве Анненкова является многогранным. Он состоит из ряда образов, куда входят: река Аткара, парк, лес, бор, овраги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еречисленных образов наиболее яркий и значимый – образ Аткары. Так как под образом нередко понимается элемент или часть художественного целого, то можно сказать, что Аткара – это самостоятельный образ, состоящий в системе образов города Аткар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енков показывает нам город с разных сторон: он и красивый, он и убогий, он и богатый, он и бедный, в нем много памятников архитектуры, но почти все они разрушены. Образ Аткарска живой, город живет. Жизнь города – это его переход от старого Аткарска к новому. Образ города сплетает в себе многие другие образы и выстраивает их в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ях в основном используются такие художественные средства, как сравнение, эпитет, анафора, эпифора, метафора и оксюморон. Чаще всего они появляются во время описаний природы. Она является неотъемлемой частью города, делает его образ богаче и ярче и постоянно расширяет и дополняет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Аткарска символичен, так как он складывается из фольклорных элементов, например образов-символов. Также образ историчен, так как в стихах описывается прошлое города. Его создание, события, затронувшие его. Ещё образ Аткарска олицетворен. Город как живое существо. Поэт с ним часто разговаривает, задает риторические вопросы, и в его обращениях чувствуется любовь к го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мы видим образ Аткарска в творчестве Ю.П.Анненко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род на ре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и зла и ист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адок с чужого д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рай – окраин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ает с гением Пе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ё переносит молча стой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й жизни сложной, непрос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авершается постро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ска – крепости больш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ый век – грозы нос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рай боролся и страд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гак, Казанский представ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крепостей иск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л бесценные нах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ам, чистым, как сл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т солдатские слоб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мячка, Лох и Етк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ая край от басурм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ар, нагайцев, прочих с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етр царь с колымским х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юкой дружбу заключ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с невежеством за светл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оржество российских ка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каре мужает креп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удет городом «Аткар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аниц истории печ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хватало через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стретят будущие 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времена Аткарский кра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отрю на Аткар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ю я вниз с высокого буг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до мной приречье расстел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ечка – небольшая Атк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ым льдом, как зеркалом покры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на всё милей и чище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да свой взгляд не бросишь ненаро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з лотка бетонного шумит</w:t>
      </w:r>
    </w:p>
    <w:p>
      <w:pPr>
        <w:pStyle w:val="Normal"/>
        <w:widowControl w:val="false"/>
        <w:spacing w:lineRule="auto" w:line="360" w:before="0" w:after="0"/>
        <w:ind w:firstLine="709"/>
        <w:jc w:val="both"/>
        <w:rPr/>
      </w:pPr>
      <w:r>
        <w:rPr>
          <w:rFonts w:cs="Times New Roman" w:ascii="Times New Roman" w:hAnsi="Times New Roman"/>
          <w:sz w:val="28"/>
          <w:szCs w:val="28"/>
        </w:rPr>
        <w:t>Вода журчащим пенистым пото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в убранствах скромных и прост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 все с крашеным фаса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огородов возле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ва, сараи, бани – тоже ря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доль реки по трассе ледя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ккей играет стайка ребяти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ядом с ними – справа под гор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к другу тесно жмутся пять доми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шит народ, как будто круго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лицах не длинных и не уз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к горизонту посмотр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на холме хоромы «новых рус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тка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а, будь вечно молод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яй нам радости, доб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давай живительной вод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лова рыбы сереб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ечальны эти будни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разом всё труднее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й болезнью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арей от жизненных невз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грусти в эпоху ты нена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 лик прекрасных лилий – р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годы молодого сча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лилась на лопасти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ворой веселою шум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рив загары черный ц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тихонько присмир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ой на склоне грустны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имой, как бархатным сафья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крашен правый бере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грудь волнующим тум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 опускается снеж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р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г таил в себе загад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ыл суров, глубок, могу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часто там играли в пря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ваясь под навесом кру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брежных с Аткарой рай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кал кружилась го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больших отвесных скл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ос ни кустик, ни т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иногда тропинки в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зволяла крутиз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на уступах приют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незда – бедные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т, как будто Эвер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тых и каменистых пл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ом» звали это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перек овраг ле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в дождливую по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носил свои д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круги собирая 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ань для речки Атка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инный овр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рай, быть может незавид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сторией ни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за Медведевкой есть дли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ю чистому овр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ересек равнины 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йну все ж хранит од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сплошь терновники стоя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регам его и д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садки посад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склон от смыва защищ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ньше часто там ход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торон спелый соби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место дальнее глух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 потомков, обсад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ние дошло та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орон барин посад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раг дегтярны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г дегтярный с глиной вяз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гнали деготь из бер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л единственною смаз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й тележных и коле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ценней была здесь вл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л один стар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ух ключах, на дне овр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пичный сделали род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мудрее предки 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воляли делать х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 воду в бочках развоз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зажиточным до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нам совет их стал не ну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итог нашим де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 уж нет, родник разруш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чистоты по кра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дьба аткарского госпитомн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ит жизнь с солидной дат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ли в стар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омник наш в семидеся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ен был на всю стр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м стихи слагались, пр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а расцвета для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ь голубая, так же р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лись гордостью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юзе стал таким еди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омник скромный на ви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рий был неповторим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й в боржественном с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оны судной редкой р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шли на пьедес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 вот в России снова гр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омник всем не нужен с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и дико разлом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ша и руша кирпи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ки все разворов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емли взяли бога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ткарский пар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ску двести с лишним бу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ли им все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тавляют память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ользу сделал на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 в истории нем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пособных было м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как умный Павлю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у им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шил дела кто всей душ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Павлюков в начале 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делал редкою крас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аткарские мадон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ржества цветной за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восхищали павиль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таны, клумбы, фона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м нектар благоух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то-то пляшет гоп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уховой оркестр игр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ллерийского по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лодежь, резвясь, круж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щеки девушек гор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у все парни и де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удто в воздухе пар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Женатый – праведник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подавить влюбленный вздо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 к ресторана павиль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иво, вобла и горо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ышав частые уд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кзальный колокол о мед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асть народа шла к вокз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ссажиров посмотр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аткарского пар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то в очень давний с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ск деревней был больш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за логом на во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ли кустарники с тра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риютились вместе с ел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й замедляя быстрый ро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сяница вверху с метел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ер, люцерна, лисохв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мы усеяны пыре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 приспособился как см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имофеевку с репь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л навязчивый вью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дни осенней зябкой сту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согреться кое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пленные францу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и на топливо сушня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за характер добрый рус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усье», где каждый встрече р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предложил капрал француз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в Аткарске дивный с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гласились аткарч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екий теплый месяц м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девственной поля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ы нам разбили па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рый Аткарс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дтвердит библиот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ми истин тех вре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карск наш был в начале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нциальным горо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 целом замкнуто все ж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нимая ад и 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следы от зайцев 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ишину будит лишь л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езде, по всех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да была со все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ли праздники свят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ушать церкви перезв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т чувств в душе отр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ладой звуков ти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жал всю жизнь у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 красавицы вес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ду возводят галки к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тев на торжище гра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у приветствуют вор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чали с каждым днем силь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полной грудью дыш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ел на улицах сне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д соломенною кры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чуть из труб валит дым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рода аткарского кр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рай в долинах и степ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льефом впрямь холмисто ро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влекущее в по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лебах колышущие вол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л смотреть я в детстве д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ризонт с простором в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кобчик, трепеща кры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ел, как будто шар, на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унок уток в белиз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ел к реке привычным кли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нящей трелью в выш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л жаворонок в небе гим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зине по траве сл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ёж с ежихой обит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имородки у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рнув, рыбешку в клюв хват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риближающей но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следний луч у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ела и дерг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ний громкий клич заводя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вет на реке атка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ше всегда я тем завид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свежим утром на з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дерком, удочкой нехитр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ет день на Атк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иходит зорька рання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ветом с белой полос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как девица румя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ается в воде реч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а извилинах реч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вшинок плавают мя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стах ветлы поют пичу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я радостно лу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извилистых тропи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зумрудных бере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глись фонарики роси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стьях, травах и цв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ятной свежестью пахну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авив морщиться ре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солнышко взгляну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лось радостно «к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шепот спереди и сз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загалдели камы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блестящей водной гл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плещутся ле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бнущие шедевры города Аткар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ы стен, карнизов редк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х воплощение меч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руд и пот аткарских пре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ших символ крас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льно обращаешь вз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ность из былых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нтон красивый и уз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 каменных цв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те, как терем в сказ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кают бликами лу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здания в Аткар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ли в красе до наших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 время, дождь, зной, ветер, хол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т с собой беду и к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частный край, беднейший го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девры гибнут на гла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низ держать кирпич не мо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недолго при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у нисколько не трево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эти здания сп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х смерти мы ведь винов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ы только всё губ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Павлюков создал когда-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их сможем сохранить?</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Чернец «Введение в литературоведение».</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П.Анненков «Аткарский край» 2001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ый энциклопедический словарь.</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ари Яндекса.</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Бахтин «Вопросы литературы и эстетики».</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П.Анненков «О природе, о любви, о жизни» 1999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П.Анненков «Фронтовики, наденьте ордена!» 2000г.</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П.Анненков «Аткарский край Руси родной - частица во вселенно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9:00Z</dcterms:created>
  <dc:creator>Admin</dc:creator>
  <dc:description/>
  <cp:keywords/>
  <dc:language>en-US</dc:language>
  <cp:lastModifiedBy>SYSTEM</cp:lastModifiedBy>
  <cp:lastPrinted>2009-05-28T21:40:00Z</cp:lastPrinted>
  <dcterms:modified xsi:type="dcterms:W3CDTF">2011-09-07T18:49:00Z</dcterms:modified>
  <cp:revision>2</cp:revision>
  <dc:subject/>
  <dc:title/>
</cp:coreProperties>
</file>