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осковский государственный университет ле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32"/>
        </w:rPr>
      </w:pPr>
      <w:r>
        <w:rPr>
          <w:sz w:val="28"/>
          <w:szCs w:val="32"/>
        </w:rPr>
        <w:t>Контрольная работа №1</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по дисциплине «Ботаник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t>Вариант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rPr>
        <w:t>Москва 2 января 2011 год.</w:t>
      </w:r>
      <w:r>
        <w:br w:type="page"/>
      </w:r>
    </w:p>
    <w:p>
      <w:pPr>
        <w:pStyle w:val="Normal"/>
        <w:spacing w:lineRule="auto" w:line="360"/>
        <w:ind w:firstLine="709"/>
        <w:jc w:val="center"/>
        <w:rPr>
          <w:b/>
          <w:b/>
          <w:sz w:val="28"/>
          <w:szCs w:val="28"/>
        </w:rPr>
      </w:pPr>
      <w:r>
        <w:rPr>
          <w:b/>
          <w:sz w:val="28"/>
          <w:szCs w:val="28"/>
        </w:rPr>
        <w:t>1. Распространение плодов и семян. Понятие диасп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чале XX века шведский ботаник Р.Сернандер дал любым частям растений, с помощью которых они способны расселяться общее название диаспор. В качестве диаспор могут выступать семена, плоды , соплодия , части вегетативного тела и даже целые растения. </w:t>
      </w:r>
    </w:p>
    <w:p>
      <w:pPr>
        <w:pStyle w:val="Normal"/>
        <w:spacing w:lineRule="auto" w:line="360"/>
        <w:ind w:firstLine="709"/>
        <w:jc w:val="both"/>
        <w:rPr>
          <w:sz w:val="28"/>
          <w:szCs w:val="28"/>
        </w:rPr>
      </w:pPr>
      <w:r>
        <w:rPr>
          <w:sz w:val="28"/>
          <w:szCs w:val="28"/>
        </w:rPr>
        <w:t xml:space="preserve">Существуют два основных пути распространения диаспор. </w:t>
      </w:r>
      <w:r>
        <w:rPr>
          <w:rStyle w:val="Rvts6"/>
          <w:sz w:val="28"/>
          <w:szCs w:val="28"/>
        </w:rPr>
        <w:t xml:space="preserve">Автохория </w:t>
      </w:r>
      <w:r>
        <w:rPr>
          <w:rStyle w:val="Rvts7"/>
          <w:sz w:val="28"/>
          <w:szCs w:val="28"/>
        </w:rPr>
        <w:t>–</w:t>
      </w:r>
      <w:r>
        <w:rPr>
          <w:rStyle w:val="Rvts6"/>
          <w:sz w:val="28"/>
          <w:szCs w:val="28"/>
        </w:rPr>
        <w:t xml:space="preserve"> наиболее простой способ распространения, осуществляемый без посредников.</w:t>
      </w:r>
      <w:r>
        <w:rPr>
          <w:sz w:val="28"/>
          <w:szCs w:val="28"/>
        </w:rPr>
        <w:t xml:space="preserve"> Аллохория – распространение с помощью различных внешних агентов - ветра, воды, животных, человека и т.д.</w:t>
      </w:r>
    </w:p>
    <w:p>
      <w:pPr>
        <w:pStyle w:val="Normal"/>
        <w:spacing w:lineRule="auto" w:line="360"/>
        <w:ind w:firstLine="709"/>
        <w:jc w:val="both"/>
        <w:rPr>
          <w:sz w:val="28"/>
          <w:szCs w:val="28"/>
        </w:rPr>
      </w:pPr>
      <w:r>
        <w:rPr>
          <w:sz w:val="28"/>
          <w:szCs w:val="28"/>
        </w:rPr>
        <w:t xml:space="preserve">Растения соответственно называются автохорами и аллохорами . </w:t>
      </w:r>
    </w:p>
    <w:p>
      <w:pPr>
        <w:pStyle w:val="Normal"/>
        <w:spacing w:lineRule="auto" w:line="360"/>
        <w:ind w:firstLine="709"/>
        <w:jc w:val="both"/>
        <w:rPr>
          <w:sz w:val="28"/>
          <w:szCs w:val="28"/>
        </w:rPr>
      </w:pPr>
      <w:r>
        <w:rPr>
          <w:sz w:val="28"/>
          <w:szCs w:val="28"/>
        </w:rPr>
        <w:t xml:space="preserve">Плоды и семена автохоров рассеиваются сравнительно недалеко от материнского растения, обычно не больше нескольких метров от него. Группа автохорных растений разделяется на механохоры и барохоры . </w:t>
      </w:r>
    </w:p>
    <w:p>
      <w:pPr>
        <w:pStyle w:val="Normal"/>
        <w:spacing w:lineRule="auto" w:line="360"/>
        <w:ind w:firstLine="709"/>
        <w:jc w:val="both"/>
        <w:rPr>
          <w:sz w:val="28"/>
          <w:szCs w:val="28"/>
        </w:rPr>
      </w:pPr>
      <w:r>
        <w:rPr>
          <w:sz w:val="28"/>
          <w:szCs w:val="28"/>
        </w:rPr>
        <w:t xml:space="preserve">Плоды многих механохоров вскрываются по гнездам или створкам, причем семена из них высыпаются. Так обстоит дело у </w:t>
      </w:r>
      <w:bookmarkStart w:id="0" w:name="0010137d.htm"/>
      <w:bookmarkEnd w:id="0"/>
      <w:r>
        <w:rPr>
          <w:sz w:val="28"/>
          <w:szCs w:val="28"/>
        </w:rPr>
        <w:t xml:space="preserve">фиалки трехцветной (Viola tricolor). Некоторые механохоры активно разбрасывают семена благодаря специальным приспособлениям в плодах, в основе которых лежит повышенное осмотическое давление клеток основной ткани. Наиболее обычные растения такого рода - </w:t>
      </w:r>
      <w:bookmarkStart w:id="1" w:name="00073ba4.htm"/>
      <w:bookmarkEnd w:id="1"/>
      <w:r>
        <w:rPr>
          <w:sz w:val="28"/>
          <w:szCs w:val="28"/>
        </w:rPr>
        <w:t xml:space="preserve">недотрога обыкновенная (Impatiens nolitangere). На небольшие расстояния могут "отползать" упавшие на землю плоды некоторых клеверов вследствие гигроскопических движений зубцов </w:t>
      </w:r>
      <w:bookmarkStart w:id="2" w:name="001faab1.htm"/>
      <w:bookmarkEnd w:id="2"/>
      <w:r>
        <w:rPr>
          <w:sz w:val="28"/>
          <w:szCs w:val="28"/>
        </w:rPr>
        <w:t xml:space="preserve">чашечки, прикрепленной к плоду. </w:t>
      </w:r>
    </w:p>
    <w:p>
      <w:pPr>
        <w:pStyle w:val="Normal"/>
        <w:spacing w:lineRule="auto" w:line="360"/>
        <w:ind w:firstLine="709"/>
        <w:jc w:val="both"/>
        <w:rPr>
          <w:sz w:val="28"/>
          <w:szCs w:val="28"/>
        </w:rPr>
      </w:pPr>
      <w:r>
        <w:rPr>
          <w:sz w:val="28"/>
          <w:szCs w:val="28"/>
        </w:rPr>
        <w:t xml:space="preserve">К барохорам относятся растения, обладающие тяжелыми плодами и семенами. К ним можно отнести </w:t>
      </w:r>
      <w:bookmarkStart w:id="3" w:name="0012eda6.htm"/>
      <w:bookmarkEnd w:id="3"/>
      <w:r>
        <w:rPr>
          <w:sz w:val="28"/>
          <w:szCs w:val="28"/>
        </w:rPr>
        <w:t xml:space="preserve">желуди </w:t>
      </w:r>
      <w:bookmarkStart w:id="4" w:name="000befe7.htm"/>
      <w:bookmarkEnd w:id="4"/>
      <w:r>
        <w:rPr>
          <w:sz w:val="28"/>
          <w:szCs w:val="28"/>
        </w:rPr>
        <w:t xml:space="preserve">дуба (Quercus) , плоды </w:t>
      </w:r>
      <w:bookmarkStart w:id="5" w:name="00076e4c.htm"/>
      <w:bookmarkEnd w:id="5"/>
      <w:r>
        <w:rPr>
          <w:sz w:val="28"/>
          <w:szCs w:val="28"/>
        </w:rPr>
        <w:t xml:space="preserve">грецкого ореха (Juglans regia). Эти семена осыпаются с материнского растения и оказываются в непосредственной близости от своих родителей. </w:t>
      </w:r>
    </w:p>
    <w:p>
      <w:pPr>
        <w:pStyle w:val="Normal"/>
        <w:spacing w:lineRule="auto" w:line="360"/>
        <w:ind w:firstLine="709"/>
        <w:jc w:val="both"/>
        <w:rPr>
          <w:sz w:val="28"/>
          <w:szCs w:val="28"/>
        </w:rPr>
      </w:pPr>
      <w:r>
        <w:rPr>
          <w:sz w:val="28"/>
          <w:szCs w:val="28"/>
        </w:rPr>
        <w:t xml:space="preserve">Существуют четыре основных способа </w:t>
      </w:r>
      <w:bookmarkStart w:id="6" w:name="00109653.htm"/>
      <w:bookmarkEnd w:id="6"/>
      <w:r>
        <w:rPr>
          <w:sz w:val="28"/>
          <w:szCs w:val="28"/>
        </w:rPr>
        <w:t xml:space="preserve">аллохории. Это анемохория, зоохория, гидрохория и антропохория. </w:t>
      </w:r>
    </w:p>
    <w:p>
      <w:pPr>
        <w:pStyle w:val="Normal"/>
        <w:spacing w:lineRule="auto" w:line="360"/>
        <w:ind w:firstLine="709"/>
        <w:jc w:val="both"/>
        <w:rPr>
          <w:sz w:val="28"/>
          <w:szCs w:val="28"/>
        </w:rPr>
      </w:pPr>
      <w:r>
        <w:rPr>
          <w:sz w:val="28"/>
          <w:szCs w:val="28"/>
        </w:rPr>
        <w:t xml:space="preserve">Семена анемохоров переносятся движением воздуха. Для невскрывающихся плодов анемохоров характерны разнообразные летательные приспособления: летучки, крылатки и т.д. Классический пример растений, имеющих плоды-летучки, - </w:t>
      </w:r>
      <w:bookmarkStart w:id="7" w:name="000f189b.htm"/>
      <w:bookmarkEnd w:id="7"/>
      <w:r>
        <w:rPr>
          <w:sz w:val="28"/>
          <w:szCs w:val="28"/>
        </w:rPr>
        <w:t xml:space="preserve">одуванчик (Taraxacum officinale).Приспособлениями к </w:t>
      </w:r>
      <w:bookmarkStart w:id="8" w:name="0010b354.htm"/>
      <w:bookmarkEnd w:id="8"/>
      <w:r>
        <w:rPr>
          <w:sz w:val="28"/>
          <w:szCs w:val="28"/>
        </w:rPr>
        <w:t xml:space="preserve">анемохорному распространению обладают не только </w:t>
      </w:r>
      <w:bookmarkStart w:id="9" w:name="0017fa35.htm"/>
      <w:bookmarkEnd w:id="9"/>
      <w:r>
        <w:rPr>
          <w:sz w:val="28"/>
          <w:szCs w:val="28"/>
        </w:rPr>
        <w:t xml:space="preserve">плоды, но и </w:t>
      </w:r>
      <w:bookmarkStart w:id="10" w:name="001d01fa.htm"/>
      <w:bookmarkEnd w:id="10"/>
      <w:r>
        <w:rPr>
          <w:sz w:val="28"/>
          <w:szCs w:val="28"/>
        </w:rPr>
        <w:t xml:space="preserve">семена. При этом плоды, содержащие такие семена, обязательно вскрываются, а высыпающиеся семена разносятся ветром. Например тополевый пух, являющийся опушением мелких семян </w:t>
      </w:r>
      <w:bookmarkStart w:id="11" w:name="000b9fc4.htm"/>
      <w:bookmarkEnd w:id="11"/>
      <w:r>
        <w:rPr>
          <w:sz w:val="28"/>
          <w:szCs w:val="28"/>
        </w:rPr>
        <w:t xml:space="preserve">тополя (Populus) и легко разносящий их даже при слабом ветре. </w:t>
      </w:r>
    </w:p>
    <w:p>
      <w:pPr>
        <w:pStyle w:val="Normal"/>
        <w:spacing w:lineRule="auto" w:line="360"/>
        <w:ind w:firstLine="709"/>
        <w:jc w:val="both"/>
        <w:rPr/>
      </w:pPr>
      <w:r>
        <w:rPr>
          <w:sz w:val="28"/>
          <w:szCs w:val="28"/>
        </w:rPr>
        <w:t xml:space="preserve">Плоды </w:t>
      </w:r>
      <w:bookmarkStart w:id="12" w:name="001237ba.htm"/>
      <w:bookmarkEnd w:id="12"/>
      <w:r>
        <w:rPr>
          <w:sz w:val="28"/>
          <w:szCs w:val="28"/>
        </w:rPr>
        <w:t xml:space="preserve">гидрохоров , распространяющиеся с помощью воды, снабжены плотным малопроницаемым для воды </w:t>
      </w:r>
      <w:bookmarkStart w:id="13" w:name="00118867.htm"/>
      <w:bookmarkEnd w:id="13"/>
      <w:r>
        <w:rPr>
          <w:sz w:val="28"/>
          <w:szCs w:val="28"/>
        </w:rPr>
        <w:t xml:space="preserve">эндокарпием , волокнистым легким </w:t>
      </w:r>
      <w:bookmarkStart w:id="14" w:name="0015f7ec.htm"/>
      <w:bookmarkEnd w:id="14"/>
      <w:r>
        <w:rPr>
          <w:sz w:val="28"/>
          <w:szCs w:val="28"/>
        </w:rPr>
        <w:t xml:space="preserve">мезокарпием , а также воздухоносными полостями, поддерживающими плод на плаву. Наиболее известным тропическим гидрохором является </w:t>
      </w:r>
      <w:bookmarkStart w:id="15" w:name="0003b9a4.htm"/>
      <w:bookmarkEnd w:id="15"/>
      <w:r>
        <w:rPr>
          <w:sz w:val="28"/>
          <w:szCs w:val="28"/>
        </w:rPr>
        <w:t xml:space="preserve">кокосовая пальма (Cocos nucifera) , заселившая тропические побережья всех океанов. Плоды пресноводных гидрохоров нередко снабжены плавательными поясками из опробковевшей ткани и плотной кожурой. Большинство водных и прибрежноводных растений нашей флоры относится к этой экологической группе, например </w:t>
      </w:r>
      <w:bookmarkStart w:id="16" w:name="00006fad.htm"/>
      <w:bookmarkEnd w:id="16"/>
      <w:r>
        <w:rPr>
          <w:sz w:val="28"/>
          <w:szCs w:val="28"/>
        </w:rPr>
        <w:t xml:space="preserve">частуха подорожниковая (Alisma plantago-aquatica) , </w:t>
      </w:r>
      <w:bookmarkStart w:id="17" w:name="0003ae09.htm"/>
      <w:bookmarkEnd w:id="17"/>
      <w:r>
        <w:rPr>
          <w:sz w:val="28"/>
          <w:szCs w:val="28"/>
        </w:rPr>
        <w:t xml:space="preserve">вех ядовитый (Cicuta virosa) и многие другие. </w:t>
      </w:r>
      <w:bookmarkStart w:id="18" w:name="00134438.htm"/>
      <w:bookmarkEnd w:id="18"/>
      <w:r>
        <w:rPr>
          <w:sz w:val="28"/>
          <w:szCs w:val="28"/>
        </w:rPr>
        <w:t xml:space="preserve">Зоохорными называются способы распространения плодов и семян с помощью животных. Есть плоды, прикрепляющиеся к шерсти и ногам животных с помощью различных прицепок, крючков, шипов, а также благодаря клейкой поверхности или железистому опушению - экзозоохория. Классические экзозоохоры - виды </w:t>
      </w:r>
      <w:bookmarkStart w:id="19" w:name="00015855.htm"/>
      <w:bookmarkEnd w:id="19"/>
      <w:r>
        <w:rPr>
          <w:sz w:val="28"/>
          <w:szCs w:val="28"/>
        </w:rPr>
        <w:t xml:space="preserve">лопуха (Arctium) , чьи </w:t>
      </w:r>
      <w:bookmarkStart w:id="20" w:name="001d5094.htm"/>
      <w:bookmarkEnd w:id="20"/>
      <w:r>
        <w:rPr>
          <w:sz w:val="28"/>
          <w:szCs w:val="28"/>
        </w:rPr>
        <w:t xml:space="preserve">соплодия , обладающие очень цепкими щетинками обвертки, легко переносятся шерстью животных. Столь же часто плоды и семена расселяются эндозоохорно. Млекопитающие, птицы и насекомые поедают их и разносят на значительные расстояния. Обычными эндозоохорами являются сочные плоды и ягоды наших лесов, например толокнянка. </w:t>
      </w:r>
      <w:bookmarkStart w:id="21" w:name="0010c959.htm"/>
      <w:bookmarkEnd w:id="21"/>
      <w:r>
        <w:rPr>
          <w:sz w:val="28"/>
          <w:szCs w:val="28"/>
        </w:rPr>
        <w:t xml:space="preserve">Антропохория среди растений тесно связана с деятельностью человека. В частности, антропохорами являются все сорные растения, а также такие мусорные растения, как </w:t>
      </w:r>
      <w:bookmarkStart w:id="22" w:name="000fe987.htm"/>
      <w:bookmarkEnd w:id="22"/>
      <w:r>
        <w:rPr>
          <w:sz w:val="28"/>
          <w:szCs w:val="28"/>
        </w:rPr>
        <w:t xml:space="preserve">крапива (Urtica dioica) . К группе антропохорных растений примыкают и культурные растения, занимающие огромные площади возделываемых земель на всех материках.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очки и их типы. Происхождение и функции покоящихся, придаточных и спящих поч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чка представляет собой сильно укороченный побег с зачаточными листьями или репродуктивными органами. Почки могут быть вегетативные, имеющие зачатки побега и листьев; генеративные, несущие зачатки цветка или соцветия, смешанные. По местоположению различают почки верхушечные (на конце побега) и пазушные (в узлах между черешком листа и стеблем). </w:t>
      </w:r>
    </w:p>
    <w:p>
      <w:pPr>
        <w:pStyle w:val="Normal"/>
        <w:spacing w:lineRule="auto" w:line="360"/>
        <w:ind w:firstLine="709"/>
        <w:jc w:val="both"/>
        <w:rPr>
          <w:sz w:val="28"/>
          <w:szCs w:val="28"/>
        </w:rPr>
      </w:pPr>
      <w:r>
        <w:rPr>
          <w:sz w:val="28"/>
          <w:szCs w:val="28"/>
        </w:rPr>
        <w:t>По функциональному значению выделяют спящие почки, которые не распускаются ежегодно и остаются живыми в течение многих лет. А просыпаются при удалении вышерасположенной части стебля. Из них образуется поросль. Придаточные почки формируются внутри стеблей, листьев, корней из клеток различных тканей и обеспечивают вегетативное размножение. Покоящиеся почки образуются на тех органах, которые не отмирают за зиму или в период засухи. Для них обязателен период покоя, затем они обеспечивают многолетние существование древесных или травянистых раст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Поисхождение, функции и морфологическое строение цветка. Стерильные и фертильные части цветка. Андроцей, гинецей и их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веток – орган семенного размножения покрытосемянных растений. В цветках происходит образование микро- и мега- спор, гамет, опыление, оплодотворение, развитие зародыша и образование плода с семенами. Цветок состоит из цветоножки, цветоложа, околоцветника, андроцея и гинецея. Цветоножка – междоузлие под цветком, оно соединяет его со стеблем. Цветки без цветоножек называются сидячими. На цветоножке могут располагаться листочки называемые прицветником. Цветоложе это расширенная часть цветоножки, к которой крепятся все остальные части цветка. Большинство растений имеют цветки с пестиками и тычинками и являются обоеполыми. Некоторые растения имеют однополые цветки. В зависимости от симметрии различают актиноморфные, зигоморфные и ассиметричные. Околоцветник бывает простым и двойным, двойной околоцветник состоит из чашечки и венчика, чашечка в основном выполняет защитную функцию состоит из чашелистиков чаще окрашенных в зеленый цвет, они могут быть свободными и сросшимися (как у бобовых) и образуют спаянную или колокольчатую чашечку. В некоторых группах растений чашечка редуцируется (зонтичные) или видоизменяется (сложноцветные). Венчик имеет разнообразную окраску и по размерам, как правило, значительно превосходит чашечку. Он состоит из лепестков. Лепестки у насекомоопыляемых растений окрашены в яркие цвета. У ветроопыляемых невзрачные или отсутствуют. Простой околоцветник состоит из одинаковых листочков и характерен для большинства однодольных, а также некоторых двудольных. Он чаще бывает венчиковидным (яркоокрашенным) и иногда чашечковидным (зеленым). Совокупность тычинок в цветке называют андроцеем. Тычинка состоит из тычиночной нити и пыльника.</w:t>
      </w:r>
    </w:p>
    <w:p>
      <w:pPr>
        <w:pStyle w:val="Normal"/>
        <w:spacing w:lineRule="auto" w:line="360"/>
        <w:ind w:firstLine="709"/>
        <w:jc w:val="both"/>
        <w:rPr/>
      </w:pPr>
      <w:r>
        <w:rPr>
          <w:sz w:val="28"/>
          <w:szCs w:val="28"/>
        </w:rPr>
        <w:t xml:space="preserve">Пыльник образован из двух половинок, каждая из которых представлена двумя микроспорангиями (пыльцевыми мешками) В пыльцевом мешке формируется спорогенная ткань, формирующая микроспоры (пыльцевые зерна), причем при их образовании происходит процесс мейоза. Пыльцевое зерно гаплоидно, имеет две оболочки и переносится по воздуху. В нем развивается мужской гаметофит, который очень редуцирован и состоит из 2 клеток: вегетативной и генеративной. </w:t>
      </w:r>
    </w:p>
    <w:p>
      <w:pPr>
        <w:pStyle w:val="Normal"/>
        <w:spacing w:lineRule="auto" w:line="360"/>
        <w:ind w:firstLine="709"/>
        <w:jc w:val="both"/>
        <w:rPr>
          <w:sz w:val="28"/>
          <w:szCs w:val="28"/>
        </w:rPr>
      </w:pPr>
      <w:r>
        <w:rPr>
          <w:sz w:val="28"/>
          <w:szCs w:val="28"/>
        </w:rPr>
        <w:t xml:space="preserve">Генеративная клетка заменяет антеридий и дает начало двум спермиям – мужским гаметам, в отличие от сперматозоидов, лишенным жгутиков. Из вегетативной клетки впоследствии образуется пыльцевая трубка. Гинецей - это совокупность плодолистиков в цветке, образующих один или несколько пестиков. Гинецей может состоять из свободных плодолистиков, каждый из которых образует пестик. Такой тип гинецея характерен для примитивных цветковых (лютиковые, бобовые). В процессе эволюции плодолистики срослись между собой и образовали более сложный тип гинецея. </w:t>
      </w:r>
    </w:p>
    <w:p>
      <w:pPr>
        <w:pStyle w:val="Normal"/>
        <w:spacing w:lineRule="auto" w:line="360"/>
        <w:ind w:firstLine="709"/>
        <w:jc w:val="both"/>
        <w:rPr/>
      </w:pPr>
      <w:r>
        <w:rPr>
          <w:sz w:val="28"/>
          <w:szCs w:val="28"/>
        </w:rPr>
        <w:t>Количество плодолистиков, сформировавших такой гинецей, можно определить по числу столбиков на одной завязи, количеству лопастей рыльца, числу гнезд завязи. В типичном случае пестик дифференцируется на завязь, столбик и рыльце. В зависимости от типа цветоложа завязь может занимать разное положение по отношению к другим органам цветка.</w:t>
      </w:r>
    </w:p>
    <w:p>
      <w:pPr>
        <w:pStyle w:val="Normal"/>
        <w:spacing w:lineRule="auto" w:line="360"/>
        <w:ind w:firstLine="709"/>
        <w:jc w:val="both"/>
        <w:rPr>
          <w:sz w:val="28"/>
          <w:szCs w:val="28"/>
        </w:rPr>
      </w:pPr>
      <w:r>
        <w:rPr>
          <w:sz w:val="28"/>
          <w:szCs w:val="28"/>
        </w:rPr>
        <w:t xml:space="preserve">Внутри завязи располагаются семязачатки, число которых может варьировать от одного до нескольких миллионов. Семязачаток (мегаспорангий) – многоклеточное образование семенных растений, из которого впоследствии развивается семя. Семязачаток снаружи окружен покровами, которые на верхушке не смыкаются, образуя узкий канал – микропиле (пыльцевход). Через микропиле пыльцевая трубка проникает к зародышевому мешку. Из одной диплоидной клетки семязачатка в результате мейоза образуются 4 гаплоидные мегаспоры. Три из них отмирают, а одна продолжает развитие. Она трижды делится митотически, в результате чего формируются 8 гаплоидных ядер. Два из них сливаются в центре, образуя диплоидное ядро. Так возникает женский гаметофит, называемый зародышевым мешком. В зрелом женском гаметофите находятся яйцеклетка, диплоидная центральная клетка и ряд дополнительных клеток. </w:t>
      </w:r>
      <w:r>
        <w:rPr>
          <w:rStyle w:val="Emphasis"/>
          <w:i w:val="false"/>
          <w:iCs w:val="false"/>
          <w:sz w:val="28"/>
          <w:szCs w:val="28"/>
        </w:rPr>
        <w:t>Фертильные части цветка</w:t>
      </w:r>
      <w:r>
        <w:rPr>
          <w:sz w:val="28"/>
          <w:szCs w:val="28"/>
        </w:rPr>
        <w:t xml:space="preserve"> (</w:t>
      </w:r>
      <w:r>
        <w:rPr>
          <w:rStyle w:val="Emphasis"/>
          <w:i w:val="false"/>
          <w:iCs w:val="false"/>
          <w:sz w:val="28"/>
          <w:szCs w:val="28"/>
        </w:rPr>
        <w:t>тычинка</w:t>
      </w:r>
      <w:r>
        <w:rPr>
          <w:sz w:val="28"/>
          <w:szCs w:val="28"/>
        </w:rPr>
        <w:t xml:space="preserve">, </w:t>
      </w:r>
      <w:r>
        <w:rPr>
          <w:rStyle w:val="Emphasis"/>
          <w:i w:val="false"/>
          <w:iCs w:val="false"/>
          <w:sz w:val="28"/>
          <w:szCs w:val="28"/>
        </w:rPr>
        <w:t>пестик</w:t>
      </w:r>
      <w:r>
        <w:rPr>
          <w:sz w:val="28"/>
          <w:szCs w:val="28"/>
        </w:rPr>
        <w:t xml:space="preserve">). </w:t>
      </w:r>
      <w:r>
        <w:rPr>
          <w:rStyle w:val="Emphasis"/>
          <w:i w:val="false"/>
          <w:iCs w:val="false"/>
          <w:sz w:val="28"/>
          <w:szCs w:val="28"/>
        </w:rPr>
        <w:t>Стерильные части цветка</w:t>
      </w:r>
      <w:r>
        <w:rPr>
          <w:sz w:val="28"/>
          <w:szCs w:val="28"/>
        </w:rPr>
        <w:t xml:space="preserve"> (</w:t>
      </w:r>
      <w:r>
        <w:rPr>
          <w:rStyle w:val="Emphasis"/>
          <w:i w:val="false"/>
          <w:iCs w:val="false"/>
          <w:sz w:val="28"/>
          <w:szCs w:val="28"/>
        </w:rPr>
        <w:t>чашечка</w:t>
      </w:r>
      <w:r>
        <w:rPr>
          <w:sz w:val="28"/>
          <w:szCs w:val="28"/>
        </w:rPr>
        <w:t xml:space="preserve">, </w:t>
      </w:r>
      <w:r>
        <w:rPr>
          <w:rStyle w:val="Emphasis"/>
          <w:i w:val="false"/>
          <w:iCs w:val="false"/>
          <w:sz w:val="28"/>
          <w:szCs w:val="28"/>
        </w:rPr>
        <w:t>венчик</w:t>
      </w:r>
      <w:r>
        <w:rPr>
          <w:sz w:val="28"/>
          <w:szCs w:val="28"/>
        </w:rPr>
        <w:t xml:space="preserve">, </w:t>
      </w:r>
      <w:r>
        <w:rPr>
          <w:rStyle w:val="Emphasis"/>
          <w:i w:val="false"/>
          <w:iCs w:val="false"/>
          <w:sz w:val="28"/>
          <w:szCs w:val="28"/>
        </w:rPr>
        <w:t>околоцветник</w:t>
      </w:r>
      <w:r>
        <w:rPr>
          <w:sz w:val="28"/>
          <w:szCs w:val="28"/>
        </w:rPr>
        <w:t>).</w:t>
      </w:r>
      <w:r>
        <w:br w:type="page"/>
      </w:r>
    </w:p>
    <w:p>
      <w:pPr>
        <w:pStyle w:val="Normal"/>
        <w:spacing w:lineRule="auto" w:line="360"/>
        <w:ind w:firstLine="709"/>
        <w:jc w:val="center"/>
        <w:rPr>
          <w:b/>
          <w:b/>
          <w:sz w:val="28"/>
          <w:szCs w:val="28"/>
        </w:rPr>
      </w:pPr>
      <w:r>
        <w:rPr>
          <w:b/>
          <w:sz w:val="28"/>
          <w:szCs w:val="28"/>
        </w:rPr>
        <w:t>4.Видоизменения клеточной оболочки и процессы, вызывающие одревеснение, кутинизацию, опробкование, ослизнение и минерализац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еточная оболочка – это структурное образование, располагающееся по периферии клетки, придающее клетке прочность, сохраняющее ее форму и защищающее протопласт.</w:t>
      </w:r>
    </w:p>
    <w:p>
      <w:pPr>
        <w:pStyle w:val="Normal"/>
        <w:spacing w:lineRule="auto" w:line="360"/>
        <w:ind w:firstLine="709"/>
        <w:jc w:val="both"/>
        <w:rPr>
          <w:sz w:val="28"/>
          <w:szCs w:val="28"/>
        </w:rPr>
      </w:pPr>
      <w:r>
        <w:rPr>
          <w:sz w:val="28"/>
          <w:szCs w:val="28"/>
        </w:rPr>
        <w:t>Диффенциация многих клеток сопровождается изменением химического состава их оболочек, что придаёт им специфические свойства, позволяющие выполнять специальные функции.</w:t>
      </w:r>
    </w:p>
    <w:p>
      <w:pPr>
        <w:pStyle w:val="Normal"/>
        <w:spacing w:lineRule="auto" w:line="360"/>
        <w:ind w:firstLine="709"/>
        <w:jc w:val="both"/>
        <w:rPr>
          <w:sz w:val="28"/>
          <w:szCs w:val="28"/>
        </w:rPr>
      </w:pPr>
      <w:r>
        <w:rPr>
          <w:sz w:val="28"/>
          <w:szCs w:val="28"/>
        </w:rPr>
        <w:t>Одревеснение (лигнификация) – связана с отложением в клеточной оболочке лигнина – высокополимерного аморфного, не растворимого в воде вещества фенольной природы. Инкрустируя клеточную оболочку, лигнин вытесняет находящийся между микрофибриллами целлюлозы матрикс. Интенсивность одревеснения разных слоёв клеточной оболочки увеличивается по мере уменьшения в них количества целлюлозы. Наиболее сильно одревесневает серединная пластинка, которая может накапливать от 60% до 90% всего лигнина оболочки. Лигнифицированая оболочка теряет эластичность, поэтому одревеснение начинается после окончания роста клеток. Оболочка приобретает твердость, но становится более хрупкой, что увеличивает ее прочность на сжатие, но уменьшает прочность на изгиб. Такие особенности оболочек важны для клеток механических и водопроводящих тканей.</w:t>
      </w:r>
    </w:p>
    <w:p>
      <w:pPr>
        <w:pStyle w:val="Normal"/>
        <w:spacing w:lineRule="auto" w:line="360"/>
        <w:ind w:firstLine="709"/>
        <w:jc w:val="both"/>
        <w:rPr>
          <w:sz w:val="28"/>
          <w:szCs w:val="28"/>
        </w:rPr>
      </w:pPr>
      <w:r>
        <w:rPr>
          <w:sz w:val="28"/>
          <w:szCs w:val="28"/>
        </w:rPr>
        <w:t>Опробкование (суберинизация) – связана с накоплением в оболочке суберина, состоящего в основном из насыщенных жирных кислот, в том числе из феллоновой кислоты. Суберин устойчив против сильных окислителей, но растворяется в кипящих растворах щелочей. Процесс суберинизации представляет собой отложение во вторичной оболочке пластинок суберина, чередующихся со слоями воска. Суберенизированные оболочки не проницаемы для воды и газов, поэтому опробковевшая клетка быстро отмирает. Суберинизации подвергаются клетки феллемы (внешнего слоя вторичной покровной ткани – перидермы) и эндодермы корня, что связано с защитой растения от потери воды. Нередко этот процесс происходит близ мест повреждения. Опробковевшие клетки создают преграду на пути проникновения в растение гиф паразитических грибов, бактерий и вирусов.</w:t>
      </w:r>
    </w:p>
    <w:p>
      <w:pPr>
        <w:pStyle w:val="Normal"/>
        <w:spacing w:lineRule="auto" w:line="360"/>
        <w:ind w:firstLine="709"/>
        <w:jc w:val="both"/>
        <w:rPr>
          <w:sz w:val="28"/>
          <w:szCs w:val="28"/>
        </w:rPr>
      </w:pPr>
      <w:r>
        <w:rPr>
          <w:sz w:val="28"/>
          <w:szCs w:val="28"/>
        </w:rPr>
        <w:t>Кутинизация связана с отложением внутри клеточной стенки и выделением на ее поверхности кутина. В химическом отношении,кутин сходен с суберином, но отличается от него составом жирных кислот, среди которых нет феллоновой кислоты. В отличие от суберина, кутин не растворяется в концентрированных кипящих щелочах. Кутинизация свойственна наружным стенкам клеток эпидерма, кутинизируются оболочки клеток семенной кожуры, а так же стенки клеток ассимиляционной ткани листьев, отграничивающих крупные межклетники и воздухоносные полости. Химические компоненты кутина, синтезируемые протопластом эпидермальных клеток, проходят через их наружную стенку в виде полужидкого продукта. На воздухе они окисляются, полимеризуются и затвердевают, образуя кутикулу. На поверхности кутикулы обычно откладывается воск, представляющий собой, как и кутин – липидный компонент клеточной оболочки. Иногда кутин остаётся внутри клеточной оболочки, образуя кутинизированный слой, содержащий наряду с кутином также целлюлозу, пектиновые вещества и воск. Кутинизация способствует уменьшению транспирации, однако в отличие от суберина, кутин склонен к некоторому набуханию, поэтому через кутикулу растение всё же теряет некоторое количество воды.</w:t>
      </w:r>
    </w:p>
    <w:p>
      <w:pPr>
        <w:pStyle w:val="Normal"/>
        <w:spacing w:lineRule="auto" w:line="360"/>
        <w:ind w:firstLine="709"/>
        <w:jc w:val="both"/>
        <w:rPr>
          <w:sz w:val="28"/>
          <w:szCs w:val="28"/>
        </w:rPr>
      </w:pPr>
      <w:r>
        <w:rPr>
          <w:sz w:val="28"/>
          <w:szCs w:val="28"/>
        </w:rPr>
        <w:t>Ослизнение – этот процесс связан с химическим преобразованием целлюлозы в результате чего образуются углеводы – пентозаны, гексозаны и их производные. Эти вещества не растворимы в спирте, эфире, сероуглероде. В воде они сильно набухают. Так как при набухании разные вещества имеют разную концентрацию, их делят на сильно расплывающиеся слизи и более клейкие, вытягивающиеся в нити камеди. Чётких различий между ними нет. Сухие слизи и камеди приобретают роговую консистенцию, но при набухании вновь становятся желеобразными. Ослизнение клеток корневого чехлика выполняет функцию «смазки» при проникновении растущего кончика корня вглубь почвы и усиливает поступление в корень воды. Набухшие семена с ослезнившейся кожурой лучше прикрепляются к почве.</w:t>
      </w:r>
    </w:p>
    <w:p>
      <w:pPr>
        <w:pStyle w:val="Normal"/>
        <w:spacing w:lineRule="auto" w:line="360"/>
        <w:ind w:firstLine="709"/>
        <w:jc w:val="both"/>
        <w:rPr>
          <w:sz w:val="28"/>
          <w:szCs w:val="28"/>
        </w:rPr>
      </w:pPr>
      <w:r>
        <w:rPr>
          <w:sz w:val="28"/>
          <w:szCs w:val="28"/>
        </w:rPr>
        <w:t>Минерализация – это процесс, состоящий в инкрустации клеточной оболочки химическими веществами, вытесняющими матрикс. Чаще всего в оболочках встречаются кремнезём и соли кальция, в том числе углекислая известь и оксалаты (соли щавелевой кисло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Проводящие ткани и их функции. Стелярная теория</w:t>
      </w:r>
    </w:p>
    <w:p>
      <w:pPr>
        <w:pStyle w:val="Normal"/>
        <w:spacing w:lineRule="auto" w:line="360"/>
        <w:ind w:firstLine="709"/>
        <w:jc w:val="both"/>
        <w:rPr>
          <w:b/>
          <w:b/>
          <w:sz w:val="28"/>
          <w:szCs w:val="28"/>
        </w:rPr>
      </w:pPr>
      <w:r>
        <w:rPr>
          <w:b/>
          <w:sz w:val="28"/>
          <w:szCs w:val="28"/>
        </w:rPr>
      </w:r>
    </w:p>
    <w:p>
      <w:pPr>
        <w:pStyle w:val="HTML1"/>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Стелярная теория,</w:t>
      </w:r>
      <w:r>
        <w:rPr>
          <w:rFonts w:cs="Times New Roman" w:ascii="Times New Roman" w:hAnsi="Times New Roman"/>
          <w:sz w:val="28"/>
          <w:szCs w:val="28"/>
        </w:rPr>
        <w:t xml:space="preserve"> учение о принципах строения и взаимоотношениях между типами стелы (</w:t>
      </w:r>
      <w:r>
        <w:rPr>
          <w:rFonts w:cs="Times New Roman" w:ascii="Times New Roman" w:hAnsi="Times New Roman"/>
          <w:iCs/>
          <w:sz w:val="28"/>
          <w:szCs w:val="28"/>
        </w:rPr>
        <w:t>центрального цилиндра</w:t>
      </w:r>
      <w:r>
        <w:rPr>
          <w:rFonts w:cs="Times New Roman" w:ascii="Times New Roman" w:hAnsi="Times New Roman"/>
          <w:sz w:val="28"/>
          <w:szCs w:val="28"/>
        </w:rPr>
        <w:t xml:space="preserve">) у высших растений. Большую часть стелы составляют </w:t>
      </w:r>
      <w:r>
        <w:rPr>
          <w:rFonts w:cs="Times New Roman" w:ascii="Times New Roman" w:hAnsi="Times New Roman"/>
          <w:iCs/>
          <w:sz w:val="28"/>
          <w:szCs w:val="28"/>
        </w:rPr>
        <w:t>проводящие ткани</w:t>
      </w:r>
      <w:r>
        <w:rPr>
          <w:rFonts w:cs="Times New Roman" w:ascii="Times New Roman" w:hAnsi="Times New Roman"/>
          <w:i/>
          <w:iCs/>
          <w:sz w:val="28"/>
          <w:szCs w:val="28"/>
        </w:rPr>
        <w:t>:</w:t>
      </w:r>
      <w:r>
        <w:rPr>
          <w:rFonts w:cs="Times New Roman" w:ascii="Times New Roman" w:hAnsi="Times New Roman"/>
          <w:sz w:val="28"/>
          <w:szCs w:val="28"/>
        </w:rPr>
        <w:t xml:space="preserve"> ксилема (древесина) и флоэма (луб), по-разному расположенные в разных типах стелы. Проводящие ткани обычно окружены </w:t>
      </w:r>
      <w:r>
        <w:rPr>
          <w:rFonts w:cs="Times New Roman" w:ascii="Times New Roman" w:hAnsi="Times New Roman"/>
          <w:iCs/>
          <w:sz w:val="28"/>
          <w:szCs w:val="28"/>
        </w:rPr>
        <w:t>перициклом</w:t>
      </w:r>
      <w:r>
        <w:rPr>
          <w:rFonts w:cs="Times New Roman" w:ascii="Times New Roman" w:hAnsi="Times New Roman"/>
          <w:i/>
          <w:iCs/>
          <w:sz w:val="28"/>
          <w:szCs w:val="28"/>
        </w:rPr>
        <w:t xml:space="preserve">, </w:t>
      </w:r>
      <w:r>
        <w:rPr>
          <w:rFonts w:cs="Times New Roman" w:ascii="Times New Roman" w:hAnsi="Times New Roman"/>
          <w:sz w:val="28"/>
          <w:szCs w:val="28"/>
        </w:rPr>
        <w:t>состоящим из механических и паренхимных клеток. Вокруг стелы находится первичная кора.</w:t>
      </w:r>
    </w:p>
    <w:p>
      <w:pPr>
        <w:pStyle w:val="HTML1"/>
        <w:spacing w:lineRule="auto" w:line="360"/>
        <w:ind w:firstLine="709"/>
        <w:jc w:val="both"/>
        <w:rPr/>
      </w:pPr>
      <w:r>
        <w:rPr>
          <w:rFonts w:cs="Times New Roman" w:ascii="Times New Roman" w:hAnsi="Times New Roman"/>
          <w:sz w:val="28"/>
          <w:szCs w:val="28"/>
        </w:rPr>
        <w:t xml:space="preserve">Учение о стеле создано французскими ботаниками Ф. Ван Тигемом и А. Дулио (1886), которым принадлежит и первая классификация типов стелы. Дальнейшее развитие </w:t>
      </w:r>
      <w:r>
        <w:rPr>
          <w:rStyle w:val="StrongEmphasis"/>
          <w:rFonts w:cs="Times New Roman" w:ascii="Times New Roman" w:hAnsi="Times New Roman"/>
          <w:sz w:val="28"/>
          <w:szCs w:val="28"/>
        </w:rPr>
        <w:t>Стелярная теория</w:t>
      </w:r>
      <w:r>
        <w:rPr>
          <w:rFonts w:cs="Times New Roman" w:ascii="Times New Roman" w:hAnsi="Times New Roman"/>
          <w:sz w:val="28"/>
          <w:szCs w:val="28"/>
        </w:rPr>
        <w:t xml:space="preserve"> получила в работах английского ботаника Г. Бребнера (1902), американского - Э. Джефри (1903, 1917), значительно усовершенствовавших классификацию типов стелы, а затем в трудах немецкого ученого В. Циммерманна и советских - К. И. Мейера, А. Л. Тахтаджяна, отметивших изменения стелы в онтогенезе и филогенезе раст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ым типом стелы, характерным для древнейших высших растений - псилофитов (риния), считают протостелу, имеющую вид центр, тяжа, во внутренней части которого расположена ксилема, окруженная нерезко отграниченной от первичной коры флоэмой. Совершенствование структуры стелы в эволюции растений, по мнению английского ботаника Ф. Боуэра, шло по пути создания наиболее рационального соотношения между объемом и поверхностью проводящих тканей, что достигалось изменениями контуров стелы и привело к расчленению ее на отдельные тяжи. Большую роль в эволюции стелы сыграли процессы медулляции, т. е. формирования сердцевины, и витализации проводящих тканей - появления в них живых паренхимных клеток. Развитие стелярной структуры растений сопровождалось также дифференциацией прокамбия на протоксилему и метаксилему, протофлоэму и метафлоэму, изменениями характера заложения ксилемы от мезархного к экзархному и эндархному. При мезархном заложении первые элементы ксилемы дифференцируются в центре прокамбиального тяжа, все последующие - в радиальных направлениях. Для экзархной ксилемы характерно периферическое заложение первых элементов и центростремительное развитие последующих. В эндархной ксилеме первые элементы формируются из внутренней части прокамбия, а следующие развиваются центробежно. Большое значение имели расчленение стелы на стеблевые и листовые пучки, входящие в стебель из листа, усиление связи между ними, формирование эндодермы как барьера, предотвращающего потерю влаги и задерживающего в стеле продукты ассимиляции. В процессе исторического развития наземных растений происходило, как правило, увеличение размеров стелы.</w:t>
      </w:r>
    </w:p>
    <w:p>
      <w:pPr>
        <w:pStyle w:val="HTML1"/>
        <w:spacing w:lineRule="auto" w:line="360"/>
        <w:ind w:firstLine="709"/>
        <w:jc w:val="both"/>
        <w:rPr/>
      </w:pPr>
      <w:r>
        <w:rPr>
          <w:rFonts w:cs="Times New Roman" w:ascii="Times New Roman" w:hAnsi="Times New Roman"/>
          <w:sz w:val="28"/>
          <w:szCs w:val="28"/>
        </w:rPr>
        <w:t xml:space="preserve">Выявляя существенные различия между основными отделами высших растений по архитектонике их проводящей системы, </w:t>
      </w:r>
      <w:r>
        <w:rPr>
          <w:rStyle w:val="StrongEmphasis"/>
          <w:rFonts w:cs="Times New Roman" w:ascii="Times New Roman" w:hAnsi="Times New Roman"/>
          <w:sz w:val="28"/>
          <w:szCs w:val="28"/>
        </w:rPr>
        <w:t>Стелярная теория</w:t>
      </w:r>
      <w:r>
        <w:rPr>
          <w:rFonts w:cs="Times New Roman" w:ascii="Times New Roman" w:hAnsi="Times New Roman"/>
          <w:sz w:val="28"/>
          <w:szCs w:val="28"/>
        </w:rPr>
        <w:t xml:space="preserve"> имеет большое значение не только для анатомии растений, но и для познания филогенеза растений в цел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ящие ткани служат для передвижения по растению растворенных в воде питательных веществ. Все проводящие ткани являются сложными (комплексными) и состоят из морфологически и функционально разнородных элементов. Ксилема и флоэма формируются из одной и той же первичной (прокамбий), а уряда растений (голосемянные и двудольные цветковые) затем и вторичной меристемы (камбий). Поэтому они всегда располагаются рядом и объединены в разного типа проводящие пуч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ксилемы (древесина) – проведение воды с растворенными в ней минеральными веществами. Основными элементами ксилемы, осуществляющими дальний транспорт воды являются трахеиды и сосуды. Трахеиды – это мертвые (в зрелом состоянии) вытянутые (прозенхимные) клетки, суженные на кончиках и лишенные протопласта. Сосуды – это полые трубки, состоящие из расположенных друг над другом отдельных члени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флоэмы – транспорт продуктов фотосинтеза. Основными элементами флоэмы являются ситовидные клетки и ситовидные трубки с клетками спутницами. Сердцевидные лучи – это элементы осуществляющие ближний транспорт веществ и встречаются только во вторичной ксилеме и флоэме. Трансфузионная ткань – встречается только в листьях голосемянных растений. Основной функцией этой ткани является связь между проводящими пучками и основной поренхимой листа в передаче воды и продуктов фотосинтеза. Состоит из трансфузионной трахеиды (мертвые водопроводящие клетки с одревесневшими оболочками), паренхимные живые клетки (осуществляют перевод продуктов фотосинтеза из мезофилла и примыкают к флоэмной части пуч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6.Анатомическое строение корня однодольных растений</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ень, как и стебель, - радиально симметричный орган, характеризующийся апикальным ростом, осуществляемый деятельностью на его конце меристемы и участвующий в поглощении и транспорте веществ. У однодольных растений, а так же папоротников, плаунов и хвощей первичное строение корня сохраняется в течение всей жиз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икальная меристема корня откладывает клетки наружу, пополняя корневой чехлик, и внутрь, образуя постоянные ткани корня, дифференциация которых завершается в зоне всасывания. По происхождению это первичные ткани. Первичное строение не имеет существенных различий, как у различных типов корней, так и у разных таксономических групп высших растений. При поперечном срезе корня в зоне всасывания хорошо выделяются три анатомо-топографические зоны (ризодерма, первичная кора, центральный цилиндр или стела корн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зодерма – это однослойная ткань – эпиблема, часть клеток которой превратилась в корневые волоски, представляющие собой односторонние выросты клеточной стенки. В верхушку волоска уходят почти вся цитоплазма и ядро. Здесь же находятся многочисленные диктиосомы комплекса Гольджи, вырабатывающие полисахариды для построения удлиняющейся клеточной стенки и для образования слизи. Слизь, покрывающая корневой волосок, обеспечивает его более тесное сцепление с частицами почвы и облегчает раство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ая кора – состоит из паренхимных клеток, число которых сильно варьируется и подразделяется на три слоя: экзодерму, мезодерму и эндодерму. Экзодерма представляет собой наружный слой первичной коры, который после отмирания корневых волосков и сбрасывания ризодермы оказывается на поверхности корня и дифференцируется в первичную покровную ткань, выполняющую защитную функцию. Поэтому ее клетки плотно сомкнуты и их стенки опробковевают. Мезодерма – средний слой, состовляющий основную массу первичной коры. Состоит она из рыхлой поглощающей паренхмы, с хорошо развитой системой межклетников. Клетки мезодермы участвуют в поглощении и проведении веществ. В них синтезируются вещества, которыми кора снабжает ризодерму и другие ткани, а также накапливаются запасные вещества. В мезодерме часто находятся гифы микоризных грибов (эндомикориза). У водных и болотных растений межклетники особенно хорошо развиты, и вся мезодерма занята аэренхимой, по которой вдоль оси корня циркулируют газы, необходимые для дыхания и обмена веществ. Эндодерма представляет собой внутренний слой первичной коры, состоящий из одного ряда клеток. Первоначально клетки эндодермы живые, тонкостенные, плотно сомкнутые между собой. Позднее на их радиальных стенках появляются утолщения – пояски Каспари, которые опробковевают и препятствуют свободной диффузии ионов по оболочке. Ток веществ переходит в протопласт, где находится под контролем мембран, обладающих избирательной проницаемостью. Наличие поясков Каспари характерно для первой стадии развития эндодермы. У некоторых, эндодерма достигает второй стадии развития, характеризующаяся сплошной суберинезацией всех клеточных стено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у однодольных растений, корни которых не имеют вторичного утолщения, эндодерма может переходить в третью стадию развития. В этом случае боковые и внутренние стенки клеток сильно утолщаются и одревесневают, а протопласты их отмирают. Такая эндодерма повышает прочность корня и надежно защищает лежащие в глубине проводящие ткани. Через пропускные клетки осуществляется связь между первичной корой и центральным цилиндр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ый цилиндр (стела корня). Центральный цилиндр дифференцируется из прокамбия. Он состоит из перицикла и радиального проводящего пучка. Перицикл – представляет собой внешний слой центрального цилиндра. Это первичная боковая образовательная ткань, очень долго сохраняющая способность к делению клеток. Состоит перицикл из мелких живых тонкостенных клеток. У большинства растений он однослойный. В перицикле закладываются боковые корни, поэтому его называют «корнеродным слоем». В нем же могут возникать зачатки придаточных почек, из которых развиваются корневые отпрыски. Радиальный проводящий пучок. Проводящий пучок корня развивается из единственного тяжа прокамбия. Первые элементы флоэмы – протофлоэма – закладываются в наружной части прокамбия, то есть экзархно. Между группами этих элементов закладываются элементы протоксилемы. Дальнейшее развитие проводящих тканей осуществляется центростремительно: с внутренней стороны от элементов протофлоэмы и протоксилемы дифференцируются более широкопросветные элементы метофлоэмы и метаксилемы. Таким образом формируется сложный радиальный проводящий пучок, в котором радиальные тяжи первичной флоэмы чередуются по кругу с радиальными тяжами первичной ксилеме. Причем у разных растений число тяжей проводящей ткани варьируется. В связи с этим различают корни диархные, с двумя тяжами ксилемы и флоэмы; триархные – с тремя; тетрархные – с четырьмя. Если тяжей проводящих тканей много, проводящую систему называют полиархной. Моноархные корни встречаются крайне редко. Наиболее распространенны диархные корни. Полиархные корни свойственны главным образом однодольны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pPr>
      <w:r>
        <w:rPr>
          <w:rFonts w:cs="Times New Roman" w:ascii="Times New Roman" w:hAnsi="Times New Roman"/>
          <w:b/>
          <w:sz w:val="28"/>
          <w:szCs w:val="28"/>
        </w:rPr>
        <w:t>7.Из числа растений флоры вашего района назовите два-три известных вам вида (естественно растущих или культивируемых)</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 стержневой (Дуб черешчатый, Вяз гладкий); мочковатой (Береза повислая, Тисс ягодный) корневой систем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 моноподиальным (Сосна Веймутова, Фаленопсис приятный), симподиальным (Липа мелколистная, Ива козья), ложно-дихотомическим (Сирень венгерская, Кизил обыкновенный) типами ветвления; с очередным (Роза собачья, Яблоня домашняя), супротивным (Сирень обыкновенная, Клен канадский) и мутовчатым (Элодея канадская, клевер люпиновый) листорасположени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разующих на побегах колючки (Крушина слабительная, Магония падуболистная) и шипы (Роза морщинистая, Ежевика кавказска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 простыми: цельными (Аукуба японская, Баухиния крупноцветковая) перисто-лопастными (одуванчик осенний,туя западная), пальчато-лопастными (Девичий виноград, Хмель обыкновенный);</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 непарно-перисто-сложными (Карагана древовидная, Акация белая), парно-перисто-сложными (Рябинник рябинолистный, Абрус молитвенный), пальчато-сложными (Кислица бовея, Моринга крылосемянна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 цветками, собранными в ботриоидные (Спирея иволистная (метелка), Спирея японская (сложный щиток), цимоидные (Каштан конский (тирс), Береза повислая (сережковый тирс), агрегатные соцветия (Примула гибридная (зонти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 беспокровными цветками (тополь белый), цветками, имеющими двойной (горох душистый), простой (Тюльпан гибридный) околоцветник;</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 однодомными (Дуб красный), двудомными (тополь дрожащий, крапива двудомная) особя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 обоеполыми (Рябина обыкновенная) и однополыми (Ель обыкновенная) цветк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 настоящими сухими, многосемянными, раскрывающимися плодами (сборная листовка – магония падуболистная, сборная семянка – земляника садовая, боб – горошек сахарный, стручок - редька дикая, коробочка – тюльпан гибридны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 настоящими многосемянными, сухими распадающимися плодами (дробная крылатая двусеменка – кофе аравийский, дробный стручок – годикая);</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 настоящими сухими, односеменными, нераскрывающимися плодами (зерновка – рожь обыкновенная, семянка – ромашка лечебная, орех – дуб красный, орешек – гречиха татарская);</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 сочными настоящими плодами (костянка – вишня домашняя, ягода – девичий виногра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 семянковидными - Серпуха красильная, костянковидными – Вишня домашняя, ягодовидными – Бузина красная, яблоковидными – Яблоня домашняя, и соплодиям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 семенами содержащими эндосперм – сосна обыкновенная или не содержащими его – золотарник канадский;</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 зародышем семени, несущем одну (Вашингтония нитеносная), две (Зверобой продырявленный), более двух (Сосна алеппская) семядолей;</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 семядолями, которые выносятся на поверхность почвы (Агератум Гаустона) или остаются в почве (Каштан конский) при прорастании семе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8. Назовите по два – три известных вам растений флоры вашего райо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анемофильных (Сосна горная) и энтомофильных (Голубой квандо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анемохорных (Тополь бальзамический), зоохорных (Лапортея шелковицевая), гидрохорных (Кокосовая пальма), Автохорных (Слива домашня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пособных к вегетативному размножению: корневыми отпрысками (Боярышник мелколистный), естественными отводками (арония черноплодная), плетями (Нефролепис сердцелистный), усами (Эхинодорус нежный), корневищами (Аир обыкновенный, рогоз широколистный), клубнями (Синингия гибридная, Картофель европейский), луковицами (Лук каратавский, Гиацинт гибридный), выводковыми почками (Печеночные мхи, Каланхоэ Дегремона) и луковичками (Рябчик императорский, Лук крупны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пособных к вегетативному возобновлению (Липа крупнолистная, Береза повислая) ( из числа лесообразующих пор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pPr>
      <w:r>
        <w:rPr>
          <w:rFonts w:cs="Times New Roman" w:ascii="Times New Roman" w:hAnsi="Times New Roman"/>
          <w:b/>
          <w:sz w:val="28"/>
          <w:szCs w:val="28"/>
        </w:rPr>
        <w:t>9. Растения, каких жизненных форм растут естественно или культивируются в районе вашего места жительства или работы? Назовите по два-три вида растения каждой жизненной формы</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нерофиты – Тополь, Омела; Хамефиты – Брусника, Черника; Гемикриптофиты - Одуванчик, Лютик; Геофиты – Ветреница, Тюльпан; Терофиты – Мак самосейка (По Раункиеру).</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Учебная книга цветовода. А.А. Чвикова, С.П. Потапов, А.А. Коваль, Т.Г. Черных. М.: Колос, 1980, </w:t>
      </w:r>
    </w:p>
    <w:p>
      <w:pPr>
        <w:pStyle w:val="HTML1"/>
        <w:spacing w:lineRule="auto" w:line="360"/>
        <w:jc w:val="both"/>
        <w:rPr>
          <w:rFonts w:ascii="Times New Roman" w:hAnsi="Times New Roman" w:cs="Times New Roman"/>
          <w:iCs/>
          <w:sz w:val="28"/>
          <w:szCs w:val="28"/>
        </w:rPr>
      </w:pPr>
      <w:r>
        <w:rPr>
          <w:rFonts w:cs="Times New Roman" w:ascii="Times New Roman" w:hAnsi="Times New Roman"/>
          <w:sz w:val="28"/>
          <w:szCs w:val="28"/>
        </w:rPr>
        <w:t xml:space="preserve">2.Дендрология </w:t>
      </w:r>
      <w:r>
        <w:rPr>
          <w:rFonts w:cs="Times New Roman" w:ascii="Times New Roman" w:hAnsi="Times New Roman"/>
          <w:iCs/>
          <w:sz w:val="28"/>
          <w:szCs w:val="28"/>
        </w:rPr>
        <w:t>Н.Е. Булыгин, В.Т. Ярмишко</w:t>
      </w:r>
      <w:r>
        <w:rPr>
          <w:rFonts w:cs="Times New Roman" w:ascii="Times New Roman" w:hAnsi="Times New Roman"/>
          <w:sz w:val="28"/>
          <w:szCs w:val="28"/>
        </w:rPr>
        <w:t>: изд-во Московского государственного университета леса, 2003,</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3.Анатомия растений. С.Л. Шкаринов: изд-во Московского государственного университета леса, 2008,</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4.Дендрология и основы зеленого строительства В.С. Холявко, Д.А. Глоба-Михайленко: Москва ВО «Агропроиздат»1988</w:t>
      </w:r>
    </w:p>
    <w:p>
      <w:pPr>
        <w:pStyle w:val="Normal"/>
        <w:spacing w:lineRule="auto" w:line="360"/>
        <w:jc w:val="both"/>
        <w:rPr>
          <w:sz w:val="28"/>
          <w:szCs w:val="28"/>
        </w:rPr>
      </w:pPr>
      <w:r>
        <w:rPr>
          <w:sz w:val="28"/>
          <w:szCs w:val="28"/>
        </w:rPr>
        <w:t>5. Справочник цветы. Перевод с итальянского Н. Лебедевой: Мосвка АСТ Астрель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Rvts6">
    <w:name w:val="rvts6"/>
    <w:qFormat/>
    <w:rPr>
      <w:rFonts w:cs="Times New Roman"/>
    </w:rPr>
  </w:style>
  <w:style w:type="character" w:styleId="Rvts7">
    <w:name w:val="rvts7"/>
    <w:qFormat/>
    <w:rPr>
      <w:rFonts w:cs="Times New Roman"/>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8:00Z</dcterms:created>
  <dc:creator>Admin</dc:creator>
  <dc:description/>
  <cp:keywords/>
  <dc:language>en-US</dc:language>
  <cp:lastModifiedBy>SYSTEM</cp:lastModifiedBy>
  <dcterms:modified xsi:type="dcterms:W3CDTF">2011-09-07T18:38:00Z</dcterms:modified>
  <cp:revision>2</cp:revision>
  <dc:subject/>
  <dc:title>Московский государственный университет леса</dc:title>
</cp:coreProperties>
</file>