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22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ведение</w:t>
      </w:r>
    </w:p>
    <w:p>
      <w:pPr>
        <w:pStyle w:val="Contents2"/>
        <w:suppressAutoHyphens w:val="true"/>
        <w:rPr>
          <w:sz w:val="28"/>
          <w:szCs w:val="28"/>
        </w:rPr>
      </w:pPr>
      <w:r>
        <w:rPr>
          <w:sz w:val="28"/>
          <w:szCs w:val="28"/>
        </w:rPr>
        <w:t>Анаэробные процессы</w:t>
      </w:r>
    </w:p>
    <w:p>
      <w:pPr>
        <w:pStyle w:val="Contents2"/>
        <w:suppressAutoHyphens w:val="true"/>
        <w:rPr>
          <w:sz w:val="28"/>
          <w:szCs w:val="28"/>
        </w:rPr>
      </w:pPr>
      <w:r>
        <w:rPr>
          <w:sz w:val="28"/>
          <w:szCs w:val="28"/>
        </w:rPr>
        <w:t>1. Спиртовое брожение</w:t>
      </w:r>
    </w:p>
    <w:p>
      <w:pPr>
        <w:pStyle w:val="Contents2"/>
        <w:suppressAutoHyphens w:val="true"/>
        <w:rPr>
          <w:sz w:val="28"/>
          <w:szCs w:val="28"/>
        </w:rPr>
      </w:pPr>
      <w:r>
        <w:rPr>
          <w:sz w:val="28"/>
          <w:szCs w:val="28"/>
        </w:rPr>
        <w:t>2. Молочнокислое брожение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ропионово-кислое брожение</w:t>
      </w:r>
    </w:p>
    <w:p>
      <w:pPr>
        <w:pStyle w:val="Contents1"/>
        <w:suppressAutoHyphens w:val="tru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 Масляно-кислое брожение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1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биология ( от греч. </w:t>
      </w:r>
      <w:r>
        <w:rPr>
          <w:rFonts w:cs="Times New Roman" w:ascii="Times New Roman" w:hAnsi="Times New Roman"/>
          <w:sz w:val="28"/>
          <w:szCs w:val="28"/>
          <w:lang w:val="en-US"/>
        </w:rPr>
        <w:t>Micros</w:t>
      </w:r>
      <w:r>
        <w:rPr>
          <w:rFonts w:cs="Times New Roman" w:ascii="Times New Roman" w:hAnsi="Times New Roman"/>
          <w:sz w:val="28"/>
          <w:szCs w:val="28"/>
        </w:rPr>
        <w:t xml:space="preserve"> - малый,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- жизнь, </w:t>
      </w:r>
      <w:r>
        <w:rPr>
          <w:rFonts w:cs="Times New Roman" w:ascii="Times New Roman" w:hAnsi="Times New Roman"/>
          <w:sz w:val="28"/>
          <w:szCs w:val="28"/>
          <w:lang w:val="en-US"/>
        </w:rPr>
        <w:t>logos</w:t>
      </w:r>
      <w:r>
        <w:rPr>
          <w:rFonts w:cs="Times New Roman" w:ascii="Times New Roman" w:hAnsi="Times New Roman"/>
          <w:sz w:val="28"/>
          <w:szCs w:val="28"/>
        </w:rPr>
        <w:t xml:space="preserve"> - учение) - это наука, изучающая строение, функции, химическую деятельность, распространение, условия развития, роль и значение в жизни человека весьма малых организмов, большинство которых невидимо невооруженным глаз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микроорганизмов многочислен и разнообразен. Они повсеместно распространены в природе: в почве, водоемах, воздухе, на продуктах питания и на всех предметах, окружающих человека. Они находятся и в нем самом, а также на животных и расте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организмы способны выполнять колоссальную по значимости химическую работу: разлагают растительные и животные остатки на поверхности планеты, используются в технологиях производства пищевых продуктов и различных биологически активных соединениях для отраслей народного хозя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многие микроорганизмы наносят большой ущерб народному хозяйству, вызывая порчу продуктов сельскохозяйственного и промышленного производства. Ежегодно погибает более 30% продукции растениеводства, велики потери и ряда других продуктов из-за микробиальных поражений. Среди микроорганизмов есть особая группа - патогенные (болезнетворные) микробы, которые вызывают заболевания человека, животных и растений. Многие патогенные микроорганизмы размножаются или довольно долго сохраняются в живом состоянии на пищевых продуктах. Попадая в организм человека, они могут вызвать так называемые пищевые инфекционные заболевания и от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народного хозяйства страны, в условиях ускорения научно-технического процесса еще в большей степени растет роль микробиологической науки. В настоящее время микробиология дифференцирована на ряд самостоятельных дисциплин: общую, медицинскую, сельскохозяйственную, ветеринарную, техническую (промышленную) и др. одним из разделов технической микробиологии является пищевая микробиолог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нания микрофлоры пищевых продуктов, специфических свойств микроорганизмов, их окружающей среды нельзя успешно выполнять задачи, поставленные перед наукой и практикой в области контроля качества, производства, хранения, реализации пищевых продуктов и максимального сокращения их потер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организмы обладают высокой биохимической активностью. В процессе обмена веществ они осуществляют самые разнообразные химические реакции, в результате которых образуются ценные вещества: спирты, кислоты, эфиры, витамины и другие. Эти продукты жизнедеятельности микробов используются в медицине, промышленности, быту. Многие биохимические процессы, вызываемые микроорганизмами, применяются в пищевой и легкой промышленности; велика их роль и в круговороте веществ в приро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рассматриваются преимущественно микробиологические процессы, используемые при переработке пищевого сырья или обусловливающие порчу пищевых проду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аэробные процесс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пиртовое бро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ртовым брожением называется процесс превращения микроорганизмами сахара в этиловый спирт и углекислый газ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288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и спиртового брожения являются дрожжи. Спиртовое брожение могут вызвать некоторые мицелиальные грибы, однако при этом образуется значительно меньше спирта(5-7%). Брожение с образованием спирта и углекислого газа вызывают и некоторые бактерии, но по количественному соотношению между конечными и побочными продуктами, а также характеру побочных продуктов бактериальное спиртовое брожение отличается от брожения, вызываемого дрожж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спиртового брожения с жизнедеятельностью дрожжей была отмечена еще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, но окончательно установлена Л.Пастером в 1857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я в изучении спиртового брожения имело открытие "бесклеточного" брожения – соком из дрожжей, не содержащим дрожжевых клеток. На основании этого был сделан вывод, что в дрожжевом соке содержится какое-то активное вещество – фермент, которое еще Бухнер предложил назвать зимазой. Дальнейшие исследования показали, что зимаза является комплексом ферментов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зм спиртового брожения. Приведенное выше уравнение спиртового брожения выражает его лишь в общем суммарном виде. Спиртовое брожение для дрожжей является процессом получения энергии в анаэробных услов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юбое брожение протекает как бы в две стадии: первая - окислительная – включает превращение глюкозы до пировиноградной кислоты с образование двух молекул восстановленного НАД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ромежуточного акцептора водород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11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 второй стадии – восстановительной -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ередает водород конечному акцептору, который превращается в основной конечный продукт бро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рожжи обладают ферментом пируватдекарбоксилазой, который катализирует реакцию декарбоксилирования пировиноградной кислоты с отщепление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образованием уксусного альдегид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636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глекислый газ является одним из конечных продуктов спиртового брожения. Уксусный альдегид играет роль конечного акцептора водорода. Вступая во взаимодействие с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он при участии фермента алкогольдегидрогеназы восстанавливается в этиловый спирт, 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генерируется (окисляется) в НА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7124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восстановления уксусного альдегида в этиловый спирт завершает спиртовое брож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главными продуктами брожения в большом количестве образуются побочные продукты: глицерин(1-3%), уксусный альдегид, сивушные масла – смесь высших спиртов(изоамилового, изобутилового, амилового и др.) и некоторые другие ве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дрожжами высших спиртов связано с азотным и углеводным обменами дрожжевых клеток. Высшие спирты участвуют в формировании аромата и вкуса напитков спиртового брожения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условия спиртового брожения. На развитие дрожжей и ход брожения влияют многие факторы: химический состав среды, ее концентрация и кислотность, температура и др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сахара сбраживаются дрожжами. Большинство дрожжей способны сбраживать моносахариды, а из дисахаридов – сахарозу и мальтозу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благоприятная концентрация сахара в среде для большинства дрожжей то 10 до 15%. При повышении концентрации сахара энергия брожения снижается, а при 30-35% брожение обычно почти прекращается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м источником азота являются аммонийные соли; используются также аминокислоты и пептиды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ая скорость брожения наблюдается при температуре около 30°С, а при 40-45°С оно прекращается, так как дрожжи отмирают. При снижении температуры брожение замедляется, но не прекращается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брожения дрожжи делят на верховые и низовые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жение, вызываемое верховыми дрожжами, протекает бурно и быстро при температуре 20-28°С. На поверхности бродящей жидкости образуется пена, и под действием выделяющегося углекислого газа дрожжи выносятся в верхние слои субстрата. По окончании брожения дрожжи оседают на дно рыхлым слоем. Брожение, вызываемое низовыми дрожжами, протекает спокойнее и медленнее, особенно при сравнительно низких температурах – 4-10°С. Газ выделяется постепенно, пены меньше, дрожжи не выносятся на поверхность и быстро оседают на дно. Спиртовое брожение протекает нормально в анаэробных условиях, при этом дрожжи почти не размножаются. В среде, богатой кислородом, дрожжи ведут себя как аэробные организмы и активно размножаю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олочнокислое брожение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окислое брожение – превращение сахара молочнокислыми бактериями в молочную кислоту. Наряду с этим основным продуктом брожения в большем или меньшем количестве образуются побочные продукты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брожения различают две группы молочнокислых бактерий: гомоферментативные и гетероферментативные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моферментативные бактерии образуют в основном молочную кислоту и очень мало побочных продуктов. Этот тип можно представить следующим уравнением: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002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тероферментативные бактерии – менее активные кислотообразователи. Наряду с молочной кислотой они образуют значительное количество других веществ – этиловый спирт, углекислый газ, некоторые еще уксусную кислоту, есть и такие, которые, кроме того, продуцируют четырехуглеродные соединения – ацетоин и диацетил, обладающий своеобразным приятным запахом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зм молочнокислого брожения. Процесс превращения глюкозы до пировиноградной кислоты у гомоферментативных молочнокислых бактерий протекает по гликолитическому пути. Далее, ввиду отсутствия у этих бактерий фермента пируватдекарбоксилазы, пировиноградная кислота не подвергается расщеплению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ировиноградная кислота при участии фермента лактикодегидрогеназы восстанавливается в молочную, 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кисляется в НАД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6651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ение глюкозы гетероферментативными бактериями происходит по-иному, что обуславливается своеобразием комплекса ферментов у этих бактерий. Из-за отсутствия у них фермента альдолазы изменяется начальный путь превращения глюкозы. После фосфорилирования гексоза окисляется и декарбоксилируется, превращаясь в пентозофосфат. Последний расщепляется на фосфоглицериновый альдегид и ацетилфосфат. Фосфоглицериновый альдегид превращается в пировиноградную кислоту, которая затем восстанавливается в молочную. Ацетилфосфат дефосфорилируется и превращается в уксусную кислоту или восстанавливается в этиловый спирт. Таким образом, конечным акцептором водорода в этом типе брожения служат пировиноградная кислота и уксусный альдегид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и молочнокислого брожения. Молочнокислые бактерии имеют круглую, слегка овальную или палочковидную форму. Диаметр коков варьируется у отдельных видов от 0,5 до 1,5 мкм. Кокки располагаются попарно или цепочками (стрептококки) различной длины. Размеры палочковидных бактерий колеблются от 1 до 8 мкм. Клетки одиночные или отделенные в цепоч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олочно кислотные бактерии неподвижны, не образуют спор, грамположительны, не имеют фермента каталазы, являются факультативными анаэробными, есть микроаэрофилы. Палочковидные бактерии в большей степени, чем стрептококки, предпочитают анаэробные условия. Молочнокислые бактерии сбраживают моно- и дисахариды, однако используют не любой дисахарид. Некоторые из них не сбраживают сахарозу, другие – мальтозу, существуют не использующие лактозу. Крахмал и другие полисахариды молочнокислые бактерии не сбраживают. Некоторые, преимущественно гетероферментативные, бактерии используют пентозы и лимонную кисло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виды молочнокислых бактерий образуют неодинаковое количество кислоты, что обусловлено различной их кислотоустойчивостью. Преобладающие большинством гомоферментативных палочковидных бактерий продуцирует кислоты больше (до 2-3,5%), чем стрептококки (около 1%). Поэтому палочковидные молочные бактерии могут развиваться при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 xml:space="preserve">4,0-3,8; кокковые формы при такой кислотности среды не развиваются. Наилучшая бродильная активность палочковидных бактерий проявляется при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5,5-6,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молочнокислых бактерий, особенно гомоферментативные палочковидные, очень требовательны к составу питательной среды и хорошо развиваются только при наличии различных аминокислот или еще более сложных органических соединений азота. Только редкие могут усваивать соли аммония. Большинство нуждается и в витаминах (в частично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антотеновой и фолиевой кислотах). Поэтому выращивают молочнокислые бактерии на сложных питательных сред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высокой чувствительности к отдельным аминокислотам и витаминам молочнокислые бактерии используют в качестве "живых реактивов" при определении содержания этих веществ в различных субстра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чнокислые бактерии обладают протеолитической активностью. У разных видов эта способность проявляется в неодинаковой степени; более активны палочковидные формы. Молочнокислые бактерии легко переносят высушивание, устойчивы 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этиловому спирту; многие виды существуют при содержании в среде до 10-15% и более спирта. Некоторые молочнокислые бактерии устойчивы 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ыдерживая концентрацию до 7-10%; более того, из мясных рассолов выделены солеустойчивые штаммы, размножающиеся при 20%-ной концентра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ношению к температуре молочнокислые бактерии можно подразделить на мезофильные – с оптимум роста 25-35°С и термофильные - около 40-45°С. Отдельные молочнокислые бактерии холодоустойчивы и могут развиваться при относительно низких положительных температурах(5°С и ниже). При нагревании до 60-80°С они гибнут в течение 30-10 мин, но имеются и термоустойчивые формы, сохраняющиеся при нагревании до 85°С в течение нескольких мину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чнокислые мезофильные бактерии довольно хорошо переносят замораживание, при этом стрептококки более устойчивы, чем палочковидные фо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молочнокислые бактерии образуют слизь, при их развитии жидкие субстраты становятся тягуч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проявляемые молочнокислыми бактериями антагонистические по отношению ко многим сапрофитным и болезнетворным бактериям (возбудителем кишечных заболеваний, стафилококкам) свойства обусловлены не только продуцированием кислот, но и выделяемыми ими специфическими антибиотическими вещест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ных условиях молочнокислые бактерии встречаются на различных растениях, на разлагающихся растительных остатках, на многих пищевых продуктах ( плодах, овощах, в молоке, квашеной капусте и др.). В больших количествах обнаруживаются они в желудочно-кишечном тракте животных и человека. Кишечные кокковые формы называют энтерококками, или фекальными стрептокок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кковые формы молочнокислых бактерий относятся к семейству </w:t>
      </w:r>
      <w:r>
        <w:rPr>
          <w:rFonts w:cs="Times New Roman" w:ascii="Times New Roman" w:hAnsi="Times New Roman"/>
          <w:sz w:val="28"/>
          <w:szCs w:val="28"/>
          <w:lang w:val="en-US"/>
        </w:rPr>
        <w:t>Streptococcaceae</w:t>
      </w:r>
      <w:r>
        <w:rPr>
          <w:rFonts w:cs="Times New Roman" w:ascii="Times New Roman" w:hAnsi="Times New Roman"/>
          <w:sz w:val="28"/>
          <w:szCs w:val="28"/>
        </w:rPr>
        <w:t xml:space="preserve">, родом </w:t>
      </w:r>
      <w:r>
        <w:rPr>
          <w:rFonts w:cs="Times New Roman" w:ascii="Times New Roman" w:hAnsi="Times New Roman"/>
          <w:sz w:val="28"/>
          <w:szCs w:val="28"/>
          <w:lang w:val="en-US"/>
        </w:rPr>
        <w:t>Streptococcu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ediococcus</w:t>
      </w:r>
      <w:r>
        <w:rPr>
          <w:rFonts w:cs="Times New Roman" w:ascii="Times New Roman" w:hAnsi="Times New Roman"/>
          <w:sz w:val="28"/>
          <w:szCs w:val="28"/>
        </w:rPr>
        <w:t xml:space="preserve"> (гетероферментативные) и </w:t>
      </w:r>
      <w:r>
        <w:rPr>
          <w:rFonts w:cs="Times New Roman" w:ascii="Times New Roman" w:hAnsi="Times New Roman"/>
          <w:sz w:val="28"/>
          <w:szCs w:val="28"/>
          <w:lang w:val="en-US"/>
        </w:rPr>
        <w:t>Leuconostos</w:t>
      </w:r>
      <w:r>
        <w:rPr>
          <w:rFonts w:cs="Times New Roman" w:ascii="Times New Roman" w:hAnsi="Times New Roman"/>
          <w:sz w:val="28"/>
          <w:szCs w:val="28"/>
        </w:rPr>
        <w:t xml:space="preserve"> (гетероферментативные), а палочковидные формы – к семейству </w:t>
      </w:r>
      <w:r>
        <w:rPr>
          <w:rFonts w:cs="Times New Roman" w:ascii="Times New Roman" w:hAnsi="Times New Roman"/>
          <w:sz w:val="28"/>
          <w:szCs w:val="28"/>
          <w:lang w:val="en-US"/>
        </w:rPr>
        <w:t>Lactobacillaceae</w:t>
      </w:r>
      <w:r>
        <w:rPr>
          <w:rFonts w:cs="Times New Roman" w:ascii="Times New Roman" w:hAnsi="Times New Roman"/>
          <w:sz w:val="28"/>
          <w:szCs w:val="28"/>
        </w:rPr>
        <w:t xml:space="preserve">, роду </w:t>
      </w:r>
      <w:r>
        <w:rPr>
          <w:rFonts w:cs="Times New Roman" w:ascii="Times New Roman" w:hAnsi="Times New Roman"/>
          <w:sz w:val="28"/>
          <w:szCs w:val="28"/>
          <w:lang w:val="en-US"/>
        </w:rPr>
        <w:t>Lactobacillu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важными в техническом отношении представителями гомоферментативных молочнокислых бактерий являются следующ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окислый стрептококк – кокки, соединенные попарно или короткими цепочками. Это мезофиллы, при температуре 25-30°С молоко свертывается через 10-12ч. В среде накапливаются до 1% кислоты. Минимальная температура развития 10°С, максимальная – от 40 до 45°С. Некоторые расы образуют антибиотик низ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изкий по свойствам 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ctis</w:t>
      </w:r>
      <w:r>
        <w:rPr>
          <w:rFonts w:cs="Times New Roman" w:ascii="Times New Roman" w:hAnsi="Times New Roman"/>
          <w:sz w:val="28"/>
          <w:szCs w:val="28"/>
        </w:rPr>
        <w:t xml:space="preserve"> его подвиг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act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iacetilactis</w:t>
      </w:r>
      <w:r>
        <w:rPr>
          <w:rFonts w:cs="Times New Roman" w:ascii="Times New Roman" w:hAnsi="Times New Roman"/>
          <w:sz w:val="28"/>
          <w:szCs w:val="28"/>
        </w:rPr>
        <w:t xml:space="preserve"> способен, кроме сахаров, сбраживать соли лимонной кислоты с образованием ацетона и диацетила, что обусловливает ароматичность продуктов, в которых развивается этот стрептокок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очный стрептококк – сферические клетки, образующие длинные цепочки. Этот мезофильный стрептококк не активный кислотообразователь. Лучше растет при 25°С; минимальная температура развития 10°С, максимальная - 36-39°С. Некоторые штаммы вырабатывают антибиотик диплококц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офильный стрептококк – длинные цепочки кокков, хорошо развивается при 40-45°С; минимальная температура роста 15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иды молочнокислых стрептококков широко используются при приготовлении разнообразных кисломолочных проду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гарская палочка – крупные палочки (иногда зернистые), часто образующие длинные цепочки. Не сбраживают сахарозу. Термофильная бактерия, оптимальная температура развития 40-45°С, минимальная - 20°С. Это активный кислотообразователь, накапливающий в молоке 2,5-3,5% молочной кислоты. Используется при изготовлении Южной простокваши, кумы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цидофильная палочка – термофильная бактерия температурный оптимум роста 37-40°С, минимум – около 20°С. При сквашивании в молоке накапливается до 2,2% кислоты. Некоторые способны к слизеобразованию. Используется в производстве ацидофильных кисломолочных проду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цидофильные палочки вырабатывают антибиотические вещества, активные в отношении возбудителей кишечных заболеваний. Из чистых культур ацидофильных бактерий изготовляют биопрепараты, применяемые в медицинской практике, а также в животноводстве для профилактики и лечения желудочно-кишечных заболеваний живот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ьбрюковская палочка – зерновая термофильная палочка, встречается поодиночке и цепочками. Не сбраживает лактозу, поэтому в молоке не развивается. Образует в субстрате до 3,5% кислоты. Применяется в производстве молочной кислоты и в хлебопекар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чнокислая мезофильная палочка – небольшие палочки, часто сцепленные попарно или цепочкой. Температурный оптимум около 30°С. Накапливают до 1,3% кислоты. Это основной возбудитель брожения при квашении овощей и силосовании кор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етероферментативных молочнокислых бактерий к технически важным следует отнести следующ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ctobacil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vis</w:t>
      </w:r>
      <w:r>
        <w:rPr>
          <w:rFonts w:cs="Times New Roman" w:ascii="Times New Roman" w:hAnsi="Times New Roman"/>
          <w:sz w:val="28"/>
          <w:szCs w:val="28"/>
        </w:rPr>
        <w:t xml:space="preserve"> – палочковидные бактерии, сбраживающие сахара при квашении капусты и огурцов с образование кислот (молочной и уксусной), этилового спирта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uconosto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emoris</w:t>
      </w:r>
      <w:r>
        <w:rPr>
          <w:rFonts w:cs="Times New Roman" w:ascii="Times New Roman" w:hAnsi="Times New Roman"/>
          <w:sz w:val="28"/>
          <w:szCs w:val="28"/>
        </w:rPr>
        <w:t xml:space="preserve"> – удлиненные кокки одиночные, парами или короткими цепочками. При сбраживании лимонной кислоты образует диацетил. Температурный оптимум 20-25°С. Этот лейконосток вводится в закваски для ароматизации проду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которые виды </w:t>
      </w:r>
      <w:r>
        <w:rPr>
          <w:rFonts w:cs="Times New Roman" w:ascii="Times New Roman" w:hAnsi="Times New Roman"/>
          <w:sz w:val="28"/>
          <w:szCs w:val="28"/>
          <w:lang w:val="en-US"/>
        </w:rPr>
        <w:t>Leuconostoc</w:t>
      </w:r>
      <w:r>
        <w:rPr>
          <w:rFonts w:cs="Times New Roman" w:ascii="Times New Roman" w:hAnsi="Times New Roman"/>
          <w:sz w:val="28"/>
          <w:szCs w:val="28"/>
        </w:rPr>
        <w:t xml:space="preserve"> являются активными слизеобразователями. В субстратах, содержащих сахарозу, образуется много "клейкого" полисахарида декстрана; при этом субстрат приобретает густую слизистую консистен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ипичное (гетероферментативное) молочно кислое брожение осуществляют также бактерии рода </w:t>
      </w:r>
      <w:r>
        <w:rPr>
          <w:rFonts w:cs="Times New Roman" w:ascii="Times New Roman" w:hAnsi="Times New Roman"/>
          <w:sz w:val="28"/>
          <w:szCs w:val="28"/>
          <w:lang w:val="en-US"/>
        </w:rPr>
        <w:t>Bifidobacterium</w:t>
      </w:r>
      <w:r>
        <w:rPr>
          <w:rFonts w:cs="Times New Roman" w:ascii="Times New Roman" w:hAnsi="Times New Roman"/>
          <w:sz w:val="28"/>
          <w:szCs w:val="28"/>
        </w:rPr>
        <w:t>, относящиеся к актиномицетам (ранее их относили к молочнокислым бактериям).они сбраживают глюкозу с образованием молочной и уксусной кислот. Это прямые или разветвленные палочки, не образующие спор, неподвижные, строгие анаэро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фидобактерии – обитатели кишечника человека и животных. Они способны продуцировать органические кислоты и антибиотические вещества и являются антагонистами гнилостной и болезнетворной кишечной микрофлоры человека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начение молочнокислого брожения. Молочнокислые бактерии широко применяются в различных отраслях промышленности, но особенно велика их роль в молочной промышленности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эти бактерии имеют при квашении овощей, силосовании кормов (растительной массы) для животных, в хлебопечении, особенно при изготовления ржаного хлеба. Положительные результаты дают исследования по использованию молочнокислых бактерий при изготовлении некоторых сортов колбас, солено-вареных мясных изделий, а также при созревании слабосоленой рыбы для ускорения процесса и придания продуктам новых ценных качеств(вкуса, аромата, консистенции и др.)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е значение имеет также применение молочнокислых бактерий для получения молочной кислоты, которую используют в безалкогольных напитков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нтанно (самопроизвольно) возникающее молочнокислое брожение в продуктах (молоке, вине, пиве, безалкогольных напитках и др.) приводит к их порче (прокисанию, помутнению, ослизнению)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пионово–кислое брожение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пионово–кислое брожение – это превращение сахара или молочной кислоты и ее солей в пропионовую и уксусную кислоты с выделением углекислого газа и воды: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50469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7139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ропионово-кислые бактерии образуют, кроме того, немного других кислот (муравьиную, янтарную, изовалериановую)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пионово-кислом брожении превращение глюкозы до пировиноградной кислоты протекает также по гликолитическому пути. В дальнейшем пировиноградная кислота, претерпевая ряд превращений, восстанавливается в пропионовую. Брожение вызывает бактерии, относящиеся к семейству </w:t>
      </w:r>
      <w:r>
        <w:rPr>
          <w:rFonts w:cs="Times New Roman" w:ascii="Times New Roman" w:hAnsi="Times New Roman"/>
          <w:sz w:val="28"/>
          <w:szCs w:val="28"/>
          <w:lang w:val="en-US"/>
        </w:rPr>
        <w:t>Propionibacteriaceae</w:t>
      </w:r>
      <w:r>
        <w:rPr>
          <w:rFonts w:cs="Times New Roman" w:ascii="Times New Roman" w:hAnsi="Times New Roman"/>
          <w:sz w:val="28"/>
          <w:szCs w:val="28"/>
        </w:rPr>
        <w:t xml:space="preserve">, роду </w:t>
      </w:r>
      <w:r>
        <w:rPr>
          <w:rFonts w:cs="Times New Roman" w:ascii="Times New Roman" w:hAnsi="Times New Roman"/>
          <w:sz w:val="28"/>
          <w:szCs w:val="28"/>
          <w:lang w:val="en-US"/>
        </w:rPr>
        <w:t>Propionibacterium</w:t>
      </w:r>
      <w:r>
        <w:rPr>
          <w:rFonts w:cs="Times New Roman" w:ascii="Times New Roman" w:hAnsi="Times New Roman"/>
          <w:sz w:val="28"/>
          <w:szCs w:val="28"/>
        </w:rPr>
        <w:t>. Это неподвижные, бесспоровые, грамположительные палочки, слегка искривленные. В неблагоприятных условиях развития клетки нередко принимают булавовидную форму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ионово-кислые бактерии требовательны к пище (источнику азота и витаминов). Большинство не развиваются при 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 xml:space="preserve"> среды 5,0-5,4. Они факультативные анаэробы, но могут переносить лишь низкое парциальное давление кислород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ая температура их развития 30-35°С; отмирают при температуре 60-70°С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бактерии, помимо сахаров и молочной кислоты, способны сбраживать пировиноградную кислоту, глицерин и некоторые другие вещества. Они разлагают аминокислоты, при этом выделяют жирные кислоты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оновая кислота и ее соли служат ингибиторами мицелиальных грибов и могут использоваться для предотвращения плесневения продуктов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асляно-кислое брожение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сляно–кислое брожение представляет собой сложный процесс превращения сахара масляно – кислыми бактериями в анаэробных условиях с образованием масляной кислоты, углекислого газа и водорода, по уравнению: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8074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обочных продуктов брожения при этом получаются бутиловый спирт, ацетон, этиловый спирт, уксусная кислота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зм масляно-кислого брожения. При этом брожении сахар претерпевает те же превращения, что и при спиртовом и гомоферментативном молочнокислом брожениях, вплоть до образования пировиноградной кислоты. Пировиноградная кислота при участии кофермента А (КоА) расщепляется до ацетилКоА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Две молекулы образовавшегося двууглеродного соединения конденсируются при участии фермента карболигазы. Из синтезированного четырехуглеродного соединения (ацетоацетилКоА) в сложном цикле последовательных превращений образуется масляная кислота.</w:t>
      </w:r>
    </w:p>
    <w:p>
      <w:pPr>
        <w:pStyle w:val="Style20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и масляно-кислого брожения. Масляно-кислые бактерии представляют собой подвижные довольно крупные грамположительные палочки, они образуют споры, которые располагаются центрально или ближе к концу палочки, придавая ей форму веретена или теннисной ракетки. Споры довольно термоустойчивы, выдерживают кипячение в течении нескольких минут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этих бактерий является наличие в клетках запасного вещества – крахмалоподобного полисахарида гранулезы (в виде зернышек – гранул), окрашивающегося йодом в синеватый или коричневато-фиолетовый цвет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бактерии – строгие анаэробы. Оптимальная температура их развития 30-40°С, но есть и термофильные, у которых оптимум 70°С. Они чувствительны к кислотности среды: оптимум рН 6,9-7,4, а при рН ниже 4,5-4,9 развитие прекращается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ляно-кислые бактерии относятся к семейству </w:t>
      </w:r>
      <w:r>
        <w:rPr>
          <w:rFonts w:cs="Times New Roman" w:ascii="Times New Roman" w:hAnsi="Times New Roman"/>
          <w:sz w:val="28"/>
          <w:szCs w:val="28"/>
          <w:lang w:val="en-US"/>
        </w:rPr>
        <w:t>Bacillaceae</w:t>
      </w:r>
      <w:r>
        <w:rPr>
          <w:rFonts w:cs="Times New Roman" w:ascii="Times New Roman" w:hAnsi="Times New Roman"/>
          <w:sz w:val="28"/>
          <w:szCs w:val="28"/>
        </w:rPr>
        <w:t xml:space="preserve"> рода </w:t>
      </w:r>
      <w:r>
        <w:rPr>
          <w:rFonts w:cs="Times New Roman" w:ascii="Times New Roman" w:hAnsi="Times New Roman"/>
          <w:sz w:val="28"/>
          <w:szCs w:val="28"/>
          <w:lang w:val="en-US"/>
        </w:rPr>
        <w:t>Clostridium</w:t>
      </w:r>
      <w:r>
        <w:rPr>
          <w:rFonts w:cs="Times New Roman" w:ascii="Times New Roman" w:hAnsi="Times New Roman"/>
          <w:sz w:val="28"/>
          <w:szCs w:val="28"/>
        </w:rPr>
        <w:t xml:space="preserve">. Типичным их представителем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utyricu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из них способны сбраживать не только простые сахара, но и более сложные соединения – декстрины, крахмал, пектиновые вещества, глицерин, соли молочной кислоты. По отношению к источникам азота эти бактерии неприхотливы. Они могут усваивать азот как белковый и аминокислотный, так и аммонийный; некоторые виды используют даже свободный азот из воздуха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о-кислые бактерии широко распространены в природе. Их постоянные места обитания – почва, илистые отложения на дне водоемов, скопления разлагающихся растительных остатков. А также они встречаются в различных пищевых продук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аким образом, брож</w:t>
      </w:r>
      <w:r>
        <w:rPr>
          <w:rStyle w:val="Accented"/>
          <w:bCs/>
          <w:sz w:val="28"/>
          <w:szCs w:val="28"/>
        </w:rPr>
        <w:t>е</w:t>
      </w:r>
      <w:r>
        <w:rPr>
          <w:bCs/>
          <w:sz w:val="28"/>
          <w:szCs w:val="28"/>
        </w:rPr>
        <w:t>ние - это</w:t>
      </w:r>
      <w:r>
        <w:rPr>
          <w:sz w:val="28"/>
          <w:szCs w:val="28"/>
        </w:rPr>
        <w:t xml:space="preserve"> процесс анаэробного расщепления органических веществ, преимущественно углеводов, происходящий под влиянием микроорганизмов или выделенных из них ферментов. В ходе брожения в результате сопряженных окислительно-восстановительных реакций освобождается энергия, необходимая для жизнедеятельности микроорганизмов, и образуются химические соединения, которые микроорганизмы используют для биосинтеза аминокислот, белков, органических кислот, жиров и других компонентов тела. Одновременно накапливаются конечные продукты брожения. В зависимости от их характера различают брожение спиртовое, молочнокислое, масляно-кислое, пропионово-кислое, ацетонобутиловое, ацетоноэтиловое и другие виды. Характер брожения, его интенсивность, количественные соотношения конечных продуктов, а также направление брожения зависят от особенностей его возбудителя и условий, при которых брожение протекает: pH, аэрация, субстрат и друг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Оглавление 1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5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5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8:00Z</dcterms:created>
  <dc:creator>Admin</dc:creator>
  <dc:description/>
  <cp:keywords/>
  <dc:language>en-US</dc:language>
  <cp:lastModifiedBy>SYSTEM</cp:lastModifiedBy>
  <dcterms:modified xsi:type="dcterms:W3CDTF">2011-09-07T18:38:00Z</dcterms:modified>
  <cp:revision>2</cp:revision>
  <dc:subject/>
  <dc:title/>
</cp:coreProperties>
</file>