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ВГОРОД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Имени ЯРОСЛАВА МУДР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ИТУТ ЭКОНОМИКИ И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: Статистики и экономико-математических метод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Отч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дисциплине статистик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Лабораторная работа по тем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Корреляционно регрессионный анализ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ла студентка гр.84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арбузова 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гарева Т.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рошенко Н.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тисова Г.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ляционный анализ изучает стохастические связи между случайными величинами в экономике. Метод корреляции применяется для того, чтобы при сложном взаимодействии посторонних влияний выявить зависимость между результатом и факторами в том случае, если посторонние факторы не изменялись и не искажали основную зависимость. При этом число наблюдений должно быть достаточно велико, так как малое число наблюдений не позволяет обнаружить закономерность связи. Укрупненно можно рекомендовать: число наблюдений равно восьмикратному числу факторов, включенных в мо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ить корреляционное поле зависимост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. Сделать вывод относительно формы и направления связ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ить уравнение регрессии между у и х1 (линейная, степенная, логарифмическая). Оценить каждую функцию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й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7190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шибку аппроксим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ить корреляционное поле зависимост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2. Сделать вывод относительно формы и направления связ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ить двухфакторное уравнение регресси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2. Оценить показатели тесноты связ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ть модель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-критерий Фише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ть параметры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-критерий Стьюд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42865" cy="3354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1 (линейн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71850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 = (0,7451/(1-0,7451))*((25-1-1)/1) = 67,2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1 (логарифмическая)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14800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 = (0,4445/(1-0,4445))*((25-1-1)/1) = 18,4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1 (степенн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67200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 = (0,428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(1-0</w:t>
      </w:r>
      <w:r>
        <w:rPr>
          <w:rFonts w:cs="Times New Roman" w:ascii="Times New Roman" w:hAnsi="Times New Roman"/>
          <w:color w:val="000000"/>
          <w:sz w:val="28"/>
          <w:szCs w:val="28"/>
        </w:rPr>
        <w:t>,4284))*((25-1-1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1) = </w:t>
      </w:r>
      <w:r>
        <w:rPr>
          <w:rFonts w:cs="Times New Roman" w:ascii="Times New Roman" w:hAnsi="Times New Roman"/>
          <w:color w:val="000000"/>
          <w:sz w:val="28"/>
          <w:szCs w:val="28"/>
        </w:rPr>
        <w:t>0,0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9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92"/>
        <w:gridCol w:w="1856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линей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F рас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7,2314633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логарифм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F рас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,4041404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тепен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F рас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194597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3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2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600065" cy="3199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2 (линейн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39465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2(логарифмическ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42335" cy="173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грессии между у и х2(степенн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07485" cy="2021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29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61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акета анализа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74310" cy="2178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87675" cy="3842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52110" cy="287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111875" cy="143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3" r="-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40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</w:tblGrid>
      <w:tr>
        <w:trPr>
          <w:trHeight w:val="34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Y=0,148+0,008*x1+0,019*x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2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80"/>
      </w:tblGrid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 yx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863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yx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x1x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395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 yx1x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937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yx2x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0,723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x1x2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772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 yx1x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937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R^2 yx1x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878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игма о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Fрас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2,08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Fтаб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,086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тьюд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4,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ный коэффициент корреляции может быть определ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66595" cy="791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изменяется в диапазоне от -1 до +1. положительный коэффициент характеризует прямую связь, отрицательный – обратную. Связь между факторным и результативным признаком можно признать тесной,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&gt;0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корреляции может рассчитывать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корреляции изменяется от 0 до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существенности связи на осно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ритерия Стьюдента (при оценке параметров)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ритерия Фишера (при оценке уравнения регре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линейной формы связ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риволинейной формы связ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аппроксимирующего уравнения, для чего определяется средняя ошибка аппрокси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-критерия Фиш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351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7:00Z</dcterms:created>
  <dc:creator>User</dc:creator>
  <dc:description/>
  <cp:keywords/>
  <dc:language>en-US</dc:language>
  <cp:lastModifiedBy>SYSTEM</cp:lastModifiedBy>
  <dcterms:modified xsi:type="dcterms:W3CDTF">2011-09-07T18:27:00Z</dcterms:modified>
  <cp:revision>2</cp:revision>
  <dc:subject/>
  <dc:title>ФЕДЕРАЛЬНОЕ  АГЕНСТВО ПО ОБРАЗОВАНИЮ</dc:title>
</cp:coreProperties>
</file>