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ая самодеятельность СССР 60-80-х год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торическая справка СССР 60-80-х годов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художественной самодеятельности 60-80-х г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иды и жанры художественной самодеятельности 60-80-х 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Историческая справка СССР 60-80-х г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а десятилетия в истории нашей страны, получившие впоследствии условное название "застой", в сфере отечественной науки и культуры таковыми вряд ли являются. Эта эпоха "коллективного руководства" партией и государством во главе с </w:t>
      </w:r>
      <w:r>
        <w:rPr>
          <w:i/>
          <w:iCs/>
          <w:color w:val="000000"/>
          <w:sz w:val="28"/>
          <w:szCs w:val="28"/>
        </w:rPr>
        <w:t xml:space="preserve">Л. И. Брежневым </w:t>
      </w:r>
      <w:r>
        <w:rPr>
          <w:color w:val="000000"/>
          <w:sz w:val="28"/>
          <w:szCs w:val="28"/>
        </w:rPr>
        <w:t>отличалась, прежде всего, высокой стабильностью правления партийной и государственной номенклатуры. Она отмечена также усилившимся процессом размежевания в среде научной и творческой интеллиг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фоне консервации политической системы "развитого социализма", реанимации ряда сталинских догматов, ужесточения цензуры, роста нетерпимости к любым проявлениям инакомыслия, в середине 60-х гг. в СССР возникает </w:t>
      </w:r>
      <w:r>
        <w:rPr>
          <w:i/>
          <w:iCs/>
          <w:color w:val="000000"/>
          <w:sz w:val="28"/>
          <w:szCs w:val="28"/>
        </w:rPr>
        <w:t xml:space="preserve">неформальное общественное движение по защите гражданских прав и свобод. </w:t>
      </w:r>
      <w:r>
        <w:rPr>
          <w:color w:val="000000"/>
          <w:sz w:val="28"/>
          <w:szCs w:val="28"/>
        </w:rPr>
        <w:t>Это движение оппозиционной отечественной интеллигенции получило название диссидент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сидентство в СССР, охватившее в основном представителей творческой и научной интеллигенции, на протяжении всего периода своего существования оставалось немногочисленным и слабым. Его участники жестоко преследовались властями, а лозунги и действия не находили поддержки в широких общественных сло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й публичной акцией советских диссидентов стала немногочисленная демонстрация на Пушкинской площади в Москве 5 декабря 1965 г., участники которой выступили под правозащитными лозунгами с протестом против судебного преследования писателей </w:t>
      </w:r>
      <w:r>
        <w:rPr>
          <w:i/>
          <w:iCs/>
          <w:color w:val="000000"/>
          <w:sz w:val="28"/>
          <w:szCs w:val="28"/>
        </w:rPr>
        <w:t xml:space="preserve">А. Синявского и Ю. Даниэля. </w:t>
      </w:r>
      <w:r>
        <w:rPr>
          <w:color w:val="000000"/>
          <w:sz w:val="28"/>
          <w:szCs w:val="28"/>
        </w:rPr>
        <w:t>Ставший первым открытым политическим процессом после краткого периода "оттепели" суд над двумя писателями, которые осмелились опубликовать свои литературные произведения на Западе, произвел гнетущее впечатление на интеллиген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и одновременно с правозащитным движением в Советском Союзе появляется бесцензурная печать - так называемый "самиздат". Он получил распространение в среде либерально настроенной интеллиген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видели свет многочисленные литературные и публицистические произведения, издание которых официальным путем было невозможно из-за цензурных соображений. Из рук в руки передавались машинописные листы со стихами </w:t>
      </w:r>
      <w:r>
        <w:rPr>
          <w:i/>
          <w:iCs/>
          <w:color w:val="000000"/>
          <w:sz w:val="28"/>
          <w:szCs w:val="28"/>
        </w:rPr>
        <w:t xml:space="preserve">О. Мандельштама, Б. Пастернака, И. Бродского, А Ахматовой, </w:t>
      </w:r>
      <w:r>
        <w:rPr>
          <w:color w:val="000000"/>
          <w:sz w:val="28"/>
          <w:szCs w:val="28"/>
        </w:rPr>
        <w:t xml:space="preserve">повестями и рассказами </w:t>
      </w:r>
      <w:r>
        <w:rPr>
          <w:i/>
          <w:iCs/>
          <w:color w:val="000000"/>
          <w:sz w:val="28"/>
          <w:szCs w:val="28"/>
        </w:rPr>
        <w:t xml:space="preserve">М. Зощенко, А Платонова, М. Булгакова, Е. Замятина, Венедикта Ерофеева, А. Зиновьева </w:t>
      </w:r>
      <w:r>
        <w:rPr>
          <w:color w:val="000000"/>
          <w:sz w:val="28"/>
          <w:szCs w:val="28"/>
        </w:rPr>
        <w:t>и других запрещенных ав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вление "Пражской весны" 1968 г. обернулось для Советского Союза резким усилением консервативных тенденций в идеологии и культуре, стремлением властей подчинить своему контролю все сферы жизни общества, не допуская никаких проявлений инакомыслия. Из редакций газет и журналов увольнялись прогрессивно мыслящие журналисты и редакторы. В 1970 г. с поста главного редактора "Нового мира" был вынужден уйти </w:t>
      </w:r>
      <w:r>
        <w:rPr>
          <w:i/>
          <w:iCs/>
          <w:color w:val="000000"/>
          <w:sz w:val="28"/>
          <w:szCs w:val="28"/>
          <w:lang w:val="en-US"/>
        </w:rPr>
        <w:t>AT</w:t>
      </w:r>
      <w:r>
        <w:rPr>
          <w:i/>
          <w:iCs/>
          <w:color w:val="000000"/>
          <w:sz w:val="28"/>
          <w:szCs w:val="28"/>
        </w:rPr>
        <w:t xml:space="preserve">. Твардовский. </w:t>
      </w:r>
      <w:r>
        <w:rPr>
          <w:color w:val="000000"/>
          <w:sz w:val="28"/>
          <w:szCs w:val="28"/>
        </w:rPr>
        <w:t>Эта отставка ознаменовала собой ликвидацию последнего оплота и рупора либеральной интеллигенции, которым журнал являлся с начала 60-х 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"застойное" двадцатилетие брежневского правления руководство культурой обрело внешне демократические формы (это проявлялось, в частности, в регулярном проведении съездов союзов творческой интеллигенции, учителей и преподавателей вузов, а также различных научных и научно-практических конференций). Однако большинство проводившихся официальных мероприятий носило парадный характер, все решения были заранее подготовлены и согласованы с партийными органами и были в основном декларатив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лозунгом неуклонного повышения уровня жизни советских людей росло количество образовательных, учебных и научных учреждений, музеев, театров, библиотек и других учреждений культуры, но качественных изменений в развитии отечественной культуры и науки для широких слоев общества не происходило: значительное распространение получило явление, которое </w:t>
      </w:r>
      <w:r>
        <w:rPr>
          <w:i/>
          <w:iCs/>
          <w:color w:val="000000"/>
          <w:sz w:val="28"/>
          <w:szCs w:val="28"/>
        </w:rPr>
        <w:t xml:space="preserve">А. Солженицын </w:t>
      </w:r>
      <w:r>
        <w:rPr>
          <w:color w:val="000000"/>
          <w:sz w:val="28"/>
          <w:szCs w:val="28"/>
        </w:rPr>
        <w:t xml:space="preserve">назвал </w:t>
      </w:r>
      <w:r>
        <w:rPr>
          <w:i/>
          <w:iCs/>
          <w:color w:val="000000"/>
          <w:sz w:val="28"/>
          <w:szCs w:val="28"/>
        </w:rPr>
        <w:t xml:space="preserve">"образованщиной". </w:t>
      </w:r>
      <w:r>
        <w:rPr>
          <w:color w:val="000000"/>
          <w:sz w:val="28"/>
          <w:szCs w:val="28"/>
        </w:rPr>
        <w:t>Ряды интеллигенции активно пополнялись теми, кто, получая диплом о высшем образовании, кандидатской или докторской степени, фактически не отвечал традиционным российским понятиям об интеллиген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конца 60-х гг. постепенно набирали силу тенденции администрирования в сфере образования, науки и культуры. Создавались невыносимые условия для претворения оригинальных научных, творческих проектов, не укладывавшихся в окаменевшие каноны марксистско-ленинской идеологии, выходивших за рамки устоявшихся представлений и стереотипов. Все большее количество талантливых произведений культуры и искусства, научных открытий и достижений оказывались либо запрещенными, либо невостребова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ярко признаки консервации режима проявились в реабилитации сталинизма. Тема преступлений эпохи "Большого террора" с конца 60-х гг. фактически стала запретной. Вместо нее начал формироваться образ гениального полководца </w:t>
      </w:r>
      <w:r>
        <w:rPr>
          <w:i/>
          <w:iCs/>
          <w:color w:val="000000"/>
          <w:sz w:val="28"/>
          <w:szCs w:val="28"/>
        </w:rPr>
        <w:t xml:space="preserve">И. В. Сталина, </w:t>
      </w:r>
      <w:r>
        <w:rPr>
          <w:color w:val="000000"/>
          <w:sz w:val="28"/>
          <w:szCs w:val="28"/>
        </w:rPr>
        <w:t xml:space="preserve">одержавшего победу в Великой Отечественной войне. С конца 60-х гг. начинается и постепенно набирает размах кампания по возвеличиванию и самого </w:t>
      </w:r>
      <w:r>
        <w:rPr>
          <w:i/>
          <w:iCs/>
          <w:color w:val="000000"/>
          <w:sz w:val="28"/>
          <w:szCs w:val="28"/>
        </w:rPr>
        <w:t xml:space="preserve">Л. И. Брежнева. </w:t>
      </w:r>
      <w:r>
        <w:rPr>
          <w:color w:val="000000"/>
          <w:sz w:val="28"/>
          <w:szCs w:val="28"/>
        </w:rPr>
        <w:t xml:space="preserve">В 1973 г. </w:t>
      </w:r>
      <w:r>
        <w:rPr>
          <w:i/>
          <w:iCs/>
          <w:color w:val="000000"/>
          <w:sz w:val="28"/>
          <w:szCs w:val="28"/>
        </w:rPr>
        <w:t>было принято специальное постановление о мерах по "повышению авторитета" главы партии, а затем 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845945</wp:posOffset>
                </wp:positionH>
                <wp:positionV relativeFrom="paragraph">
                  <wp:posOffset>1397000</wp:posOffset>
                </wp:positionV>
                <wp:extent cx="76200" cy="1143000"/>
                <wp:effectExtent l="26035" t="1905" r="260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3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35pt,110pt" to="-139.4pt,199.9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месте с тем проблемы идеологии и организации научной и культурной жизни в стране постепенно усложнялись </w:t>
      </w:r>
      <w:r>
        <w:rPr>
          <w:i/>
          <w:iCs/>
          <w:color w:val="000000"/>
          <w:sz w:val="28"/>
          <w:szCs w:val="28"/>
        </w:rPr>
        <w:t xml:space="preserve">растущими экономическими трудностями. </w:t>
      </w:r>
      <w:r>
        <w:rPr>
          <w:color w:val="000000"/>
          <w:sz w:val="28"/>
          <w:szCs w:val="28"/>
        </w:rPr>
        <w:t>Развитие постиндустриального общества на Западе, расширение масштабов его информатизации оказывали сильное влияние на формирование массовой культуры в СССР. Широкое распространение получили новые средства массовой информации: радио и телевидение (цветное с конца 60-хгг.), магнитные ленты и видеокассеты. Все это значительно расширило доступ широких слоев советского общества к достижениям западной массовой культуры. Тем самым людям открывалась картина отрыва СССР от достижений западной цивилизации и фактического отставания "самого передового строя" от стандартов жизни "загнивающего капитализма". Единственным ответом советских идеологов на новые явления в культуре и науке была основанная на догматах марксизма-ленинизма критика "буржуазных концепций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60 - 70-е годы руководство страны взяло курс на дальнейший рост образовательного уровня населения. Было введено </w:t>
      </w:r>
      <w:r>
        <w:rPr>
          <w:i/>
          <w:iCs/>
          <w:color w:val="000000"/>
          <w:sz w:val="28"/>
          <w:szCs w:val="28"/>
        </w:rPr>
        <w:t xml:space="preserve">всеобщее пшное среднее образование. </w:t>
      </w:r>
      <w:r>
        <w:rPr>
          <w:color w:val="000000"/>
          <w:sz w:val="28"/>
          <w:szCs w:val="28"/>
        </w:rPr>
        <w:t xml:space="preserve">Уже в 1975 г. 86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 xml:space="preserve">молодежи вступало в жизнь, имея за плечами 10-летний курс школьного обучения. Более 96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 xml:space="preserve">выпускников 8-летней школы продолжало учебу в различных учебных заведениях, дававших среднее образование. В то же время учащихся средних школ готовили в основном для продолжения образования в вузах, тогда как производству остро не хватало квалифицированных технических специалистов среднего звена. Эту диспропорцию пытались устранить путем </w:t>
      </w:r>
      <w:r>
        <w:rPr>
          <w:i/>
          <w:iCs/>
          <w:color w:val="000000"/>
          <w:sz w:val="28"/>
          <w:szCs w:val="28"/>
        </w:rPr>
        <w:t xml:space="preserve">увеличения числа учреждений профессионально-технического образования </w:t>
      </w:r>
      <w:r>
        <w:rPr>
          <w:color w:val="000000"/>
          <w:sz w:val="28"/>
          <w:szCs w:val="28"/>
        </w:rPr>
        <w:t xml:space="preserve">(ПТУ и техникумов), а также </w:t>
      </w:r>
      <w:r>
        <w:rPr>
          <w:i/>
          <w:iCs/>
          <w:color w:val="000000"/>
          <w:sz w:val="28"/>
          <w:szCs w:val="28"/>
        </w:rPr>
        <w:t xml:space="preserve">профориентацией </w:t>
      </w:r>
      <w:r>
        <w:rPr>
          <w:color w:val="000000"/>
          <w:sz w:val="28"/>
          <w:szCs w:val="28"/>
        </w:rPr>
        <w:t>в системе средней школы. Но противоречие между завышенными социальными ожиданиями выпускников средней школы и реалиями производства, с его высоким удельным весом тяжелого неквалифицированного труда, постепенно становилось серьезной психологической проблемой в рамках социальной адаптации молоде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уки в СССР в середине 60 - 80-х гг. в целом не может быть охарактеризовано как "застой". За счет массированного финансирования целевых фундаментальных научно-исследовательских программ (до 25 млрд. руб. в 1980 г.) сеть научных учреждений и исследовательских центров стабилизировалась. На первый план были выдвинуты задачи интенсификации научных исследований и усиления связи науки с производством. Создавались региональные, межведомственные координационные научные советы. Начали формироваться научно-производственные объединения (Ленинградское оптико-механическое объединение), военно-промышленные объединения по выпуску новейших образцов военной техники (НПО "Энергия") и др. Всего к 1985 г. в СССР действовало 250 таких НП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70-е годы создали свои лучшие произведения Писатели В.М. Шукшин, А.В. Вампилов, Ю.В. Трифонов, Ю.В. Бондарев, Б.Л. Васильев, В.Г. Распутин, Ч. Айтматов, В.И. Белов, Б.А. Можаев. В 1971 г. ушел из жизни Самобытный талантливый русский поэт Н. Рубцов, творчество которого, как и творчество композитора Г.В. Свиридова, было посвящено главной теме — Род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й подъем испытало советское театральное Искусство. Среди других коллективов новизной трактовок отличались постановки Московского театра (рамы и комедии на Таганке и театра имени Ленин-Щото Комсомола. Центром музыкальной жизни оставался Большой Академический театр в Москве. На весь мир гремели имена Д.Ф. Ойстраха, СТ. Рихтера, Э.Г. Гилельса Заметным явлением стала советская эстрада и ее признанные корифеи Э. Пьеха, И. Кобзон, Л. Лещенко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отару. В 70-е началась магнитофонная революция. Большой популярностью в массах пользовались песни В. Высоцкого, Б. Окуджавы, А. Галича, Ю. Визбора, А. Дольского и др. Симпатии молодежи все более завоевывали эстрадные вокально-инструментальные ансамбли. Одним из первых был «Аквариум» под руководством Б. Гребенщик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се творческие работники вписывались в официальные структуры и отношения. В 1966 г. за публикацию произведений на Западе были осуждены писатели А. Синявский и Ю. Даниэль. В 1974 г. выслали из страны А.И. Солженицына. За границей оказались кинорежиссеры А. Тарковский, театральный режиссер Ю. Любимов, писатель В. Некрасов, поэт И. Бродский, виолончелист М. Рострапович. Авангардные направления в искусстве находились в полузапрете. Не исполнялись произведения композитора А. Шнитке. С середины 70-х была введена система государственных заказов в области кинематографии. Родилось понятие полочного фильма. Ограничивалось знакомство советской публики с искусством Запа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ей научно-технической задачей в этот период стал </w:t>
      </w:r>
      <w:r>
        <w:rPr>
          <w:i/>
          <w:iCs/>
          <w:color w:val="000000"/>
          <w:sz w:val="28"/>
          <w:szCs w:val="28"/>
        </w:rPr>
        <w:t xml:space="preserve">переход на новые источники получения энерг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оветской культуры и искусства в период с 1965 по 1985 гг. также отражало двойственность политической и социальной ситуации в стране. Наряду с поворотом партийно-государственного руководства к политике неосталинизма в обществе сохранялся потенциал творческой энергии, сформированный в период "оттепели". Культура в СССР стала намного более открытой в отношении восприятия достижений других стран и народов. В отечественной литературе и искусстве создавались подлинные шедевры художественного творчества, имевшие мировое значение. Кроме того, именно в сфере художественного освоения действительности формировалась духовная оппозиция закостенелой партийно-бюрократическ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и культура и искусство в СССР существовали как бы </w:t>
      </w:r>
      <w:r>
        <w:rPr>
          <w:i/>
          <w:iCs/>
          <w:color w:val="000000"/>
          <w:sz w:val="28"/>
          <w:szCs w:val="28"/>
        </w:rPr>
        <w:t xml:space="preserve">на двух уровнях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фициальном, </w:t>
      </w:r>
      <w:r>
        <w:rPr>
          <w:color w:val="000000"/>
          <w:sz w:val="28"/>
          <w:szCs w:val="28"/>
        </w:rPr>
        <w:t xml:space="preserve">признанном руководством страны, и </w:t>
      </w:r>
      <w:r>
        <w:rPr>
          <w:i/>
          <w:iCs/>
          <w:color w:val="000000"/>
          <w:sz w:val="28"/>
          <w:szCs w:val="28"/>
        </w:rPr>
        <w:t xml:space="preserve">неофициальн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оха "развитого социализма" явилась периодом наиболее полного расцвета возможностей социально-экономической формации, основанной на абсолютизации государственной собственности и тотальном планировании. Одновременно </w:t>
      </w:r>
      <w:r>
        <w:rPr>
          <w:i/>
          <w:iCs/>
          <w:color w:val="000000"/>
          <w:sz w:val="28"/>
          <w:szCs w:val="28"/>
        </w:rPr>
        <w:t xml:space="preserve">она стала периодом заката "строительства коммунистического общества в СССР". </w:t>
      </w:r>
      <w:r>
        <w:rPr>
          <w:color w:val="000000"/>
          <w:sz w:val="28"/>
          <w:szCs w:val="28"/>
        </w:rPr>
        <w:t>Именно этим объясняется двойственность в развитии общества, особенно ярко проявившаяся в культурн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ССР действительно был "самой читающей страной в мире", к тому же читающей между строк. В каждом произведении - будь то роман, статья в газете, пьеса - вдумчивый читатель пытался найти скрытый подтекст, намек на запрещенную тему. Но в отличие от сталинских времен, после разоблачений и откровений "оттепели" поиски творческой интеллигенции, ее размышления о будущем страны и общества в целом уже не наталкивались на жесткую позицию властей и не грозили публичными расправами. Режим "либерального коммунизма", господствовавший в СССР в период брежневского правления, в отношении оппозиции взял на вооружение тактику умолчания либо частичного, полулегального разрешения произведений, не укладывавшихся в рамки соцреализма. Это проявлялось в ограниченных показах для небольших аудиторий художественных кинолент, в проведении неафишируемых выставок авангардистов, в публикации сокращенных, журнальных вариантов литературных произвед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звитие художественной самодеятельности 60-80-х годо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удожественная само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- непрофессиональное художественное творчество народных масс в области изобразительного и декоративно-прикладного, музыкального, театрального, хореографического и циркового искусств, киноискусства, фотографии и др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удожественная самодеятельност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из форм народного творчества. Включает в себя создание и исполнение художественных произведений силами любителей, выступающих коллективно (кружки, студии, народные театры) или в одиночку (певцы, чтецы, музыканты, танцоры, акробаты и др.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революционной России любители искусства объединялись в кружки и общества при клубах и собраниях. Имелись и рабочие кружки, народные театры, находившиеся под строгим контролем властей, с подозрением относившихся ко всякой народной инициатив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еятельные коллективы возникали при клубах, домах (дворцах) культуры, фабриках, заводах, учебных заведениях, воинских частях, колхозах, совхозах, на транспорте и т. 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клубного самодеятельного коллектива непосредственно организует его руководитель, осуществляющий набор участников, планирование и проведение учебно-воспитательной и концертно-исполнительской деятельности. Руководитель обязан регулярно проводить учебные занятия продолжительностью не менее трех часов. Органом общественного самоуправления является общее собрание участников, которое избирает совет коллектив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ам художественной самодеятельности осуществляющим активную деятельность по коммунистическому воспитанию, имеющий высокий идейно-художественный уровень репертуара и исполнительского мастерства, учебно-воспитательной и творческой работы, может быть присвоено звание «народно самодеятельного коллектива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осуществляется художественным руководителе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получили различные самодеятельные ансамбли (Ансамбль народного танца Ашхабадского с.-х. института, рижский танцевальный ансамбль «Гатве»), оркестры, цирковые (например, в г. Череповце) и эстрадные коллективы, хоры (Народный хор АН Латвийской ССР, Тартуский мужской хор «Гаудеамус», Хоровая капелла Старокраматорского машиностроительного завода). На базе самодеятельности выросли многие профессиональные драматические и музыкальные театры, ансамбл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ьшее расширение границ организации художественной самодеятельности характерно для культурных и культурно-спортивных комплексов. Июньский (1983г.) Пленум ЦК КПСС указал на необходимость распространять опыт создания в каждом районе культурно – спортивных комплексов с подчинением их независимо от ведомственной принадлежности местным Советам. В постановлении ЦК КПСС «О мерах по улучшению использования клубных учреждений и спортивных сооружений» (1985г.) подчеркивает необходимость широкого развития в условиях культурно-спортивных комплексов различных форм самодеятельности, в том числе – на основе самоокупаемост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Художественная само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играет большую роль в деле эстетического воспитания трудящихся. Обогащение художественной сокровищницы социалистического общества достигается на основе сочетания массовой художественной самодеятельности и профессионального искусства. Новым свидетельством внимания партии к развитию художественной культуры сов. народа является решение ВЦСПС, ЦК ВЛКСМ, коллегий министерства культуры СССР, министерства высшего и среднего специального образования СССР и Государственного комитета Совета Министров СССР по профессионально-техническому образованию «О проведении первого Всесоюзного фестиваля художественного самодеятельного творчества трудящихся» (1975). Такие фестивали предполагается проводить раз в 5 лет. Первый фестиваль (1975—77) посвящен 60-летию Октябрьской революции 1917. В коллективах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Художественная само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в СССР участвовало (1976) 14 млн. взрослых и 10 млн. школьников, с которыми работало 150 тыс. штатных и свыше 500 тыс. общественных руководителей. Число коллективов, удостоенных звания «народный» (театров, цирков, филармоний и т. п.), составляло свыше 4500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аиваются смотры, фестивали. В Болгарии в 1956—74 проведено 4 республиканских фестиваля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Художественная самодеятельность</w:t>
      </w:r>
      <w:r>
        <w:rPr>
          <w:rFonts w:cs="Times New Roman" w:ascii="Times New Roman" w:hAnsi="Times New Roman"/>
          <w:sz w:val="28"/>
          <w:szCs w:val="28"/>
        </w:rPr>
        <w:t>; в 1973 здесь было свыше 15 тыс. коллектив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развитию комплексного подхода к организации самодеятельного творчества усиливается взаимосвязь клубной художественной самодеятельности с художественной самодеятельностью трудовых учебных коллективо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коллективы – одна из основных сфер развития художественной самодеятельности 80-х годов. Самодеятельность трудового коллектива может успешно развиваться лишь при постоянной помощи и поддержке администрации, партийной, профсоюзной и комсомольской организации предприят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организатором художественной самодеятельности в трудовом коллективе является комиссия по культурно-массовой работе профсоюзного комитет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го внимания требовало совершенствование организации художественной самодеятельности в сельскохозяйственных трудовых коллективах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внимание в стране уделяется развитию художественной самодеятельности учащихс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 общеобразовательной и профессиональной школы предусматривает необходимость расширять сеть и улучшать деятельность школ и групп продленного дня, обеспечив в них систематические занятия детей художественным творчество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дной из важнейших задач в этом документе выдвинуто значительное повышение уровня художественного образования и эстетического воспитания школьников. Один из путей решения этой задачи – создание школ – комплексов, которые впервые возникли в Белгородской обла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просветительная работа школ-комплексов тесно связывает их с сельскими клубными учреждения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0-е годы на базе ряд школ-комплексов и сельских клубов создаются творческие коллективы и студии, объединяющие школьников и молодеж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самодеятельность служит хорошей базой развития самодеятельности взросло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 общеобразовательной и профессиональной школы предусматривает широкое развитие детской и подростковой художественной самодеятельности непосредственно по месту жительств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а сфера художественной самодеятельности – высшие учебные заведения. Эта работа проводится на базе студенческих клубов, в тесном взаимодействии с общественными организациями и ректорами вузо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ация художественной самодеятельности в учебных заведениях способствует регулярное проведение смотров, конкурсов художественной самодеятельности студенческих групп, отделений, факультето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по работе в организации художественной самодеятельности занимает подготовка и проведение конкурсных выступлений. Такие выступления проходят в рамках фестивалей, смотров, конкурсов самодеятельного художественного творчества, а также отдельных его видов и жанр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72 году был проведен Всесоюзный конкурс исполнителей бального танца. С этого времени такие конкурсы стали традиционными. За десятилетие конкурсные мероприятия стали все больше охватывать новые виды, жанры и формы художественной самодеятельност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й популярностью в нашей стране пользуются фольклорные фестивали. К участию в них привлекаются отдельные исполнители, коллективы художественной самодеятельности, любительские объединения и клубы собирателей фолькло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конкурсов и смотров отдельных видов и жанров самодеятельного искусства в нашей стране регулярно проводятся Всесоюзные олимпиады, конкурсы, смотры художественной самодеятельности в цел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подъеме культуры современного села сыграли Всероссийские смотры сельской художественной самодеятельности 1963 – 1965 годов и 1972 – 1973 год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этапом в развитии самодеятельного художественного творчества явилось проведение в 1975 - 1977 год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Всесоюзного фестиваля самодеятельного художественного творчества трудящихс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ктября 1983 года по май 1985 года в нашей стране проходил Всесоюзный смотр самодеятельного художественного творчества, посвященный 40-летию Победы советского народа в Великой Отечественной войн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 был призван способствовать совершенствованию организации досуга трудящихся, развитию всех видов и жанров самодеятельного творчеств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ключал в себя конкурсы самодеятельных коллективов, праздники песни и музыки, марш-парады духовых оркестров. В смотре участвовало более 30 млн. человек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союзные фестивали и смотры включают в себя конкурсные мероприятия, но не ограничиваются ими, и представляют собой массовые общественные компании по пропаганде и развитию советского самодеятельного искусст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мо фестивалей, смотров, конкурсов художественной самодеятельности важное значение имеет постоянное участие самодеятельных коллективов в культурном обслуживание насел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художественной самодеятельности по культурному обслуживанию населения складывается из нескольких направлений: выступление в рамках всенародных праздников, общественно-политических компаний; участие в праздниках, неделях, днях, декадах искусства; в трудовых праздниках и т.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еятельное искусство является составной частью культурных программ проходящих в стране спортивных состязаний, в том числе – культурной программы Олимпиады – 80 в Москв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 концертно-исполнительской работы коллективов художественной самодеятельности является повышение идейно-художественного уровня их репертуар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репертуару художественной самодеятельности определяются партийными и правительственными решениями, которые всегда нацеливали и нацеливают его на высокий идейно-художественный уровень. В репертуаре самодеятельных коллективов основное место отводится таким актуальным темам, как борьба за мир и социальный прогресс, солидарность с народами, борющимися за свое освобождение, трудовые свершения советских люд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остро о необходимости совершенствование репертуара говорилось на июньском (1983г.) Пленуме ЦК КПСС. Указывалось в частности, что на волне популярности эстрадного искусства подчас выплывают музыкальные ансамбли с программами сомнительного свойства, что выносит идейный и эстетический ущерб слушател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пертуар художественной самодеятельности необходимо включать произведения, в которых содержится «правдивое и высокохудожественное отображение социалистической действительности, вдохновенное и яркое раскрытие нового, передового и страстное обличие того, что меняет движения общества вперед»…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еятельный репертуар – это органическая часть всей репертуарной политики, не противоречащая по своим художественным качествам исполнению в любом – и самодеятельном, и профессиональном коллективе, но обладающая такими свойствами, которые позволяют получать высокий идейно-художественный результат силами профессионало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отбор, и отбор репертуара для художественной самодеятельности возглавляет репертуарно-редакционная коллегия Министерства культуры СССР, созданная в соответствии с постановлением ЦК КПСС «О мерах по дальнейшему развитию самодеятельного художественного творчества» (1978 г.) и репертуарно редакционные коллегии союзах республик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талантливых участников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художественная само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пополняются крупнейшие профессиональные коллективы. К руководств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Художественная само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привлекаются мастера профессионального искус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иды и жанры художественной самодеятельности 60-80-х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виды и жанры художественной самодеятельности развивались неравномерно. Несколько сокращается хоровая, театральная и отчасти хореографическая самодеятельность. Одновременно наблюдается рост вокально-инструментальных ансамблей, кино- и фотообъединений, агитационно-художественных бригад, коллективов изобразительного и декоративно-прикладного искусств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только в государственных учреждениях культуры страны насчитывается в настоящее время 50 тыс. любительских объединений и клубов по интересам, из которых 16 тыс. – художественной искусствоведческо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узыкальная самодеятельнос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кие коллективы музыкальной самодеятельности составляет более 20% всей художественной самодеятельности клубных учреждений Министерства культуры СССР, а количество их участников – около 40%. В РСФСР музыкальная самодеятельность опережает все другие виды самодеятельного искусства по количественным показателям. Наибольшее распространение она имеет в профсоюзных клубных учреждениях. В государственной клубной сети она занимала (по статистике 1981года) 4-5 место после театральной самодеятельности, агитационно-художественных бригад и хореографических коллектив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1974 по 1979 годы по стране наблюдалось сокращение коллективов хоровой самодеятельности, которое затем несколько затормозилось. Период наибольшего спада приходится на первый год после завер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сесоюзного фестиваля. С 1980 года происходит в целом количественный рост музыкальной самодеятельности. Наиболее заметный рост наблюдается в инструментальных жанрах. В последние годы изменилось количественное соотношение между хоровыми и инструментальными коллективами в пользу последних. Тем не менее, хоровые коллективы составляют почти половину всех музыкальных коллективов государственных клубных учреждений. Значительно выросло и их исполнительское мастерств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сех хоровых коллективов, больше всего хоров народной песни. За последнее время увеличилось число камерных хоров, сельских хоровых капелл, растет число хоровых студией. Одновременно наблюдается тенденция к росту числа ансамбля песни и танц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о-инструментальные ансамбли по количественным показателям опережают все другие жанры музыкальной самодеятельности. В рамках ВИА развивается и авторская самодеятельнос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4 году Министерство культуры СССР по согласованию с ВЦСПС было утверждено Положение о самодеятельных вокально-инструментальных ансамблях, регламентирующие их деятельность, регулярно стали проводится паспортизации и аттестации ВИА в научно-методических центрах и МДС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деятельности стали возникать так называемые рок-группы, деятельность которых выражает не только музыкальную, но и определенную идейную ориентацию некоторой части молодеж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развивается в стране музыкальная фольклорная самодеятельность. Характерным для фольклорных музыкальных коллективов является сочетание исполнительской деятельности с поисковой. Участники таких коллективов нередко принимают участие в экспедициях по сбору фольклорных произведений, изучают старинные обряды, бы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узыкальных объединений можно выделить одножанровые (клубы самодеятельной песни) и многожанровые (клубы любителей музыки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редины 70-х годов в нашей стране получают распространение клубы политической и патриотической песн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й интересной формой музыкальной самодеятельности стали клубы любителей песни. Участники таких клубов обычно не ставят перед собой цель подготовки концертных выступлений. Их деятельность направлена в основном на изучение и коллективное разучивание лучших народных песен и песен советских композиторов и на исполнение их в своем кругу «для себя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атральная самодеятельнос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80-х годов в РСФСР театральная самодеятельность по количеству участников и коллективов занимала четвертое место, однако в системе государственных клубных учреждений являлась ведущей. Этот вид самодеятельного искусства развивался, прежде всего, в селе и меньше – в город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 для самодеятельных театров является многообразие творческих подчерков и стилей. В названиях театра отражается их творческое кредо (театр - клуб, театр - студия), жанровые признаки (театр поэзии, театр балета), возрастной признак (ТЮЗ – театр юного зрителя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м явлением театральной самодеятельности стали фольклорные театры. Песенный фольклор изначально включает в себя элементы театрального представл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театральной самодеятельности нередко одновременно становятся и участниками любительских объединени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гитационно-художественные бригад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итационно-художественные бригады создаются в РСФСР, главным образом, на базе сельских государственных клубных учреждений, в которых по своему количеству занимали в начале 80-х годов второе место, после театральной самодеятельности. Свою родословную агитационно-художественные бригады ведут с времени Первой русской револю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агитбригад, существуют различные агитационно-художественные коллектив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итбригада объединяет, как правило, от 10 до 20 человек. Агиттеатр – наиболее развитая и сложная форма агитколлектива, отличающийся наибольшей художественной образностью в решении агитационных задач. Для него характерен высокий уровень актерского мастерства участников, более глубокая драматургия и режиссура, более широкий диапазон художественно-выразительных средств. Численность такого коллектива достигает нередко 40 человек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реографическая самодеятельнос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еятельная хореография – один из ведущих видов самодеятельного искусства, занимавший в РСФСР по количеству коллективов и участников третье место. Примерно в одинаковой степени она распространена, как и в городе, так и в сельской местности. Процесс развития хореографической самодеятельности сопровождается появлением в стране десятков народных театров балета, ставящих спектакли различных жанро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тся фольклорные танцевальные группы, ансамбли классического танц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ерспективных форм развития хореографической самодеятельности являются школы и клубы любителей бального танца. Такие клубы могут иметь сложную структуру, включающую ряд творческих секций (исполнительскую, искусствоведческую, кино-фото группу), а также секции по организации массовых мероприятий (вечера отдыха и танцев, концертов и т.д.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образительное и декоративно-прикладное самодеятельное творчеств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иды самодеятельного творчества уступают пока по своим количественным показателям музыкальной, хореографической и театральной самодеятельности. Большое распространение они имеют в профсоюзных клубных учреждениях по сравнению с государственными. В них растет число студий изобразительного искусства, клубов и объединений самодеятельных художников. В г. Суздале создан первый в стране музей самодеятельного изобразительного творчества народов ССС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коративно-прикладном самодеятельном творчестве развиваются как традиционные народные промыслы, так и современные формы: лаковая миниатюра, роспись по стеклу, макраме, ткачество, чеканка, вышивк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о проводятся в стране выставки самодеятельных художников и мастеров декоративно-прикладного искусств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- и киносамодеятельнос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- и киносамодеятельность – наиболее молодые виды самодеятельного искусства. В фотосамодеятельности наряду с устоявшимися формами (фотокружок, фотостудия, фотоклуб) появляются многочисленные слай-клуб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республиках организуются добровольные общества фотоискусства, которые объединяют профессиональных и самодеятельных фотографов. Общества проводят выставки, семинары, фотофестивали в сельских района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массового развития киносамодеятельности в нашей стране относятся к пятидесятым годам. Если на первых стадиях развития кинолюбительства преобладали видовые или туристические фильмы, то затем, с развитием коллективных форм творчества, все большее место стали занимать хроникально-документальные фильмы о трудовой деятельности людей, их жизни и быте, отдыхе и занятиях спортом. Традиционные жанры киноискусства: киноочерк, кинорепортаж, киножурнал, игровые и мультипликационные любительские ленты, фильмы-плакаты. Новые требования к организации и руководству киносамодеятельностью вытекают из постановления ЦК КПСС и Советом Министерств СССР « О мерах по дальнейшему повышению идейно-художественного уровня кинофильмов и укреплению материально-технической базы кинематографии» (1984г.,6 июня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плексные виды самодеятель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едущих тенденций в современной исполнительской художественной самодеятельности является интеграция различных видов и жанров искусства, искусства и технического творчества: вокально-инструментальные ансамбли с элементами театрализации и хореографии, дискотеки и т.п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отеки – один из наиболее распространенных видов молодежных самодеятельных объединений. Их участники готовят и проводят тематические и танцевальные программы. В тематических программах демонстрация музыкальных записей обычно дополняется текстом ведущего, видеорядом, пантомимных и хореографических номеров. Тематическая программа может иметь ярко выраженный публицистический характер, а может тяготеть к художественной деятельности и строится по законам того или иного вида искусств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 документом, регулирующим создание и деятельности дискотеки, является «Примерное положение о самодеятельной дискотеке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блеме дискотек в 80-е годы принят ряд специальных документов. Среди них постановление коллегии Министерства культуры СССР и Секретариата ЦК ВЛКСМ « О мерах по дальнейшему улучшению деятельности любительских объединений, клубов по интересам и дискотек», постановление коллегии Министерства культуры СССР и Секретариата ЦК ВЛКСМ «О дополнительных мерах по повышению идейно-художественного уровня работы дискотек» (1982г.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я к объединению различных видов и форм художественной деятельности проявляется и в развитии клубов любителей искусст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и ЦК КПСС «О мерах по дальнейшему развитию самодеятельного художественного творчества» (1978г.) подчеркнута необходимость повышения качества учебно-воспитательной работы с участниками. Актуальность данной задачи еще более усилилась в связи с призывом июньского (1983г.) Пленума ЦК КПСС более эффективно использовать богатый арсенал средств просвещения и воспитания, применять их более активно, творчески, учитывая, в частности, значительно возросший уровень образованности и запросов советских люде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тработаны теоретические аспекты учебно - воспитательной работы в самодеятельном коллективе. Не достигнуто единства и в трактовке каждой из двух сторон учебно - воспитательного процесс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единого подхода к определению понятия и сути учебно-воспитательной работы пока не существуе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ланова, Т.И. Организация и научно-методическое обеспечение художественной самодеятельности: учеб. пособие / Т.И. Бакланова. – М.,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ланова, Т.И. Педагогика художественной самодеятельности / Т.И. Бакланова. – М.19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ланова, Т.И. Самодеятельное художественное творчество в СССР Учеб. пособие / Бакланова Т. И ; Моск. гос. ин-т культуры. - М.: МГИК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ев М.Н. История Россия: Учебник для вузов / М.Н Зуев. –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кова А.Н. История России. Учеб. Пособие для вузов / А.Н. Маркова. – М., 200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6. Романенко А.В. Пособие по истории России / А.В. Романенко. – Санкт – Петербург., 1996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8:00Z</dcterms:created>
  <dc:creator>Юлия</dc:creator>
  <dc:description/>
  <cp:keywords/>
  <dc:language>en-US</dc:language>
  <cp:lastModifiedBy>SYSTEM</cp:lastModifiedBy>
  <cp:lastPrinted>2011-01-13T13:41:00Z</cp:lastPrinted>
  <dcterms:modified xsi:type="dcterms:W3CDTF">2011-09-07T18:18:00Z</dcterms:modified>
  <cp:revision>2</cp:revision>
  <dc:subject/>
  <dc:title>Художественная самодеятельность СССР 60-80-х годов</dc:title>
</cp:coreProperties>
</file>