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аркетинг в СКС и 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внутренней среды предприят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внешней среды предприят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</w:t>
      </w:r>
      <w:r>
        <w:rPr>
          <w:sz w:val="28"/>
          <w:szCs w:val="28"/>
          <w:lang w:val="en-US"/>
        </w:rPr>
        <w:t>SWO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тегии предприятия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урсовой работе рассмотрено предприятие социально-культурного сервиса и туризма, ресторан «Cafe Vintage». Расположенный по адресу: г. Челябинск, Проспект Ленина, 35. Телефон: (351)256-77-06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сторан предоставляет следующие услуги: четыре зала (основной, белый,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-комната, кальянная), где можно отведать восхитительные блюда и напитки, завтраки и бизнес-ланчи, организация корпоративных вечеров, банкетов, фуршетов, пресс-конференций, шоу-программ с участием известных ди-джеев, презентаций, детских праздников. Также в ресторане можно заказать праздничный торт на любой вкус и изысканные конфеты ручной работы. Цель курсовой работы: выполнение </w:t>
      </w:r>
      <w:r>
        <w:rPr>
          <w:bCs/>
          <w:sz w:val="28"/>
          <w:szCs w:val="28"/>
        </w:rPr>
        <w:t>SWOT - анализа работы ресторана «</w:t>
      </w:r>
      <w:r>
        <w:rPr>
          <w:sz w:val="28"/>
          <w:szCs w:val="28"/>
        </w:rPr>
        <w:t>Cafe Vintage»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и: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ыполнение анализа внутренней среды ресторана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2. Выполнение анализа внешней среды ресторана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3. Разработка стратегии маркетинга ресторана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SWOT</w:t>
      </w:r>
      <w:r>
        <w:rPr>
          <w:sz w:val="28"/>
          <w:szCs w:val="28"/>
        </w:rPr>
        <w:t xml:space="preserve"> – метод анализа в стратегическом планировании, заключающийся в разделении факторов и явлений на четыре категории: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S</w:t>
      </w:r>
      <w:r>
        <w:rPr>
          <w:sz w:val="28"/>
          <w:szCs w:val="28"/>
        </w:rPr>
        <w:t>trengths (Сильные стороны)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 W</w:t>
      </w:r>
      <w:r>
        <w:rPr>
          <w:sz w:val="28"/>
          <w:szCs w:val="28"/>
        </w:rPr>
        <w:t>eaknesses (Слабые стороны)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O</w:t>
      </w:r>
      <w:r>
        <w:rPr>
          <w:sz w:val="28"/>
          <w:szCs w:val="28"/>
        </w:rPr>
        <w:t xml:space="preserve">pportunities (Возможности)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T</w:t>
      </w:r>
      <w:r>
        <w:rPr>
          <w:sz w:val="28"/>
          <w:szCs w:val="28"/>
        </w:rPr>
        <w:t>hreats (Угрозы)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WOT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з</w:t>
      </w:r>
      <w:r>
        <w:rPr>
          <w:sz w:val="28"/>
          <w:szCs w:val="28"/>
        </w:rPr>
        <w:t xml:space="preserve"> позволяет выявить, обладает ли компания внутренними ресурсами, чтобы реализовать имеющиеся возможности и противостоять угрозам. Он также показывает, какие внутренние слабости могут усложнить ситуацию. SWOT анализ помогает всесторонне проанализировать ситуацию, положение компании, как в текущий момент времени, так и в будущем, и указывает на те внутренние особенности компании, которые нуждаются в изменении или усилен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нутренней среды предприятия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006"/>
        <w:gridCol w:w="1134"/>
        <w:gridCol w:w="992"/>
        <w:gridCol w:w="1134"/>
        <w:gridCol w:w="992"/>
        <w:gridCol w:w="1263"/>
      </w:tblGrid>
      <w:tr>
        <w:trPr>
          <w:trHeight w:val="25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факторов внутренней сред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арактеристика факторов внешней среды</w:t>
            </w:r>
          </w:p>
        </w:tc>
      </w:tr>
      <w:tr>
        <w:trPr>
          <w:trHeight w:val="76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ильный положительный ф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с положительного ф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лабый отрицательный ф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ес отрицательного факт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йтинг положительного факто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йтинг отрицательного фактора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ркетинг предприятия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Имидж предприя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Доля на рынк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Качество услу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Цены на услуг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 Распределение услуг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 Эффективность рекла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3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 Эффективность сбыта и средств продви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 Эффективность маркетинга инновац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 Географическое полож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ы предприятия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 Прибыл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 Издерж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2. Баланс налично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. Финансовая устойчивост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. Рентабельность инвестиц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 Цена акц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изводство предприятия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. Производственная мощность предприя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. Резервы производственных мощностей предприя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. Состояние основных фондов предприя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. Используемые технологии предприя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. Инновации предприя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. Качество услу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 Качество рабочей силы предприя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. Своевременность выполнения заказов предприя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3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. Снабжение ресурсами предприя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и кадры предприятия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. Квалификация руководства предприя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. Предприимчивость руководителя предприя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. Рациональное распределение прав и обязаннос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. Квалификация исполнителя на предприят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4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. Адаптивность персонала предприя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ИОКР предприятия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. Отдача НИОК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. Инвестиции в НИОК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зопасность персонала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. Техника безопас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. Пожарная безопасност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. Юридическая безопасност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. Информационная безопасност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нешней среды предприятия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134"/>
        <w:gridCol w:w="992"/>
        <w:gridCol w:w="992"/>
        <w:gridCol w:w="992"/>
        <w:gridCol w:w="993"/>
        <w:gridCol w:w="992"/>
      </w:tblGrid>
      <w:tr>
        <w:trPr>
          <w:trHeight w:val="25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факторов внешней среды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арактеристика факторов внешней среды</w:t>
            </w:r>
          </w:p>
        </w:tc>
      </w:tr>
      <w:tr>
        <w:trPr>
          <w:trHeight w:val="76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можности положительных фа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с положительного ф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розы отрицательного ф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с отрицательного фак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йтинг положительного ф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йтинг отрицательного фактора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ын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. Потребительский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. Рынок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. Рынок промежуточных продав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. Рынок государ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. Международный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курент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. Рыноч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. Стратегии конкур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. Маркетинг конкур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 Техника конкур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. Производство конкур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. Финансы конкур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 Новые конкуренты, которые могут выйти на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итика и государственное регулиров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 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. Зак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. Практика действий 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 Контроль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. Контроль обще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кономи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. Динамика экономик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 Деловая активность 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. Ставка за кредиты 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. Положение в отра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.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. Инфля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. Покупательная способность целевых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. Безрабо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родная сред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. Природн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. Загрязнение природн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. Воспроизводство природн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у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. Научные разработки и от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. Инвестиции в нау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. Отдача от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а и технолог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.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.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юди и культур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.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70. Уровень культуры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. Суб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. Традиции и обыча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. Рели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. Контактные ауд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дународные фактор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. Значимые события за рубе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</w:t>
      </w:r>
      <w:r>
        <w:rPr>
          <w:sz w:val="28"/>
          <w:szCs w:val="28"/>
          <w:lang w:val="en-US"/>
        </w:rPr>
        <w:t>SWOT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8788" w:type="dxa"/>
        <w:jc w:val="left"/>
        <w:tblInd w:w="27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3"/>
        <w:gridCol w:w="2864"/>
        <w:gridCol w:w="2551"/>
      </w:tblGrid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е внешние возмож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е внешние угрозы</w:t>
            </w:r>
          </w:p>
        </w:tc>
      </w:tr>
      <w:tr>
        <w:trPr>
          <w:trHeight w:val="255" w:hRule="atLeast"/>
        </w:trPr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ешние возможности и угроз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. Техн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 Новые конкуренты, которые могут выйти на рынок</w:t>
            </w:r>
          </w:p>
        </w:tc>
      </w:tr>
      <w:tr>
        <w:trPr>
          <w:trHeight w:val="255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. Потребительский ры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. Уровень культуры населения (кинопоказ, журналы)</w:t>
            </w:r>
          </w:p>
        </w:tc>
      </w:tr>
      <w:tr>
        <w:trPr>
          <w:trHeight w:val="255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. Покупательная способность целевых потреб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. Рыночная доля</w:t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енние силы и слабост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мые сильные внутренние фактор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е Си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е СиУ</w:t>
            </w:r>
          </w:p>
        </w:tc>
      </w:tr>
      <w:tr>
        <w:trPr>
          <w:trHeight w:val="76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 Географическое положе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9+47) За счет удачного географического положения, уменьшить количество новых конкурентов которые могут выйти на рынок</w:t>
            </w:r>
          </w:p>
        </w:tc>
      </w:tr>
      <w:tr>
        <w:trPr>
          <w:trHeight w:val="76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Имидж предприят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+41) За счет привлекательного имиджа предприятия, занять устойчивое положение на рынке</w:t>
            </w:r>
          </w:p>
        </w:tc>
      </w:tr>
      <w:tr>
        <w:trPr>
          <w:trHeight w:val="51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Цены на услуг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4+70) За счет приемлемых цен на услуги, повысить уровень культуры населения</w:t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мые слабые внутренние фактор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поле СЛи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поле СЛиУ</w:t>
            </w:r>
          </w:p>
        </w:tc>
      </w:tr>
      <w:tr>
        <w:trPr>
          <w:trHeight w:val="76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. Квалификация исполнителя на предприят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8+36) За счет потребностей потребительского рынка, улучшить квалификацию исполн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 Эффективность реклам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6+59) За счет высокой покупательной способности целевых потребителей, улучшить эффективность рекла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. Своевременность выполнения заказов предприят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3+68) За счет современных технологий улучшить, своевременность выполнения зака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тегии предприятия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+47) За счет удачного географического положения, уменьшить количество новых конкурентов которые могут выйти на рынок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+41) За счет привлекательного имиджа предприятия, занять устойчивое положение на рынке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+70) За счет приемлемых цен на услуги, повысить уровень культуры населения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+36) За счет потребностей потребительского рынка, улучшить квалификацию исполнителей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+59) За счет высокой покупательной способности целевых потребителей, улучшить эффективность рекламы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+68) За счет современных технологий улучшить, своевременность выполнения заказ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 для ресторана «</w:t>
      </w:r>
      <w:r>
        <w:rPr>
          <w:sz w:val="28"/>
          <w:szCs w:val="28"/>
          <w:lang w:val="en-US"/>
        </w:rPr>
        <w:t>Caf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en-US"/>
        </w:rPr>
        <w:t>Vintage</w:t>
      </w:r>
      <w:r>
        <w:rPr>
          <w:sz w:val="28"/>
          <w:szCs w:val="28"/>
        </w:rPr>
        <w:t>» выполнен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</w:t>
      </w:r>
      <w:r>
        <w:rPr>
          <w:bCs/>
          <w:sz w:val="28"/>
          <w:szCs w:val="28"/>
        </w:rPr>
        <w:t xml:space="preserve">выполнения анализа внутренней среды ресторана обнаружены следующие сильные стороны – </w:t>
      </w:r>
      <w:r>
        <w:rPr>
          <w:sz w:val="28"/>
          <w:szCs w:val="28"/>
        </w:rPr>
        <w:t>географическое положение, имидж предприятия, цены на услуги</w:t>
      </w:r>
      <w:r>
        <w:rPr>
          <w:bCs/>
          <w:sz w:val="28"/>
          <w:szCs w:val="28"/>
        </w:rPr>
        <w:t xml:space="preserve"> и слабые стороны – квалификация исполнителя на предприятия, эффективность рекламы, своевременность выполнения, заказав предприятия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результате выполнения анализа внешней среды ресторана выявлены следующие возможности – технологии, потребительский рынок, покупательная способность целевых потребителей и угрозы – новые конкуренты, которые могут выйти на рынок, уровень культуры населения, рыночная доля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азработаны следующие маркетинговые стратегии ресторана: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За счет удачного географического положения, уменьшить количество новых конкурентов которые могут выйти на рынок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привлекательного имиджа предприятия, занять устойчивое положение на рынк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приемлемых цен на услуги, повысить уровень культуры населения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потребностей потребительского рынка, улучшить квалификацию исполнителей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высокой покупательной способности целевых потребителей, улучшить эффективность рекламы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овременных технологий улучшить, своевременность выполнения заказов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шения поставленных задач цель работы достигну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17:00Z</dcterms:created>
  <dc:creator>Алёна</dc:creator>
  <dc:description/>
  <cp:keywords/>
  <dc:language>en-US</dc:language>
  <cp:lastModifiedBy>SYSTEM</cp:lastModifiedBy>
  <dcterms:modified xsi:type="dcterms:W3CDTF">2011-09-07T18:17:00Z</dcterms:modified>
  <cp:revision>2</cp:revision>
  <dc:subject/>
  <dc:title>Негосударственное образовательное учреждение</dc:title>
</cp:coreProperties>
</file>