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касский технический институт –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ого Федерального университе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ВТОРИТЕТ И ЛИДЕРСТВО КАК ПРОБЛЕМА СОВРЕМЕННОГО УПРАВЛ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и ЭиУП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гоякова Анна З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: 07089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а: Шалыгина Татьяна Викторов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5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Лидерство</w:t>
      </w:r>
    </w:p>
    <w:p>
      <w:pPr>
        <w:pStyle w:val="Style15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Сущность лидерства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Концепции лидерства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 Инструменты влияния, формальные и неформальные лидеры</w:t>
      </w:r>
    </w:p>
    <w:p>
      <w:pPr>
        <w:pStyle w:val="Style15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уководство</w:t>
      </w:r>
    </w:p>
    <w:p>
      <w:pPr>
        <w:pStyle w:val="Style15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 Сущность руководства </w:t>
      </w:r>
    </w:p>
    <w:p>
      <w:pPr>
        <w:pStyle w:val="Style15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Уровни руководителей</w:t>
      </w:r>
    </w:p>
    <w:p>
      <w:pPr>
        <w:pStyle w:val="Style15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Авторитет руководителя и его роль</w:t>
      </w:r>
    </w:p>
    <w:p>
      <w:pPr>
        <w:pStyle w:val="Style15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5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лидерства и руководства является одной из кардинальных проблем современного управления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дерство – важнейший компонент эффективного руководства, оно встречается везде, где есть устойчивое объединение людей. Само слово «лидер» означает «вождь», «ведущий»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итет - это личное влияние человека на коллектив, которое он приобретает своим трудом, профессиональными знаниями, организаторскими способностями, нововведениями, умением работать с людьми (С. Паркинсон). Несмотря на кажущуюся простоту этих понятий, в современной науке, при наличии общности исходных позиций различных авторов, лидерство и авторитет характеризуется неоднозначно. Лидерство отличается от руководства, которое предполагает достаточно жесткую и формализованную систему отношений господства – подчинения. Лидер – это символ общности и образец поведения группы. Он выдвигается, как правило, снизу, преимущественно стихийно и принимается последователя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желательным сочетанием в практике управления является соединение в одном лице лидера и руководителя. Хорошо известные всему миру компании мирового класса возглавляют выдающиеся лидеры-руководители. В работе отдельных организаций часто слова «руководитель» и «лидер» употребляются как синонимы, что нередко является вполне оправданны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же очень много сказали о лидерах, теперь разберемся в руководителях. До недавнего времени в тени оставалось одно из основных звеньев новой экономики - это руководитель. Сегодня уже можно говорить, что «рынок руководителей» в России активно формируется, и мы уже в состоянии наметить его контуры, дать первые оцен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ая роль руководителя проистекает из того, что это лицо, наделенное полномочиями принимать решения, «это тот, кто решает, что делать, как делать, и несет за это ответственность». Обладая реальной властью, руководитель существенным образом воздействует на трудовой коллектив, а через него, - на характер и результаты функционирования самого объекта. Особо важно отметить то, что он воспроизводит кадры системы по своему подобию: авторитетный руководитель окружает себя квалифицированными, знающими свое дело коллегами, а слабый еще более слабыми подчиненными. И, как следствие, первый руководитель ведет систему к процветанию, а слабый со своими кадрами загоняет ее, в конце концов, в тупик. Умелый руководитель четко формирует задачи коллектива, ясно понимает свою роль в их решении, способен задействовать внутренние стимулы к самостоятельным действиям и предвидеть возможные трудности, предупредить неудачи и находить наилучшее решение в каждой конкретной ситуа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 время руководить - это значит неустанно подтверждать свой авторитет и соответствие занимаемой должности, постоянно держать экзамен перед своими подчиненными, вышестоящим начальство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теперь уже более четко вырисовываются черты лидера и руководител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желательным сочетанием в практике управления является соединение в одном лице лидера и руководителя. Но не надо заблуждаться, что лидер и руководитель - это одно и тоже понятие. У них очень много как схожих, так и разных черт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мы рассмотрим в следующих главах данного реферат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ЛИДЕРСТВО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Сущность лидерств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лидерства вызывали интерес людей с древних времен. Однако систематическое, целенаправленное и широкое изучение лидерства началось только со времен Ф. Тейлора, было проведено очень много исследований. Тем не менее, все еще не существует полного согласия по поводу того, что такое лидерство и как оно должно изучать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дерство - это тип управленческого взаимодействия,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. Из этого и других определений лидерства следует, что лидерство является функцией лидера, последователей и ситуационных переменны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приведенные определения не подразумевают необходимости лидерства только для какого-то определенного типа организации. Речь идет о взаимодействии или взаимовлиянии между людьми в рамках любого вида деятельности, а не только в политических процесса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дерство, как и власть, - это потенциал, имеющийся у челове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лидерства является специфический тип отношений управления, или лидерский тип. Это отношения «лидер - последователи». Исторически лидерский тип отношений возник намного раньше отношений «начальник - подчиненный», появившихся и оформившихся в период первой промышленной револю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няя стадия лидерских отношений управления характеризуется тем, что кто-то один занимает в сообществе центральную позицию, а все остальные располагаются как бы на периферии. Управление осуществляется через централизованную власть, которая преобладает над всем сообщество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данном типе руководства последователь тратит свои силы во благо группы (организации), возглавляемой лидером, не имея фактически никаких личных прав. Этот вариант лидерских отношений получил название отношений «мастер - раб». Основываясь на этом типе, организация способна быстро и в кроткие сроки выполнять достаточно трудные задачи в наименее благоприятных условия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тип лидерских отношений отличает то, что последователи признают лидерство составной частью группы (организации) только тогда, когда оно доказало свою компетентность и ценность. Лидер получает свою власть от последователей, поскольку они признают его в качестве лидера. Для поддержания своей позиции лидер должен предоставлять им возможность удовлетворять свои потребности, которые не могут быть достигнуты по-другому. В ответ они удовлетворяют лидерскую потребность во властвовании и возвышении над ними, а также оказывают ему необходимую поддержку в достижении организационных цел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дачи постигают лидеров по различным причинам, но успех к лидерам при наличии у них достаточно одинаковых способностей и умений. Изучения опыта работы многих лидеров-практиков свидетельствует, что для успеха им необходимо иметь способность создавать образ будущего состояния организации и доведения его до последователей. Также успешного лидера характеризует то, что он наделяет последователей соответствующими правами и полномочиями по осуществлению выраженной в видении цели, может признать свои слабые стороны и привлечь для их устранения необходимые ресурсы, в том числе и людски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Концепции лидерства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то, что лидеры и лидерство всегда оказывают значительное влияние на курс развития мировой истории тщательное их изучение, как уже отмечалось выше, началось примерно столетие назад. Ранние исследования предполагали, что в любой ситуации лидер должен обладать определенными качествами. Несколько позже в исследовании произошел сдвиг в сторону выявления образцов поведения лидер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Теория лидерских качеств. Она является наиболее ранним подходом к изучению в объяснении лидерства. Первые исследователи пытались выявить те качества, которые отличают «великих людей» в истории от масс. Исследователи верили, что лидеры имели какой-то уникальный набор достаточно устойчивых и не меняющихся во времени качеств, отличавших их от не лидеров. Этот подход базировался на вере в то, что лидерами рождаются, а не становятс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дерские качества, наиболее встречающиеся у успешных лидеров: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ые способности</w:t>
      </w:r>
    </w:p>
    <w:p>
      <w:pPr>
        <w:pStyle w:val="Style15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 и логика;</w:t>
      </w:r>
    </w:p>
    <w:p>
      <w:pPr>
        <w:pStyle w:val="Style15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удительность;</w:t>
      </w:r>
    </w:p>
    <w:p>
      <w:pPr>
        <w:pStyle w:val="Style15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ницательность;</w:t>
      </w:r>
    </w:p>
    <w:p>
      <w:pPr>
        <w:pStyle w:val="Style15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ьность;</w:t>
      </w:r>
    </w:p>
    <w:p>
      <w:pPr>
        <w:pStyle w:val="Style15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туальность;</w:t>
      </w:r>
    </w:p>
    <w:p>
      <w:pPr>
        <w:pStyle w:val="Style15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ность;</w:t>
      </w:r>
    </w:p>
    <w:p>
      <w:pPr>
        <w:pStyle w:val="Style15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дела;</w:t>
      </w:r>
    </w:p>
    <w:p>
      <w:pPr>
        <w:pStyle w:val="Style15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евая развитость;</w:t>
      </w:r>
    </w:p>
    <w:p>
      <w:pPr>
        <w:pStyle w:val="Style15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пытство и познавательность;</w:t>
      </w:r>
    </w:p>
    <w:p>
      <w:pPr>
        <w:pStyle w:val="Style15"/>
        <w:widowControl w:val="false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уитивность.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черты характера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ициатив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бк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дитель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идатель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ст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ая целост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л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верен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овешен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висим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бициоз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ь в достижениях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йчивость и упорство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ергич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ст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оспособ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грессив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к превосходству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ость;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ливо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ые качества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заручаться поддержкой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кооперироваться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завоевывать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т и дипломатичность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брать на себя риск и ответственность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рганизовывать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убеждать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менять себя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быть надежным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шутить и понимать;</w:t>
      </w:r>
    </w:p>
    <w:p>
      <w:pPr>
        <w:pStyle w:val="Style15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разбираться в людях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цепции лидерского поведения. Изучение образцов поведения, присущих лидерам, началось накануне Второй мировой войны и активно продолжалось вплоть до середины 60-х годов. Общим с рассмотренной концепцией лидерских качеств было то, что опять начался поиска одного единственного верного пути, но по другому направлению: лидерское поведение. Важным отличием от концепции врожденных качеств было то, что данная концепция предполагала возможность подготовки лидеров по специально разработанным программа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кус в исследованиях сдвинулся от поиска ответа на вопрос, кто является лидером, к ответу на вопрос, что и как делают лидеры. Наиболее известными концепциями данного типа являются следующие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ри стиля руководства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исследования университета штата Огайо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исследования Мичиганского университета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истемы управления (Ликерт)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управленческая сетка (Блейк и Моутон)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нцепция вознаграждения и наказания,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заменители лидер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цепции ситуационного лидерства. Неудачи, постигшие традиционные концепции в определении универсального стиля эффективного лидерства, побудили ученых к разработке новых подходов к изучению лидерства. Ситуационный подход к изучению лидерства исследует взаимодействие различных ситуационных переменных для того, чтобы обнаружить причинно-следственную связь в отношениях лидерства, позволяющую предсказать возможное поведение лидера и последствия этого повед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нцепции ситуационного лидерства относятся: континуум лидерского поведения Танненбаума-Шмидта; модель ситуационного лидерства Фидлера; модель «путь-цель» Хауза-Митчела; модель Стинсона-Джонсона; ситуационная модель принятия решения Врума-Йеттона-Яг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Инструменты влияния, формальные и неформальные лидеры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я этот вопрос можно взять директора завода. Он по должности является менеджером. Должность открывает ему дорогу к лидерству. Процесс влияния на людей с позиции занимаемой в организации должности называется формальным лидерством. Однако в своем влиянии на людей директор не может полагаться только на занимаемую должность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глядно это становится очевидным, когда выясняется, что один из его заместителей, имеющий меньше формальной власти, пользуется большим успехом в управлении в стрессовых и конфликтных ситуациях или при решении жизненно важных для предприятия проблем. Этот заместитель пользуется поддержкой, доверием, уважением, а может быть и любовью работников за свою компетентность, рассудительность и хорошее отношение к людя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ь менеджером еще не означает автоматически считаться лидером в организации, т.к. лидерству в значительной мере свойственная неформальная основа. Можно занимать первую должность в организации, но не быть в ней лидером. В вышеприведенном примере в организации лидером скорее будет считаться заместитель, чем его непосредственный начальник - директор завод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влияния через способности и умения или другие ресурсы, необходимые людям, получил название неформального лидерства. Неформальный характер лидерской позиции в большей степени обусловлен использованием личностной основы власти и источников, ее питающих. Идеальным для лидерства считается использование эффективного сочетания обеих основ власт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лидерства являются ключевыми для достижения организационной эффективности. С одной стороны, лидерство рассматривается как наличие определенного набора качеств, приписываемых тем, кто успешно оказывает влияние или воздействует на други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 - это процесс преимущественно не силового воздействия в направлении достижения группой или организацией своих целей. Лидерство представляет собой специфический тип управленческого взаимодействия, основанный на наиболее эффективном сочетании различных источников власти и направленный на побуждение людей к достижению общих цел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уководство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 Сущность авторитета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- необходимый вид деятельности. Оно осуществляется руководителем или менеджеро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ычно руководителя характеризуют по его роли в организации. В социологии роль определяется как поведение, которое ожидается от человека, занимающего определенное положение и обладающего определенным статусо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занимается управлением - это его основная функция. Управление нередко рассматривают как процесс планирования, организации, мотивации и контроля, необходимый для того, чтобы сформулировать и достичь цели организа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асть руководителя прямо связана с его авторитетом. Он армируется на базе общей заинтересованности объекта и субъекта власти и убежденности. Подчиненных в особых способностях руководителя. Авторитет представляет собой высоко ценимые качества, которыми подчиненные наделяют руководителя и которые детерминируют их повиновение без убеждения или угрозы наказания. Он основывается на согласии и означает уважение к руководящей личности или институту, доверие к ним. Авторитет может быть истинным, когда руководитель действительно обладает теми качествами, которыми его наделяют подчиненные, и ложным, сформированным на заблуждениях относительно личности руководителя. Авторитет бывает научным (качество учености), деловым (компетентность, навыки, опыт), моральным (высокие нравственные качества), религиозным (святость), статусным (уважение к должности) и т.п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ительно к деловым организациям авторитет подразделяется на: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ой или формальный, базирующийся на организационных нормах и структурах, уважении к руководящим инстанциям и должностям, признании права их представителей командовать, убежденности в необходимости поддерживать порядок и подчиняться руководству;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овой, предлагающий высокую профессиональную компетентность руководителя (или любого другого сотрудника), его способность лучше других решать организационные задачи и добиваться успеха;</w:t>
      </w:r>
    </w:p>
    <w:p>
      <w:pPr>
        <w:pStyle w:val="Style15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й (персональный), формирующийся на основе высоко ценимых индивидуальных качеств, не связанных непосредственно с должностными обязанностями. Например, такие качества, как порядочность, ум, коммуникабельность и приятность в общении, забота о людях, обширность познаний, скромность образа жизни, музыкальные или иные способности и т.п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ее место авторитета руководителя занимает деловой авторитет. Именно он непосредственно связан с эффективной реализацией целей организации и её сотрудник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авторитет и власть трактуют как противоположные понятия, поскольку в случае авторитета подчинение полностью зависит не от возможностей принуждения, а от согласия сотрудников. Противопоставление власти и авторитета едва ли правомерно, так как согласие подчиняться присуще и большинству других проявлений власти, например, в случае повиновения в силу общности интересов или при убежденности сотрудников в необходимости выполнять указания руковод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ритет целесообразнее трактовать как разновидность (а, точнее, основание) власти, главная особенность которой состоит в том, что мотивация подчинения основывается не только на вере в самого руководителя и его личностную значимость для подчиненных. Однако авторитет, как и власть (кроме ее видов, связанных с наказанием), сориентирован на ожидание от руководителя, при условии подчинения, каких-либо благ (в крайнем, предельном варианте – психологического комфорта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личие авторитета от других оснований власти состоит, так сказать, в количестве доверия к руководителю и переносе акцентов с ожидания непосредственного внешнего вознаграждения по принципу «стимул – реакция» (в том случае можно говорить об инструментальности подчинения) на косвенное, личностно опосредованное, растянутое по времени и детально не дифференцированное вознаграждение (например, оправдание подчинения по принципу «с таким человеком не пропадешь, рано или поздно добьешься успеха»). В случае авторитета имеет место опосредование ожидаемого вознаграждения личностью руководителя. Принципиальных же различий между авторитетом и другими разновидностями позитивной власти нет, а есть лишь различия в степени доверия к руководителю и акцентах в восприятии вознагражде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Уровни руководителе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ей традиционно делят на групп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Технологический уровень - ежедневно осуществляющиеся операции и действ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ческий уровень - координирует работу внутри организации, согласовывая разные формы деятельност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нституционный уровень - занимаются разработкой долгосрочных планов, установлением целей, изменениями политики организации, ее связями с другими организация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группы соответствуют 3 уровням управления: 1) низовое звено; 2) среднее звено; 3) высшее звен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характеристики каждого уровн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низового звена. Руководители низового звена, или первого ранга имеют много общего независимо от того, в какой сфере они работают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этого ранга выполняют следующие функции: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ют контроль за выполнение производственных заданий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оянно поучают информацию о ходе выполнения заданий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аются выделенным им сырьем и оборудованием, несут ответственность за его сохранность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яют задания среди работник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этого ранга занимают должности, имеющие следующие названия: мастер, бригадир, сержант, заведующий отделом, старшая медсестра, старший специалист и т.д. Этот уровень управления присутствует во всех организациях. В среднем срок выполнения заданий руководителем такого уровня небольшой - около 2-3 недел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этим руководителям в основном приходиться общаться со своими подчиненными, что требует от них соответствующих качеств, которые должны учитываться при приеме на работ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среднего звена. В большой организации, имеющей несколько уровней управления, может быть и несколько уровней руководящего среднего звена. Чаще всего их 2 - верхний и низши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этим должностям относятся: заведующий отделом, декан в общеобразовательном учреждении, директор филиала, менеджер, армейские офицеры от лейтенанта до полковни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этого ранга возглавляют крупные подразделения организации, например отдел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среднего звена выполняют следующие функции: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ют работу руководителя высшего звена, если этой должности переданы соответствующие полномочия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ют решения по работе своего подразделения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т возникающие проблемы, выносят их на обсуждение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ют разработку предложений по улучшению работы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авливают информацию для вышестоящего руководителя и для своих подчиненных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одят решения вышестоящего руководителя до своих подчиненных, реализуют и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этого звена характеризуются тем, что они наиболее часто подвергаются перестановке, а их должности наиболее часто сокращаются, видоизменяются. Большая часть их рабочего времени проходит в переговорах с другими руководителя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и высшего звена. Это самый малочисленный слой руководителей по сравнению с другими звеньями. В организации руководителей высшего звена всего несколько человек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ми для всех руководителей высшего звена являются следующие функции: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ют важнейшие решения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ют больший объем работ в высоком темпе;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оянно находятся в плену своих проблем и на работе и дома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вают случаи ухудшения работы руководителей. Это нередко связано с разными вещам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учитывать характеристики, показывающие начало деградации руководителей. К ним нередко относят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сновным мотивом занятия вышестоящей должности является получение высокого жалования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уководителя начинают больше всего волновать «символы» его должностного положения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уководитель теряет интерес к улучшению положения своих подчиненных и заботится только о себе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уководитель отгораживается от коллектива, теряет общение с подчиненными, не проявляет интереса к информаци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руководитель начинает скрывать свои мысли и чувства от подчиненных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уководитель утрачивает возможность видеть перспективу и перестает поддерживать предложения по изменению работы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руководитель теряет веру в успех своего дела, перспективы фирмы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Авторитет руководителя и его роль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уководящей деятельности во многом зависит от авторитета руководителя. Мнение о том, что с получением определенного поста руководитель автоматически приобретает авторитет, ошибочн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итет - это личное влияние человека на коллектив, которое он приобретает своим трудом, профессиональными знаниями, организаторскими способностями, нововведениями, умением работать с людьми. Паркинсон С. Искусство управления. - М., 1990., с. 82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авторитет должности руководителя сочетался с авторитетом его личности, он должен объединить в себе лидерские и руководящие функ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ая поддержка сотрудников - это ключ к эффективному руководству. Быть хорошим руководителем - это, прежде всего, быть в хороших отношениях с подчиненными. Они имеют самое верное представление о стиле вашего руководства. То, как вы выглядите в их глазах, и объясняет все ваши успехи и неудачи. Подчиненные прекрасно отдают себе отчет в том, какая разница в работе с плохим и хорошим руководителем. При хорошем руководстве становится интереснее их работа, а достигнутые результаты подкрепляют чувство профессиональной гордост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лохом руководстве подчиненные отбывают трудовую повиннос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определенный набор человеческих качеств, которые были перечислены выше, составляющие основу организаторских способностей. Эти качества не зависят от производственного опыта работника, поэтому руководителем человек может становиться в относительно раннем возраст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е следует остановиться на тех моментах, которые определяют эффективность работы менеджер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д из них зависит от него самого и связан либо с умением управляющего организовать свою деятельность и деятельность подчиненных, либо с его отношением к ним. Так, положительно влияет на эффективность деятельности умение ее планировать, правильно определять порядок важности и срочности дел, последовательность выполнения операций, количество принимаемых решений. На эффективность работы менеджера влияет умение использовать возможности подчиненных, знание их, вера в сотрудников, способность откровенно с ними разговаривать, постановка задач вместо непосредственного руковод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 влияет на результативность работы менеджера отсутствие уважения коллег при обсуждении и решении важнейших вопросов, присвоение себе результатов работы коллектива, пристрастное отношение к сотрудника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в некоторых случаях эффективность работы руководителя зависит от подчиненных. Например, если они плохо проработали вопрос или боятся сами принимать решение, то часто бегают за консультацией к шефу, отвлекая его от других более важных дел. То же бывает, если подчиненные не знают точно своего задания и взваливают на себя работу, с которой не могут справиться, и руководитель вынужден им помогать, чтобы не “завалить” дело. Во многом это происходит, кстати, от неумения планировать. Сложности для руководителя возникают и в том случае, когда подчиненный не умеет с ним разговаривать, толком объяснить свои проблемы и желания, но постоянно ожидает указаний и инструкц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дерство и авторитет, как и управление, является до некоторой степени искусством. Возможно, это и есть причина того, почему исследователям не удалось разработать и обосновать единую теорию. Ситуационный подход подошел, на мой взгляд, ближе всего к решению данной проблемы. Стиль лидерства напрямую зависит от ситуации. В некоторых из них менеджер добивается эффективности, структурирую задачи, проявляя заботу и оказывая поддержку, в других руководитель допускает подчиненных к участию в решениях производственных проблем, в третьих - безболезненно меняет стиль под нажимом начальства или обстоятельств. В любом случае стиль настоящего лидера должен быть гибким орудием эффективного управления производством.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Ладанов И.Д. «Практический менеджмент», 2001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удкок М., Фрэнсис Д. «Раскрепощенный менеджер», 2004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аскон М.Х. «Основы менеджмента», 2003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Щекин Г.В. «Основы кадрового менеджмента», 2002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Грачев М.В. «Суперкадры», 2006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таробинский Э.Е. «Как управлять персоналом», 2006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озанова В.А. «Психология управления», 2000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очеткова А.И. «Психологические основы современного управления персоналом», 2005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«Психология управления», курс лекций, 2006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Виханский О.С., Наумов А.И. «Менеджмент», 2005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Лавриненко В.Н. «Психология и этика делового общения», 2001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Нейл С. «Социология», 2004 г.</w:t>
      </w:r>
    </w:p>
    <w:p>
      <w:pPr>
        <w:pStyle w:val="Style15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Шкатулла В.И. «Настольная книга менеджера по кадрам», 2006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7:00Z</dcterms:created>
  <dc:creator>Аня</dc:creator>
  <dc:description/>
  <cp:keywords/>
  <dc:language>en-US</dc:language>
  <cp:lastModifiedBy>SYSTEM</cp:lastModifiedBy>
  <dcterms:modified xsi:type="dcterms:W3CDTF">2011-09-07T18:17:00Z</dcterms:modified>
  <cp:revision>2</cp:revision>
  <dc:subject/>
  <dc:title>Лидерство и руководство в организации</dc:title>
</cp:coreProperties>
</file>